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Heading2"/>
        <w:spacing w:lineRule="auto" w:line="360" w:before="0" w:after="0"/>
        <w:ind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АЛАКОВСКИЙ ПОЛИТЕХНИЧЕСКИЙ ТЕХНИКУМ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аудиторной самостоятельной работ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: «Законы наследственност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1 курс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Биология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й цикловой комисс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дисципл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 200__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л преподаватель: Горбатова М.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545" w:leader="none"/>
        </w:tabs>
        <w:spacing w:lineRule="auto" w:line="360" w:before="0" w:after="0"/>
        <w:ind w:hanging="0"/>
        <w:contextualSpacing/>
        <w:jc w:val="left"/>
        <w:rPr/>
      </w:pPr>
      <w:r>
        <w:rPr>
          <w:sz w:val="28"/>
          <w:szCs w:val="28"/>
        </w:rPr>
        <w:t>1 Введение …………………………………………………........................…….4</w:t>
      </w:r>
    </w:p>
    <w:p>
      <w:pPr>
        <w:pStyle w:val="1"/>
        <w:spacing w:lineRule="auto" w:line="360" w:before="0" w:after="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2 Рекомендации……………………………………………….............................5</w:t>
      </w:r>
    </w:p>
    <w:p>
      <w:pPr>
        <w:pStyle w:val="1"/>
        <w:spacing w:lineRule="auto" w:line="360" w:before="0" w:after="0"/>
        <w:ind w:hanging="0"/>
        <w:contextualSpacing/>
        <w:jc w:val="left"/>
        <w:rPr/>
      </w:pPr>
      <w:r>
        <w:rPr>
          <w:sz w:val="28"/>
          <w:szCs w:val="28"/>
        </w:rPr>
        <w:t>3 Правила решения………………………………………………........................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имеры решения задач Моногибридное скрещивание……......................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дачи для самостоятельного решения……………….......................……….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римеры решения задач. Неполное доминирование и кодоминирование.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дачи для самостоятельного решения........................……………………..11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римеры решения задач. Дигибридное скрещивание..................................13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Задачи для самостоятельного решения. Дигибридное скрещивание...…...14</w:t>
      </w:r>
    </w:p>
    <w:p>
      <w:pPr>
        <w:pStyle w:val="Normal"/>
        <w:tabs>
          <w:tab w:val="clear" w:pos="708"/>
          <w:tab w:val="left" w:pos="3660" w:leader="none"/>
          <w:tab w:val="left" w:pos="765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Литература........................…………………………………………………...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Генетика» является одним из самых сложных для понимания в курсе биологии. Лучшему усвоению этого раздела может способствовать решение задач по генетике разных уровней сложности. Использование таких задач развивает логическое мышление студентов, позволяет глубже понять теоретический материал по теме, убеждает в необходимости знаний в практической деятельности. У преподавателя появляется возможность осуществлять эффективный контроль уровня усвоенных знаний. Задачи основаны на реальных примерах из области генетики растений, животных 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и рассматриваются общие принципы решения и оформления генетических задач, тексты задач разного уровня сложности. Пособия и сборники подобного содержания, как правило, немногочисленны, в учебнике по биологии отсутствуют задачи генетического содержания и методические рекомендации по их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самостоятельной работы по решению задач генетического содержания легко осуществлять в учеб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успешного решения задачи по генетике научитесь выполнять некоторые несложные операции, прочитайте </w:t>
      </w:r>
      <w:r>
        <w:rPr>
          <w:i/>
          <w:szCs w:val="28"/>
        </w:rPr>
        <w:t>рекомендации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Прежде всего, внимательно изучите </w:t>
      </w:r>
      <w:r>
        <w:rPr>
          <w:szCs w:val="28"/>
          <w:u w:val="single"/>
        </w:rPr>
        <w:t>условие задачи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Определите </w:t>
      </w:r>
      <w:r>
        <w:rPr>
          <w:szCs w:val="28"/>
          <w:u w:val="single"/>
        </w:rPr>
        <w:t>тип задачи</w:t>
      </w:r>
      <w:r>
        <w:rPr>
          <w:szCs w:val="28"/>
        </w:rPr>
        <w:t>. Для этого выясните, сколько пар признаков рассматривается в задаче, сколько пар генов кодирует эти признаки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Определите число классов фенотипов и количественное соотношение этих классов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Запишите схему скрещивания (брака) на черновике, отмечая генотипы и фенотипы, известных по условию задачи. Затем выполняйте операции по выяснению неизвестных генотипов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Решение задачи всегда надо начинать с особей, несущих рецессивный признак, т.к. они гомозиготные и их генотип однозначный –</w:t>
      </w:r>
      <w:r>
        <w:rPr>
          <w:b/>
          <w:szCs w:val="28"/>
        </w:rPr>
        <w:t xml:space="preserve"> аа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Генотип организма, несущего доминантный признак, может быть гомозиготным – </w:t>
      </w:r>
      <w:r>
        <w:rPr>
          <w:b/>
          <w:szCs w:val="28"/>
        </w:rPr>
        <w:t>АА</w:t>
      </w:r>
      <w:r>
        <w:rPr>
          <w:szCs w:val="28"/>
        </w:rPr>
        <w:t xml:space="preserve"> или гетерозиготным – </w:t>
      </w:r>
      <w:r>
        <w:rPr>
          <w:b/>
          <w:szCs w:val="28"/>
        </w:rPr>
        <w:t>Аа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Гомозиготные организмы являются представителями «чистых линий», т.е. их предки несли тот же признак. Гомозиготными являются также особи, оба родителя которых были гомозиготными по этому признаку, а также особи, в потомстве которых (F</w:t>
      </w:r>
      <w:r>
        <w:rPr>
          <w:szCs w:val="28"/>
          <w:vertAlign w:val="subscript"/>
        </w:rPr>
        <w:t>1</w:t>
      </w:r>
      <w:r>
        <w:rPr>
          <w:szCs w:val="28"/>
        </w:rPr>
        <w:t>) не наблюдается расщепление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Организм гетерозиготный (</w:t>
      </w:r>
      <w:r>
        <w:rPr>
          <w:b/>
          <w:szCs w:val="28"/>
        </w:rPr>
        <w:t>Аа</w:t>
      </w:r>
      <w:r>
        <w:rPr>
          <w:szCs w:val="28"/>
        </w:rPr>
        <w:t>), если один из его родителей или потомков несет рецессивный признак, и если в его потомстве наблюдается расщепление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Доминантный признак во всех случаях, кроме неполного доминирования, проявляется у гетерозиготный особей. Он всегда проявляется у потомства при моногенном наследовании при скрещивании гомозиготных родителей с разным фенотипом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>Не следует повторять гаметы одинаковых типов, т.е. содержащие одни и те же сочетания генов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t xml:space="preserve">− </w:t>
      </w:r>
      <w:r>
        <w:rPr>
          <w:szCs w:val="28"/>
        </w:rPr>
        <w:t xml:space="preserve">Гены одной аллельной пары следует писать рядом (например, </w:t>
      </w:r>
      <w:r>
        <w:rPr>
          <w:b/>
          <w:szCs w:val="28"/>
        </w:rPr>
        <w:t>ААВВ</w:t>
      </w:r>
      <w:r>
        <w:rPr>
          <w:szCs w:val="28"/>
        </w:rPr>
        <w:t xml:space="preserve">, а не </w:t>
      </w:r>
      <w:r>
        <w:rPr>
          <w:b/>
          <w:szCs w:val="28"/>
        </w:rPr>
        <w:t>АВАВ</w:t>
      </w:r>
      <w:r>
        <w:rPr>
          <w:szCs w:val="28"/>
        </w:rPr>
        <w:t>)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− </w:t>
      </w:r>
      <w:r>
        <w:rPr>
          <w:szCs w:val="28"/>
        </w:rPr>
        <w:t xml:space="preserve">Конечный этап решения – это </w:t>
      </w:r>
      <w:r>
        <w:rPr>
          <w:szCs w:val="28"/>
          <w:u w:val="single"/>
        </w:rPr>
        <w:t>запись схемы скрещивания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авила, применяемые при решении задач: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аждая гамета получает гаплоидный набор хромосом (генов). Все хромосомы имеются в гаметах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каждую гамету попадает только одна гомологичная хромосома из каждой пары (только один ген из каждой аллели)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Число возможных вариантов гамет равно 2</w:t>
      </w:r>
      <w:r>
        <w:rPr>
          <w:szCs w:val="28"/>
          <w:vertAlign w:val="superscript"/>
        </w:rPr>
        <w:t xml:space="preserve">n 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число хромосом, содержащих гены в гетерозиготном состоянии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Одно гомологичную хромосому (один аллельный ген) из каждой пары ребенок получает от отца, а другую от матери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Гетерозиготные организмы при полном доминировании всегда проявляют доминантный признак. Организм с рецессивным признаком всегда гомозиготный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дач по генетике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♀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женский организм </w:t>
      </w:r>
      <w:r>
        <w:rPr>
          <w:rFonts w:cs="Times New Roman" w:ascii="Times New Roman" w:hAnsi="Times New Roman"/>
          <w:b/>
          <w:sz w:val="28"/>
          <w:szCs w:val="28"/>
        </w:rPr>
        <w:t>♂</w:t>
      </w:r>
      <w:r>
        <w:rPr>
          <w:rFonts w:cs="Times New Roman" w:ascii="Times New Roman" w:hAnsi="Times New Roman"/>
          <w:sz w:val="28"/>
          <w:szCs w:val="28"/>
        </w:rPr>
        <w:t>– мужской организм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знак скрещивания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одительские организмы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дочерние организмы первого поколения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… – гены, кодирующие доминантные признаки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… – аллельные им гены, кодирующие рецессивные признаки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 xml:space="preserve"> – генотип особей моно гомозиготных по доминантному признаку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 xml:space="preserve"> – генотип моно гетерозиготных особей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а </w:t>
      </w:r>
      <w:r>
        <w:rPr>
          <w:rFonts w:cs="Times New Roman" w:ascii="Times New Roman" w:hAnsi="Times New Roman"/>
          <w:sz w:val="28"/>
          <w:szCs w:val="28"/>
        </w:rPr>
        <w:t>– генотип рецессивной особи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а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генотип дигетерозигот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274320</wp:posOffset>
                </wp:positionV>
                <wp:extent cx="4191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pt;margin-top:21.6pt;width:32.9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4415</wp:posOffset>
                </wp:positionH>
                <wp:positionV relativeFrom="paragraph">
                  <wp:posOffset>274320</wp:posOffset>
                </wp:positionV>
                <wp:extent cx="40005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45pt;margin-top:21.6pt;width:31.4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915</wp:posOffset>
                </wp:positionH>
                <wp:positionV relativeFrom="paragraph">
                  <wp:posOffset>276225</wp:posOffset>
                </wp:positionV>
                <wp:extent cx="466725" cy="370205"/>
                <wp:effectExtent l="5715" t="5715" r="5080" b="86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70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.45pt;margin-top:21.75pt;width:36.7pt;height:29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left" w:pos="340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гаметы </w:t>
        <w:tab/>
      </w:r>
    </w:p>
    <w:p>
      <w:pPr>
        <w:pStyle w:val="Normal"/>
        <w:tabs>
          <w:tab w:val="clear" w:pos="708"/>
          <w:tab w:val="left" w:pos="1860" w:leader="none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ногибридное скрещ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шения и оформления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 альбинизм – рецессивный признак. Мужчина альбинос женился на девушке с нормальной пигментацией. У них родилось двое детей – нормальный и альбинос. Определить генотипы всех указанных членов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нормальная пигмент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альбин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♀</w:t>
      </w: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>нормальной пигмент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♂− </w:t>
      </w:r>
      <w:r>
        <w:rPr>
          <w:rFonts w:cs="Times New Roman" w:ascii="Times New Roman" w:hAnsi="Times New Roman"/>
          <w:sz w:val="28"/>
          <w:szCs w:val="28"/>
        </w:rPr>
        <w:t>альбин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ормальной пигментации и альбинос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брака по фенотипам </w:t>
      </w:r>
      <w:r>
        <w:rPr>
          <w:rFonts w:cs="Times New Roman" w:ascii="Times New Roman" w:hAnsi="Times New Roman"/>
          <w:b/>
          <w:sz w:val="28"/>
          <w:szCs w:val="28"/>
        </w:rPr>
        <w:t xml:space="preserve">Р ♀ А*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♂ а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альбин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аа              А*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инос    нор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енотипов организмов по генотипам родителей и потом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Генотип мужчины и ребенка альбиноса </w:t>
      </w:r>
      <w:r>
        <w:rPr>
          <w:rFonts w:cs="Times New Roman" w:ascii="Times New Roman" w:hAnsi="Times New Roman"/>
          <w:b/>
          <w:sz w:val="28"/>
          <w:szCs w:val="28"/>
        </w:rPr>
        <w:t xml:space="preserve">аа, </w:t>
      </w:r>
      <w:r>
        <w:rPr>
          <w:rFonts w:cs="Times New Roman" w:ascii="Times New Roman" w:hAnsi="Times New Roman"/>
          <w:sz w:val="28"/>
          <w:szCs w:val="28"/>
        </w:rPr>
        <w:t>так как оба они несут рецессивный признак.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Женщина и здоровый ребенок имеют в своем генотипе доминант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 </w:t>
      </w:r>
      <w:r>
        <w:rPr>
          <w:rFonts w:cs="Times New Roman" w:ascii="Times New Roman" w:hAnsi="Times New Roman"/>
          <w:b/>
          <w:sz w:val="28"/>
          <w:szCs w:val="28"/>
        </w:rPr>
        <w:t xml:space="preserve">А, </w:t>
      </w:r>
      <w:r>
        <w:rPr>
          <w:rFonts w:cs="Times New Roman" w:ascii="Times New Roman" w:hAnsi="Times New Roman"/>
          <w:sz w:val="28"/>
          <w:szCs w:val="28"/>
        </w:rPr>
        <w:t>потому что у них проявляется доминантный призн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Генотип ребенка с нормальной пигментацие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Аа, </w:t>
      </w:r>
      <w:r>
        <w:rPr>
          <w:rFonts w:cs="Times New Roman" w:ascii="Times New Roman" w:hAnsi="Times New Roman"/>
          <w:sz w:val="28"/>
          <w:szCs w:val="28"/>
        </w:rPr>
        <w:t>поскольку его отец гомозиготен по рецессиву (</w:t>
      </w: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 xml:space="preserve">) и мог передать ему только один ген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Один из детей имеет генотип </w:t>
      </w:r>
      <w:r>
        <w:rPr>
          <w:rFonts w:cs="Times New Roman" w:ascii="Times New Roman" w:hAnsi="Times New Roman"/>
          <w:b/>
          <w:sz w:val="28"/>
          <w:szCs w:val="28"/>
        </w:rPr>
        <w:t xml:space="preserve">аа, </w:t>
      </w:r>
      <w:r>
        <w:rPr>
          <w:rFonts w:cs="Times New Roman" w:ascii="Times New Roman" w:hAnsi="Times New Roman"/>
          <w:sz w:val="28"/>
          <w:szCs w:val="28"/>
        </w:rPr>
        <w:t xml:space="preserve">один аллельный ген ребенок получает от матери, а другой от отца. Поэтому мать должна нести рецессивный ген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Её генотип – </w:t>
      </w:r>
      <w:r>
        <w:rPr>
          <w:rFonts w:cs="Times New Roman" w:ascii="Times New Roman" w:hAnsi="Times New Roman"/>
          <w:b/>
          <w:sz w:val="28"/>
          <w:szCs w:val="28"/>
        </w:rPr>
        <w:t>А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хода задачи по выяснению генотипов и схемы брака: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♀ Аа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♂ аа</w:t>
      </w:r>
    </w:p>
    <w:p>
      <w:pPr>
        <w:pStyle w:val="Normal"/>
        <w:spacing w:lineRule="auto" w:line="360" w:before="0" w:after="0"/>
        <w:ind w:left="142" w:firstLine="1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             альбинос</w:t>
      </w:r>
    </w:p>
    <w:p>
      <w:pPr>
        <w:pStyle w:val="Normal"/>
        <w:spacing w:lineRule="auto" w:line="360" w:before="0" w:after="0"/>
        <w:ind w:right="266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8270</wp:posOffset>
                </wp:positionH>
                <wp:positionV relativeFrom="paragraph">
                  <wp:posOffset>9525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pt;margin-top:7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935</wp:posOffset>
                </wp:positionH>
                <wp:positionV relativeFrom="paragraph">
                  <wp:posOffset>95250</wp:posOffset>
                </wp:positionV>
                <wp:extent cx="457200" cy="457200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88200"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 rot="1131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05pt;margin-top:7.5pt;width:35.95pt;height:35.95pt;mso-wrap-style:square;v-text-anchor:top;rotation:171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ам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аа             А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инос   нор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. Генотипы родителей </w:t>
      </w:r>
      <w:r>
        <w:rPr>
          <w:rFonts w:cs="Times New Roman" w:ascii="Times New Roman" w:hAnsi="Times New Roman"/>
          <w:b/>
          <w:sz w:val="28"/>
          <w:szCs w:val="28"/>
        </w:rPr>
        <w:t xml:space="preserve">♂ аа, ♀ Аа, </w:t>
      </w:r>
      <w:r>
        <w:rPr>
          <w:rFonts w:cs="Times New Roman" w:ascii="Times New Roman" w:hAnsi="Times New Roman"/>
          <w:sz w:val="28"/>
          <w:szCs w:val="28"/>
        </w:rPr>
        <w:t xml:space="preserve">ребенка с нормальной пигментацией – </w:t>
      </w: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>, альбинос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а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ногибдное скрещ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шения и оформления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 черной масти у крупного рогатого скота доминирует над геном красной масти. Какое потом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лучиться от скрещивания чистопородного черного быка с красными коровами. Какое потомст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олучится от скрещивания между собой гибрид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– ген черной ма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ген красной ма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♂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енотип </w:t>
      </w: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 xml:space="preserve"> (Бык несет доминантный признак и является чистопородным, т.е. гомозиготным. Следовательно, его генотип </w:t>
      </w:r>
      <w:r>
        <w:rPr>
          <w:rFonts w:cs="Times New Roman" w:ascii="Times New Roman" w:hAnsi="Times New Roman"/>
          <w:b/>
          <w:sz w:val="28"/>
          <w:szCs w:val="28"/>
        </w:rPr>
        <w:t>А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енотип</w:t>
      </w:r>
      <w:r>
        <w:rPr>
          <w:rFonts w:cs="Times New Roman" w:ascii="Times New Roman" w:hAnsi="Times New Roman"/>
          <w:b/>
          <w:sz w:val="28"/>
          <w:szCs w:val="28"/>
        </w:rPr>
        <w:t xml:space="preserve"> аа (</w:t>
      </w:r>
      <w:r>
        <w:rPr>
          <w:rFonts w:cs="Times New Roman" w:ascii="Times New Roman" w:hAnsi="Times New Roman"/>
          <w:sz w:val="28"/>
          <w:szCs w:val="28"/>
        </w:rPr>
        <w:t xml:space="preserve">Красные коровы несут рецессивные гены, их генотип </w:t>
      </w: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скрещи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♀ аа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    ♂ А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ые       чер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8143875</wp:posOffset>
                </wp:positionV>
                <wp:extent cx="342900" cy="285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641.25pt;width:26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8143875</wp:posOffset>
                </wp:positionV>
                <wp:extent cx="342900" cy="2857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641.25pt;width:26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8143875</wp:posOffset>
                </wp:positionV>
                <wp:extent cx="342900" cy="285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641.25pt;width:26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870</wp:posOffset>
                </wp:positionH>
                <wp:positionV relativeFrom="paragraph">
                  <wp:posOffset>108585</wp:posOffset>
                </wp:positionV>
                <wp:extent cx="444500" cy="381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pt;margin-top:8.55pt;width:34.9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670</wp:posOffset>
                </wp:positionH>
                <wp:positionV relativeFrom="paragraph">
                  <wp:posOffset>108585</wp:posOffset>
                </wp:positionV>
                <wp:extent cx="457200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pt;margin-top:8.55pt;width:35.9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еты</w:t>
        <w:tab/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Аа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 черные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♀ Аа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♂ Аа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ind w:firstLine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рные       черные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5085</wp:posOffset>
                </wp:positionH>
                <wp:positionV relativeFrom="paragraph">
                  <wp:posOffset>165100</wp:posOffset>
                </wp:positionV>
                <wp:extent cx="46863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9800">
                          <a:off x="0" y="0"/>
                          <a:ext cx="46872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 rot="16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55pt;margin-top:12.95pt;width:36.85pt;height:35.95pt;mso-wrap-style:square;v-text-anchor:top;rotation:357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692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pt;margin-top:12.9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3195</wp:posOffset>
                </wp:positionH>
                <wp:positionV relativeFrom="paragraph">
                  <wp:posOffset>164465</wp:posOffset>
                </wp:positionV>
                <wp:extent cx="457200" cy="431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85pt;margin-top:12.95pt;width:35.95pt;height:33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99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12.9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  <w:tab w:val="left" w:pos="92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АА; Аа; Аа; аа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 w:before="0" w:after="0"/>
        <w:ind w:firstLine="24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5 % черные 25 % крас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. При скрещивании чистопородного черного быка с красными коровами все потомство будет черного цвета. При скрещивании гибрид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в их потомстве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будет наблюдать расщепление: ¾ особей будет черного цвета, ¼ - крас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самостоятельного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ая окраска арбузов наследуется как рецессивный признак. Какое потомство можно ожидать от скрещивания двух гетерозиготных растений с полосатыми плод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человека ощущать горький вкус фенилтиомочевины (ФТМ) – доминантный признак. В семье мать и сын ощущают вкус ФТМ, отец и дочь не ощущают. Определить генотипы всех членов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человека ген, вызывающий одну из форм наследственной глухонемоты, рецессивен по отношению к гену нормального слуха. От брака глухонемой женщины с нормальным мужчиной родился глухонемой ребенок. Определить генотипы всех членов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ая прядь волос у человека – доминантный признак. Определить генотипы родителей и детей, если известно, что матери есть седая прядь, а у отца – нет. Из двух детей в семье один имеет седую прядь, а другой не име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олость (безрогость) у крупнорогато скота доминирует над рогатостью. Какое потомство можно ожидать при скрещивании комолого гетерозиготного быка с рогатыми коров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форм шизофрении наследуется как рецессивный признак. Определить вероятность рождения ребенка с шизофренией у здоровых гетерозиготных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нилкетонурия (нарушение аминокислотного обмена) наследуется как рецессивный признак. Жена гетерозиготна по гену фенилкетонурии, а муж гомозиготен по нормальному аллелю этого гена. Какова вероятность рождения у них больного ребен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вух здоровых родителей родился ребенок альбинос. Второй ребенок был нормальным. Определить генотипы родителей 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-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м с резус-положительным фактором несет доминантный ген 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, а резус-отрицательный − рецессивный ген</w:t>
      </w:r>
      <w:r>
        <w:rPr>
          <w:rFonts w:cs="Times New Roman" w:ascii="Times New Roman" w:hAnsi="Times New Roman"/>
          <w:b/>
          <w:sz w:val="28"/>
          <w:szCs w:val="28"/>
        </w:rPr>
        <w:t xml:space="preserve"> r</w:t>
      </w:r>
      <w:r>
        <w:rPr>
          <w:rFonts w:cs="Times New Roman" w:ascii="Times New Roman" w:hAnsi="Times New Roman"/>
          <w:sz w:val="28"/>
          <w:szCs w:val="28"/>
        </w:rPr>
        <w:t>. Жена резус-положительная гетерозиготная, у мужа резус-отрицательный ген. Какова вероятность рождения ребенка с резус-отрицательным фактор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полное доминирование и кодомин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шения и оформления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крещивании между собой растений красноплодной земляники всегда получаются растения с красными ягодами, а белоплодной – с белыми. В результате скрещивания обоих сортов получаются розовые ягоды. Какое потомство получится при опылении красноплодной земляники пыльцой растения с розовыми ягод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 xml:space="preserve"> – красные плоды, т.к. в их потомстве расщепления не был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</w:rPr>
        <w:t xml:space="preserve"> – белые пл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а </w:t>
      </w:r>
      <w:r>
        <w:rPr>
          <w:rFonts w:cs="Times New Roman" w:ascii="Times New Roman" w:hAnsi="Times New Roman"/>
          <w:sz w:val="28"/>
          <w:szCs w:val="28"/>
        </w:rPr>
        <w:t>– розовые плоды, т.к. фенотип отличается от предыдущи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 ♀  АА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   ♂    Аа</w:t>
      </w:r>
    </w:p>
    <w:p>
      <w:pPr>
        <w:pStyle w:val="Normal"/>
        <w:tabs>
          <w:tab w:val="clear" w:pos="708"/>
          <w:tab w:val="left" w:pos="466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плодная розовоплод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067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1pt;margin-top:12.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477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1pt;margin-top:12.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617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12.9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60" w:leader="none"/>
          <w:tab w:val="left" w:pos="6000" w:leader="none"/>
          <w:tab w:val="left" w:pos="7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еты </w:t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b/>
          <w:sz w:val="28"/>
          <w:szCs w:val="28"/>
        </w:rPr>
        <w:t>АА                      Аа</w:t>
      </w:r>
    </w:p>
    <w:p>
      <w:pPr>
        <w:pStyle w:val="Normal"/>
        <w:tabs>
          <w:tab w:val="clear" w:pos="708"/>
          <w:tab w:val="left" w:pos="32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лодная розовоплодная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0%         5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. 50 % растений будут иметь красные и 50% - розовые пл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крови наследуются в системе АВО. Фенотипы и генотипы лиц с разными группами: I – </w:t>
      </w:r>
      <w:r>
        <w:rPr>
          <w:rFonts w:cs="Times New Roman" w:ascii="Times New Roman" w:hAnsi="Times New Roman"/>
          <w:b/>
          <w:sz w:val="28"/>
          <w:szCs w:val="28"/>
        </w:rPr>
        <w:t>OO</w:t>
      </w:r>
      <w:r>
        <w:rPr>
          <w:rFonts w:cs="Times New Roman" w:ascii="Times New Roman" w:hAnsi="Times New Roman"/>
          <w:sz w:val="28"/>
          <w:szCs w:val="28"/>
        </w:rPr>
        <w:t xml:space="preserve">, II – </w:t>
      </w:r>
      <w:r>
        <w:rPr>
          <w:rFonts w:cs="Times New Roman" w:ascii="Times New Roman" w:hAnsi="Times New Roman"/>
          <w:b/>
          <w:sz w:val="28"/>
          <w:szCs w:val="28"/>
        </w:rPr>
        <w:t>AO</w:t>
      </w:r>
      <w:r>
        <w:rPr>
          <w:rFonts w:cs="Times New Roman" w:ascii="Times New Roman" w:hAnsi="Times New Roman"/>
          <w:sz w:val="28"/>
          <w:szCs w:val="28"/>
        </w:rPr>
        <w:t xml:space="preserve">, III – </w:t>
      </w:r>
      <w:r>
        <w:rPr>
          <w:rFonts w:cs="Times New Roman" w:ascii="Times New Roman" w:hAnsi="Times New Roman"/>
          <w:b/>
          <w:sz w:val="28"/>
          <w:szCs w:val="28"/>
        </w:rPr>
        <w:t>B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альчика I группа, у его сестры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Что можно сказать о группах крови их родител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отип мальчика </w:t>
      </w: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, следовательно, каждый из родителей несет ген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отип его сестры – </w:t>
      </w:r>
      <w:r>
        <w:rPr>
          <w:rFonts w:cs="Times New Roman" w:ascii="Times New Roman" w:hAnsi="Times New Roman"/>
          <w:b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, значит, один из родителей несет ген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его генотип </w:t>
      </w:r>
      <w:r>
        <w:rPr>
          <w:rFonts w:cs="Times New Roman" w:ascii="Times New Roman" w:hAnsi="Times New Roman"/>
          <w:b/>
          <w:sz w:val="28"/>
          <w:szCs w:val="28"/>
        </w:rPr>
        <w:t>А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II группа), другой родитель имеет ген </w:t>
      </w: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Его генотип </w:t>
      </w:r>
      <w:r>
        <w:rPr>
          <w:rFonts w:cs="Times New Roman" w:ascii="Times New Roman" w:hAnsi="Times New Roman"/>
          <w:b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(III групп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У родителей II и III группа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полное доминирование и кодомин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самостоятельного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стения ночная красавица наследование окраски цветов осуществляется по промежуточному типу. Гомозиготные растения имеют красные и белые цветы, у гетерозигот – розовые. При скрещивании двух растений половина гибридов имела розовые, а половина – белые цветы. Определить генотипы и фенотипы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хинуровые норки (светлые, с черным крестом на спине) получаются в результате скрещивания белых норок с темными. Белые и темные норки гомозиготны. Какое потомство можно ожидать от скрещивания между собой кохинуровых нор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томство ожидается от скрещивания кохинуровых с белыми норк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стрые куры получаются от скрещивания белых и черных птиц. Какого цвета оперение у петуха, если известно, что курица белая, оперение гибрид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елое и пестро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6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диса круглые и длинные корнеплоды – гомозиготные признаки. От скрещивания растений с круглыми и длинными корнеплодами образуются</w:t>
      </w:r>
    </w:p>
    <w:p>
      <w:pPr>
        <w:pStyle w:val="Normal"/>
        <w:tabs>
          <w:tab w:val="clear" w:pos="708"/>
          <w:tab w:val="left" w:pos="39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с овальными корнеплодами. Какое потомство можно ожидать от скрещивания растений с овальными и круглыми корнеплод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отц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 крови, у матери I. Может ли ребенок унаследовать группу крови отца? Матер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II и III группы крови. Какие группы следует ожидать от потомств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II и I группы крови. Может ли у них появиться ребенок с III групп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енщины III группа крови, у её ребенка – I. Что можно сказать о группе крови отц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с большой вероятностью можно определить группы крови детей? Родител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2-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одителей II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ы. Каковы группы крови у детей?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е наследование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гибридное скрещивание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гибридным называется скрещивание, при котором рассматривается наследования двух альтернативных признаков, кодируемых генов, расположенными в разных парах гомологичных хромосом. Для определения генотипов и фенотипов потомства удобно пользоваться решеткой Пеннета, для построения которой по вертикальной оси следует отметить гаметы одного родительского организма, а по горизонтали – другого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решения и оформления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можно ожидать потомство при скрещивании растений гороха с желтыми гладкими семенами, гетерозиготными по обоим признака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желтая окраска семян (ж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– зеленая окраска семян (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гладкая форма семян (г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морщинистая форма семян (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ётка Пеннета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♀ АаВ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♂ АаВв</w:t>
      </w:r>
    </w:p>
    <w:p>
      <w:pPr>
        <w:pStyle w:val="Normal"/>
        <w:tabs>
          <w:tab w:val="clear" w:pos="708"/>
          <w:tab w:val="left" w:pos="3440" w:leader="none"/>
        </w:tabs>
        <w:spacing w:lineRule="auto" w:line="360" w:before="0" w:after="0"/>
        <w:ind w:firstLine="709"/>
        <w:jc w:val="both"/>
        <w:rPr/>
      </w:pPr>
      <w:r>
        <w:rPr/>
        <w:t xml:space="preserve">Гаметы: 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3"/>
        <w:gridCol w:w="1973"/>
        <w:gridCol w:w="1549"/>
      </w:tblGrid>
      <w:tr>
        <w:trPr>
          <w:trHeight w:val="9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5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5410</wp:posOffset>
                      </wp:positionV>
                      <wp:extent cx="558800" cy="393700"/>
                      <wp:effectExtent l="5080" t="5080" r="5715" b="1644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9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15pt;margin-top:8.3pt;width:43.95pt;height:30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41910</wp:posOffset>
                      </wp:positionV>
                      <wp:extent cx="558800" cy="4572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5pt;margin-top:3.3pt;width:43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41910</wp:posOffset>
                      </wp:positionV>
                      <wp:extent cx="520700" cy="393700"/>
                      <wp:effectExtent l="5080" t="5080" r="5715" b="164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39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3.3pt;width:40.95pt;height:30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1910</wp:posOffset>
                      </wp:positionV>
                      <wp:extent cx="457200" cy="457200"/>
                      <wp:effectExtent l="5080" t="5080" r="5715" b="1104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5pt;margin-top:3.3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9850</wp:posOffset>
                      </wp:positionV>
                      <wp:extent cx="647700" cy="469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46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5pt;margin-top:5.5pt;width:50.95pt;height:36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</w:tr>
      <w:tr>
        <w:trPr>
          <w:trHeight w:val="84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1430</wp:posOffset>
                      </wp:positionV>
                      <wp:extent cx="647700" cy="4191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41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45pt;margin-top:0.9pt;width:50.95pt;height:32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м.</w:t>
            </w:r>
          </w:p>
        </w:tc>
      </w:tr>
      <w:tr>
        <w:trPr>
          <w:trHeight w:val="85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7940</wp:posOffset>
                      </wp:positionV>
                      <wp:extent cx="584200" cy="469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469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5pt;margin-top:2.2pt;width:45.95pt;height:36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г.</w:t>
            </w:r>
          </w:p>
        </w:tc>
      </w:tr>
      <w:tr>
        <w:trPr>
          <w:trHeight w:val="86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46990</wp:posOffset>
                      </wp:positionV>
                      <wp:extent cx="457200" cy="457200"/>
                      <wp:effectExtent l="5080" t="5080" r="5715" b="1104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5pt;margin-top:3.7pt;width:35.9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ав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м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г. А*В* – 9 ж.м. А*вв – 3 з.г. ааВ* – 3 з.м. –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Ожидается независимое наследование признаков в соотнош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г. – 9 ж.м. – 3 з.г. – 3 з.м. – 1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е наследование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гибридное скрещ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ля самостоятельного р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2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ловека альбинизм и способность преимущественно владеть левой рукой – рецессивные признаки. Какова вероятность рождения ребенка альбиноса и левши у гетерозиготных по обоим признакам родител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розофилы серая окраска тела и наличие щетинок – доминантные признаки. Какое следует ожидать потомство от гетерозиготной по двум признакам самки и желтого без щетинок самц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опородного черного комолого быка (доминантные признаки) скрестили с красными рогатыми коровами. Какими будут гибриды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человека ген близорукости доминантен по отношению к гену нормального зрения, а ген кареглазости доминирует над геном голубоглазости. Какова вероятность рождения в семье кареглазого с нормальным зрением ребенка, если у матери голубые глаза и она гетерозиготна по гену близорукости. У отца нормальное зрение, ген кареглазости гетерозигот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человека праворукость доминирует над леворукостью, кареглазость над голубоглазостью. Голубоглазый правша (ген гетерозиготный) женился на кареглазой (ген гетерозиготный) левше. Может у них родиться голубоглазый левш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голубоглазого темноволосого отца и кареглазой светловолосой матери четверо детей, каждый из которых отличается от другого по одному из данных признаков. Каковы генотипы родител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3-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 черный цвет шерсти доминирует над кофейным, а короткая шерсть над длинной. Какое потомство можно ожидать при скрещивании гетерозиготного черного короткошерстного самца и кофейной длинношерстной самки?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tabs>
          <w:tab w:val="clear" w:pos="708"/>
          <w:tab w:val="left" w:pos="10196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ая биология. Учебник для 10 – 11 классов школ с углубленным изучением биологии./ Под редакцией А.О. Рувинского – М.: Просвещение, 1993.</w:t>
      </w:r>
    </w:p>
    <w:p>
      <w:pPr>
        <w:pStyle w:val="FR3"/>
        <w:tabs>
          <w:tab w:val="clear" w:pos="708"/>
          <w:tab w:val="left" w:pos="10196" w:leader="none"/>
        </w:tabs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 Биология для поступающих в ВУЗы. / Под редакцией В.Н. Ярыгина – М.: Высшая школа, 1997.</w:t>
      </w:r>
    </w:p>
    <w:p>
      <w:pPr>
        <w:pStyle w:val="FR3"/>
        <w:tabs>
          <w:tab w:val="clear" w:pos="708"/>
          <w:tab w:val="left" w:pos="10196" w:leader="none"/>
        </w:tabs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рестьянинов В.Ю. Вайнер Г.Б. Сборник задач по генетике с решениями. – Саратов: Издательство Лицей, 199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3">
    <w:name w:val="FR3"/>
    <w:qFormat/>
    <w:pPr>
      <w:widowControl w:val="false"/>
      <w:bidi w:val="0"/>
      <w:spacing w:lineRule="auto" w:line="319"/>
      <w:ind w:left="80" w:firstLine="7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16:00Z</dcterms:created>
  <dc:creator>Zver</dc:creator>
  <dc:description/>
  <cp:keywords/>
  <dc:language>en-US</dc:language>
  <cp:lastModifiedBy>SYSTEM</cp:lastModifiedBy>
  <dcterms:modified xsi:type="dcterms:W3CDTF">2011-09-12T01:16:00Z</dcterms:modified>
  <cp:revision>2</cp:revision>
  <dc:subject/>
  <dc:title/>
</cp:coreProperties>
</file>