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Законы сохранения массы и энергии в макроскопических процессах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ОХРАНЕНИЯ ЭНЕРГИИ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, состоящую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изменением конфигурации системы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 внешнем силовом поле: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яется формулой (9)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нциальная энергия системы во внешнем поле сил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неконсервативных сил обозначи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, которая равна сумме кинетических энергий частиц: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ришли к </w:t>
      </w:r>
      <w:r>
        <w:rPr>
          <w:b/>
          <w:bCs/>
          <w:iCs/>
          <w:color w:val="000000"/>
          <w:sz w:val="28"/>
          <w:szCs w:val="28"/>
        </w:rPr>
        <w:t>закону сохранения механической энергии</w:t>
      </w:r>
      <w:r>
        <w:rPr>
          <w:color w:val="000000"/>
          <w:sz w:val="28"/>
          <w:szCs w:val="28"/>
        </w:rPr>
        <w:t xml:space="preserve">, который гласит, что </w:t>
      </w:r>
      <w:r>
        <w:rPr>
          <w:b/>
          <w:bCs/>
          <w:iCs/>
          <w:color w:val="000000"/>
          <w:sz w:val="28"/>
          <w:szCs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истема замкнута и силы взаимодействия между частицами консервативны, то полная энергия содержит только два слагаемых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моментом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будет таким же, каким оно было бы, начиная с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 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 уничтожаемости материи и ее дви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6.7"/>
      <w:bookmarkStart w:id="1" w:name="6.7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Самоорганизация химических систем и энергетика химических процессов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взаимодействию различных химических реагентов определяется не только их атомарно-молекулярной структурой, но и условиями протекания химических реакц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условиям протекания химических процессов относятся: термодинамические факторы (температура, давление), наличие катализаторов и других добавок к реагентам, влияние растворителей, стенок реакторов и др. Указанные условия могут оказывать воздействие на характер и результат химических реакций при определенной структуре молекул химических соединений. Наиболее активны в этом отношении соединения переменного состава с ослабленными связями между их компонентами. Взять, например, реакцию синтеза из азота и водорода. Вначале его не удавалось получить ни с помощью большого давления, ни высокой температуры, и только использование в качестве катализатора специально обработанного железа впервые привело к успеху. В присутствии металлоорганического катализатора синтез аммиака происходит при обычной температуре (18 °С) и нормальном атмосферном давлении. Это открывает большие перспективы не только для производства удобрений, но в будущем такого изменения генной структуры злаков (ржи, пшеницы), когда они не будут нуждаться в азотных удобрения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возникновение и эволюция жизни на Земле были бы невозможны без существования </w:t>
      </w:r>
      <w:r>
        <w:rPr>
          <w:b/>
          <w:bCs/>
          <w:color w:val="000000"/>
          <w:sz w:val="28"/>
          <w:szCs w:val="28"/>
        </w:rPr>
        <w:t>ферментов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лужащих по сути дела живыми катализаторами. Однако, они функционируют только в рамках живой природы. Попытки перенести опыт живой природы на неорганический мир наталкиваются на серьезные огранич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т факт, что катализ играл решающую роль в процессе перехода от химических систем к биологическим, т.е. на предбиотической стадии эволюции, в настоящее время подтверждается многими данными и аргументами. Наиболее убедительные результаты связаны с опытами по самоорганизации химических систем, которые наблюдали наши ученые Борис Павлович Белоусов и Алексей Михайлович Жаботинский. Их трудами была открыта колебательная химическая реакция. Б.П. Белоусов сделал простой эксперимент. Он приготовил раствор, состоящий из лимонной кислоты (2,0 г.), серной кислоты (1:3) и 20 мл воды. Раствор периодически менял окраску: становился то желтым, то бесцветным. Впервые был открыт «химический маятник». Хотя на несколько лет это открытие было предано забвению, однако в 1970 г. А.М. Жаботинский повторил этот опыт и подтвердил открытие «химического маятника». Такие реакции сопровождаются образованием специфических пространственных и временных структур за счет поступления новых и удаления использованных химических реагентов. Однако в отличие от самоорганизации открытых физических систем в указанных химических реакциях важное значение приобретают каталитические процессы. Роль этих процессов усиливается по мере усложнения состава и структуры химических сист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открыто более 50 автоволновых химических и биологических реакций, аналогичных реакции Белоусова – Жаботинского, часть из них – </w:t>
      </w:r>
      <w:r>
        <w:rPr>
          <w:b/>
          <w:bCs/>
          <w:color w:val="000000"/>
          <w:sz w:val="28"/>
          <w:szCs w:val="28"/>
        </w:rPr>
        <w:t>цвет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ли флуоресцентные,</w:t>
      </w:r>
      <w:r>
        <w:rPr>
          <w:color w:val="000000"/>
          <w:sz w:val="28"/>
          <w:szCs w:val="28"/>
        </w:rPr>
        <w:t xml:space="preserve"> что делает возможным непосредственное наблюдение и использование как аналоговых вычислительных устройств. На этом основании некоторые ученые связывают химическую эволюцию с самоорганизацией и саморазвитием каталитических систем. Однако, следует иметь ввиду, что переход к простейшим формам жизни возможен только при особом дифференциальном отборе таких химических элементов и их соединений, которые являются основным строительным материалом для образования биологических систем. В связи с этим достаточно отметить, что из более чем ста химических элементов лишь шесть (С,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S, СО, N), названных </w:t>
      </w:r>
      <w:r>
        <w:rPr>
          <w:b/>
          <w:bCs/>
          <w:color w:val="000000"/>
          <w:sz w:val="28"/>
          <w:szCs w:val="28"/>
        </w:rPr>
        <w:t>органогенам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лужат основой для построения живых систе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ющимся достижением химии является открытие цепных реакций еще до того, как в физике был обнаружен радиоактивный распад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цепной реакции Н.Н. Семенов описывает так: «Энергии кванта достаточно для того, чтобы двухатомная молекула хлора распалась на отдельные атомы. Каждый из них активнее первоначальной молекулы и поэтому легко вступает в реакцию с молекулой водорода. Она также двухатомна (рис.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115951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хема цепной химической реакции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ин из атомов вместе с атомом хлора дает молекулу продукта-хлористого водорода, а другой атом водорода остается свободным. Теперь он легко вступает в реакцию с ближайшей молекулой хлора, образуя вторую молекулу хлористого водорода и отдельный атом хлора. Это повторяется много-много раз, возникает как бы длинная цепь реакций. Теория разветвленных цепных реакций дала начало новому направлению исследований – химической физике, дисциплине, промежуточной между физикой и хими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грязнение окружающей среды. Атмосфера, вода, почва, пищ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масштабным и значительным является химическое загрязнение среды несвойственными ей веществами химической природы. Среди них – газообразные и аэрозольные загрязнители промышленно-бытового происхождения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 Вызывает тревогу у экологов и продолжающееся загрязнение Мирового океана нефтью и нефтепродуктами, достигшее уже 1/5 его общей поверхности. Нефтяное загрязнение таких размеров может вызвать существенные нарушения газо и водообмена между гидросферой и атмосферой. Не вызывает сомнений и значение химического загрязнения почвы пестицидами и ее повышенная кислотность, ведущая к распаду экосистемы.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мосферные загрязн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яют на первичные, поступающие непосредственно в атмосферу, и вторичные, являющиеся результатом превращения последних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: а) Оксид углерода</w:t>
      </w:r>
      <w:r>
        <w:rPr>
          <w:color w:val="000000"/>
          <w:sz w:val="28"/>
        </w:rPr>
        <w:t xml:space="preserve"> б) Сернистый ангидрид </w:t>
      </w:r>
      <w:r>
        <w:rPr>
          <w:color w:val="000000"/>
          <w:sz w:val="28"/>
          <w:szCs w:val="28"/>
        </w:rPr>
        <w:t>в) Серный ангидрид г) Сероводород и сероуглерод</w:t>
      </w:r>
      <w:r>
        <w:rPr>
          <w:color w:val="000000"/>
          <w:sz w:val="28"/>
        </w:rPr>
        <w:t xml:space="preserve"> д) Оксиды азота</w:t>
      </w:r>
      <w:r>
        <w:rPr>
          <w:color w:val="000000"/>
          <w:sz w:val="28"/>
          <w:szCs w:val="28"/>
        </w:rPr>
        <w:t xml:space="preserve"> е) Соединения фтора ж) Соединения х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эрозольное загрязнение атмосферы. Аэрозоли –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Основными источниками искусственных аэрозольных загрязнений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Постоянными источниками аэрозольного загрязнения являются промышленные отвалы – искусственные насыпи из переотложенного материала, преимущественно вскрышных пород. Источником пыли и ядовитых газов служат массовые взрывны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мическое загрязнение природных 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выделяют химическое, физическое и биологические загрязнения,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активные вещества, пестици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ганическое загрязнение. 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ческое загрязнение. 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рязнение поч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венный покров Земли представляет собой важнейший компонент биосферы Земли. Именно почвенная оболочка определяет многие процессы, происходящие в био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видов антропогенного воздействия является загрязнение пестиц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тициды как загрязняющий фактор. Открытие пестицидов – химических средств защиты растений и животных от различных вредителей и болезней – одно из важнейших достижений современ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слые атмосферные выпады на сушу. Одна из острейших глобальных проблем современности и обозримого будущего – это проблема возрастающей кислотности атмосферных осадков и почвенного пок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храна природы –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ся со всеми выявившимися затруд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обоснованные знания о взаимодействии важных экологических факторов, если разработаем новые методы уменьшения и предотвращения вреда, наносимого Природе Челове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240" w:after="120"/>
      <w:jc w:val="center"/>
      <w:outlineLvl w:val="0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36"/>
      <w:szCs w:val="36"/>
      <w:lang w:val="ru-RU" w:bidi="ar-SA"/>
    </w:rPr>
  </w:style>
  <w:style w:type="character" w:styleId="4">
    <w:name w:val="Заголовок 4 Знак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2">
    <w:name w:val="Основной текст 2 Знак"/>
    <w:qFormat/>
    <w:rPr>
      <w:rFonts w:cs="Times New Roman;Times New Roman"/>
      <w:sz w:val="28"/>
      <w:szCs w:val="28"/>
      <w:lang w:val="ru-RU" w:bidi="ar-SA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Courier New;Courier New" w:hAnsi="Courier New;Courier New" w:cs="Courier New;Courier New"/>
      <w:b/>
      <w:bCs/>
      <w:caps/>
      <w:sz w:val="32"/>
      <w:szCs w:val="22"/>
      <w:u w:val="single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7:00Z</dcterms:created>
  <dc:creator>н/а</dc:creator>
  <dc:description/>
  <cp:keywords/>
  <dc:language>en-US</dc:language>
  <cp:lastModifiedBy>SYSTEM</cp:lastModifiedBy>
  <dcterms:modified xsi:type="dcterms:W3CDTF">2011-09-12T01:17:00Z</dcterms:modified>
  <cp:revision>2</cp:revision>
  <dc:subject/>
  <dc:title>Загрязнение окружающей среды</dc:title>
</cp:coreProperties>
</file>