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ОССИЙСКОЙ ФЕДЕРАЦИИ</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t>«САНКТ-ПЕТЕРБУРГСКИЙ ГОСУДАРСТВЕННЫЙ</w:t>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t>УНИВЕРСИТЕТ</w:t>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t>ЭКОНОМИКИ И ФИНАНСОВ»</w:t>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pPr>
      <w:r>
        <w:rPr>
          <w:color w:val="000000"/>
          <w:sz w:val="28"/>
          <w:szCs w:val="28"/>
        </w:rPr>
        <w:t>Реферат по концепции современного естествознания</w:t>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t>Тема:</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Жизнь как «антиэнтропийный процесс»</w:t>
      </w:r>
    </w:p>
    <w:p>
      <w:pPr>
        <w:pStyle w:val="Normal"/>
        <w:tabs>
          <w:tab w:val="clear" w:pos="708"/>
          <w:tab w:val="left" w:pos="426" w:leader="none"/>
        </w:tabs>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both"/>
        <w:rPr>
          <w:color w:val="000000"/>
          <w:kern w:val="2"/>
          <w:sz w:val="28"/>
          <w:szCs w:val="28"/>
        </w:rPr>
      </w:pPr>
      <w:r>
        <w:rPr>
          <w:color w:val="000000"/>
          <w:kern w:val="2"/>
          <w:sz w:val="28"/>
          <w:szCs w:val="28"/>
        </w:rPr>
        <w:t>Выполнили:</w:t>
      </w:r>
    </w:p>
    <w:p>
      <w:pPr>
        <w:pStyle w:val="Normal"/>
        <w:tabs>
          <w:tab w:val="clear" w:pos="708"/>
          <w:tab w:val="left" w:pos="426" w:leader="none"/>
        </w:tabs>
        <w:suppressAutoHyphens w:val="true"/>
        <w:spacing w:lineRule="auto" w:line="360"/>
        <w:jc w:val="both"/>
        <w:rPr>
          <w:color w:val="000000"/>
          <w:kern w:val="2"/>
          <w:sz w:val="28"/>
          <w:szCs w:val="28"/>
        </w:rPr>
      </w:pPr>
      <w:r>
        <w:rPr>
          <w:color w:val="000000"/>
          <w:kern w:val="2"/>
          <w:sz w:val="28"/>
          <w:szCs w:val="28"/>
        </w:rPr>
        <w:t>студенты 1 курса</w:t>
      </w:r>
    </w:p>
    <w:p>
      <w:pPr>
        <w:pStyle w:val="Normal"/>
        <w:tabs>
          <w:tab w:val="clear" w:pos="708"/>
          <w:tab w:val="left" w:pos="426" w:leader="none"/>
        </w:tabs>
        <w:suppressAutoHyphens w:val="true"/>
        <w:spacing w:lineRule="auto" w:line="360"/>
        <w:jc w:val="both"/>
        <w:rPr>
          <w:color w:val="000000"/>
          <w:kern w:val="2"/>
          <w:sz w:val="28"/>
          <w:szCs w:val="28"/>
        </w:rPr>
      </w:pPr>
      <w:r>
        <w:rPr>
          <w:color w:val="000000"/>
          <w:kern w:val="2"/>
          <w:sz w:val="28"/>
          <w:szCs w:val="28"/>
        </w:rPr>
        <w:t>ОЭФ</w:t>
      </w:r>
    </w:p>
    <w:p>
      <w:pPr>
        <w:pStyle w:val="Normal"/>
        <w:tabs>
          <w:tab w:val="clear" w:pos="708"/>
          <w:tab w:val="left" w:pos="426"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426" w:leader="none"/>
        </w:tabs>
        <w:suppressAutoHyphens w:val="true"/>
        <w:spacing w:lineRule="auto" w:line="360"/>
        <w:jc w:val="both"/>
        <w:rPr>
          <w:color w:val="000000"/>
          <w:kern w:val="2"/>
          <w:sz w:val="28"/>
          <w:szCs w:val="28"/>
        </w:rPr>
      </w:pPr>
      <w:r>
        <w:rPr>
          <w:color w:val="000000"/>
          <w:kern w:val="2"/>
          <w:sz w:val="28"/>
          <w:szCs w:val="28"/>
        </w:rPr>
        <w:t>Научный руководитель:</w:t>
      </w:r>
    </w:p>
    <w:p>
      <w:pPr>
        <w:pStyle w:val="Normal"/>
        <w:tabs>
          <w:tab w:val="clear" w:pos="708"/>
          <w:tab w:val="left" w:pos="426" w:leader="none"/>
        </w:tabs>
        <w:spacing w:lineRule="auto" w:line="360"/>
        <w:ind w:firstLine="709"/>
        <w:jc w:val="center"/>
        <w:rPr>
          <w:color w:val="000000"/>
          <w:kern w:val="2"/>
          <w:sz w:val="28"/>
          <w:szCs w:val="28"/>
        </w:rPr>
      </w:pPr>
      <w:r>
        <w:rPr>
          <w:color w:val="000000"/>
          <w:kern w:val="2"/>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r>
    </w:p>
    <w:p>
      <w:pPr>
        <w:pStyle w:val="Normal"/>
        <w:tabs>
          <w:tab w:val="clear" w:pos="708"/>
          <w:tab w:val="left" w:pos="426" w:leader="none"/>
        </w:tabs>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8</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Contents1"/>
        <w:tabs>
          <w:tab w:val="clear" w:pos="708"/>
          <w:tab w:val="right" w:pos="9345" w:leader="dot"/>
        </w:tabs>
        <w:suppressAutoHyphens w:val="true"/>
        <w:spacing w:lineRule="auto" w:line="360"/>
        <w:jc w:val="both"/>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Этика жизни и традиции русской философи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Концепция этической гносеологи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Живая этика"</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Натуралистические представления русской философи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Жизнь как «антиэнтропийный процесс»</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Несколько иная трактовка жизни как антиэнтропийного явления</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используемых источников информации</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ика жизни и традиции русской философии</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Русскую этическую мысль можно назвать этикой жизни. Для нее характерно прежде всего осознание самоценности жизни, нравственное освящение жизни как фундаментальной ценности, причем жизни, наполненной духовным смыслом.</w:t>
      </w:r>
    </w:p>
    <w:p>
      <w:pPr>
        <w:pStyle w:val="Normal"/>
        <w:spacing w:lineRule="auto" w:line="360"/>
        <w:ind w:firstLine="709"/>
        <w:jc w:val="both"/>
        <w:rPr>
          <w:color w:val="000000"/>
          <w:sz w:val="28"/>
          <w:szCs w:val="28"/>
        </w:rPr>
      </w:pPr>
      <w:r>
        <w:rPr>
          <w:color w:val="000000"/>
          <w:sz w:val="28"/>
          <w:szCs w:val="28"/>
        </w:rPr>
        <w:t>Этот духовный смысл жизни по-разному трактовался в различных философских концепциях.</w:t>
      </w:r>
    </w:p>
    <w:p>
      <w:pPr>
        <w:pStyle w:val="Normal"/>
        <w:spacing w:lineRule="auto" w:line="360"/>
        <w:ind w:firstLine="709"/>
        <w:jc w:val="both"/>
        <w:rPr>
          <w:color w:val="000000"/>
          <w:sz w:val="28"/>
          <w:szCs w:val="28"/>
        </w:rPr>
      </w:pPr>
      <w:r>
        <w:rPr>
          <w:color w:val="000000"/>
          <w:sz w:val="28"/>
          <w:szCs w:val="28"/>
        </w:rPr>
        <w:t>Именно этика составляла ядро русской религиозной философии. Даже экономические и социологические построения, осуществленные, например, С. Булгаковым и С. Л. Франком, основывались на фундаментальных нравственных принципах этики солидарност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Концепция этической гносеолог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Более того, в русской философии была предложена концепция этической гносеологии, т. е. гносеологии, включающей в себя этические регулятивы. В работе "От критицизма к этической гносеологии" Д. И. Менделеев в противовес неокантианской идее о ценностной нейтральности науки проводит принципиально иной подход - этической нагруженности любого знания. Трактуя познание как познавательную деятельность, регулируемую определенными нормами и идеалами, он подчеркивает, что в сам познавательный процесс включены этические регулятивы. К сожалению, этот подход, делающий акцент на этической оценке любых форм знания и методов науки, на выявлении познавательных идеалов разных наук, не получил в дальнейшем какого-либо продолжения и развития. Лишь в наши дни, когда остро встал вопрос о необходимости оценки и исследовательских проектов, и технологических нововведений, осознается перспективность идеи этической гносеологии.</w:t>
      </w:r>
    </w:p>
    <w:p>
      <w:pPr>
        <w:pStyle w:val="Normal"/>
        <w:spacing w:lineRule="auto" w:line="360"/>
        <w:ind w:firstLine="709"/>
        <w:jc w:val="both"/>
        <w:rPr>
          <w:color w:val="000000"/>
          <w:sz w:val="28"/>
          <w:szCs w:val="28"/>
        </w:rPr>
      </w:pPr>
      <w:r>
        <w:rPr>
          <w:color w:val="000000"/>
          <w:sz w:val="28"/>
          <w:szCs w:val="28"/>
        </w:rPr>
        <w:t>Этические концепции, развитые в русской религиозной философии, не смогли стать теоретическим основанием для построения биоэтики. Они лишь задавали ведущий вектор отношения человека к миру, к жизни, к окружающей природе. К сожалению, они, будучи весьма спекулятивными, были далеки от моральных коллизий, возникавших в повседневной жизни, в медицинской практике, в отношениях человека к живым существам. Для того чтобы эта традиция русской философии, существующая в текстах выдающихся русских мыслителей, стала живой традицией, необходимо осмыслить с позиций, развитых этими мыслителями, новые моральные коллизии и альтернативы, встающие в наше время. Между тем современные иерархи русской православной церкви в отличие от католических идеологов далеки от этических проблем биотехнологии и медицины и вообще не обсуждают их.</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rStyle w:val="2"/>
          <w:rFonts w:ascii="Times New Roman" w:hAnsi="Times New Roman" w:cs="Times New Roman"/>
          <w:i w:val="false"/>
          <w:i w:val="false"/>
          <w:iCs w:val="false"/>
          <w:color w:val="000000"/>
          <w:kern w:val="2"/>
        </w:rPr>
      </w:pPr>
      <w:r>
        <w:rPr>
          <w:rStyle w:val="2"/>
          <w:rFonts w:cs="Times New Roman"/>
          <w:i w:val="false"/>
          <w:iCs w:val="false"/>
          <w:color w:val="000000"/>
          <w:kern w:val="2"/>
        </w:rPr>
        <w:t>"Живая этика"</w:t>
      </w:r>
    </w:p>
    <w:p>
      <w:pPr>
        <w:pStyle w:val="Normal"/>
        <w:spacing w:lineRule="auto" w:line="360"/>
        <w:ind w:firstLine="709"/>
        <w:jc w:val="both"/>
        <w:rPr>
          <w:rStyle w:val="2"/>
          <w:rFonts w:ascii="Times New Roman" w:hAnsi="Times New Roman" w:cs="Times New Roman"/>
          <w:i w:val="false"/>
          <w:i w:val="false"/>
          <w:iCs w:val="false"/>
          <w:color w:val="000000"/>
          <w:kern w:val="2"/>
          <w:sz w:val="28"/>
          <w:szCs w:val="28"/>
        </w:rPr>
      </w:pPr>
      <w:r>
        <w:rPr/>
      </w:r>
    </w:p>
    <w:p>
      <w:pPr>
        <w:pStyle w:val="Normal"/>
        <w:spacing w:lineRule="auto" w:line="360"/>
        <w:ind w:firstLine="709"/>
        <w:jc w:val="both"/>
        <w:rPr>
          <w:color w:val="000000"/>
          <w:sz w:val="28"/>
          <w:szCs w:val="28"/>
        </w:rPr>
      </w:pPr>
      <w:r>
        <w:rPr>
          <w:color w:val="000000"/>
          <w:sz w:val="28"/>
          <w:szCs w:val="28"/>
        </w:rPr>
        <w:t>В отечественной философской мысли существует и другое направление, которое также можно охарактеризовать как этику жизни. Это - "живая этика", развитая рядом представителей буддистской мысли. Наиболее известным представителем этого направления является Н. К. Рерих - создатель так называемой "Живой Этики". Согласно Н. К. Рериху, наша планета вступила в эпоху Огня, где возрастает роль психических энергий и вообще космических энергий. Овладение психической энергией предполагает нравственное преобразование природы. Оум - психическая энергия трех миров. Сердце - средоточие психической энергии, которая является частью общей, космической энергии. Необходимо соединить сердца и соответственно психические энергии "в хоровод согласия". Поэтому духовное преображение человека осуществляется не в одиночестве, а в общине, в сотрудничестве с космической иерархией. Сами названия этических статей Н. К. Рериха - "Общее дело", "Живая мудрость", "Мир всему живущему", "Свобода познания", "Борьба с невежеством", "Справедливость", "Чуткость", "Помощь", "Польза Доверия", "Благожелательство", "Труд", "Содружество", "Взаимность", "Милосердие", "Сопротивление злу" - показывают, что это была этика взаимной солидарности, милосердия и справедливости, основанная на религиозных и философских ценностях буддизма.</w:t>
      </w:r>
    </w:p>
    <w:p>
      <w:pPr>
        <w:pStyle w:val="Normal"/>
        <w:spacing w:lineRule="auto" w:line="360"/>
        <w:ind w:firstLine="709"/>
        <w:jc w:val="both"/>
        <w:rPr>
          <w:color w:val="000000"/>
          <w:sz w:val="28"/>
          <w:szCs w:val="28"/>
        </w:rPr>
      </w:pPr>
      <w:r>
        <w:rPr>
          <w:color w:val="000000"/>
          <w:sz w:val="28"/>
          <w:szCs w:val="28"/>
        </w:rPr>
        <w:t>И это направление в русской этике было все же далеким от моральных коллизий повседневной жизни, от анализа критических ситуаций, требующих морального выбора. Она выдвигала скорее абсолютный вектор в ориентациях человека, в его отношениях к миру, к другим людям, к животным и жизни вообще. Правда, надо сказать, что П. Бадмаев, основавший в Петербурге лечебную школу тибетской медицины и переведший основной трактат по тибетской медицине "Худ-ши", пытался осмыслить этику врачей, исходя из буддизма. В "Этике тибетских врачей" П. Бадмаев подчеркивал, что "традиции врачебного сословия требуют от каждого врача шести условий: быть вполне способным для врачебной деятельности, быть гуманным; понимать свои обязанности, быть приятным для больных, не отталкивать их от себя своим обхождением, быть старательным в делах и быть ознакомленными с науками". Основное требование к врачам заключается в "исполнении долга". И все же П. Бадмаев был скорее переводчиком тибетского трактата, он стремился ознакомить общественность России и с этической теорией, и с медицинской практикой Тибета, но не построить, исходя из канонов буддизма, медицинскую этику, отвечающую новым условиям и новым задачам, вставшим перед врача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Натуралистические представления русской философ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уществовало в России и третье направление в этике жизни, которое, по-моему, было гораздо ближе к острым коллизиям повседневной жизни и критическим ситуациям, требующим морального выбора. Это направление можно назвать натуралистическим, поскольку ориентируется на естественные науки, на биологию прежде всего, хотя и указывает на ограниченность существующих в естествознании теорий. Представителей этого направления этики жизни в русской мысли достаточно много, и они предложили интересные и перспективные этические концепции. Их объединяет стремление осмыслить жизнь как природно-исторический феномен и обосновать этику из идеи борьбы со смертью.</w:t>
      </w:r>
    </w:p>
    <w:p>
      <w:pPr>
        <w:pStyle w:val="Normal"/>
        <w:spacing w:lineRule="auto" w:line="360"/>
        <w:ind w:firstLine="709"/>
        <w:jc w:val="both"/>
        <w:rPr>
          <w:color w:val="000000"/>
          <w:sz w:val="28"/>
          <w:szCs w:val="28"/>
        </w:rPr>
      </w:pPr>
      <w:r>
        <w:rPr>
          <w:color w:val="000000"/>
          <w:sz w:val="28"/>
          <w:szCs w:val="28"/>
        </w:rPr>
        <w:t>Наиболее известным представителем этого направления в начале XX в. был Н. А. Умов - выдающийся русский физик, философские работы которого, в том числе и этические, к сожалению, мало известны. В своих статьях - "Agaph", "Недоразумения в понимании природы", "Задачи техники в связи с истощением запасов энергии на земле", "Культурная роль физических наук" Н. А. Умов развивает комплекс идей, обосновывающих этику жизни. Он исходит из того, что жизнь специфична по своей организации и для ее постижения недостаточно физикалистских понятий и методов. Специфика жизни заключается в ее антиэнтропийности</w:t>
      </w:r>
      <w:r>
        <w:rPr>
          <w:rStyle w:val="FootnoteCharacters"/>
          <w:rStyle w:val="FootnoteAnchor"/>
          <w:color w:val="000000"/>
          <w:sz w:val="28"/>
          <w:szCs w:val="28"/>
        </w:rPr>
        <w:footnoteReference w:id="2"/>
      </w:r>
      <w:r>
        <w:rPr>
          <w:color w:val="000000"/>
          <w:sz w:val="28"/>
          <w:szCs w:val="28"/>
        </w:rPr>
        <w:t>, в том, что всегда связана с борьбой с тем, что Умов называет "нестройностью". Этот термин по своей сути тождествен тому, что в современной физике называют хаосом, неорганизованностью, беспорядком. По словам Умова, "нестройность есть то вероятное состояние, к которому стремится неорганизованная природа. Напротив, стройность движений есть основа организованной материи... Картину превращения нестройности в стройность представляет и историческая жизнь человеческого общества... Прирожденные нам стройности заключают уже в себе элементы этики. Нравственные принципы не могли бы руководить поведением существ, природа которых была бы образована из нестройностей". Подчеркивая, что "эволюция живой материи в общих чертах увеличивает количество и повышает качество стройностей в природе". Н. А. Умов выдвигает предположение о том, что следует дополнить законы термодинамики новым законом, который фиксировал бы антиэнтропийность живого и тем самым включил бы процессы жизни в процессы природы.</w:t>
      </w:r>
    </w:p>
    <w:p>
      <w:pPr>
        <w:pStyle w:val="Normal"/>
        <w:spacing w:lineRule="auto" w:line="360"/>
        <w:ind w:firstLine="709"/>
        <w:jc w:val="both"/>
        <w:rPr>
          <w:color w:val="000000"/>
          <w:sz w:val="28"/>
          <w:szCs w:val="28"/>
        </w:rPr>
      </w:pPr>
      <w:r>
        <w:rPr>
          <w:color w:val="000000"/>
          <w:sz w:val="28"/>
          <w:szCs w:val="28"/>
        </w:rPr>
        <w:t>Не приемля неокантианского ограничения этики анализом нравственного поступка личности и нравственных отношений между людьми, разрыва между теоретическим и практическим разумом, Н. А. Умов проводит мысль о том, что этика должна основываться на осмыслении специфичности - жизни, что этика неразрывно связана с естествознанием: "Погружение мысли исключительно в область узкочеловеческих интересов приводит к нравственной беспомощности при неудовлетворенности жизни". Сохраняя ориентацию на науку, на естествознание (высоко оценивая, в частности, значение теории эволюции Дарвина),</w:t>
      </w:r>
    </w:p>
    <w:p>
      <w:pPr>
        <w:pStyle w:val="Normal"/>
        <w:spacing w:lineRule="auto" w:line="360"/>
        <w:ind w:firstLine="709"/>
        <w:jc w:val="both"/>
        <w:rPr>
          <w:color w:val="000000"/>
          <w:sz w:val="28"/>
          <w:szCs w:val="28"/>
        </w:rPr>
      </w:pPr>
      <w:r>
        <w:rPr>
          <w:color w:val="000000"/>
          <w:sz w:val="28"/>
          <w:szCs w:val="28"/>
        </w:rPr>
        <w:t>Н. А. Умов настаивает на том, что основная цель этики - в стремлении устранить бедствия человеческой жизни с помощью деятельного вмешательства в жизнь природы, в превращении хаотических сил природы в организованные, "стройные". Он выдвигает .новую заповедь новой этики: "Твори и созидай на основе научного знания". Как мы видим, ведущие ценности новой этики жизни - борьба с хаосом, любовь и творчество - отнюдь не противопоставляются Н. А. Умовым природным процессам, наоборот, они выводятся из жизни, из ее специфики как антиэнтропийного явления. Эти ценности укоренены в жизни: "Эволюция живой материи представляет собой естественную историю борьбы за осуществление высших проявлений стройности этических идеалов". Этические идеалы не противопоставляются жизни, подобно тому, как это делали неокантианцы, противопоставляя сферу должного сфере сущего. Наоборот, они должны быть выведены из жизни, из первичных форм стройностей, существующих в органической жизни и развивающихся до высшей формы - этических идеалов добра и любви. Тем самым Н. А. Умов задает новый ориентир этике - ориентир борьбы с силами хаоса, беспорядка во имя утверждения жизни. "Величественная задача гения человечества - охранение, утверждение жизни на земле".</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изнь как «антиэнтропийный процесс»</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Антиэнтропия – это структурированная и упорядоченная величина обратная энтропии, характеризующая степень неопределённости системы.</w:t>
      </w:r>
    </w:p>
    <w:p>
      <w:pPr>
        <w:pStyle w:val="Normal"/>
        <w:spacing w:lineRule="auto" w:line="360"/>
        <w:ind w:firstLine="709"/>
        <w:jc w:val="both"/>
        <w:rPr/>
      </w:pPr>
      <w:r>
        <w:rPr>
          <w:color w:val="000000"/>
          <w:sz w:val="28"/>
          <w:szCs w:val="28"/>
        </w:rPr>
        <w:t>Антиэнтропия – упорядочивание энергии организма человека, она положительно сказывается на всех клетках и на деятельности всех без исключениях органов, поддерживая их жизненные функции и замедляя старение.</w:t>
      </w:r>
    </w:p>
    <w:p>
      <w:pPr>
        <w:pStyle w:val="Normal"/>
        <w:spacing w:lineRule="auto" w:line="360"/>
        <w:ind w:firstLine="709"/>
        <w:jc w:val="both"/>
        <w:rPr>
          <w:color w:val="000000"/>
          <w:sz w:val="28"/>
          <w:szCs w:val="28"/>
        </w:rPr>
      </w:pPr>
      <w:r>
        <w:rPr>
          <w:color w:val="000000"/>
          <w:sz w:val="28"/>
          <w:szCs w:val="28"/>
        </w:rPr>
        <w:t>В организме человека одновременно идут процессы накопления энтропии и процессы, компенсирующие рост энтропии. Нарушение баланса приводит к развитию к различным последствиям от усталости до серьёзных заболеваний. Даже незначительное уменьшение антиэнтропии приводит к ухудшению состояния здоровья и ускорят процессы старения.</w:t>
      </w:r>
    </w:p>
    <w:p>
      <w:pPr>
        <w:pStyle w:val="Normal"/>
        <w:spacing w:lineRule="auto" w:line="360"/>
        <w:ind w:firstLine="709"/>
        <w:jc w:val="both"/>
        <w:rPr>
          <w:color w:val="000000"/>
          <w:sz w:val="28"/>
          <w:szCs w:val="28"/>
        </w:rPr>
      </w:pPr>
      <w:r>
        <w:rPr>
          <w:color w:val="000000"/>
          <w:sz w:val="28"/>
          <w:szCs w:val="28"/>
        </w:rPr>
        <w:t>Первым понятие отрицательная энтропия употребил в 1945 г. известный австрийский физик Э. Шредингер, который, анализируя с термодинамических позиций жизнедеятельность органического мира, пришел к выводу, что биологическим системам для своего существования необходимо извлекать из окружающей среды отрицательную энтропию, чтобы компенсировать внутреннее производство энтропии, и тем самым тормозить свое движение в сторону термодинамического равновесия, соответствующего состоянию смерти</w:t>
      </w:r>
      <w:r>
        <w:rPr>
          <w:rStyle w:val="FootnoteCharacters"/>
          <w:rStyle w:val="FootnoteAnchor"/>
          <w:color w:val="000000"/>
          <w:sz w:val="28"/>
          <w:szCs w:val="28"/>
        </w:rPr>
        <w:footnoteReference w:id="3"/>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Собственно говоря, своим существованием человек нагло и демонстративно нарушает второй закон термодинамики. Согласно этому закону, все физические процессы в конечном итоге направлены в сторону энтропии (термодинамического равновесия), а ведь органическая жизнь возникла явно вопреки энтропийной направленности мира. Попробуем вскипятить чайник и выключить газовую горелку. Через энное количество времени температура воды в чайнике сравняется с температурой воздуха. Это и есть грубая модель действия энтропии. Если нет энергетической подпитки извне, любое физическое тело (материя) стремится прийти в равновесие с окружающей средой, приблизиться к максимально хаотическому состоянию. В этом смысле цель бытия материи - энергии - максимально равномерное (и в тепловом, и в динамическом смысле) рассредоточение в пространстве. И вот в этой стройной логической схеме, "как незаконная комета в кругу расчисленных светил", обнаруживается органическая жизнь, стремящаяся противостоять энтропии, создающая антиэнтропийную модель бытия.</w:t>
      </w:r>
    </w:p>
    <w:p>
      <w:pPr>
        <w:pStyle w:val="Style15"/>
        <w:spacing w:lineRule="auto" w:line="360" w:before="0" w:after="0"/>
        <w:ind w:firstLine="709"/>
        <w:jc w:val="both"/>
        <w:rPr>
          <w:color w:val="000000"/>
          <w:sz w:val="28"/>
          <w:szCs w:val="28"/>
        </w:rPr>
      </w:pPr>
      <w:r>
        <w:rPr>
          <w:color w:val="000000"/>
          <w:sz w:val="28"/>
          <w:szCs w:val="28"/>
        </w:rPr>
        <w:t>Внутри человеческого организма (как и у всех других видов органической материи) есть своего рода "газовая горелка", рассчитанная на определенный срок работы. Живой организм - упорядоченная структура, с помощью метаболизма (обмена веществ) противостоящая переходу в равновесие с окружающей средой. Впрочем, еще в 1955 году Эрвин Шредингер возражал против примитивного трактования метаболизма как основы жизни.</w:t>
      </w:r>
    </w:p>
    <w:p>
      <w:pPr>
        <w:pStyle w:val="Style15"/>
        <w:spacing w:lineRule="auto" w:line="360" w:before="0" w:after="0"/>
        <w:ind w:firstLine="709"/>
        <w:jc w:val="both"/>
        <w:rPr>
          <w:color w:val="000000"/>
          <w:sz w:val="28"/>
          <w:szCs w:val="28"/>
        </w:rPr>
      </w:pPr>
      <w:r>
        <w:rPr>
          <w:color w:val="000000"/>
          <w:sz w:val="28"/>
          <w:szCs w:val="28"/>
        </w:rPr>
        <w:t>"...Представляется нелепостью,- писал он,- чтобы главным был именно обмен веществ. Любой атом азота, кислорода, серы и т. п. так же хорош, как любой другой атом того же элемента. Что же достигается их обменом? Одно время наше любопытство удовлетворялось утверждением, что мы питаемся энергией. В ресторанах некоторых стран вы могли бы найти карточки-меню, указывающие цену каждого блюда и содержание в нем энергии (калорий). Нечего и говорить, что это нелепость, ибо во взрослом организме содержание энергии так же постоянно, как и содержание материи. Каждая калория, конечно, имеет ту же ценность, что и любая другая, поэтому нельзя понять, чему может помочь простой обмен калорий".</w:t>
      </w:r>
    </w:p>
    <w:p>
      <w:pPr>
        <w:pStyle w:val="Style15"/>
        <w:spacing w:lineRule="auto" w:line="360" w:before="0" w:after="0"/>
        <w:ind w:firstLine="709"/>
        <w:jc w:val="both"/>
        <w:rPr>
          <w:color w:val="000000"/>
          <w:sz w:val="28"/>
          <w:szCs w:val="28"/>
        </w:rPr>
      </w:pPr>
      <w:r>
        <w:rPr>
          <w:color w:val="000000"/>
          <w:sz w:val="28"/>
          <w:szCs w:val="28"/>
        </w:rPr>
        <w:t>Что же тогда составляет драгоценное нечто, содержащееся в нашей пище, что предохраняет нас от смерти? На это легко ответить, считает Шредингер. "Каждый процесс, явление, событие (назовите его, как хотите), короче говоря, все, что происходит в Природе, означает увеличение энтропии в той части Вселенной, где это имеет место. Так и живой организм непрерывно увеличивает свою энтропию, или, иначе, производит положительную энтропию и, таким образом, приближается к опасному состоянию максимальной энтропии, представляющему собой смерть. Он может избежать этого состояния, то есть оставаться живым, только постоянно извлекая из окружающей его среды отрицательную энтропию, которая представляет собой нечто весьма положительное, как мы сейчас увидим. Отрицательная энтропия - это то, чем организм питается. Или, чтобы выразить это менее парадоксально, существенно в метаболизме то, что организму удается освобождаться от всей той энтропии, которую он вынужден производить, пока он жив".</w:t>
      </w:r>
    </w:p>
    <w:p>
      <w:pPr>
        <w:pStyle w:val="Style15"/>
        <w:spacing w:lineRule="auto" w:line="360" w:before="0" w:after="0"/>
        <w:ind w:firstLine="709"/>
        <w:jc w:val="both"/>
        <w:rPr>
          <w:color w:val="000000"/>
          <w:sz w:val="28"/>
          <w:szCs w:val="28"/>
        </w:rPr>
      </w:pPr>
      <w:r>
        <w:rPr>
          <w:color w:val="000000"/>
          <w:sz w:val="28"/>
          <w:szCs w:val="28"/>
        </w:rPr>
        <w:t>Разъясняя механизм задержки перехода живого организма к термодинамическому равновесию (т. е. к смерти), неуклюжее выражение "отрицательная энтропия" Шредингер заменяет выражением "энтропия, взятая с отрицательным знаком, которая "есть сама по себе мера упорядоченности". Человеческий организм может противостоять смерти, лишь поддерживая себя на достаточно высоком уровне упорядоченности. Для этого ему нужно извлекать упорядоченность ив окружающей среды, дабы компенсировать энтропийные процессы, идущие в клетках. Вот почему живой организм не может питаться химическими веществами в первозданном виде, то есть - находящимися на низкой стадии упорядоченности. Нам для питания необходимо крайне хорошо упорядоченное состояние материи в более или менее сложных органических соединениях.</w:t>
      </w:r>
    </w:p>
    <w:p>
      <w:pPr>
        <w:pStyle w:val="Style15"/>
        <w:spacing w:lineRule="auto" w:line="360" w:before="0" w:after="0"/>
        <w:ind w:firstLine="709"/>
        <w:jc w:val="both"/>
        <w:rPr>
          <w:color w:val="000000"/>
          <w:sz w:val="28"/>
          <w:szCs w:val="28"/>
        </w:rPr>
      </w:pPr>
      <w:r>
        <w:rPr>
          <w:color w:val="000000"/>
          <w:sz w:val="28"/>
          <w:szCs w:val="28"/>
        </w:rPr>
        <w:t>Следующий вопрос, который мы задаем себе, исходя из теории "отрицательной энтропии", таков: почему же мы все-таки умираем, несмотря на то, что можем отлично питаться "органической упорядоченностью"? Умирают даже миллионеры, которые могут поглощать "отрицательную энтропию" любого качества и количества. Дело в том, что противостоянием энтропии в нашем организме заведует специальная программа, заложенная в наших генах. Программа эта рассчитана на определенный срок работ, после которого приводные ремни управления организмом рвутся, и тело начинает разрушаться по частям. (К вопросу о том, кто заложил в нас эту программу, мы еще вернемся.) Раньше ученые считали, что клетки человека могут делиться бесчисленное количество раз. Но Леонард Хайфлик обнаружил печальное для нас качество клеток - предел их деления. Таким образом, подтвердилась блестящая догадка Шредингера о сходстве между часовым механизмом и организмом. Это сходство, по словам физика, просто и исключительно сводится к тому, что в основе последнего лежит твердое тело - апериодический кристалл, образующий наследственное вещество, не подверженное воздействию беспорядочного теплового движения.</w:t>
      </w:r>
    </w:p>
    <w:p>
      <w:pPr>
        <w:pStyle w:val="Style15"/>
        <w:spacing w:lineRule="auto" w:line="360" w:before="0" w:after="0"/>
        <w:ind w:firstLine="709"/>
        <w:jc w:val="both"/>
        <w:rPr>
          <w:color w:val="000000"/>
          <w:sz w:val="28"/>
          <w:szCs w:val="28"/>
        </w:rPr>
      </w:pPr>
      <w:r>
        <w:rPr>
          <w:color w:val="000000"/>
          <w:sz w:val="28"/>
          <w:szCs w:val="28"/>
        </w:rPr>
        <w:t>"Но, пожалуйста, не ставьте мне в вину,- кокетливо оправдывается Шредингер,- что я будто бы называю хромосомные нити "зубцами органической машины", но крайней мере, не делайте этого без ссылки на те глубокие физические теории, на которых основано сходство. Потому что действительно не нужно большого красноречия, чтобы напомнить основное различие между ними и оправдать для биологического случая эпитеты - новый и беспрецедентный.</w:t>
      </w:r>
    </w:p>
    <w:p>
      <w:pPr>
        <w:pStyle w:val="Style15"/>
        <w:spacing w:lineRule="auto" w:line="360" w:before="0" w:after="0"/>
        <w:ind w:firstLine="709"/>
        <w:jc w:val="both"/>
        <w:rPr>
          <w:color w:val="000000"/>
          <w:sz w:val="28"/>
          <w:szCs w:val="28"/>
        </w:rPr>
      </w:pPr>
      <w:r>
        <w:rPr>
          <w:color w:val="000000"/>
          <w:sz w:val="28"/>
          <w:szCs w:val="28"/>
        </w:rPr>
        <w:t>Наиболее поразительными различиями являются, во-первых, своеобразное распределение "зубцов" в многоклеточном организме и, во-вторых, то, что отдельный зубец - негрубое человеческое изделие, а прекраснейший шедевр, когда-либо созданный по милости Господней квантовой механики".</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сколько иная трактовка жизни как антиэнтропийного явления</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Жизнь - по-видимому, сложнейшее явление во Вселенной.</w:t>
      </w:r>
    </w:p>
    <w:p>
      <w:pPr>
        <w:pStyle w:val="Normal"/>
        <w:spacing w:lineRule="auto" w:line="360"/>
        <w:ind w:firstLine="709"/>
        <w:jc w:val="both"/>
        <w:rPr>
          <w:color w:val="000000"/>
          <w:sz w:val="28"/>
          <w:szCs w:val="28"/>
        </w:rPr>
      </w:pPr>
      <w:r>
        <w:rPr>
          <w:color w:val="000000"/>
          <w:sz w:val="28"/>
          <w:szCs w:val="28"/>
        </w:rPr>
        <w:t>Своеобразие способа существования живой материи (биологических объектов) заключается в том, что все живое от клетки до человека функционирует, только поддерживая определенную (и создавая новую) степень упорядоченности в себе и в окружающей среде. Можно утверждать, что биологические объекты локально уменьшают энтропию среды обитания или увеличивают информативность ее состояния. В этом принципиальное отличие живого, от неживого.</w:t>
      </w:r>
    </w:p>
    <w:p>
      <w:pPr>
        <w:pStyle w:val="Normal"/>
        <w:spacing w:lineRule="auto" w:line="360"/>
        <w:ind w:firstLine="709"/>
        <w:jc w:val="both"/>
        <w:rPr>
          <w:color w:val="000000"/>
          <w:sz w:val="28"/>
          <w:szCs w:val="28"/>
        </w:rPr>
      </w:pPr>
      <w:r>
        <w:rPr>
          <w:color w:val="000000"/>
          <w:sz w:val="28"/>
          <w:szCs w:val="28"/>
        </w:rPr>
        <w:t>Действительно, любой объект, кроме живого, будучи предоставлен самому себе; постепенно деградирует, то есть энтропия его состояния увеличивается. Так, например, разрушаются со временем под действием внешних факторов брошенные здания: ржавеют металлические детали, гниют деревянные и т. д.</w:t>
      </w:r>
    </w:p>
    <w:p>
      <w:pPr>
        <w:pStyle w:val="Normal"/>
        <w:spacing w:lineRule="auto" w:line="360"/>
        <w:ind w:firstLine="709"/>
        <w:jc w:val="both"/>
        <w:rPr>
          <w:color w:val="000000"/>
          <w:sz w:val="28"/>
          <w:szCs w:val="28"/>
        </w:rPr>
      </w:pPr>
      <w:r>
        <w:rPr>
          <w:color w:val="000000"/>
          <w:sz w:val="28"/>
          <w:szCs w:val="28"/>
        </w:rPr>
        <w:t>Живое же, соприкасаясь с внешним миром (инстинктивно или сознательно), поддерживает определенный стационарный уровень своих внутренних систем (то, что в медицине называется гомеостазом). Сложные биологические системы (например, человек) способны, кроме того, преобразовывать окружающую действительность таким образом, чтобы сделать свое существование более комфортным. Ясно, что такое преобразование должно носить упорядочивающий характер: строительство различных сооружений, добыча полезных ископаемых, их обогащение и т. д.</w:t>
      </w:r>
    </w:p>
    <w:p>
      <w:pPr>
        <w:pStyle w:val="Normal"/>
        <w:spacing w:lineRule="auto" w:line="360"/>
        <w:ind w:firstLine="709"/>
        <w:jc w:val="both"/>
        <w:rPr>
          <w:color w:val="000000"/>
          <w:sz w:val="28"/>
          <w:szCs w:val="28"/>
        </w:rPr>
      </w:pPr>
      <w:r>
        <w:rPr>
          <w:color w:val="000000"/>
          <w:sz w:val="28"/>
          <w:szCs w:val="28"/>
        </w:rPr>
        <w:t>При этом не следует думать, что биообъекты нарушают фундаментальный второй закон термодинамики, согласно которому энтропия любой изолированной системы должна увеличиваться. Дело в том, что живые биосистемы, являются, существенно, неравновесными, так как обмениваются с окружающей средой веществом и энергией. Термодинамика таких систем (их еще называют открытыми) разработана в основном усилиями лауреата</w:t>
      </w:r>
    </w:p>
    <w:p>
      <w:pPr>
        <w:pStyle w:val="Normal"/>
        <w:spacing w:lineRule="auto" w:line="360"/>
        <w:ind w:firstLine="709"/>
        <w:jc w:val="both"/>
        <w:rPr>
          <w:color w:val="000000"/>
          <w:sz w:val="28"/>
          <w:szCs w:val="28"/>
        </w:rPr>
      </w:pPr>
      <w:r>
        <w:rPr>
          <w:color w:val="000000"/>
          <w:sz w:val="28"/>
          <w:szCs w:val="28"/>
        </w:rPr>
        <w:t>Нобелевской премии И. Пригожиным.</w:t>
      </w:r>
    </w:p>
    <w:p>
      <w:pPr>
        <w:pStyle w:val="Normal"/>
        <w:spacing w:lineRule="auto" w:line="360"/>
        <w:ind w:firstLine="709"/>
        <w:jc w:val="both"/>
        <w:rPr>
          <w:color w:val="000000"/>
          <w:sz w:val="28"/>
          <w:szCs w:val="28"/>
        </w:rPr>
      </w:pPr>
      <w:r>
        <w:rPr>
          <w:color w:val="000000"/>
          <w:sz w:val="28"/>
          <w:szCs w:val="28"/>
        </w:rPr>
        <w:t>Приведём, к примеру, биосферу Земли, если посчитать (конечно, достаточно условно), что Солнечная система является изолированной. В этом случае гигантское производство энтропии за счет излучения Солнца значительно перекрывает ее уменьшение в живых организмах и растениях на Земле, и энтропия всей системы в целом растет.</w:t>
      </w:r>
    </w:p>
    <w:p>
      <w:pPr>
        <w:pStyle w:val="Normal"/>
        <w:spacing w:lineRule="auto" w:line="360"/>
        <w:ind w:firstLine="709"/>
        <w:jc w:val="both"/>
        <w:rPr>
          <w:color w:val="000000"/>
          <w:sz w:val="28"/>
          <w:szCs w:val="28"/>
        </w:rPr>
      </w:pPr>
      <w:r>
        <w:rPr>
          <w:color w:val="000000"/>
          <w:sz w:val="28"/>
          <w:szCs w:val="28"/>
        </w:rPr>
        <w:t>Особый интерес представляют стационарные состояния открытых неравновесных систем. Стационарное состояние достигается тогда, когда производство энтропии системой точно компенсируется уходом энтропии во внешнюю среду.</w:t>
      </w:r>
    </w:p>
    <w:p>
      <w:pPr>
        <w:pStyle w:val="Normal"/>
        <w:spacing w:lineRule="auto" w:line="360"/>
        <w:ind w:firstLine="709"/>
        <w:jc w:val="both"/>
        <w:rPr>
          <w:color w:val="000000"/>
          <w:sz w:val="28"/>
          <w:szCs w:val="28"/>
        </w:rPr>
      </w:pPr>
      <w:r>
        <w:rPr>
          <w:color w:val="000000"/>
          <w:sz w:val="28"/>
          <w:szCs w:val="28"/>
        </w:rPr>
        <w:t>Стационарные состояния могут существовать только в открытых системах. Эти состояния являются, существенно, неравновесными, так как достигаются вдали от равновесия. Живой организм является одной из таких систем, которые обладают способностью поддерживать свои параметры более или менее постоянными за счет взаимодействия с окружающей средой.</w:t>
      </w:r>
    </w:p>
    <w:p>
      <w:pPr>
        <w:pStyle w:val="Normal"/>
        <w:spacing w:lineRule="auto" w:line="360"/>
        <w:ind w:firstLine="709"/>
        <w:jc w:val="both"/>
        <w:rPr>
          <w:color w:val="000000"/>
          <w:sz w:val="28"/>
          <w:szCs w:val="28"/>
        </w:rPr>
      </w:pPr>
      <w:r>
        <w:rPr>
          <w:color w:val="000000"/>
          <w:sz w:val="28"/>
          <w:szCs w:val="28"/>
        </w:rPr>
        <w:t>Помимо уменьшения энтропии, то есть производства порядка в рамках собственного организма, биологическая система способна увеличивать упорядоченность и в окружающей среде. Человек в этом смысле - наиболее показательный пример. Все виды промышленного и сельскохозяйственного производства приводят к созданию порядка из беспорядка (примеры здесь бесчисленны и очевидны). То же самое относится и к творческой деятельности. Так, ученые из разрозненных (беспорядочных) фактов создают строгие и последовательные (упорядоченные) теории; музыкальные фразы и тексты книг представляют собой составленные определенным образом чередования соответственно семи нот и букв алфавита. Конечно, следует помнить, что и в этих случаях производство энтропии за счет "отходов" (в прямом и переносном смысле) не дает нарушить второе начало.</w:t>
      </w:r>
    </w:p>
    <w:p>
      <w:pPr>
        <w:pStyle w:val="Normal"/>
        <w:spacing w:lineRule="auto" w:line="360"/>
        <w:ind w:firstLine="709"/>
        <w:jc w:val="both"/>
        <w:rPr>
          <w:color w:val="000000"/>
          <w:sz w:val="28"/>
          <w:szCs w:val="28"/>
        </w:rPr>
      </w:pPr>
      <w:r>
        <w:rPr>
          <w:color w:val="000000"/>
          <w:sz w:val="28"/>
          <w:szCs w:val="28"/>
        </w:rPr>
        <w:t>Обычно говорят, что жизнь- это способ существования биологических объектов. Это слишком общее определение, никак не характеризующее данное явление. Теперь мы можем его уточнить, сказав, что отличительной чертой этого способа существования является производство негэнтропии (отрицательной энтропии) или информации. Именно это отличает живое от неживого. Именно это позволяет живому оставаться живым, а в определенных случаях, кроме того, и улучшать условия жизни.</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ых источников информации:</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Шредингер. Э. Что такое жизнь? Точка зрения физика. М., 1972</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t xml:space="preserve"> </w:t>
      </w:r>
      <w:r>
        <w:rPr>
          <w:i/>
          <w:iCs/>
        </w:rPr>
        <w:t>прим</w:t>
      </w:r>
      <w:r>
        <w:rPr/>
        <w:t>. Антиэнтропия − это самовосстановление "порядка"...</w:t>
      </w:r>
    </w:p>
  </w:footnote>
  <w:footnote w:id="3">
    <w:p>
      <w:pPr>
        <w:pStyle w:val="Footnote"/>
        <w:rPr/>
      </w:pPr>
      <w:r>
        <w:rPr>
          <w:rStyle w:val="FootnoteCharacters"/>
        </w:rPr>
        <w:footnoteRef/>
      </w:r>
      <w:r>
        <w:rPr/>
        <w:t xml:space="preserve">  </w:t>
      </w:r>
      <w:r>
        <w:rPr>
          <w:sz w:val="26"/>
          <w:szCs w:val="26"/>
        </w:rPr>
        <w:t>Шредингер. Э. Что такое жизнь? Точка зрения физика. М.,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1:00Z</dcterms:created>
  <dc:creator>сергей</dc:creator>
  <dc:description/>
  <cp:keywords/>
  <dc:language>en-US</dc:language>
  <cp:lastModifiedBy>SYSTEM</cp:lastModifiedBy>
  <dcterms:modified xsi:type="dcterms:W3CDTF">2011-09-12T01:21:00Z</dcterms:modified>
  <cp:revision>2</cp:revision>
  <dc:subject/>
  <dc:title>Биоэтика представляет собой важную точку роста философского знания, формирование и развитие биоэтики связано с процессом трансформации традиционной этики вообще и медицинской этики в частности</dc:title>
</cp:coreProperties>
</file>