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Животный и растительный мир планеты Земля"</w:t>
      </w:r>
      <w:r>
        <w:br w:type="page"/>
      </w:r>
    </w:p>
    <w:p>
      <w:pPr>
        <w:pStyle w:val="Normal"/>
        <w:spacing w:lineRule="auto" w:line="360"/>
        <w:ind w:firstLine="709"/>
        <w:jc w:val="both"/>
        <w:rPr>
          <w:sz w:val="28"/>
          <w:szCs w:val="28"/>
        </w:rPr>
      </w:pPr>
      <w:r>
        <w:rPr>
          <w:sz w:val="28"/>
          <w:szCs w:val="28"/>
        </w:rPr>
        <w:t>На Земле до появления органической жизни и человека было три больших периода (эры), которые резко отличались друг от друга и называлис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еозой - древняя жизн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зозой - средняя жизн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зой - новая жизнь.</w:t>
      </w:r>
    </w:p>
    <w:p>
      <w:pPr>
        <w:pStyle w:val="Heading1"/>
        <w:spacing w:lineRule="auto" w:line="360"/>
        <w:ind w:firstLine="709"/>
        <w:jc w:val="both"/>
        <w:rPr>
          <w:b w:val="false"/>
          <w:b w:val="false"/>
          <w:color w:val="000000"/>
          <w:sz w:val="28"/>
          <w:szCs w:val="28"/>
        </w:rPr>
      </w:pPr>
      <w:r>
        <w:rPr>
          <w:b w:val="false"/>
          <w:color w:val="000000"/>
          <w:sz w:val="28"/>
          <w:szCs w:val="28"/>
        </w:rPr>
        <w:t>Палеозой был самым продолжительным и поэтому его разделяют на два периода: ранний и поздний палеозой. Астрономические, геологические и климатические условия позднего периода отличаются от раннего. До палеозоя была архейская эра, но тогда еще не было жизни.</w:t>
      </w:r>
    </w:p>
    <w:p>
      <w:pPr>
        <w:pStyle w:val="Style16"/>
        <w:spacing w:lineRule="auto" w:line="360" w:before="0" w:after="0"/>
        <w:ind w:firstLine="709"/>
        <w:jc w:val="both"/>
        <w:rPr/>
      </w:pPr>
      <w:r>
        <w:rPr>
          <w:rFonts w:cs="Times New Roman" w:ascii="Times New Roman" w:hAnsi="Times New Roman"/>
          <w:color w:val="000000"/>
          <w:sz w:val="28"/>
          <w:szCs w:val="28"/>
        </w:rPr>
        <w:t>Первая жизнь на Земле - это водоросли и растения. Первые водоросли появились в воде. Водоросли переходят в наземную траву, гигантские травы переходят в травовидные деревья палеозоя. Позже появляются моллюски (около тысячи различных видов), питающиеся водоросля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илурийский период, количество моллюсков увеличивается до 10000 разновидностей, а в девонский период появляются двоякодышащие рыбы, т.е. рыбы, не имеющие позвоночника, но покрытые панцирем, как переходная форма от моллюсков к рыбам. Они дышали и жабрами, и легкими. Они делают попытку превратиться в обитателей суши, но не им приходится осуществить это. Переход из моря на сушу выполнят амфибии, из класса позвоночных типа земноводных ящер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представитель ящеров - археозавр - появляется в конце палеозоя, развитие получает в начале мезозойской эры, в триасовый период.</w:t>
      </w:r>
    </w:p>
    <w:p>
      <w:pPr>
        <w:pStyle w:val="Style16"/>
        <w:spacing w:lineRule="auto" w:line="360" w:before="0" w:after="0"/>
        <w:ind w:firstLine="709"/>
        <w:jc w:val="both"/>
        <w:rPr/>
      </w:pPr>
      <w:r>
        <w:rPr>
          <w:rFonts w:cs="Times New Roman" w:ascii="Times New Roman" w:hAnsi="Times New Roman"/>
          <w:color w:val="000000"/>
          <w:sz w:val="28"/>
          <w:szCs w:val="28"/>
        </w:rPr>
        <w:t>Потом идет период в жизни Земли, соответствующий мезозойской эре, то есть периоды: триасовый, юрский и меловой. Это был самый пик расцвета животного мира. Самые разнообразные и причудливые формы рептилий населяли Землю. Они были как в морях, так и на суше и в воздух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оследний период в жизни Земли - неозойский. Он включает в себя третичный и ледниковый (четвертичный) периоды. Человек появляется к концу ледникового периода. Именно в неозойскую эру появились млекопитающие. Это почти современный нам мир животных. Фауну того времени можно в некоторой степени увидеть в Африке, которой не коснулся ледник. Самым большим вопросом является для многих вопрос об обезьянах. Большинство ученых склонны считать, что обезьяна никоим образом не может быть предшественником человека; но некоторые говорят, что должен быть какой-то общий предок. Но этого общего предка пока не нашли.</w:t>
      </w:r>
    </w:p>
    <w:p>
      <w:pPr>
        <w:pStyle w:val="Normal"/>
        <w:spacing w:lineRule="auto" w:line="360"/>
        <w:ind w:firstLine="709"/>
        <w:jc w:val="both"/>
        <w:rPr/>
      </w:pPr>
      <w:r>
        <w:rPr>
          <w:sz w:val="28"/>
          <w:szCs w:val="28"/>
        </w:rPr>
        <w:t>Современная теория эволюции построена на теории Дарвина, поэтому ее называют неодарвинизмом. Заслугой Дарвина было установление механизмов эволюции. Эволюция состояла в естественном отборе организмов, наиболее приспособленных к внешним условиям, и постепенном накоплении приобретенных признаков. Эти признаки не рассеиваются в последующих поколениях, из-за дискретного наследования генов по законам Менделя. Идеи Дарвина широко обсуждались - частично из-за неточности в определении и понимании терминов (наследственность и приспособляемость), частично из-за неправильного толкования этих слов популяризаторами. И потом, естественный отбор должен занимать достаточно большие промежутки времени.</w:t>
      </w:r>
      <w:r>
        <w:br w:type="page"/>
      </w:r>
    </w:p>
    <w:p>
      <w:pPr>
        <w:pStyle w:val="Normal"/>
        <w:spacing w:lineRule="auto" w:line="360"/>
        <w:ind w:firstLine="709"/>
        <w:jc w:val="center"/>
        <w:rPr>
          <w:b/>
          <w:b/>
          <w:sz w:val="28"/>
          <w:szCs w:val="28"/>
        </w:rPr>
      </w:pPr>
      <w:r>
        <w:rPr>
          <w:b/>
          <w:sz w:val="28"/>
          <w:szCs w:val="28"/>
        </w:rPr>
        <w:t>Динозавры мелового пери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ллозав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ллозавры появились в позднем юрском периоде (около 150 млн. лет назад), жили и на протяжении раннего мелового периода (около 112-104 млн. лет назад). По сравнению с юрскими меловые аллозавры были более мелкими: взрослые особи при росте около 2 метров достигали 6 м длины и весили более 1 т. У аллозавров был очень большой череп, на котором располагались бугорчатые гребни. Возможно, они служили местом крепления мышц. В почти метровых челюстях росли острые зазубренные зубы. Передние трехпалые конечности аллозавров были короче задних и заканчивались 3 острыми когтями. Сильные задние конечности были приспособлены к бегу, но при падении массивные туловище и голова не позволяли аллозавру подняться. Держались аллозавры, по-видимому, стаями успешно нападая на гораздо более крупных динозавров. Первый скелет аллозавра был найден около Мельбурна, в Австралии, а затем в США и в Северной Африк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Энанциорн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нанциорнис - поздние меловые птицы, жившие 70 миллионов лет назад. Его хорошо развитый плечевой пояс и элементы крыла говорят о неплохих летных способностях, однако имел зубатый клюв. Энанциорнис не имеет близкого сходства с другими меловыми и даже кайнозойскими птицами. Ископаемые остатки известны из Аргентины и Узбекистана, где в 1986 году палеонтолог Л. Несов нашел многочисленные скелеты энанциорнисов.</w:t>
      </w:r>
      <w:r>
        <w:br w:type="page"/>
      </w:r>
    </w:p>
    <w:p>
      <w:pPr>
        <w:pStyle w:val="Normal"/>
        <w:spacing w:lineRule="auto" w:line="360"/>
        <w:ind w:firstLine="709"/>
        <w:jc w:val="center"/>
        <w:rPr>
          <w:b/>
          <w:b/>
          <w:sz w:val="28"/>
          <w:szCs w:val="28"/>
          <w:lang w:val="en-US"/>
        </w:rPr>
      </w:pPr>
      <w:r>
        <w:rPr>
          <w:b/>
          <w:sz w:val="28"/>
          <w:szCs w:val="28"/>
        </w:rPr>
        <w:t>Муттабурразавр.</w:t>
      </w:r>
    </w:p>
    <w:p>
      <w:pPr>
        <w:pStyle w:val="Normal"/>
        <w:spacing w:lineRule="auto" w:line="360"/>
        <w:ind w:firstLine="709"/>
        <w:jc w:val="both"/>
        <w:rPr>
          <w:b/>
          <w:b/>
          <w:sz w:val="28"/>
          <w:szCs w:val="28"/>
          <w:lang w:val="en-US"/>
        </w:rPr>
      </w:pPr>
      <w:r>
        <w:rPr>
          <w:b/>
          <w:sz w:val="28"/>
          <w:szCs w:val="28"/>
          <w:lang w:val="en-US"/>
        </w:rPr>
      </w:r>
    </w:p>
    <w:p>
      <w:pPr>
        <w:pStyle w:val="Normal"/>
        <w:tabs>
          <w:tab w:val="clear" w:pos="708"/>
          <w:tab w:val="left" w:pos="3815" w:leader="none"/>
          <w:tab w:val="left" w:pos="4140" w:leader="none"/>
        </w:tabs>
        <w:spacing w:lineRule="auto" w:line="360"/>
        <w:ind w:firstLine="709"/>
        <w:jc w:val="both"/>
        <w:rPr/>
      </w:pPr>
      <w:r>
        <w:rPr>
          <w:sz w:val="28"/>
          <w:szCs w:val="28"/>
        </w:rPr>
        <w:t>Муттабурразавр был крупным растительноядным динозавром, жившим в раннем меловом периоде, 110 миллионов лет назад. Свое название он по названию городка Муттабурра в Австралии, где был найден его единственный неполный скелет. Девятиметровые</w:t>
      </w:r>
      <w:r>
        <w:rPr>
          <w:sz w:val="28"/>
          <w:szCs w:val="28"/>
          <w:lang w:val="de-CH"/>
        </w:rPr>
        <w:t xml:space="preserve"> </w:t>
      </w:r>
      <w:r>
        <w:rPr>
          <w:sz w:val="28"/>
          <w:szCs w:val="28"/>
        </w:rPr>
        <w:t>муттабурразавры</w:t>
      </w:r>
      <w:r>
        <w:rPr>
          <w:sz w:val="28"/>
          <w:szCs w:val="28"/>
          <w:lang w:val="de-CH"/>
        </w:rPr>
        <w:t xml:space="preserve">, </w:t>
      </w:r>
      <w:r>
        <w:rPr>
          <w:sz w:val="28"/>
          <w:szCs w:val="28"/>
        </w:rPr>
        <w:t>весившие</w:t>
      </w:r>
      <w:r>
        <w:rPr>
          <w:sz w:val="28"/>
          <w:szCs w:val="28"/>
          <w:lang w:val="de-CH"/>
        </w:rPr>
        <w:t xml:space="preserve"> </w:t>
      </w:r>
      <w:r>
        <w:rPr>
          <w:sz w:val="28"/>
          <w:szCs w:val="28"/>
        </w:rPr>
        <w:t>около</w:t>
      </w:r>
      <w:r>
        <w:rPr>
          <w:sz w:val="28"/>
          <w:szCs w:val="28"/>
          <w:lang w:val="de-CH"/>
        </w:rPr>
        <w:t xml:space="preserve"> 4 </w:t>
      </w:r>
      <w:r>
        <w:rPr>
          <w:sz w:val="28"/>
          <w:szCs w:val="28"/>
        </w:rPr>
        <w:t>тонн</w:t>
      </w:r>
      <w:r>
        <w:rPr>
          <w:sz w:val="28"/>
          <w:szCs w:val="28"/>
          <w:lang w:val="de-CH"/>
        </w:rPr>
        <w:t xml:space="preserve">, </w:t>
      </w:r>
      <w:r>
        <w:rPr>
          <w:sz w:val="28"/>
          <w:szCs w:val="28"/>
        </w:rPr>
        <w:t>ходили</w:t>
      </w:r>
      <w:r>
        <w:rPr>
          <w:sz w:val="28"/>
          <w:szCs w:val="28"/>
          <w:lang w:val="de-CH"/>
        </w:rPr>
        <w:t xml:space="preserve"> </w:t>
      </w:r>
      <w:r>
        <w:rPr>
          <w:sz w:val="28"/>
          <w:szCs w:val="28"/>
        </w:rPr>
        <w:t>на</w:t>
      </w:r>
      <w:r>
        <w:rPr>
          <w:sz w:val="28"/>
          <w:szCs w:val="28"/>
          <w:lang w:val="de-CH"/>
        </w:rPr>
        <w:t xml:space="preserve"> </w:t>
      </w:r>
      <w:r>
        <w:rPr>
          <w:sz w:val="28"/>
          <w:szCs w:val="28"/>
        </w:rPr>
        <w:t>четырех</w:t>
      </w:r>
      <w:r>
        <w:rPr>
          <w:sz w:val="28"/>
          <w:szCs w:val="28"/>
          <w:lang w:val="de-CH"/>
        </w:rPr>
        <w:t xml:space="preserve"> </w:t>
      </w:r>
      <w:r>
        <w:rPr>
          <w:sz w:val="28"/>
          <w:szCs w:val="28"/>
        </w:rPr>
        <w:t>ногах, но были способны подниматься на две ноги, чтобы достать листву. Череп этого динозавра имеет удивительное полое выпуклое рыло, которое, возможно служило резонатором. Предполагается, что муттабурразавры могли издавать резкие трубные звуки. По своему строению они сходны с игуанодонами. У, них также 3 средних пальца, которые объединены подушечкой удобной при ходьбе. Очень мощные челюсти были усажены острыми зубами с режущими краями. Возможно, основу пищевого рациона муттабурразавры составляли цикадовые деревья.</w:t>
      </w:r>
      <w:r>
        <w:br w:type="page"/>
      </w:r>
    </w:p>
    <w:p>
      <w:pPr>
        <w:pStyle w:val="Normal"/>
        <w:spacing w:lineRule="auto" w:line="360"/>
        <w:ind w:firstLine="709"/>
        <w:jc w:val="center"/>
        <w:rPr>
          <w:b/>
          <w:b/>
          <w:sz w:val="28"/>
          <w:szCs w:val="28"/>
        </w:rPr>
      </w:pPr>
      <w:r>
        <w:rPr>
          <w:b/>
          <w:sz w:val="28"/>
          <w:szCs w:val="28"/>
        </w:rPr>
        <w:t>Кто такие ры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бы живут в воде, они изумительные пловцы. Бывают рыбы величиной с головастика, бывают и длиннее крокодила. Одни рыбы плоские, другие похожи на трубки. Однако все рыбы имеют общие отличительные призна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Коралловые рыб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У кораллового рифа в чистой голубой воде плавают тысячи ярко окрашенных рыбок. Многоцветные и разнообразные по форме кораллы похожи на каменный подводный сад. Вода на мелководье хорошо прогрета и изобилует пищ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Морские охотн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ногие морские животные питаются растениями, однако среди них есть и свирепые, смертельно опасные хищники. Эти хищники питаются мясом, то есть они не вегетарианц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Глубоководные рыб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глубинах моря царят непроглядная тьма и холод. Там не растут растения, трудно отыскать пищу, однако некоторые создания живут и в таких необычных условия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b/>
          <w:sz w:val="28"/>
          <w:szCs w:val="28"/>
        </w:rPr>
        <w:t>Жизнь под оболочкой</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 многих обитателей прибрежной полосы и морского дна мягкие тела защищены оболочкой. Животные эти многообразны по размеру и форме, среди них есть гигантские крабы и крошечные едва заметные невооруженным глазом креветки.</w:t>
      </w:r>
      <w:r>
        <w:br w:type="page"/>
      </w:r>
    </w:p>
    <w:p>
      <w:pPr>
        <w:pStyle w:val="Normal"/>
        <w:tabs>
          <w:tab w:val="clear" w:pos="708"/>
          <w:tab w:val="left" w:pos="949" w:leader="none"/>
          <w:tab w:val="left" w:pos="2733" w:leader="none"/>
        </w:tabs>
        <w:spacing w:lineRule="auto" w:line="360"/>
        <w:ind w:firstLine="709"/>
        <w:jc w:val="center"/>
        <w:rPr>
          <w:b/>
          <w:b/>
          <w:sz w:val="28"/>
          <w:szCs w:val="28"/>
          <w:lang w:val="en-US"/>
        </w:rPr>
      </w:pPr>
      <w:r>
        <w:rPr>
          <w:b/>
          <w:sz w:val="28"/>
          <w:szCs w:val="28"/>
        </w:rPr>
        <w:t>Кто такие насекомые?</w:t>
      </w:r>
    </w:p>
    <w:p>
      <w:pPr>
        <w:pStyle w:val="Normal"/>
        <w:tabs>
          <w:tab w:val="clear" w:pos="708"/>
          <w:tab w:val="left" w:pos="949" w:leader="none"/>
          <w:tab w:val="left" w:pos="2733" w:leader="none"/>
        </w:tabs>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Насекомые в основном не велики. Их тело состоит из трех частей: голова, грудь (середина) и брюшко (задняя часть). У насекомого шесть ног и два усика. Тело его защищено прочной оболочко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Бабоч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теплый летний день бабочки порхают с цветка на цветок в поисках нектара. Прекрасные узоры на крыльях бабочки состоят из тысяч находящих друг друга ярких чешуе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Мелкие животны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Существует множество мелких созданий, не умеющих летать и не являющихся насекомыми. Днем они, как правило, прячутся среди растений или камней, а на охоту выходят сразу после дождя или ночь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Охотн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Многие млекопитающие плотоядные. Это означает, что им приходится ради пропитания ловить других животных. Звери-охотники вооружены острыми когтями и зубами и обычно умеют очень быстро бегать. Некоторые животные охотятся в одиночку. Другие выслеживают добычу совместно.</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4507" w:leader="none"/>
        </w:tabs>
        <w:spacing w:lineRule="auto" w:line="360"/>
        <w:ind w:firstLine="709"/>
        <w:jc w:val="center"/>
        <w:rPr>
          <w:b/>
          <w:b/>
          <w:sz w:val="28"/>
          <w:szCs w:val="28"/>
          <w:lang w:val="en-US"/>
        </w:rPr>
      </w:pPr>
      <w:r>
        <w:rPr>
          <w:b/>
          <w:sz w:val="28"/>
          <w:szCs w:val="28"/>
        </w:rPr>
        <w:t>Горы</w:t>
      </w:r>
    </w:p>
    <w:p>
      <w:pPr>
        <w:pStyle w:val="Normal"/>
        <w:tabs>
          <w:tab w:val="clear" w:pos="708"/>
          <w:tab w:val="left" w:pos="4507" w:leader="none"/>
        </w:tabs>
        <w:spacing w:lineRule="auto" w:line="360"/>
        <w:ind w:firstLine="709"/>
        <w:jc w:val="both"/>
        <w:rPr>
          <w:b/>
          <w:b/>
          <w:sz w:val="28"/>
          <w:szCs w:val="28"/>
          <w:lang w:val="en-US"/>
        </w:rPr>
      </w:pPr>
      <w:r>
        <w:rPr>
          <w:b/>
          <w:sz w:val="28"/>
          <w:szCs w:val="28"/>
          <w:lang w:val="en-US"/>
        </w:rPr>
      </w:r>
    </w:p>
    <w:p>
      <w:pPr>
        <w:pStyle w:val="Normal"/>
        <w:tabs>
          <w:tab w:val="clear" w:pos="708"/>
          <w:tab w:val="left" w:pos="4507" w:leader="none"/>
        </w:tabs>
        <w:spacing w:lineRule="auto" w:line="360"/>
        <w:ind w:firstLine="709"/>
        <w:jc w:val="both"/>
        <w:rPr>
          <w:sz w:val="28"/>
          <w:szCs w:val="28"/>
          <w:lang w:val="en-US"/>
        </w:rPr>
      </w:pPr>
      <w:r>
        <w:rPr>
          <w:sz w:val="28"/>
          <w:szCs w:val="28"/>
        </w:rPr>
        <w:t>Горы — это самые высокие участки Земли. Некоторые горы настолько высоки, что их вершины прячутся в облаках. Среди гор много скалистых, крутых, с глубокими долинами. Но есть и горы пониже, более плавных очертаний.</w:t>
      </w:r>
    </w:p>
    <w:p>
      <w:pPr>
        <w:pStyle w:val="Normal"/>
        <w:tabs>
          <w:tab w:val="clear" w:pos="708"/>
          <w:tab w:val="left" w:pos="4507"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Вулк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Вулкан — это гора, из которой извергается лава. Глубоко под Землей породы очень сильно раскаляются и плавятся, образуя магму. Во время извержения докрасна раскаленная жидкая лава вытекает из кратера на вершине гор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Эволю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Земле миллионы лет, и она постепенно меняется. Примитивные существа первыми появившиеся на планете, развились в новые, разнообразные формы жизни. Этот процесс называется эволюцией. Эволюция-это историческое изменение формы организации и поведения живых существ в ряду поколен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волюционная теория даёт объяснение той совокупности признаков, которые характеризуют всё живое на Земле. По мере развития науки стали накапливаться данные, противоречащие идее неизменности вид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логические исследования показали, что жизнь на Земле существует не несколько тысяч лет, как считалось раньше, а многие миллионы ле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и найдены ископаемые остатки древних животных и растений, сходных с современными, но в то же время отличающихся от них по многим особенностям строения. Это могло свидетельствовать о том, что современные виды есть изменённые потомки давно вымерших видов.</w:t>
      </w:r>
      <w:r>
        <w:br w:type="page"/>
      </w:r>
    </w:p>
    <w:p>
      <w:pPr>
        <w:pStyle w:val="Normal"/>
        <w:spacing w:lineRule="auto" w:line="360"/>
        <w:ind w:firstLine="709"/>
        <w:jc w:val="center"/>
        <w:rPr>
          <w:b/>
          <w:b/>
          <w:sz w:val="28"/>
          <w:szCs w:val="28"/>
          <w:lang w:val="en-US"/>
        </w:rPr>
      </w:pPr>
      <w:r>
        <w:rPr>
          <w:b/>
          <w:sz w:val="28"/>
          <w:szCs w:val="28"/>
        </w:rPr>
        <w:t>Землетряс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ерхний слой Земли, земная кора, подобен гигантской мозаике, собранной из множества звеньев. Он состоит из огромных, сцепленных друг с другом частей, которые находятся в постоянном, очень медленном движении. И когда их движение теряет плавность, Земля вздрагивает. Это называется землетрясени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землетрясений бывают разные: тектонические, вулканические, представляющие наибольшую опасность, а также обвальные, наведенные и др.</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землетрясений, как на суше, так и под дном океана относятся к группе тектонически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Интенсивность землетрясен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на поверхности земли измеряется в баллах по двенадцатибальной системе. Чем меньше интенсивность толчков, тем меньше разрушений и меньше баллов. При двенадцати баллах - полное разрушение. Наука, занимающаяся землетрясениями - сейсмология.</w:t>
      </w:r>
      <w:r>
        <w:br w:type="page"/>
      </w:r>
    </w:p>
    <w:p>
      <w:pPr>
        <w:pStyle w:val="Style16"/>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 создавался многие многие годы. И это еще не предел, человечество и природа продолжают совершенствоваться и создавать новые виды. И кто знает, что еще будет создано и как изменится человечество через многие миллионы лет.</w:t>
      </w:r>
    </w:p>
    <w:sectPr>
      <w:footerReference w:type="default" r:id="rId2"/>
      <w:type w:val="nextPage"/>
      <w:pgSz w:w="11906" w:h="16838"/>
      <w:pgMar w:left="1701" w:right="851" w:gutter="0" w:header="0" w:top="1134" w:footer="93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0" w:after="187"/>
    </w:pPr>
    <w:rPr>
      <w:rFonts w:ascii="Verdana" w:hAnsi="Verdana" w:cs="Verdana"/>
      <w:color w:val="00000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3:00Z</dcterms:created>
  <dc:creator>VVV</dc:creator>
  <dc:description/>
  <cp:keywords/>
  <dc:language>en-US</dc:language>
  <cp:lastModifiedBy>SYSTEM</cp:lastModifiedBy>
  <dcterms:modified xsi:type="dcterms:W3CDTF">2011-09-12T01:23:00Z</dcterms:modified>
  <cp:revision>2</cp:revision>
  <dc:subject/>
  <dc:title>Кто такие рыбы</dc:title>
</cp:coreProperties>
</file>