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ЕСТЕСТВОЗНАНИЕ КАК ОТРАСЛЬ НАУЧНОГО ПО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Естествознание - это раздел на</w:t>
        <w:softHyphen/>
        <w:t>уки, основанный на воспроизводимой эмпирической проверке гипотез и создании теорий или эмпирических обобщений, описывающих природные я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дмет естествознания — факты и явления, которые воспринимаются нашими органами чувств. Задача учено</w:t>
        <w:softHyphen/>
        <w:t>го — обобщить эти факты и создать теоретическую мо</w:t>
        <w:softHyphen/>
        <w:t>дель, включающую законы, управляющие явлениями природы. Следует различать факты опыта, эмпирические обобщения и теории, которые формулируют законы на</w:t>
        <w:softHyphen/>
        <w:t>уки. Явления, например тяготение, непосредственно да</w:t>
        <w:softHyphen/>
        <w:t>ны в опыте; законы науки, например закон всемирного тяготения, — варианты объяснения явлений. Факты на</w:t>
        <w:softHyphen/>
        <w:t>уки, будучи установленными, сохраняют свое постоянное значение; законы могут быть изменены в ходе развития науки, как, скажем, закон всемирного тяготения был скорректирован после создания теории относительности. Значение чувств и разума в процессе нахождения ис</w:t>
        <w:softHyphen/>
        <w:t>тины — сложный философский вопрос. В науке признает</w:t>
        <w:softHyphen/>
        <w:t>ся истиной то положение, которое подтверждается вос</w:t>
        <w:softHyphen/>
        <w:t>производимым опытом. Основной принцип естествознания гласит: знания о природе должны допускать эмпирическую проверку. Не в том смысле, что каждое частное утвержде</w:t>
        <w:softHyphen/>
        <w:t>ние должно обязательно эмпирически проверяться, а в том, что опыт в конечном счете является решающим аргу</w:t>
        <w:softHyphen/>
        <w:t>ментом принятия данной теории. Естествознание в полном смысле слова общезначимо и дает «родовую» истину, т.е. истину, пригодную и прини</w:t>
        <w:softHyphen/>
        <w:t>маемую всеми людьми. Поэтому оно традиционно рас</w:t>
        <w:softHyphen/>
        <w:t>сматривалось в качестве эталона научной объективности. Другой крупный комплекс наук — обществознание, — на</w:t>
        <w:softHyphen/>
        <w:t>против, всегда был связан с групповыми ценностями и интересами, имеющимися как у самого ученого, так и в предмете исследования. Поэтому в методологии общест</w:t>
        <w:softHyphen/>
        <w:t>воведения наряду с объективными методами исследова</w:t>
        <w:softHyphen/>
        <w:t>ния приобретают большое значение переживание изучае</w:t>
        <w:softHyphen/>
        <w:t>мого события, субъективное отношение к нему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технических наук естествознание отличается наце</w:t>
        <w:softHyphen/>
        <w:t>ленностью на познание, а не на помощь в преобразовании мира, а от математики тем, что исследует природные, а не знаковые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 различие между естественными и техническими науками, с одной стороны, и фундамен</w:t>
        <w:softHyphen/>
        <w:t>тальными и прикладными — с другой. Фундаментальные науки — физика, химия, астрономия — изучают базисные структуры мира, а прикладные занимаются применением результатов фундаментальных исследований для реше</w:t>
        <w:softHyphen/>
        <w:t>ния как познавательных, так и социально-практических задач, В этом смысле все технические науки являются прикладными, но далеко не все прикладные науки отно</w:t>
        <w:softHyphen/>
        <w:t>сятся к техническим. Такие науки, как физика металлов, физика полупроводников, являются естественными при</w:t>
        <w:softHyphen/>
        <w:t>кладными дисциплинами, а металловедение, полупро</w:t>
        <w:softHyphen/>
        <w:t>водниковая технология — техническими прикладными нау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провести четкую грань между естественными, общественными и техническими науками в принципе нельзя, поскольку имеется целый ряд дисциплин, зани</w:t>
        <w:softHyphen/>
        <w:t>мающих промежуточное положение или являющихся комплексными по своей сути. Так, на стыке естественных и общественных наук находится экономическая геогра</w:t>
        <w:softHyphen/>
        <w:t>фия, на стыке естественных и технических — бионика, а комплексной дисциплиной, которая включает и естест</w:t>
        <w:softHyphen/>
        <w:t>венные, и общественные, и технические разделы, являет</w:t>
        <w:softHyphen/>
        <w:t xml:space="preserve">ся социальная эколог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ОРИЯ ЕДИНОГО ПОЛЯ: ЭЛЕКТРОСЛАБОЕ, ВЕЛИКОЕ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, УНИВЕРСАЛЬНОЕ ПО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естны четыре основных физических взаимодейст</w:t>
        <w:softHyphen/>
        <w:t>вия, которые определяют структуру нашего мира: силь</w:t>
        <w:softHyphen/>
        <w:t>ные, слабые, электромагнитные и гравитационн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ильные взаимодействия происходят между адронами (от греч. «адрос» — сильный), к которым относятся барионы (греч. «барис» — тяжелый) — это нуклоны (протоны и нейтроны) и гипероны, и мезоны. Сильные взаимодейст</w:t>
        <w:softHyphen/>
        <w:t>вия возможны только на малых расстояниях (радиус при</w:t>
        <w:softHyphen/>
        <w:t>мерно 10"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см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дно из проявлений сильных взаимодействий — ядер</w:t>
        <w:softHyphen/>
        <w:t>ные силы. Сильные взаимодействия открыты Э. Резерфордом в 1911 г. одновременно с открытием атомного ядра (этими силами объясняется рассеяние а-частиц, проходя</w:t>
        <w:softHyphen/>
        <w:t>щих через вещество). Согласно гипотезе Юкавы (1935 г.) сильные взаимодействия состоят в испускании промежу</w:t>
        <w:softHyphen/>
        <w:t>точной частицы — переносчика ядерных сил. Это л-мезон, обнаруженный в 1947 г., с массой в 6 раз меньше массы ну</w:t>
        <w:softHyphen/>
        <w:t>клона и найденные позже другие мезоны. Нуклоны окру</w:t>
        <w:softHyphen/>
        <w:t>жены «облаками» мезо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клоны могут приходить в возбужденные состоя</w:t>
        <w:softHyphen/>
        <w:t>ния — барионные резонансы — и обмениваться при этом иными частицами. При столкновении барионов их обла</w:t>
        <w:softHyphen/>
        <w:t>ка перекрываются и «возбуждаются», испуская частицы в направлении разлетающихся облаков. Из центральной области столкновения могут испускаться в различных направлениях более медленные вторичные частицы. Ядерные силы не зависят от заряда частиц. В сильных взаимодействиях величина заряда сохраня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лектромагнитное взаимодействие в 100—1000 раз слабее сильного взаимодействия. При нем происходит ис</w:t>
        <w:softHyphen/>
        <w:t>пускание и поглощение «частиц света» — фотон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лабые взаимодействия слабее электромагнитного, но сильнее гравитационного. Радиус действия на два порядка меньше радиуса сильного взаимодействия. За счет слабого взаимодействия светит Солнце (протон превра</w:t>
        <w:softHyphen/>
        <w:t>щается в нейтрон, позитрон и нейтрино). Испускаемое нейтрино обладает огромной проникающей способнос</w:t>
        <w:softHyphen/>
        <w:t>тью — оно проходит через железную плиту толщиной миллиард км. При слабых взаимодействиях меняется за</w:t>
        <w:softHyphen/>
        <w:t>ряд част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бое взаимодействие представляет собой не кон</w:t>
        <w:softHyphen/>
        <w:t>тактное взаимодействие — оно осуществляется путем об</w:t>
        <w:softHyphen/>
        <w:t>мена промежуточными тяжелыми частицами — бозонами, аналогичными фотону. Бозон виртуален и нестабилен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  <w:tab/>
        <w:t>Гравитационное взаимодействие во много раз сла</w:t>
        <w:softHyphen/>
        <w:t>бее электромагнитного. «Спустя 100 лет после того, как Ньютон открыл закон тяготения, Кулон обнаружил такую же зависимость электрической силы от расстояния. Но закон Ньютона и закон Кулона существенно различаются в следующих двух отношениях. Гравитационное притяже</w:t>
        <w:softHyphen/>
        <w:t>ние существует всегда, в то время как электрические силы  существуют только в том случае, если тела обладают элек</w:t>
        <w:softHyphen/>
        <w:t xml:space="preserve">трическими зарядами. В законе тяготения имеется только притяжение, а электрические силы могут как притягивать, так и отталкивать» </w:t>
      </w:r>
      <w:r>
        <w:rPr>
          <w:iCs/>
          <w:sz w:val="28"/>
          <w:szCs w:val="28"/>
        </w:rPr>
        <w:t>(Эйнштейн А., Инфельд Л. Цит. соч. С. 65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задач современной физики — создать общую теорию поля и физических взаимоотношений. Но действительное развитие науки далеко не всегда совпада</w:t>
        <w:softHyphen/>
        <w:t>ет с планируемы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овый диалог с природой возникает и в результате изучения механизмов эволюции неживых систем в новой науке — синергетике. «Установившееся в результате ее (науки — А. Г.) успехов, ставшее для европейцев традици</w:t>
        <w:softHyphen/>
        <w:t>онным видение мира — взгляд со стороны. Человек ставит опыты, ищет объяснение их результатам, но сам себя час</w:t>
        <w:softHyphen/>
        <w:t xml:space="preserve">тью изучаемой природы не считает. Он — вне ее, выше. Теперь же начинают изучать природу изнутри, учитывать и наше личное присутствие во Вселенной, принимать во внимание наши чувства и эмоции» </w:t>
      </w:r>
      <w:r>
        <w:rPr>
          <w:iCs/>
          <w:sz w:val="28"/>
          <w:szCs w:val="28"/>
        </w:rPr>
        <w:t>(Пригожий И. Краткий миг торжеств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ЛИПИДЫ И ИХ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я от проблемы происхождения жизни к про</w:t>
        <w:softHyphen/>
        <w:t>блеме строения живого, отметим, что научное знание в этой области в большей степени достоверно за счет успе</w:t>
        <w:softHyphen/>
        <w:t>хов, достигнутых новой наукой — молекулярной биологи</w:t>
        <w:softHyphen/>
        <w:t>ей. Можно сказать, что примерно в середине столетия произошла научная революция в биологии, вторая в на</w:t>
        <w:softHyphen/>
        <w:t>шем веке после научной революции в физике, и благода</w:t>
        <w:softHyphen/>
        <w:t>ря ей биология выбилась в лидеры «соревнования» между нау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и выяснены веществен</w:t>
        <w:softHyphen/>
        <w:t>ный состав, структура клетки и процессы, происходящие в ней. «Клетка — это своего рода атом в биологии. Точно так же, как разные химические соединения сложены из атомов, так и живые организмы состоят из огромных скоплений клеток. Из работ физиков мы знаем, что все атомы очень похожи друг на друга: в центре каждого ато</w:t>
        <w:softHyphen/>
        <w:t>ма находится массивное, положительно заряженное ядро, а вокруг него вращается облако электронов — это как бы Солнечная система в миниатюре! Клетки, подобно ато</w:t>
        <w:softHyphen/>
        <w:t>мам, также очень сходны друг с другом. Каждая клетка со</w:t>
        <w:softHyphen/>
        <w:t xml:space="preserve">держит в середине плотное образование, названное </w:t>
      </w:r>
      <w:r>
        <w:rPr>
          <w:bCs/>
          <w:sz w:val="28"/>
          <w:szCs w:val="28"/>
        </w:rPr>
        <w:t xml:space="preserve">ядром, </w:t>
      </w:r>
      <w:r>
        <w:rPr>
          <w:sz w:val="28"/>
          <w:szCs w:val="28"/>
        </w:rPr>
        <w:t xml:space="preserve">которое плавает в «полужидкой» </w:t>
      </w:r>
      <w:r>
        <w:rPr>
          <w:bCs/>
          <w:sz w:val="28"/>
          <w:szCs w:val="28"/>
        </w:rPr>
        <w:t xml:space="preserve">цитоплазме. </w:t>
      </w:r>
      <w:r>
        <w:rPr>
          <w:sz w:val="28"/>
          <w:szCs w:val="28"/>
        </w:rPr>
        <w:t xml:space="preserve">Все вместе заключено в </w:t>
      </w:r>
      <w:r>
        <w:rPr>
          <w:bCs/>
          <w:sz w:val="28"/>
          <w:szCs w:val="28"/>
        </w:rPr>
        <w:t xml:space="preserve">клеточную мембрану» </w:t>
      </w:r>
      <w:r>
        <w:rPr>
          <w:iCs/>
          <w:sz w:val="28"/>
          <w:szCs w:val="28"/>
        </w:rPr>
        <w:t>(Кендрью Дж. Нить жиз</w:t>
        <w:softHyphen/>
        <w:t>ни. М., 1968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вещество клетки — белки, молекулы кото</w:t>
        <w:softHyphen/>
        <w:t>рых обычно содержат несколько сот аминокислот и похо</w:t>
        <w:softHyphen/>
        <w:t>жи на бусы или браслеты с брелоками, состоящими из главной и боковой цепей. У всех живых видов имеются свои особые белки, определяемые генетическим аппара</w:t>
        <w:softHyphen/>
        <w:t>том. В клетке и происходит процесс воспроизводства бел</w:t>
        <w:softHyphen/>
        <w:t>ков в соответствии с генетическим кодом организма. Без клетки генетический аппарат не мог бы существов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же случится, что в организм животного попадут вредные для него бактерии и другие инородные тела, то с ними вступает в бой иммунная система, в которую входят клетки. У низших животных они играют роль пищевари</w:t>
        <w:softHyphen/>
        <w:t>тельных органов, а у высших животных, в том числе чело</w:t>
        <w:softHyphen/>
        <w:t>века, их значение заключается именно в защите специфи</w:t>
        <w:softHyphen/>
        <w:t>ческого строения данного организма (теория иммунитета разработана русским ученым И.И. Мечниковы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размерах клетки и содержании в ней веществ свиде</w:t>
        <w:softHyphen/>
        <w:t>тельствует такая аналогия. «Представьте себе, что мы уве</w:t>
        <w:softHyphen/>
        <w:t>личим человека до размеров Великобритании. Тогда одна его клетка будет примерно такой же величины, как фаб</w:t>
        <w:softHyphen/>
        <w:t>ричное здание. Внутри клетки находятся большие моле</w:t>
        <w:softHyphen/>
        <w:t>кулы, содержащие тысячи атомов, в том числе молекулы нуклеиновой кислоты. Так вот, даже при этом огромном увеличении, которое мы себе вообразили, молекулы нук</w:t>
        <w:softHyphen/>
        <w:t>леиновой кислоты будут тоньше электрических прово</w:t>
        <w:softHyphen/>
        <w:t>дов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поставление клетки с фабрикой не случайно. «Лю</w:t>
        <w:softHyphen/>
        <w:t>бой живой организм можно уподобить гигантской фабри</w:t>
        <w:softHyphen/>
        <w:t>ке, на которой производится множество разнообразных химических продуктов; на ней производится и энергия, приводящая в движение всю фабрику. Более того, она мо</w:t>
        <w:softHyphen/>
        <w:t>жет воспроизводить самое себя (что для обычных фабрик совершенно невозможно!). И если теперь вспомнить, на</w:t>
        <w:softHyphen/>
        <w:t>сколько сложны все эти производственные процессы, то станет ясно, что весь сложный комплекс операций, про</w:t>
        <w:softHyphen/>
        <w:t>изводимых на фабрике, нельзя вести как попало, без должной организации, без подразделения на цеха, внутри которых установлены рядами станки и машины, и т.д. Иными словами, для того чтобы в живом организме все процессы протекали согласованно, необходима какая-то определенная организация составляющих его структур»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Ученые выясняют, как работает эта «фабри</w:t>
        <w:softHyphen/>
        <w:t>ка» и каков механизм ее вос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адающие в организм белки расщепляются на ами</w:t>
        <w:softHyphen/>
        <w:t>нокислоты, которые затем используются им для построе</w:t>
        <w:softHyphen/>
        <w:t>ния собственных белков. Нуклеиновые кислоты создают ферменты, управляющие реакциями. Например, для одного процесса брожения нужна дюжина ферментов, каждый из которых управляет одной реакцией и действует только на строго определенный вид молекул. Все ферменты — белки. Фермент похож на дирижера, который играет всегда со своим оркестром. В каждой клетке несколько тысяч «ди</w:t>
        <w:softHyphen/>
        <w:t>рижеров-ферментов». Это станки и машины «фабрики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 процессов, проходящих в клетках и тканях организма, рассмотрим роль </w:t>
      </w:r>
      <w:r>
        <w:rPr>
          <w:bCs/>
          <w:sz w:val="28"/>
          <w:szCs w:val="28"/>
        </w:rPr>
        <w:t xml:space="preserve">гемоглобина </w:t>
      </w:r>
      <w:r>
        <w:rPr>
          <w:sz w:val="28"/>
          <w:szCs w:val="28"/>
        </w:rPr>
        <w:t>— глобу</w:t>
        <w:softHyphen/>
        <w:t>лярного белка красных кровяных клеток — эритроцитов, цепи которого свернуты в сферу. По словам Дж. Кендрью, «...присутствием гемоглобина обусловлен красный цвет крови. Функция этого белка состоит в том, чтобы перено</w:t>
        <w:softHyphen/>
        <w:t>сить кислород из легких к тканям. Гемоглобин обладает за</w:t>
        <w:softHyphen/>
        <w:t>мечательной способностью связывать молекулярный кис</w:t>
        <w:softHyphen/>
        <w:t>лород. Точнее говоря, одна молекула гемоглобина может связать одновременно четыре молекулы кислорода. В лег</w:t>
        <w:softHyphen/>
        <w:t>ких, где давление кислорода выше, происходит присоеди</w:t>
        <w:softHyphen/>
        <w:t>нение молекул кислорода к гемоглобину. Гемоглобин до</w:t>
        <w:softHyphen/>
        <w:t>ставляет их к тканям, но там давление ниже, и кислород ос</w:t>
        <w:softHyphen/>
        <w:t>вобождается. Далее происходит диффузия кислорода внутрь клеток. В клетке молекулы кислорода встречаются с другим белком — миоглобином... Это как бы младший брат гемоглобина; его молекула в четыре раза меньше и способ</w:t>
        <w:softHyphen/>
        <w:t>на связать не четыре, а только одну молекулу кислорода. Миоглобин тоже красный; этим объясняется красный цвет мяса. Молекулы кислорода переходят от гемоглобина к миоглобину, где и хранятся до тех пор, пока не потребуются клетке»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биология, изучающая биологические процессы на молекулярном уровне, — один из наиболее ярких примеров конвергенции двух наук — физики и би</w:t>
        <w:softHyphen/>
        <w:t>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НТРОПОГЕННОЕ ВОЗДЕЙСТВИЕ НА БИОСФЕР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И НРАВСТВЕННЫЙ ИМПЕРАТИ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азвитие биологии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ольшой вклад внесли русские ученые. Русская биологическая школа имеет славные традиции. Первая научная модель происхожде</w:t>
        <w:softHyphen/>
        <w:t>ния жизни создана А.И. Опариным. В.И. Вернадский был учеником выдающегося почвоведа В.В. Докучаева, который создал учение о почве как своеобразной оболоч</w:t>
        <w:softHyphen/>
        <w:t>ке Земли, являющейся единым целым, включающим в себя живые и неживые компоненты. По существу, учение о биосфере было продолжением и распространением идей Докучаева на более широкую сферу реальности. Развитие биологии в этом направлении привело к созда</w:t>
        <w:softHyphen/>
        <w:t>нию эк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учения о биосфере Вернадского для эколо</w:t>
        <w:softHyphen/>
        <w:t>гии определяется тем, что биосфера представляет собой высший уровень взаимодействия живого и неживого и глобальную экосистему. Результаты Вернадского поэтому справедливы для всех экосистем и являются обобщением знаний о развитии нашей плане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положения уч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два основных определения понятия «био</w:t>
        <w:softHyphen/>
        <w:t>сфера», одно из которых и дало начало применению дан</w:t>
        <w:softHyphen/>
        <w:t>ного термина. Это понимание биосферы как совокупнос</w:t>
        <w:softHyphen/>
        <w:t>ти всех живых организмов на Земле. В.И. Вернадский, изучавший взаимодействие живых и неживых систем, пе</w:t>
        <w:softHyphen/>
        <w:t>реосмыслил понятие биосферы. Он понимал биосферу как сферу единства живого и нежив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е толкование определило взгляд Вернадского на проблему происхождения жизни. Из нескольких вариан</w:t>
        <w:softHyphen/>
        <w:t>тов (1) жизнь возникла до образования Земли и была за</w:t>
        <w:softHyphen/>
        <w:t>несена на нее; 2) жизнь зародилась после образования Земли; 3) жизнь возникла вместе с формированием Зем</w:t>
        <w:softHyphen/>
        <w:t>ли) Вернадский придерживался последнего и считал, что нет убедительных научных данных, что живое когда-либо не существовало на нашей планете. Жизнь оставалась в течение геологического времени постоянной, менялась только ее форма. Иными словами, биосфера была на Зем</w:t>
        <w:softHyphen/>
        <w:t>ле всег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биосферой Вернадский понимал тонкую оболоч</w:t>
        <w:softHyphen/>
        <w:t>ку Земли, в которой все процессы протекают под прямым воздействием живых организмов. Биосфера располагает</w:t>
        <w:softHyphen/>
        <w:t>ся на стыке литосферы, гидросферы и атмосферы. В атмо</w:t>
        <w:softHyphen/>
        <w:t>сфере верхние границы жизни определяются озоновым экраном — тонким (в несколько миллиметров) слоем озо</w:t>
        <w:softHyphen/>
        <w:t>на на высоте примерно 20 км. Океан населен жизнью це</w:t>
        <w:softHyphen/>
        <w:t>ликом до дна самых глубоких впадин в 10—11 км. В твер</w:t>
        <w:softHyphen/>
        <w:t>дую часть Земли жизнь проникает до 3 км (бактерии в нефтяных месторождения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имаясь созданной им биогеохимией, изучающей распределение химических элементов по поверхности планеты, Вернадский пришел к выводу, что нет практиче</w:t>
        <w:softHyphen/>
        <w:t>ски ни одного элемента из таблицы Менделеева, который не включался бы в живое вещество. Он сформулировал три биогеохимических принцип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генная миграция химических элементов в био</w:t>
        <w:softHyphen/>
        <w:t>сфере всегда стремится к максимальному своему проявле</w:t>
        <w:softHyphen/>
        <w:t>нию. Этот принцип в наши дни нарушен человек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Эволюция видов в ходе геологического времени, приводящая к созданию устойчивых в биосфере форм жизни, идет в направлении, усиливающем биогенную миграцию атомов. Этот принцип при антропогенном из</w:t>
        <w:softHyphen/>
        <w:t>мельчании средних размеров особей биоты Земли (лес сменяется лугом, крупные животные — мелкими) начина</w:t>
        <w:softHyphen/>
        <w:t>ет действовать аномально интенсивно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Живое вещество находится в непрерывном химиче</w:t>
        <w:softHyphen/>
        <w:t>ском обмене с окружающей его средой, создающейся и поддерживающейся на Земле космической энергией Солнца. Вследствие нарушения двух первых принципов космические воздействия из поддерживающих биосферу</w:t>
        <w:br/>
        <w:t>могут превратиться в разрушающие ее факто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геохимические принципы соотносятся со сле</w:t>
        <w:softHyphen/>
        <w:t>дующими важными выводами Вернадского, 1. Каждый организм может существовать только при условии посто</w:t>
        <w:softHyphen/>
        <w:t>янной тесной связи с другими организмами и неживой природой. 2. Жизнь со всеми ее проявлениями произвела глубокие изменения на нашей планете. Совершенствуясь в процессе эволюции, живые организмы все шире распро</w:t>
        <w:softHyphen/>
        <w:t>странялись по планете, стимулируя перераспределение энергии и ве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 обобщения Вернадского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1. Первым выводом из учения о биосфере является принцип целостности биосферы. «Можно говорить о всей жизни, о всем живом веществе как о едином целом в ме</w:t>
        <w:softHyphen/>
        <w:t xml:space="preserve">ханизме биосферы» </w:t>
      </w:r>
      <w:r>
        <w:rPr>
          <w:iCs/>
          <w:sz w:val="28"/>
          <w:szCs w:val="28"/>
        </w:rPr>
        <w:t xml:space="preserve">(Вернадский В.И. Биосфера...). </w:t>
      </w:r>
      <w:r>
        <w:rPr>
          <w:sz w:val="28"/>
          <w:szCs w:val="28"/>
        </w:rPr>
        <w:t>Стро</w:t>
        <w:softHyphen/>
        <w:t>ение Земли, по Вернадскому, есть согласованный меха</w:t>
        <w:softHyphen/>
        <w:t>низм. «Твари Земли являются созданием сложного косми</w:t>
        <w:softHyphen/>
        <w:t>ческого процесса, необходимой и закономерной частью стройного космического механизма»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Само живое вещество не является случайным созд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кие пределы существования жизни — физические постоянные, уровни радиации и т.п. — подтверждают это. Как будто кто-то создал такую среду, чтобы жизнь стала возможна. Какие условия и константы имеются в виду? Гравитационная постоянная, или константа все</w:t>
        <w:softHyphen/>
        <w:t>мирного тяготения, определяет размеры звезд, темпера</w:t>
        <w:softHyphen/>
        <w:t>туру и давление в них, влияющие на ход реакций. Если она будет чуть меньше, звезды станут недостаточно горя</w:t>
        <w:softHyphen/>
        <w:t>чими для протекания в них термоядерного синтеза; если чуть больше — звезды превзойдут «критическую массу» и обратятся в черные дыры. Константа сильного взаимо</w:t>
        <w:softHyphen/>
        <w:t>действия определяет ядерный заряд в звездах. Если ее изменить, цепочки ядерных реакций не дойдут до азота и углерода. Постоянная электромагнитного взаимодейст</w:t>
        <w:softHyphen/>
        <w:t>вия определяет конфигурацию электронных оболочек и прочность химических связей; ее изменение делает Все</w:t>
        <w:softHyphen/>
        <w:t>ленную мертвой. Это находится в соответствии с антропным принципом, по которому при создании моделей развития мира следует учитывать реальность существо</w:t>
        <w:softHyphen/>
        <w:t>вания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логия также показала, что живой мир — единая система, сцементированная множеством цепочек пита</w:t>
        <w:softHyphen/>
        <w:t>ния и иных взаимозависимостей. Если даже небольшая часть ее погибнет, разрушится и все остальное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нцип гармонии биосферы и ее организованнос</w:t>
        <w:softHyphen/>
        <w:t>ти. В биосфере, по Вернадскому, «все учитывается и все приспособляется с той же точностью, с той же механич</w:t>
        <w:softHyphen/>
        <w:t>ностью и с тем же подчинением мере и гармонии, какие мы видим в стройных движениях небесных светил и начи</w:t>
        <w:softHyphen/>
        <w:t>наем видеть в системах атомов вещества и атомов энер</w:t>
        <w:softHyphen/>
        <w:t>гии»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>Закон биогенной миграции атомов: в биосфере миграция химических элементов происходит при обязательном непосредственном участии живых организмов. Биосфера в основных своих чертах представляет один и тот же химиче</w:t>
        <w:softHyphen/>
        <w:t>ский аппарат с самых древних геологических периодов. «На земной поверхности нет химической силы, более постоян</w:t>
        <w:softHyphen/>
        <w:t>но действующей, а потому и более могущественной по сво</w:t>
        <w:softHyphen/>
        <w:t xml:space="preserve">им конечным последствиям, чем живые организмы, взятые в целом... Все минералы верхних частей земной коры — свободные алюмокремниевые кислоты (глины), карбонаты (известняки и доломиты), гидраты окис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и А1 (бурые железняки и бокситы) и многие сотни других — непрерывно создаются в ней только под влиянием жизни» </w:t>
      </w:r>
      <w:r>
        <w:rPr>
          <w:iCs/>
          <w:sz w:val="28"/>
          <w:szCs w:val="28"/>
        </w:rPr>
        <w:t xml:space="preserve">(там же, с. 21). </w:t>
      </w:r>
      <w:r>
        <w:rPr>
          <w:sz w:val="28"/>
          <w:szCs w:val="28"/>
        </w:rPr>
        <w:t>Лик Земли фактически сформирован жизнью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смическая роль биосферы в трансформации энергии. Вернадский подчеркивал важное значение энер</w:t>
        <w:softHyphen/>
        <w:t>гии и называл живые организмы механизмами превраще</w:t>
        <w:softHyphen/>
        <w:t>ния энергии. «Можно рассматривать всю эту часть живой природы как дальнейшее развитие одного и того же про</w:t>
        <w:softHyphen/>
        <w:t>цесса превращения солнечной световой энергии в дейст</w:t>
        <w:softHyphen/>
        <w:t>венную энергию Земли»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.</w:t>
        <w:tab/>
        <w:t>Космическая энергия вызывает давление жизни, которое достигается размножением. Размножение орга</w:t>
        <w:softHyphen/>
        <w:t>низмов уменьшается по мере увеличения их количества. Размеры популяции возрастают до тех пор, пока среда мо</w:t>
        <w:softHyphen/>
        <w:t>жет выдерживать их дальнейшее увеличение, после чего достигается равновесие. Численность колеблется вблизи равновесного уров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стекание жизни есть проявление ее геохимичес</w:t>
        <w:softHyphen/>
        <w:t>кой энергии. Живое вещество, подобно газу, растекается по земной поверхности в соответствии с правилом инер</w:t>
        <w:softHyphen/>
        <w:t>ции. Мелкие организмы размножаются гораздо быстрее, чем крупные. Скорость передачи жизни зависит от плот</w:t>
        <w:softHyphen/>
        <w:t>ности живого ве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целиком определяется полем устойчивости зеленой растительности, а пределы жизни — физико-химическими свойствами соединений, строящих о организм, их неразрушимостью в определенных условиях среды. Максимальное поле жизни определяется крайними пре</w:t>
        <w:softHyphen/>
        <w:t>делами выживания организмов. Верхний предел жизни обусловливается излучением, Присутствие КОТОРОГО уби</w:t>
        <w:softHyphen/>
        <w:t xml:space="preserve">вает жизнь и от которого предохраняет озоновый  </w:t>
      </w:r>
      <w:r>
        <w:rPr>
          <w:iCs/>
          <w:sz w:val="28"/>
          <w:szCs w:val="28"/>
        </w:rPr>
        <w:t>щ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ний предел связан с достижением высокой темпера</w:t>
        <w:softHyphen/>
        <w:t>туры. Интервал в 433 "С (от —252 "С до +180 °С) является (по Вернадскому) предельным тепловым пол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сюдность жизни в биосфере. Жизнь постепенно, медленно приспосабливаясь, захватила биосферу, и захват этот не закончился. Поле устойчивости жизни есть ре</w:t>
        <w:softHyphen/>
        <w:t>зультат приспособленности в ходе време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1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бережливости в использовании живым веще</w:t>
        <w:softHyphen/>
        <w:t>ством простых химических тел: раз вошедший элемент проходит длинный ряд состояний, и организм вводит к себя только необходимое количество элементов. Формы</w:t>
        <w:br/>
        <w:t>нахождения химических элементов: 1) горные породы и минералы; 2) магмы; 3) рассеянные элементы; 4) живое веще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стоянство количества живого вещества в био</w:t>
        <w:softHyphen/>
        <w:t>сфере. Количество свободного кислорода в атмосфере того же порядка, что и количество живого веществ; (1,5х1О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 xml:space="preserve"> г и 10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—10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 xml:space="preserve"> г). Это обобщение справедливо  в рамках значительных геологических отрезков времени, и оно следует из того, что живое вещество является посредником между_Солнцем и Землей, и, стало быть, либо его количество должно быть постоянным, либо должны меняться его энергетические характерист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3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кая система достигает устойчивого равновесия, когда ее свободная энергия равняется или приближается к нулю, т.е. когда вся возможная в условиях сис</w:t>
        <w:softHyphen/>
        <w:t xml:space="preserve">темы работа произведен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дея автотрофности человека. Автотрофными называют организмы, которые берут все нужные им для жизни химические элементы из окружающей их косной материи и не требуют для построения своего тела готовых соединений другого организма. Поле существования зе</w:t>
        <w:softHyphen/>
        <w:t>леных автотрофных организмов определяется областью проникновения солнечных лучей. Вернадский сформу</w:t>
        <w:softHyphen/>
        <w:t>лировал идею автотрофности человека, которая приобре</w:t>
        <w:softHyphen/>
        <w:t>ла интересный поворот в рамках обсуждения проблемы создания искусственных экосистем в космических кораб</w:t>
        <w:softHyphen/>
        <w:t>лях. Простейшей такой экосистемой будет система «че</w:t>
        <w:softHyphen/>
        <w:t>ловек — 1 или 2 автотрофных вида». Но данная система является неустойчивой, и для надежного обеспечения жизненных потребностей человека необходима многови</w:t>
        <w:softHyphen/>
        <w:t>довая система жизнеобеспе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здании искусственной среды в космических кораблях вопрос ставится так: каков минимум разно</w:t>
        <w:softHyphen/>
        <w:t>образия, необходимый для заданной временной ста</w:t>
        <w:softHyphen/>
        <w:t>бильности? Здесь человек начинает ставить задачи, про</w:t>
        <w:softHyphen/>
        <w:t>тивоположные тем, которые он решал ранее. Создание таких искусственных систем явится важным этапом раз</w:t>
        <w:softHyphen/>
        <w:t>вития экологии. В их построении соединяются инже</w:t>
        <w:softHyphen/>
        <w:t>нерная нацеленность на создание нового и экологичес</w:t>
        <w:softHyphen/>
        <w:t>кая направленность на сохранение имеющегося, твор</w:t>
        <w:softHyphen/>
        <w:t>ческий подход и разумный консерватизм. Это и будет осуществлением принципа «проектирования вместе с природой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 искусственная биосфера представляет собой очень сложную и громоздкую систему. То, что в природе функционирует само собой, человек может воспроизвес</w:t>
        <w:softHyphen/>
        <w:t>ти только ценой больших усилий. Но ему придется это де</w:t>
        <w:softHyphen/>
        <w:t>лать, если он хочет осваивать космос и совершать дли</w:t>
        <w:softHyphen/>
        <w:t>тельные полеты. Необходимость создания искусственной биосферы в космических кораблях поможет лучше понять биосферу естествен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ИСХОЖДЕНИЕ ЧЕЛОВЕКА, ЕГО БИОСОЦИАЛЬНА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3"/>
          <w:sz w:val="28"/>
          <w:szCs w:val="28"/>
        </w:rPr>
        <w:t>Естествозна</w:t>
        <w:softHyphen/>
      </w:r>
      <w:r>
        <w:rPr>
          <w:spacing w:val="2"/>
          <w:sz w:val="28"/>
          <w:szCs w:val="28"/>
        </w:rPr>
        <w:t xml:space="preserve">ние изучает природу как она есть, а гуманитарные науки </w:t>
      </w:r>
      <w:r>
        <w:rPr>
          <w:sz w:val="28"/>
          <w:szCs w:val="28"/>
        </w:rPr>
        <w:t>изучают духовные продукты творческой деятельности че</w:t>
        <w:softHyphen/>
      </w:r>
      <w:r>
        <w:rPr>
          <w:spacing w:val="-1"/>
          <w:sz w:val="28"/>
          <w:szCs w:val="28"/>
        </w:rPr>
        <w:t>ловека. В каком смысле, учитывая такое разделение, мож</w:t>
        <w:softHyphen/>
      </w:r>
      <w:r>
        <w:rPr>
          <w:spacing w:val="3"/>
          <w:sz w:val="28"/>
          <w:szCs w:val="28"/>
        </w:rPr>
        <w:t xml:space="preserve">но говорить о человеке как предмете естествознания? В </w:t>
      </w:r>
      <w:r>
        <w:rPr>
          <w:spacing w:val="1"/>
          <w:sz w:val="28"/>
          <w:szCs w:val="28"/>
        </w:rPr>
        <w:t xml:space="preserve">том </w:t>
      </w:r>
      <w:r>
        <w:rPr>
          <w:iCs/>
          <w:spacing w:val="1"/>
          <w:sz w:val="28"/>
          <w:szCs w:val="28"/>
        </w:rPr>
        <w:t xml:space="preserve">смысле, что человек </w:t>
      </w:r>
      <w:r>
        <w:rPr>
          <w:spacing w:val="1"/>
          <w:sz w:val="28"/>
          <w:szCs w:val="28"/>
        </w:rPr>
        <w:t xml:space="preserve">тоже естественен: во-первых, по </w:t>
      </w:r>
      <w:r>
        <w:rPr>
          <w:spacing w:val="2"/>
          <w:sz w:val="28"/>
          <w:szCs w:val="28"/>
        </w:rPr>
        <w:t xml:space="preserve">своему происхождению, и, во-вторых, по своей природе, </w:t>
      </w:r>
      <w:r>
        <w:rPr>
          <w:spacing w:val="1"/>
          <w:sz w:val="28"/>
          <w:szCs w:val="28"/>
        </w:rPr>
        <w:t>т.е. биологической основе своего существования. Челове</w:t>
        <w:softHyphen/>
        <w:t>ка можно рассматривать и как физическое тело, и как би</w:t>
        <w:softHyphen/>
      </w:r>
      <w:r>
        <w:rPr>
          <w:sz w:val="28"/>
          <w:szCs w:val="28"/>
        </w:rPr>
        <w:t>ологическое суще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настоящее время в науке утвердилось представле</w:t>
        <w:softHyphen/>
      </w:r>
      <w:r>
        <w:rPr>
          <w:spacing w:val="-3"/>
          <w:sz w:val="28"/>
          <w:szCs w:val="28"/>
        </w:rPr>
        <w:t xml:space="preserve">ние, что человек — биосоциальное существо, соединяющее </w:t>
      </w:r>
      <w:r>
        <w:rPr>
          <w:sz w:val="28"/>
          <w:szCs w:val="28"/>
        </w:rPr>
        <w:t xml:space="preserve">в себе биологическую и социальную компоненты. С этим </w:t>
      </w:r>
      <w:r>
        <w:rPr>
          <w:spacing w:val="2"/>
          <w:sz w:val="28"/>
          <w:szCs w:val="28"/>
        </w:rPr>
        <w:t xml:space="preserve">можно согласиться, не забывая, во-первых, что человека </w:t>
      </w:r>
      <w:r>
        <w:rPr>
          <w:sz w:val="28"/>
          <w:szCs w:val="28"/>
        </w:rPr>
        <w:t>можно рассматривать и с физической точки зрения и изу</w:t>
        <w:softHyphen/>
      </w:r>
      <w:r>
        <w:rPr>
          <w:spacing w:val="3"/>
          <w:sz w:val="28"/>
          <w:szCs w:val="28"/>
        </w:rPr>
        <w:t>чать происходящие в нем химические процессы, и, во-</w:t>
      </w:r>
      <w:r>
        <w:rPr>
          <w:sz w:val="28"/>
          <w:szCs w:val="28"/>
        </w:rPr>
        <w:t>вторых, что не только человек обладает социальной фор</w:t>
        <w:softHyphen/>
      </w:r>
      <w:r>
        <w:rPr>
          <w:spacing w:val="1"/>
          <w:sz w:val="28"/>
          <w:szCs w:val="28"/>
        </w:rPr>
        <w:t xml:space="preserve">мой существования, но и многие животные. Более того, с каждым годом этология накапливает все больше данных, </w:t>
      </w:r>
      <w:r>
        <w:rPr>
          <w:sz w:val="28"/>
          <w:szCs w:val="28"/>
        </w:rPr>
        <w:t>свидетельствующих о том, что социальное поведение че</w:t>
        <w:softHyphen/>
      </w:r>
      <w:r>
        <w:rPr>
          <w:spacing w:val="2"/>
          <w:sz w:val="28"/>
          <w:szCs w:val="28"/>
        </w:rPr>
        <w:t>ловека во многом генетически детерминирова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Еще в античной философии много внимания уделя</w:t>
        <w:softHyphen/>
      </w:r>
      <w:r>
        <w:rPr>
          <w:spacing w:val="1"/>
          <w:sz w:val="28"/>
          <w:szCs w:val="28"/>
        </w:rPr>
        <w:t>лось определению природы человека. Киники видели ее в естественном образе жизни и ограничении желаний и ма</w:t>
        <w:softHyphen/>
      </w:r>
      <w:r>
        <w:rPr>
          <w:spacing w:val="-1"/>
          <w:sz w:val="28"/>
          <w:szCs w:val="28"/>
        </w:rPr>
        <w:t xml:space="preserve">териальных потребностей; Эпикур — в чувствах, общих у </w:t>
      </w:r>
      <w:r>
        <w:rPr>
          <w:spacing w:val="1"/>
          <w:sz w:val="28"/>
          <w:szCs w:val="28"/>
        </w:rPr>
        <w:t>человека и животных; Сенека и стоики — в разуме. В за</w:t>
        <w:softHyphen/>
      </w:r>
      <w:r>
        <w:rPr>
          <w:spacing w:val="3"/>
          <w:sz w:val="28"/>
          <w:szCs w:val="28"/>
        </w:rPr>
        <w:t xml:space="preserve">падной философии, особенно в марксизме, на передний </w:t>
      </w:r>
      <w:r>
        <w:rPr>
          <w:sz w:val="28"/>
          <w:szCs w:val="28"/>
        </w:rPr>
        <w:t xml:space="preserve">план выдвинулось представление о социальной сущности </w:t>
      </w:r>
      <w:r>
        <w:rPr>
          <w:spacing w:val="-1"/>
          <w:sz w:val="28"/>
          <w:szCs w:val="28"/>
        </w:rPr>
        <w:t>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 точки зрения современной науки более точно разде</w:t>
        <w:softHyphen/>
      </w:r>
      <w:r>
        <w:rPr>
          <w:spacing w:val="2"/>
          <w:sz w:val="28"/>
          <w:szCs w:val="28"/>
        </w:rPr>
        <w:t xml:space="preserve">лять биологическую предопределенность существования </w:t>
      </w:r>
      <w:r>
        <w:rPr>
          <w:sz w:val="28"/>
          <w:szCs w:val="28"/>
        </w:rPr>
        <w:t xml:space="preserve"> человека и его родовую (собственно человеческую) </w:t>
      </w:r>
      <w:r>
        <w:rPr>
          <w:sz w:val="28"/>
          <w:szCs w:val="28"/>
          <w:lang w:val="en-US"/>
        </w:rPr>
        <w:t>cy</w:t>
      </w:r>
      <w:r>
        <w:rPr>
          <w:sz w:val="28"/>
          <w:szCs w:val="28"/>
        </w:rPr>
        <w:t>щ</w:t>
      </w:r>
      <w:r>
        <w:rPr>
          <w:spacing w:val="3"/>
          <w:sz w:val="28"/>
          <w:szCs w:val="28"/>
        </w:rPr>
        <w:t xml:space="preserve">ность. Поисками границ между биологическим и специфически человеческим занимается наука, получив </w:t>
      </w:r>
      <w:r>
        <w:rPr>
          <w:spacing w:val="4"/>
          <w:sz w:val="28"/>
          <w:szCs w:val="28"/>
        </w:rPr>
        <w:t>название социобиологии. Эта наука в применении к изу</w:t>
      </w:r>
      <w:r>
        <w:rPr>
          <w:sz w:val="28"/>
          <w:szCs w:val="28"/>
        </w:rPr>
        <w:t xml:space="preserve">чению человека находится на стыке естественнонаучного </w:t>
      </w:r>
      <w:r>
        <w:rPr>
          <w:spacing w:val="3"/>
          <w:sz w:val="28"/>
          <w:szCs w:val="28"/>
        </w:rPr>
        <w:t>и гуманитарного 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</w:rPr>
        <w:t>Итак, человек как предмет естественнонаучного по знания может рассматриваться в трех аспектах: 1) про</w:t>
        <w:softHyphen/>
      </w:r>
      <w:r>
        <w:rPr>
          <w:spacing w:val="5"/>
          <w:sz w:val="28"/>
          <w:szCs w:val="28"/>
        </w:rPr>
        <w:t>исхождение; 2) соотношение в нем естественного и гуманитарного; 3) изучение специфики человека мето</w:t>
        <w:softHyphen/>
        <w:t>дами естественнонаучного познания. Первое направление, традиционно называемое антропологией, изучает, когда, от кого и как произошел человек и чем он отли</w:t>
        <w:softHyphen/>
      </w:r>
      <w:r>
        <w:rPr>
          <w:spacing w:val="1"/>
          <w:sz w:val="28"/>
          <w:szCs w:val="28"/>
        </w:rPr>
        <w:t>чается от животных; второе направление — социобиоло</w:t>
      </w:r>
      <w:r>
        <w:rPr>
          <w:spacing w:val="3"/>
          <w:sz w:val="28"/>
          <w:szCs w:val="28"/>
        </w:rPr>
        <w:t>гия — изучает генетическую основу человеческой дея</w:t>
        <w:softHyphen/>
        <w:t>тельности и соотношение физиологического и психиче</w:t>
        <w:softHyphen/>
      </w:r>
      <w:r>
        <w:rPr>
          <w:spacing w:val="5"/>
          <w:sz w:val="28"/>
          <w:szCs w:val="28"/>
        </w:rPr>
        <w:t xml:space="preserve">ского в человеке; к третьему направлению относится </w:t>
      </w:r>
      <w:r>
        <w:rPr>
          <w:spacing w:val="7"/>
          <w:sz w:val="28"/>
          <w:szCs w:val="28"/>
        </w:rPr>
        <w:t xml:space="preserve">изучение естественнонаучным путем мозга человека, </w:t>
      </w:r>
      <w:r>
        <w:rPr>
          <w:spacing w:val="4"/>
          <w:sz w:val="28"/>
          <w:szCs w:val="28"/>
        </w:rPr>
        <w:t>его сознания и т.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Как и в вопросе происхождения Вселенной и жиз</w:t>
        <w:softHyphen/>
      </w:r>
      <w:r>
        <w:rPr>
          <w:spacing w:val="5"/>
          <w:sz w:val="28"/>
          <w:szCs w:val="28"/>
        </w:rPr>
        <w:t>ни, существует представление о божественном творе</w:t>
        <w:softHyphen/>
      </w:r>
      <w:r>
        <w:rPr>
          <w:spacing w:val="8"/>
          <w:sz w:val="28"/>
          <w:szCs w:val="28"/>
        </w:rPr>
        <w:t xml:space="preserve">нии человека. «И сказал Бог: сотворим человека по </w:t>
      </w:r>
      <w:r>
        <w:rPr>
          <w:spacing w:val="5"/>
          <w:sz w:val="28"/>
          <w:szCs w:val="28"/>
        </w:rPr>
        <w:t xml:space="preserve">образу нашему, по подобию нашему... И сотворил Бог </w:t>
      </w:r>
      <w:r>
        <w:rPr>
          <w:spacing w:val="2"/>
          <w:sz w:val="28"/>
          <w:szCs w:val="28"/>
        </w:rPr>
        <w:t>человека по образу своему» (Бытие. 1. 26, 27). В индий</w:t>
        <w:softHyphen/>
      </w:r>
      <w:r>
        <w:rPr>
          <w:spacing w:val="3"/>
          <w:sz w:val="28"/>
          <w:szCs w:val="28"/>
        </w:rPr>
        <w:t>ской мифологии мир происходит из первого прачелове</w:t>
      </w:r>
      <w:r>
        <w:rPr>
          <w:spacing w:val="1"/>
          <w:sz w:val="28"/>
          <w:szCs w:val="28"/>
        </w:rPr>
        <w:t>ка — Пуруш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о многих первобытных племенах были распростра</w:t>
        <w:softHyphen/>
      </w:r>
      <w:r>
        <w:rPr>
          <w:spacing w:val="3"/>
          <w:sz w:val="28"/>
          <w:szCs w:val="28"/>
        </w:rPr>
        <w:t xml:space="preserve">нены представления о том, что их предки произошли от </w:t>
      </w:r>
      <w:r>
        <w:rPr>
          <w:spacing w:val="-1"/>
          <w:sz w:val="28"/>
          <w:szCs w:val="28"/>
        </w:rPr>
        <w:t>животных и даже растений (на этом основано представле</w:t>
        <w:softHyphen/>
      </w:r>
      <w:r>
        <w:rPr>
          <w:sz w:val="28"/>
          <w:szCs w:val="28"/>
        </w:rPr>
        <w:t>ние о тотемах); такие верования мы встречаем у так назы</w:t>
        <w:softHyphen/>
      </w:r>
      <w:r>
        <w:rPr>
          <w:spacing w:val="-3"/>
          <w:sz w:val="28"/>
          <w:szCs w:val="28"/>
        </w:rPr>
        <w:t>ваемых отсталых народов до сих пор. В античности выска</w:t>
        <w:softHyphen/>
      </w:r>
      <w:r>
        <w:rPr>
          <w:spacing w:val="-1"/>
          <w:sz w:val="28"/>
          <w:szCs w:val="28"/>
        </w:rPr>
        <w:t>зывались мысли о естественном происхождении людей из ила (Анаксимандр). Тогда же заговорили о сходстве чело</w:t>
        <w:softHyphen/>
      </w:r>
      <w:r>
        <w:rPr>
          <w:spacing w:val="2"/>
          <w:sz w:val="28"/>
          <w:szCs w:val="28"/>
        </w:rPr>
        <w:t>века и обезьяны (Ганнон из Карфаген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настоящее время в связи с ажиотажем вокруг НЛО в моду вошли версии о происхождении человека от внезем</w:t>
      </w:r>
      <w:r>
        <w:rPr>
          <w:sz w:val="28"/>
          <w:szCs w:val="28"/>
        </w:rPr>
        <w:t>ных существ, посещавших Землю, или даже от скрещива</w:t>
        <w:softHyphen/>
      </w:r>
      <w:r>
        <w:rPr>
          <w:spacing w:val="2"/>
          <w:sz w:val="28"/>
          <w:szCs w:val="28"/>
        </w:rPr>
        <w:t>ния космических пришельцев с обезьян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1"/>
          <w:sz w:val="28"/>
          <w:szCs w:val="28"/>
        </w:rPr>
        <w:t xml:space="preserve">Но господствует в науке с </w:t>
      </w:r>
      <w:r>
        <w:rPr>
          <w:spacing w:val="1"/>
          <w:sz w:val="28"/>
          <w:szCs w:val="28"/>
          <w:lang w:val="en-US"/>
        </w:rPr>
        <w:t>XIX</w:t>
      </w:r>
      <w:r>
        <w:rPr>
          <w:spacing w:val="1"/>
          <w:sz w:val="28"/>
          <w:szCs w:val="28"/>
        </w:rPr>
        <w:t xml:space="preserve"> в. вытекающая из тео</w:t>
        <w:softHyphen/>
        <w:t>рии эволюции Дарвина концепция происхождения чело</w:t>
        <w:softHyphen/>
      </w:r>
      <w:r>
        <w:rPr>
          <w:spacing w:val="3"/>
          <w:sz w:val="28"/>
          <w:szCs w:val="28"/>
        </w:rPr>
        <w:t xml:space="preserve">века от высокоразвитых предков современных обезьян. </w:t>
      </w:r>
      <w:r>
        <w:rPr>
          <w:spacing w:val="1"/>
          <w:sz w:val="28"/>
          <w:szCs w:val="28"/>
        </w:rPr>
        <w:t xml:space="preserve">Она получила в </w:t>
      </w:r>
      <w:r>
        <w:rPr>
          <w:spacing w:val="1"/>
          <w:sz w:val="28"/>
          <w:szCs w:val="28"/>
          <w:lang w:val="en-US"/>
        </w:rPr>
        <w:t>XX</w:t>
      </w:r>
      <w:r>
        <w:rPr>
          <w:spacing w:val="1"/>
          <w:sz w:val="28"/>
          <w:szCs w:val="28"/>
        </w:rPr>
        <w:t xml:space="preserve"> в. генетическое подтверждение, по</w:t>
        <w:softHyphen/>
      </w:r>
      <w:r>
        <w:rPr>
          <w:spacing w:val="3"/>
          <w:sz w:val="28"/>
          <w:szCs w:val="28"/>
        </w:rPr>
        <w:t xml:space="preserve">скольку из всех животных по генетическому аппарату </w:t>
      </w:r>
      <w:r>
        <w:rPr>
          <w:spacing w:val="2"/>
          <w:sz w:val="28"/>
          <w:szCs w:val="28"/>
        </w:rPr>
        <w:t xml:space="preserve">ближе всего к человеку оказались шимпанз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ИОЛОГИЧЕСКОЕ ПРОСТРАНСТВО – ВРЕМЯ БИОСФЕР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ЕННЫЕ ЦИКЛЫ В ПРИРО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волюцию биосферы изучает раздел экологии, кото</w:t>
        <w:softHyphen/>
        <w:t>рый называется эволюционной экологией. Следует отли</w:t>
        <w:softHyphen/>
        <w:t>чать эволюционную экологию от экодинамики (динамиче</w:t>
        <w:softHyphen/>
        <w:t>ской экологии). Последняя имеет дело с короткими интер</w:t>
        <w:softHyphen/>
        <w:t>валами развития биосферы и экосистем, в то время как первая рассматривает развитие биосферы на более дли</w:t>
        <w:softHyphen/>
        <w:t>тельном отрезке времени. Так, изучение биогеохимических круговоротов и сукцессии — задача экодинамики, а прин</w:t>
        <w:softHyphen/>
        <w:t>ципиальные изменения в механизмах круговорота веществ и в ходе сукцессии — задача эволюционной эк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правлений в изучении эволю</w:t>
        <w:softHyphen/>
        <w:t>ции является изучение развития форм жизни. Здесь мож</w:t>
        <w:softHyphen/>
        <w:t>но отметить несколько этапов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</w:t>
        <w:tab/>
        <w:t>Клетки без ядра, но имеющие нити ДНК (напоми</w:t>
        <w:softHyphen/>
        <w:t>нают нынешние бактерии и сине-зеленые водоросли). Возраст таких самых древних организмов — более 3 млрд лет. Их свойства: 1) подвижность; 2) питание и способность запасать пищу и энергию; 3) защита от нежелательных воздействий; 4) размножение; 5) раздра</w:t>
        <w:softHyphen/>
        <w:t>жимость; 6) приспособление к изменяющимся внешним условиям; 7) способность к росту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</w:t>
        <w:tab/>
        <w:t>На следующем этапе (приблизительно 2 млрд лет тому назад) в клетке появляется ядро. Примером однокле</w:t>
        <w:softHyphen/>
        <w:t>точных организмов с ядром являются простейшие. Их 25—30 тыс. видов. Самые простые их них — амебы. Инфу</w:t>
        <w:softHyphen/>
        <w:t>зории имеют еще и реснички. Ядро простейших окружено двухмембранной оболочкой с порами и содержит хромо</w:t>
        <w:softHyphen/>
        <w:t>сомы. Ископаемые простейшие — радиолярии и фораминиферы — основные части осадочных горных пород. Многие простейшие обладают сложным двигательным аппаратом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  <w:tab/>
        <w:t>Примерно 1 млрд лет тому назад появились много</w:t>
        <w:softHyphen/>
        <w:t xml:space="preserve"> клеточные организмы. В результате растительной деятель</w:t>
        <w:softHyphen/>
        <w:t>ности — фотосинтеза — из углекислоты и воды при ис</w:t>
        <w:softHyphen/>
        <w:t>пользовании солнечной энергии, улавливаемой хлорофил</w:t>
        <w:softHyphen/>
        <w:t>лом, создавалось органическое вещество. Возникновение и распространение растительности привело к коренному из</w:t>
        <w:softHyphen/>
        <w:t>менению состава атмосферы, первоначально имевшей очень мало свободного кислорода. Растения, ассимилиру</w:t>
        <w:softHyphen/>
        <w:t>ющие углерод из углекислого газа, создали атмосферу, со</w:t>
        <w:softHyphen/>
        <w:t>держащую свободный кислород — не только активный хи</w:t>
        <w:softHyphen/>
        <w:t>мический агент, но и источник озона, преградившего путь коротким ультрафиолетовым лучам к поверхности Зем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Л. Пастером выделены следующие две важные точки в эволюции биосферы. 1) Момент, когда уровень содержа</w:t>
        <w:softHyphen/>
        <w:t>ния кислорода в атмосфере Земли достиг примерно 1 % от современного. С этого времени стала возможной аэроб</w:t>
        <w:softHyphen/>
        <w:t>ная жизнь. Геохронологически это архей. Предполагается, что накопление кислорода шло скачкообразно и заняло не более 20 тыс. лет. 2) Достижение содержания кислоро</w:t>
        <w:softHyphen/>
        <w:t>да в атмосфере около 10% от современного. Это привело к возникновению предпосылок формирования озоносферы. В результате жизнь стала возможной на мелководье, а затем и на су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леонтология, которая занимается изучением иско</w:t>
        <w:softHyphen/>
        <w:t>паемых остатков, подтверждает факт возрастания слож</w:t>
        <w:softHyphen/>
        <w:t>ности организмов. В самых древних породах встречаются организмы немногих типов, имеющих простое строение. Постепенно разнообразие и сложность растут. Многие виды, появляющиеся на каком-либо стратиграфическом уровне, затем исчезают. Это истолковывают как возник</w:t>
        <w:softHyphen/>
        <w:t>новение и вымирание ви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палеонтологии можно счи</w:t>
        <w:softHyphen/>
        <w:t>тать, что в протерозойскую геологическую эру (700 млн лет назад) появлялись бактерии, водоросли, примитивные беспозвоночные; в палеозойскую (365 млн лет назад) — наземные растения, амфибии; в мезозойскую (185 млн лет назад) — млекопитающие, птицы, хвойные растения; в кайнозойскую (70 млн лет назад) — современные группы. Конечно, следует иметь в виду, что палеонтологическая ле</w:t>
        <w:softHyphen/>
        <w:t>топись непол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ками накапливавшиеся остатки растений образова</w:t>
        <w:softHyphen/>
        <w:t>ли в земной коре грандиозные энергетические запасы ор</w:t>
        <w:softHyphen/>
        <w:t>ганических соединений (уголь, торф), а развитие жизни в Мировом океане привело к созданию осадочных горных пород, состоящих из скелетов и других остатков морских организм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овые зад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ука эт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мпонент духовной культур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элемент материально-предметного освоения ми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элементы практического преобразования ми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результат обыденного, житейского зн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б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.П.Руденко считает элементарной каталитической системой результа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я скорости химической реакц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риентирование реакции в одном направлени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химическое взаимодействие катализатора с реагент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стоянного потока извне новых реактив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в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едельная скорость передачи информа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корость све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корость зву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корость реакции челове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корость чувствительности прибо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а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 протекание химических реакций значительнее всего вли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емперату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авле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свеще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атализато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г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Четыре константы связи являются основой для обобщ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ильного варианта антропного принцип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сверхсильного варианта антропного принцип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лабого варианта антропного принцип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ет вариан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а)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лопов Е.Ф. Концепции современного естествознания. Учеб.пособие для ВУЗов, М., Гуманитарный издательский центр ВЛАДОС, 1993г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орелов А.А. Концепции современного естествознания. Курс лекци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льясова Т.В. Концепции современного естествознания. Оренбург, 2000г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знецов В.И., Идлис Г.М. и др. Естествознание. М.,:АГАР, 1996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узавин Г.И. Концепции современного естествознания. ЮНИТИ, 1997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Жигалова Ю.И. ГЕМОС АРВ, М., 2002 г.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нцепции современного естествознания /Под ред. В.Н.Лавриенко, В.П. Ратинков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ендрью Дж. Нить жизни, М., 1968 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Вернадский В.И. Биосфера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1:25:00Z</dcterms:created>
  <dc:creator>*</dc:creator>
  <dc:description/>
  <cp:keywords/>
  <dc:language>en-US</dc:language>
  <cp:lastModifiedBy>SYSTEM</cp:lastModifiedBy>
  <cp:lastPrinted>2005-11-03T02:37:00Z</cp:lastPrinted>
  <dcterms:modified xsi:type="dcterms:W3CDTF">2011-09-12T01:25:00Z</dcterms:modified>
  <cp:revision>2</cp:revision>
  <dc:subject/>
  <dc:title/>
</cp:coreProperties>
</file>