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Style w:val="StrongEmphasis"/>
          <w:b w:val="false"/>
          <w:bCs w:val="false"/>
        </w:rPr>
        <w:t>Наука Античности была абстрактной - объяснительной, лишенной деятельного, созидательного компонента. Средневековая наука</w:t>
      </w:r>
      <w:r>
        <w:rPr/>
        <w:t xml:space="preserve"> не предложила новых фундаментальных программ, но в то же время она не ограничивалась только пассивным усвоением достижений античной науки. Ее вклад в развитие научного знания состоял в том, что был предложен целый ряд </w:t>
      </w:r>
      <w:r>
        <w:rPr>
          <w:rStyle w:val="StrongEmphasis"/>
          <w:b w:val="false"/>
          <w:bCs w:val="false"/>
        </w:rPr>
        <w:t>новых интерпретаций и уточнений античной науки,</w:t>
      </w:r>
      <w:r>
        <w:rPr/>
        <w:t xml:space="preserve"> ряд </w:t>
      </w:r>
      <w:r>
        <w:rPr>
          <w:rStyle w:val="StrongEmphasis"/>
          <w:b w:val="false"/>
          <w:bCs w:val="false"/>
        </w:rPr>
        <w:t>новых понятий и методов исследований</w:t>
      </w:r>
      <w:r>
        <w:rPr/>
        <w:t>, которые разрушали античные научные программы, подготавливая почву для науки Нового времени.</w:t>
      </w:r>
    </w:p>
    <w:p>
      <w:pPr>
        <w:pStyle w:val="Style16"/>
        <w:rPr/>
      </w:pPr>
      <w:r>
        <w:rPr/>
        <w:t xml:space="preserve">Основной интерес к явлениям природы состоял в поиске </w:t>
      </w:r>
      <w:r>
        <w:rPr>
          <w:rStyle w:val="StrongEmphasis"/>
          <w:b w:val="false"/>
          <w:bCs w:val="false"/>
        </w:rPr>
        <w:t>иллюстраций к истинам морали и религии</w:t>
      </w:r>
      <w:r>
        <w:rPr/>
        <w:t xml:space="preserve">. Любые проблемы, в том числе и </w:t>
      </w:r>
      <w:r>
        <w:rPr>
          <w:rStyle w:val="StrongEmphasis"/>
          <w:b w:val="false"/>
          <w:bCs w:val="false"/>
        </w:rPr>
        <w:t>естественнонаучные</w:t>
      </w:r>
      <w:r>
        <w:rPr/>
        <w:t xml:space="preserve">, обсуждались с помощью </w:t>
      </w:r>
      <w:r>
        <w:rPr>
          <w:rStyle w:val="StrongEmphasis"/>
          <w:b w:val="false"/>
          <w:bCs w:val="false"/>
        </w:rPr>
        <w:t>толкования текстов Священного писания</w:t>
      </w:r>
      <w:r>
        <w:rPr/>
        <w:t>. Природа больше не воспринималась как нечто самостоятельное, несущее в себе свою цель и свой закон, как это было в античности. Она создана Богом для блага человека. Бог всемогущ, и способен в любой момент нарушить естественный ход природных процессов во имя своих целей. Сталкиваясь с необычными, поражающими воображение явлениями природы, человек воспринимал их как чудо, как промысел Божий, непостижимый для человеческого ума, слишком ограниченного в своих возможностях.</w:t>
      </w:r>
    </w:p>
    <w:p>
      <w:pPr>
        <w:pStyle w:val="Style16"/>
        <w:rPr/>
      </w:pPr>
      <w:r>
        <w:rPr/>
        <w:t xml:space="preserve">В сознание человека проникает идея, которая никогда не возникла бы в античности: </w:t>
      </w:r>
      <w:r>
        <w:rPr>
          <w:rStyle w:val="StrongEmphasis"/>
          <w:b w:val="false"/>
          <w:bCs w:val="false"/>
        </w:rPr>
        <w:t>раз человек является господином этого мира, значит, он имеет право переделывать этот мир так, как это нужно ему</w:t>
      </w:r>
      <w:r>
        <w:rPr/>
        <w:t xml:space="preserve">. Именно христианское мировоззрение посеяло зерна </w:t>
      </w:r>
      <w:r>
        <w:rPr>
          <w:rStyle w:val="StrongEmphasis"/>
          <w:b w:val="false"/>
          <w:bCs w:val="false"/>
        </w:rPr>
        <w:t>нового понимания природы</w:t>
      </w:r>
      <w:r>
        <w:rPr/>
        <w:t xml:space="preserve">, позволившего уйти от созерцательного отношения к ней античности и прийти к </w:t>
      </w:r>
      <w:r>
        <w:rPr>
          <w:rStyle w:val="StrongEmphasis"/>
          <w:b w:val="false"/>
          <w:bCs w:val="false"/>
        </w:rPr>
        <w:t>экспериментальной</w:t>
      </w:r>
      <w:r>
        <w:rPr/>
        <w:t xml:space="preserve"> науке Нового времени, поставившей целью практическое преобразование мира. В Средние века </w:t>
      </w:r>
      <w:r>
        <w:rPr>
          <w:rStyle w:val="StrongEmphasis"/>
          <w:b w:val="false"/>
          <w:bCs w:val="false"/>
        </w:rPr>
        <w:t>проблемы истины</w:t>
      </w:r>
      <w:r>
        <w:rPr/>
        <w:t xml:space="preserve"> решались не наукой или философией, а </w:t>
      </w:r>
      <w:r>
        <w:rPr>
          <w:rStyle w:val="StrongEmphasis"/>
          <w:b w:val="false"/>
          <w:bCs w:val="false"/>
        </w:rPr>
        <w:t>теологией</w:t>
      </w:r>
      <w:r>
        <w:rPr/>
        <w:t xml:space="preserve">. В этой ситуации </w:t>
      </w:r>
      <w:r>
        <w:rPr>
          <w:rStyle w:val="StrongEmphasis"/>
          <w:b w:val="false"/>
          <w:bCs w:val="false"/>
        </w:rPr>
        <w:t>наука</w:t>
      </w:r>
      <w:r>
        <w:rPr/>
        <w:t xml:space="preserve"> становилась средством решения чисто </w:t>
      </w:r>
      <w:r>
        <w:rPr>
          <w:rStyle w:val="StrongEmphasis"/>
          <w:b w:val="false"/>
          <w:bCs w:val="false"/>
        </w:rPr>
        <w:t>практических задач.</w:t>
      </w:r>
      <w:r>
        <w:rPr/>
        <w:t xml:space="preserve"> Арифметика и астрономия, в частности, были необходимы только для вычисления </w:t>
      </w:r>
      <w:r>
        <w:rPr>
          <w:rStyle w:val="StrongEmphasis"/>
          <w:b w:val="false"/>
          <w:bCs w:val="false"/>
        </w:rPr>
        <w:t>дат религиозных праздников.</w:t>
      </w:r>
      <w:r>
        <w:rPr/>
        <w:t xml:space="preserve"> Такое чисто прагматическое отношение к средневековой науке привело к тому, что она утратила одно из самых ценных качеств античной науки, в которой </w:t>
      </w:r>
      <w:r>
        <w:rPr>
          <w:rStyle w:val="StrongEmphasis"/>
          <w:b w:val="false"/>
          <w:bCs w:val="false"/>
        </w:rPr>
        <w:t>научное знание</w:t>
      </w:r>
      <w:r>
        <w:rPr/>
        <w:t xml:space="preserve"> рассматривалось как </w:t>
      </w:r>
      <w:r>
        <w:rPr>
          <w:rStyle w:val="StrongEmphasis"/>
          <w:b w:val="false"/>
          <w:bCs w:val="false"/>
        </w:rPr>
        <w:t>самоцель</w:t>
      </w:r>
      <w:r>
        <w:rPr/>
        <w:t>, познание истины осуществлялось ради самой истины, а не ради практических результатов.</w:t>
      </w:r>
    </w:p>
    <w:p>
      <w:pPr>
        <w:pStyle w:val="Style16"/>
        <w:rPr/>
      </w:pPr>
      <w:r>
        <w:rPr/>
        <w:t xml:space="preserve">Стремление найти для каждой вещи подходящее место в иерархии бытия четко прослеживается и в тенденции к </w:t>
      </w:r>
      <w:r>
        <w:rPr>
          <w:rStyle w:val="StrongEmphasis"/>
          <w:b w:val="false"/>
          <w:bCs w:val="false"/>
        </w:rPr>
        <w:t>систематизации и классификации знания</w:t>
      </w:r>
      <w:r>
        <w:rPr/>
        <w:t xml:space="preserve"> - занятии, которое считали своим долгом </w:t>
      </w:r>
      <w:r>
        <w:rPr>
          <w:rStyle w:val="StrongEmphasis"/>
          <w:b w:val="false"/>
          <w:bCs w:val="false"/>
        </w:rPr>
        <w:t>ученые-схоласты</w:t>
      </w:r>
      <w:r>
        <w:rPr/>
        <w:t xml:space="preserve">. Очень популярным жанром в научной литературе были сочинения типа </w:t>
      </w:r>
      <w:r>
        <w:rPr>
          <w:rStyle w:val="StrongEmphasis"/>
          <w:b w:val="false"/>
          <w:bCs w:val="false"/>
        </w:rPr>
        <w:t>энциклопедий.</w:t>
      </w:r>
      <w:r>
        <w:rPr/>
        <w:t xml:space="preserve"> В недрах средневековой культуры успешно развивались такие специфические области знания, как </w:t>
      </w:r>
      <w:r>
        <w:rPr>
          <w:rStyle w:val="StrongEmphasis"/>
          <w:b w:val="false"/>
          <w:bCs w:val="false"/>
        </w:rPr>
        <w:t>астрология, алхимия, ятрохимия</w:t>
      </w:r>
      <w:r>
        <w:rPr/>
        <w:t xml:space="preserve">, которые подготовили возможность образования современной науки. Эти дисциплины представляли собой промежуточное звено между </w:t>
      </w:r>
      <w:r>
        <w:rPr>
          <w:rStyle w:val="StrongEmphasis"/>
          <w:b w:val="false"/>
          <w:bCs w:val="false"/>
        </w:rPr>
        <w:t>техническим ремеслом</w:t>
      </w:r>
      <w:r>
        <w:rPr/>
        <w:t xml:space="preserve"> и </w:t>
      </w:r>
      <w:r>
        <w:rPr>
          <w:rStyle w:val="StrongEmphasis"/>
          <w:b w:val="false"/>
          <w:bCs w:val="false"/>
        </w:rPr>
        <w:t xml:space="preserve">натурфилософией </w:t>
      </w:r>
      <w:r>
        <w:rPr/>
        <w:t>и в силу своей практической направленности содержали в себе зародыш будущей экспериментальной науки.</w:t>
      </w:r>
    </w:p>
    <w:p>
      <w:pPr>
        <w:pStyle w:val="Style16"/>
        <w:rPr/>
      </w:pPr>
      <w:r>
        <w:rPr/>
        <w:t xml:space="preserve">Ситуация в средневековой науке стала меняться в XII в., когда в научном обиходе стало использоваться научное наследие </w:t>
      </w:r>
      <w:r>
        <w:rPr>
          <w:rStyle w:val="StrongEmphasis"/>
          <w:b w:val="false"/>
          <w:bCs w:val="false"/>
        </w:rPr>
        <w:t>Аристотеля</w:t>
      </w:r>
      <w:r>
        <w:rPr/>
        <w:t>. Тогда наука столкнулась с теологией и пришла с ней в противоречие. Разрешением этого противоречия стала</w:t>
      </w:r>
      <w:r>
        <w:rPr>
          <w:rStyle w:val="StrongEmphasis"/>
          <w:b w:val="false"/>
          <w:bCs w:val="false"/>
        </w:rPr>
        <w:t xml:space="preserve"> концепция двойственной истины</w:t>
      </w:r>
      <w:r>
        <w:rPr/>
        <w:t>, то есть признание права на сосуществование “естественного разума” наряду с верой, основанной на откровении. Но даже в этих обстоятельствах еще очень долгое время все опытное знание и выводы, полученные из него</w:t>
      </w:r>
      <w:r>
        <w:rPr>
          <w:rStyle w:val="StrongEmphasis"/>
          <w:b w:val="false"/>
          <w:bCs w:val="false"/>
        </w:rPr>
        <w:t xml:space="preserve"> методом дедукции</w:t>
      </w:r>
      <w:r>
        <w:rPr/>
        <w:t>, признавались лишь вероятными, обладающими только относительной, а не абсолютной достоверностью.</w:t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  <w:t xml:space="preserve">Не менее важными для становления современной науки были </w:t>
      </w:r>
      <w:r>
        <w:rPr>
          <w:rStyle w:val="StrongEmphasis"/>
          <w:b w:val="false"/>
          <w:bCs w:val="false"/>
        </w:rPr>
        <w:t>религиозные обряды и ритуалы</w:t>
      </w:r>
      <w:r>
        <w:rPr/>
        <w:t xml:space="preserve">, подчинявшие жизнь горожан строгому </w:t>
      </w:r>
      <w:r>
        <w:rPr>
          <w:rStyle w:val="StrongEmphasis"/>
          <w:b w:val="false"/>
          <w:bCs w:val="false"/>
        </w:rPr>
        <w:t>ритму, распорядку, почасовой регламентации</w:t>
      </w:r>
      <w:r>
        <w:rPr/>
        <w:t xml:space="preserve">; особую роль играли также </w:t>
      </w:r>
      <w:r>
        <w:rPr>
          <w:rStyle w:val="StrongEmphasis"/>
          <w:b w:val="false"/>
          <w:bCs w:val="false"/>
        </w:rPr>
        <w:t>средневековая школа и университет</w:t>
      </w:r>
      <w:r>
        <w:rPr/>
        <w:t xml:space="preserve">, которые не только поощряли книжную ученость и усвоение элементов античной науки, но и столетиями прививали нормы </w:t>
      </w:r>
      <w:r>
        <w:rPr>
          <w:rStyle w:val="StrongEmphasis"/>
          <w:b w:val="false"/>
          <w:bCs w:val="false"/>
        </w:rPr>
        <w:t>логико-дискурсивного мышления</w:t>
      </w:r>
      <w:r>
        <w:rPr/>
        <w:t xml:space="preserve"> и искусство аргументации. Это привело к высочайшему уровню </w:t>
      </w:r>
      <w:r>
        <w:rPr>
          <w:rStyle w:val="StrongEmphasis"/>
          <w:b w:val="false"/>
          <w:bCs w:val="false"/>
        </w:rPr>
        <w:t>умственной дисциплины</w:t>
      </w:r>
      <w:r>
        <w:rPr/>
        <w:t xml:space="preserve"> в эпоху позднего Средневековья, без чего был бы невозможен дальнейший прогресс интеллектуальных средств научного познания. </w:t>
      </w:r>
      <w:r>
        <w:rPr>
          <w:rStyle w:val="StrongEmphasis"/>
          <w:b w:val="false"/>
          <w:bCs w:val="false"/>
        </w:rPr>
        <w:t xml:space="preserve">Юнг </w:t>
      </w:r>
      <w:r>
        <w:rPr/>
        <w:t xml:space="preserve">определил </w:t>
      </w:r>
      <w:r>
        <w:rPr>
          <w:rStyle w:val="StrongEmphasis"/>
          <w:b w:val="false"/>
          <w:bCs w:val="false"/>
        </w:rPr>
        <w:t>средневековую схоластику как беспрецедентный интеллектуальный тренинг</w:t>
      </w:r>
      <w:r>
        <w:rPr/>
        <w:t xml:space="preserve">, результатом которого стало формирование чувства абсолютного доверия к </w:t>
      </w:r>
      <w:r>
        <w:rPr>
          <w:rStyle w:val="StrongEmphasis"/>
          <w:b w:val="false"/>
          <w:bCs w:val="false"/>
        </w:rPr>
        <w:t>логико-математическому доказательству</w:t>
      </w:r>
      <w:r>
        <w:rPr/>
        <w:t xml:space="preserve"> и его продуктам, да и вообще к любым инструментам познания - вначале теориям, гипотезам, а затем и научным приборам и экспериментам. Так возникла вера в их </w:t>
      </w:r>
      <w:r>
        <w:rPr>
          <w:rStyle w:val="StrongEmphasis"/>
          <w:b w:val="false"/>
          <w:bCs w:val="false"/>
        </w:rPr>
        <w:t>истинность, адекватность реальности, ощущение интеллектуальной силы, основанной на знании.</w:t>
      </w:r>
    </w:p>
    <w:p>
      <w:pPr>
        <w:pStyle w:val="Style16"/>
        <w:rPr/>
      </w:pPr>
      <w:r>
        <w:rPr/>
        <w:t>С середины XV в. в экономическом, политическом и культурном развитии Европы совершенно отчетливо выступают новые черты. Рост городов и отделение ремесленного (промышленного) производства от сельского хозяйства разрушали натуральное хозяйство, развивалась торговля, возрастало значение денег, появились новые общественные силы: купцы, банкиры, богатые ремесленники (буржуазия). Заинтересованная в росте производительности труда, буржуазия поощряла технические и организационные усовершенствования производства, появились первые мануфактуры, феодальные порядки мешали развитию промышленности и торговли, буржуазия нуждалась в крепком государстве, противостоящем удельным притязаниям феодалов, и в Европе начался процесс формирования национальных государств. Одновременно усиливалось недовольство бесправных крестьянских и городских масс, начиналась эпоха народных восстаний, направленных против власти феодалов и притязаний богатых горожан. Принимая религиозную, идеологическую окраску, эти восстания являлись выступлением и против духовной диктатуры церкви. Началось широкое протестантское движение в Германии, Швейцарии, Англии, франции, сломившее диктатуру католицизма.</w:t>
      </w:r>
    </w:p>
    <w:p>
      <w:pPr>
        <w:pStyle w:val="Style16"/>
        <w:rPr/>
      </w:pPr>
      <w:r>
        <w:rPr/>
        <w:t>В этой бурной политической обстановке рождалось новое мировоззрение и новое естествознание. Историческую эпоху, вызвавшую к жизни новую науку, очень ярко и точно обрисовал ф. Энгельс. Характеризуя историческую обстановку, в которой рождалось опытное естествознание, Энгельс, в частности, указал на великие географические открытия, в результате которых «были заложены основы для позднейшей мировой торговли и для перехода ремесла в мануфактуру, которая, в свою очередь, послужила исходным пунктом для современной крупной промышленности ».</w:t>
      </w:r>
    </w:p>
    <w:p>
      <w:pPr>
        <w:pStyle w:val="Style16"/>
        <w:rPr/>
      </w:pPr>
      <w:r>
        <w:rPr/>
        <w:t>После крестовых походов и захвата Византии турками поиски путей к сказочным богатствам Востока занимали умы предприимчивых европейцев, и прежде всего обитателей Пиренеев, раньше всех соприкоснувшихся с восточной культурой. Под эгидой испанского короля генуэзец Колумб предпринял смелый поход в Индию западным путем. Путешествие Колумба в 1492 г. привело к открытию новых земель, которые сам Колумб считал Индией. Позднейшие путешественники доказали, что это Новая Земля, и назвали ее (по имени одного из путешественников Америго Веспуччи) Америкой.</w:t>
      </w:r>
    </w:p>
    <w:p>
      <w:pPr>
        <w:pStyle w:val="Style16"/>
        <w:rPr/>
      </w:pPr>
      <w:r>
        <w:rPr/>
        <w:t>В 1519—1522 гг. экспедиция Фердинанда Магеллана совершила первое кругосветное путешествие, доказав экспериментально шарообразность Земли и по существу открыв ее как космическое тело. После Магеллана держаться устаревших средневековых представлений о Земле стало невозможно. Магеллан открыл путь новому пониманию Вселенной, и такое понимание было дано Николаем Коперником. Оно подготовлялось не одними географическими открытиями. Уже в XV в. были люди, провозгласившие новый подход к пониманию природы.</w:t>
      </w:r>
    </w:p>
    <w:p>
      <w:pPr>
        <w:pStyle w:val="Style16"/>
        <w:rPr/>
      </w:pPr>
      <w:r>
        <w:rPr/>
        <w:t>В своем труде «Диалектика природы» Ф. Энгельс писал о людях, подготовивших переворот в естествознании и мировоззрении. Начиная со второй половины XV столетия на историческую арену выходят великие художники итальянского Возрождения: Микеланджело, Леонардо да Винчи, Рафаэль и другие; религиозные реформаторы: Лютер и Кальвин; великие гуманисты: Томас Мор, Эразм Роттердамский, Франсуа Рабле и другие; отважные путешественники: Колумб, Васко да Гама, Магеллан и многие другие; ученые: Николай Кузанский, Тарталья, Кардано, Рамус, Коммандино, Телезий, Гвидо Убальди, Порта. Список имен можно было бы значительно расширить. «...Эпоха... нуждалась в титанах и... породила титанов по силе мысли, страсти и характеру, по многосторонности и учености», — писал Энгельс. Среди этих титанов Энгельс называет одним из первых Леонардо да Винчи, который «был не только великим живописцем, но и великим математиком, механиком и инженером, которому обязаны важными открытиями самые разнообразные отрасли физики»</w:t>
      </w:r>
    </w:p>
    <w:p>
      <w:pPr>
        <w:pStyle w:val="Style16"/>
        <w:rPr/>
      </w:pPr>
      <w:r>
        <w:rPr/>
        <w:t>Леонардо да Винчи прожил беспокойную жизнь. Он родился вблизи небольшого городка Винчи 14 апреля 1452 г., обучался живописи и ваянию у флорентийского художника Вероккио. С 1472 по 1482 г. он жил и работал во Флоренции, затем переехал в Милан, где создал свою знаменитую «Тайную вечерю». После захвата Милана французами в 1499 г. Леонардо вернулся во Флоренцию. Однако, не найдя здесь благоприятных условий для осуществления своих замыслов, он в 1506 г. вернулся в Милан. В 1512 г. сын миланского герцога Моро отобрал Милан у французов, но обеспечить порядка не мог, и Леонардо уехал в Рим, где работал при папском дворе. В Риме им была создана знаменитая «Джоконда». В 1516 г. по приглашению французского короля он уехал во Францию, где и умер 2 мая 1519 г.</w:t>
      </w:r>
    </w:p>
    <w:p>
      <w:pPr>
        <w:pStyle w:val="Style16"/>
        <w:rPr/>
      </w:pPr>
      <w:r>
        <w:rPr/>
        <w:t>От Леонардо осталось большое количество заметок и проектов. Он записывал их зеркальным письмом, перемежая записи прямым письмом. Многие слова он записывал сокращенно и слитно с другими словами. Это очень затрудняло расшифровку его рукописей. Их начали расшифровывать и издавать в XIX в. В 1881-1891 гг. было издано шесть томов рукописного наследия Леонардо, которые были затем переизданы.</w:t>
      </w:r>
    </w:p>
    <w:p>
      <w:pPr>
        <w:pStyle w:val="Style16"/>
        <w:rPr/>
      </w:pPr>
      <w:r>
        <w:rPr/>
        <w:t>Во время завоевания Италии Бонапарт вывез из Милана 13 рукописей Леонардо. Анализ физико-математических рукописей был сделан профессором Вентури, который доложил о них в 1797 г. в Национальном институте (французская Академия наук в Париже). Вентури высоко оценил научное наследие Леонардо и считал, что его надо «поставить во главе всех тех, кто в новое время занимался физико-математическими науками, придерживаясь правильного метода». Вентури был совершенно прав. Леонардо резко выступает против схоластического метода и бесплодных богословских дискуссий, противопоставляя им знание, основанное на опыте.</w:t>
      </w:r>
    </w:p>
    <w:p>
      <w:pPr>
        <w:pStyle w:val="Style16"/>
        <w:rPr/>
      </w:pPr>
      <w:r>
        <w:rPr/>
        <w:t>Леонардо очень точно изложил основы метода нового естествознания: опыт и математический анализ. «Все наше познание начинается с ощущений»,— пишет он. «Мудрость — есть дочь опыта». «Никакой достоверности нет в науках там, где нельзя приложить ни одной из математических наук, и в том, что не имеет связи с математикой».</w:t>
      </w:r>
    </w:p>
    <w:p>
      <w:pPr>
        <w:pStyle w:val="Style16"/>
        <w:rPr/>
      </w:pPr>
      <w:r>
        <w:rPr/>
        <w:t>Говоря специально о механике, Леонардо утверждает: «Механика есть рай математических наук, посредством нее достигают математического плода».</w:t>
      </w:r>
    </w:p>
    <w:p>
      <w:pPr>
        <w:pStyle w:val="Style16"/>
        <w:rPr/>
      </w:pPr>
      <w:r>
        <w:rPr/>
        <w:t>Леонардо, таким образом, действительно является предшественником Галилея, Декарта, Кеплера, Ньютона и других основателей современного естествознания. Он одним из первых начал борьбу со схоластическим методом, провозгласил основы нового метода и начал применять его к решению конкретных задач, в частности к изучению движения. Вопреки Аристотелю, утверждающему, что движение требует для своего сохранения силы, Леонардо писал: «Всякое движение стремится к своему сохранению, или иначе: всякое движущееся тело всегда движется, пока сохраняется в нем сила его двигателя». «Всякое движение будет продолжать путь своего бега по прямой линии, пока в нем будет сохраняться природа насилия, произведенного его двигателем».</w:t>
      </w:r>
    </w:p>
    <w:p>
      <w:pPr>
        <w:pStyle w:val="Style16"/>
        <w:rPr/>
      </w:pPr>
      <w:r>
        <w:rPr/>
        <w:t>Это еще не открытие инерции и не формулировка закона инерции, но уже и не аристотелевский вывод из повседневных наблюдений. Леонардо живет в другое время, существенно отличное от времени Аристотеля. Он знает порох, наблюдал неоднократно полет снарядов и пуль, и число наблюдаемых движений, продолжающихся и после действия толкающей силы, у него больше, чем у Аристотеля. Поэтому он делает следующий шаг в понимании природы движения и фиксирует в природе наличие инерции и инерционного движения, приписывая его сохранению «природы насилия». «Насильственность, — записывает Леонардо, — слагается из четырех вещей: тяжести, силы, движения и удара». И в этом утверждении отражается механический опыт Леонардо.</w:t>
      </w:r>
    </w:p>
    <w:p>
      <w:pPr>
        <w:pStyle w:val="Style16"/>
        <w:rPr/>
      </w:pPr>
      <w:r>
        <w:rPr/>
        <w:t>«Сила есть причина движения, движение есть причина силы... Сила при некоторых своих действиях, разрушая сь, переходит на то тело, которое мчится впереди и при помощи движения рождает удар большей действенности, а после себя оставляет разрушение, как это видно при движении ядра, гонимого силой бомбарды».</w:t>
      </w:r>
    </w:p>
    <w:p>
      <w:pPr>
        <w:pStyle w:val="Style16"/>
        <w:rPr/>
      </w:pPr>
      <w:r>
        <w:rPr/>
        <w:t>По мнению Леонардо, сила рождается двояким образом: «Во-первых, при внезапном увеличении редкого тела в плотном; таково увеличение огня в бомбарде, — не находя в ее полости достаточного вместилища для своего прироста, он бешено мчится к более обширному пространству, гоня всякое препятствие, противостоящее его стремлению». То же, по мнению Леонардо, производит течение воды и ветер.</w:t>
      </w:r>
    </w:p>
    <w:p>
      <w:pPr>
        <w:pStyle w:val="Style16"/>
        <w:rPr/>
      </w:pPr>
      <w:r>
        <w:rPr/>
        <w:t>«Во-вторых, сила создается в телах согнутых и скрученных вопреки их естественному состоянию — таковы самострел или другое подобное орудие, которое неохотно дает себя согнуть и, будучи нагружено, стремится распрямиться; и лишь только им дана свобода, они с бешенством гонят ту вещь, которая противилась их бегу».</w:t>
      </w:r>
    </w:p>
    <w:p>
      <w:pPr>
        <w:pStyle w:val="Style16"/>
        <w:rPr/>
      </w:pPr>
      <w:r>
        <w:rPr/>
        <w:t>В записях Леонардо немало рассуждений о тяжести, легкости, силе как «духовной способности» в духе средневековых схоластов. Но когда он размышляет над конкретными вещами, над действием бомбард, самострелов, течением воды и воздуха, у него возникают те идеи, которые в своем развитии приводят к основным понятиям механики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"/>
    <w:basedOn w:val="Normal"/>
    <w:qFormat/>
    <w:pPr>
      <w:spacing w:before="0" w:after="0"/>
      <w:ind w:firstLine="709"/>
      <w:contextualSpacing/>
      <w:jc w:val="both"/>
    </w:pPr>
    <w:rPr>
      <w:sz w:val="28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6:00Z</dcterms:created>
  <dc:creator>Кристина</dc:creator>
  <dc:description/>
  <cp:keywords/>
  <dc:language>en-US</dc:language>
  <cp:lastModifiedBy>SYSTEM</cp:lastModifiedBy>
  <dcterms:modified xsi:type="dcterms:W3CDTF">2011-09-12T01:26:00Z</dcterms:modified>
  <cp:revision>2</cp:revision>
  <dc:subject/>
  <dc:title>Наука Античности была абстрактной - объяснительной, лишенной деятельного, созидательного компонента</dc:title>
</cp:coreProperties>
</file>