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clear" w:pos="708"/>
          <w:tab w:val="right" w:pos="9628" w:leader="dot"/>
        </w:tabs>
        <w:spacing w:lineRule="auto" w:line="360"/>
        <w:ind w:firstLine="709"/>
        <w:rPr>
          <w:bCs/>
          <w:lang w:val="en-US" w:eastAsia="en-US"/>
        </w:rPr>
      </w:pPr>
      <w:r>
        <w:rPr>
          <w:rStyle w:val="InternetLink"/>
          <w:bCs/>
          <w:color w:val="000000"/>
          <w:lang w:val="en-US" w:eastAsia="en-US"/>
        </w:rPr>
        <w:t>Введение</w:t>
      </w:r>
      <w:r>
        <w:rPr>
          <w:bCs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/>
        <w:ind w:firstLine="709"/>
        <w:rPr>
          <w:bCs/>
          <w:lang w:val="en-US" w:eastAsia="en-US"/>
        </w:rPr>
      </w:pPr>
      <w:r>
        <w:rPr>
          <w:rStyle w:val="InternetLink"/>
          <w:bCs/>
          <w:color w:val="000000"/>
          <w:lang w:val="en-US" w:eastAsia="en-US"/>
        </w:rPr>
        <w:t>1. Естественный отбор как элементарный эволюционный фактор</w:t>
      </w:r>
      <w:r>
        <w:rPr>
          <w:bCs/>
          <w:lang w:val="en-US" w:eastAsia="en-US"/>
        </w:rPr>
        <w:tab/>
        <w:t>5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/>
        <w:ind w:firstLine="709"/>
        <w:rPr>
          <w:bCs/>
          <w:lang w:val="en-US" w:eastAsia="en-US"/>
        </w:rPr>
      </w:pPr>
      <w:r>
        <w:rPr>
          <w:rStyle w:val="InternetLink"/>
          <w:bCs/>
          <w:color w:val="000000"/>
          <w:lang w:val="en-US" w:eastAsia="en-US"/>
        </w:rPr>
        <w:t>2. Формы естественного отбора</w:t>
      </w:r>
      <w:r>
        <w:rPr>
          <w:bCs/>
          <w:lang w:val="en-US" w:eastAsia="en-US"/>
        </w:rPr>
        <w:tab/>
        <w:t>8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/>
        <w:ind w:firstLine="709"/>
        <w:rPr>
          <w:bCs/>
          <w:lang w:val="en-US" w:eastAsia="en-US"/>
        </w:rPr>
      </w:pPr>
      <w:r>
        <w:rPr>
          <w:rStyle w:val="InternetLink"/>
          <w:bCs/>
          <w:color w:val="000000"/>
          <w:lang w:val="en-US" w:eastAsia="en-US"/>
        </w:rPr>
        <w:t>3. Элементарный эволюционный процесс</w:t>
      </w:r>
      <w:r>
        <w:rPr>
          <w:bCs/>
          <w:lang w:val="en-US" w:eastAsia="en-US"/>
        </w:rPr>
        <w:tab/>
        <w:t>10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/>
        <w:ind w:firstLine="709"/>
        <w:rPr>
          <w:bCs/>
          <w:lang w:val="en-US" w:eastAsia="en-US"/>
        </w:rPr>
      </w:pPr>
      <w:r>
        <w:rPr>
          <w:rStyle w:val="InternetLink"/>
          <w:bCs/>
          <w:color w:val="000000"/>
          <w:lang w:val="en-US" w:eastAsia="en-US"/>
        </w:rPr>
        <w:t>Заключение</w:t>
      </w:r>
      <w:r>
        <w:rPr>
          <w:bCs/>
          <w:lang w:val="en-US" w:eastAsia="en-US"/>
        </w:rPr>
        <w:tab/>
        <w:t>12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/>
        <w:ind w:firstLine="709"/>
        <w:rPr>
          <w:bCs/>
          <w:lang w:val="en-US" w:eastAsia="en-US"/>
        </w:rPr>
      </w:pPr>
      <w:r>
        <w:rPr>
          <w:rStyle w:val="InternetLink"/>
          <w:bCs/>
          <w:color w:val="000000"/>
          <w:lang w:val="en-US" w:eastAsia="en-US"/>
        </w:rPr>
        <w:t>Список литературы</w:t>
      </w:r>
      <w:r>
        <w:rPr>
          <w:bCs/>
          <w:lang w:val="en-US" w:eastAsia="en-US"/>
        </w:rPr>
        <w:tab/>
        <w:t>13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любом биогеоценозе противоречия между особями одного или разных видов разрешаются в борьбе за существование. Закономерным результатом борьбы за существование является гибель одних особей популяции и выживание и размножение других, т.е. естественный отбор. Принцип естественного отбора Ч. Дарвина имеет основополагающее значение в эволюционной теории. Естественный отбор является ведущим, направляющим, движущим фактором эволюционного развития органического мира. В настоящее время представления об отборе пополнены новыми фактами, расширились и углубились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увеличении численности популяции некоторые факторы среды, такие как пища (для животных) или свет (для растений), становятся лимитирующими. Это приводит к конкуренции за ресурсы между членами популяции. Организмы, индивидуальные особенности которых дают им преимущество в конкуренции, будут легче овладевать этими ресурсами, выживут и оставят потомство. Организмы, лишенные таких признаков, окажутся в невыгодном положении и могут погибнуть, прежде чем успеют произвести потомство. Совместное действие лимитирующих факторов среды и численности популяции создает давление отбора, интенсивность которого может быть различно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Естественный отбор - основной движущий фактор эволюции живых организмов. К мысли о существовании естественного отбора пришли независимо друг от друга и почти одновременно несколько английских натуралистов : В. Уеллс (1813г.), П. Мэтью (1831г.), Э. Блайт (1835, 1837гг.), А. Уоллес (1858г.), Ч. Дарвин (1858, 1859гг.); но только Дарвин сумел вскрыть значение этого явления как главного фактора эволюции и создал теорию естественного отбора. В отличие от проводимого человеком искусственного отбора, естественный отбор обусловливается  влиянием на организмы окружающей среды. Согласно Дарвину, естественный отбор - это “ переживание наиболее приспособленных ” организмов, вследствие которого на основе неопределённой наследственной изменчивости в ряду поколений происходит эволю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Сохранение благоприятных  индивидуальных различий и изменений и уничтожение вредных - есть Естественный отбор, или переживание наиболее приспособленных.</w:t>
      </w:r>
      <w:r>
        <w:rPr/>
        <w:t xml:space="preserve"> Действие естественного отбора не распространяется на изменения бесполезные, безвредные, они представляют либо колеблющийся элемент, вроде изменений наблюдаемый у некоторых полиморфных видов, либо закрепляются в зависимости от природы организма и свойств окружающих условий. Лучше всего понятен вероятный ход естественного отбора, взяв страну, в которой происходит некоторое физическое изменение, например климата. Относительные количества её обитателей немедленно подвергнутся изменению, а некоторые виды вымрут. На основании этого следует, что всякое изменение относительной численности одних  обитателей глубоко повлияет на других обитателей независимо от изменения самого климата. В таких случаях ничтожные изменения, в каком-либо отношении полезные для особей того или иного вида в смысле лучшего приспособления их к изменившимся условиям, стремились бы сохраниться, и естественный отбор имел бы полный простор для своего улучшающего действия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Heading1"/>
        <w:numPr>
          <w:ilvl w:val="0"/>
          <w:numId w:val="7"/>
        </w:numPr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ЕСТВЕННЫЙ ОТБОР КАК ЭЛЕМЕНТАРНЫЙ ЭВОЛЮЦИОННЫЙ ФАКТО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Сохранение благоприятных индивидуальных различий и изменений и уничтожение вредных я назвал естественным отбором или переживанием наиболее приспособленных</w:t>
      </w:r>
    </w:p>
    <w:p>
      <w:pPr>
        <w:pStyle w:val="Normal"/>
        <w:spacing w:lineRule="auto" w:line="360"/>
        <w:ind w:firstLine="709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Ч. Дарвин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современном понимании принцип естественного отбора включает в себя следующее: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/>
        <w:t xml:space="preserve">индивидуальная изменчивость влияет на вероятность выживания и размножения особей в популяции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 xml:space="preserve">индивидуальные черты особей в популяции наследственны (генетически предопределены), по крайней мере частично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 xml:space="preserve">доля генов в популяции, которые увеличивают успех выживания и размножения особей, возрастает со временем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Естественный отбор - основная движущая сила эволюции, и любой вид живых организмов, когда либо живший на Земле, так или иначе формировался под действием естественного отбора. Косвенных доказательств реальности отбора очень много - некоторые из них рассматриваются в разделе адаптации - но реально наблюдать этот процесс в природе довольно сложно. Для этого мы должны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 xml:space="preserve">заметить какие-либо изменения внешнего облика особей в популяции того или иного вида,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 xml:space="preserve">показать, что эти изменения происходят под воздействием внешней среды и носят приспособительных характер,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/>
        <w:t xml:space="preserve">доказать, что в данной популяции существует наследственная изменчивость по отбираемому признаку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добно тому, как человек достиг значительных результатов, накопляя в каком-нибудь данном направлении индивидуальные различия, того же мог достигнуть и естественный отбор, но намного легче, так как действовал в течении несравненно более продолжительных периодов времени. Человек может влиять только на наружные и видимые признаки; природа заботится о внешних признаках лишь в той степени, в какой они полезны существу. Она может влиять на всякий внутренний орган, на каждый оттенок конституционных особенностей, на весь жизненный механизм. Человек отбирает для своей пользы, природа - только ради пользы организма. Каждая особенность строения, подвергшаяся отбору, утилизируется ею вполне, это вытекает из самого факта отбора данной особен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общем, можно сказать, что естественный отбор ежедневно и ежечасно расследует по всему свету мельчайшие изменения, отбрасывая дурные, сохраняя и слагая хорошие, работая неслышно и невидимо, где бы и когда бы не ни представился к этому случай, над усовершенствованием каждого органического существа, в связи с условиями его жизни, органическими и неорганическими. Человек не видит этих медленно совершающихся изменений в их движении вперёд и успевает только замечать несходство современных форм жизни с когда-то существовавши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Хотя естественный отбор может действовать только на пользу данного организма и только в силу этой пользы, тем не менее признаки и строение, которые кажутся совершенно незначительными, могут войти в круг действия отбора. Когда насекомые, питающиеся листьями, зелёного цвета, а питающиеся корой - пятнисто - серые, альпийская куропатка зимой белая, а красный тетерев окрашен под цвет вереска, надо полагать, что эти окраски приносят пользу этим птицам и насекомым, предохраняя их от опасностей. Рассматривая эти различия между видами, которые кажутся несущественными, нельзя забывать, что на них прямым образом влияли климат, пища и пр. Также в силу закона корреляции надо отметить, что когда изменяется одна часть и изменения накапливаются путём естественного отбора, возникают и другие изменения, нередко самого неожиданного свойств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Если изменения, проявляющиеся при одомашнении в известном периоде жизни, стремятся проявиться у потомства в том же периоде, - то и в природном состоянии естественный отбор будет действовать на организмы и видоизменять их во всяком возрасте путём выгодных для этого возраста изменений и путём их унаследования в соответствующем же возрасте. Естественный отбор может изменить и приспособить личинку насекомого к многочисленным условиям, совершенно отличным от тех, в которых живёт взрослое насекомое; а эти изменения, в силу закона корреляции, могут воздействовать и на взрослую форму. Точно также  и обратно: изменения у взрослых насекомых могут и отразиться на строении личинки; но во всяком случае естественный отбор обеспечит их безвредность, потому что в противном случае обладающий ими вид подвергнется вымиранию. Естественный отбор изменяет строение детёнышей сравнительно с родителями и родителей сравнительно с детёнышами. У общественных животных он приспособляет строение каждой особи к потребностям всей общины, если только община вынесет пользу из этого подвергшегося отбору изменения особи. Чего не может естественный отбор - это изменить строение какого-нибудь вида без всякой пользы для него самого, но на пользу другому виду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ОРМЫ ЕСТЕСТВЕННОГО ОТБО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ыделяют три основные формы естественного отбора - стабилизирующий, движущий (или направленный), и дизруптивный (раздробляющий). Это деление довольно условно, и зачастую не всегда можно точно определить, к какой из форм относиться данный конкретный пример естественного отб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</w:rPr>
        <w:t>Стабилизирующий отбор</w:t>
      </w:r>
      <w:r>
        <w:rPr/>
        <w:t xml:space="preserve"> направлен на поддержание в популяциях среднего, ранее сложившегося значения признака или свойства. Он действует при относительно постоянных (колеблющихся в определенных пределах) условиях внешней среды. При стабилизирующем отборе преимущество в размножении получают наиболее типичные особи в популяции, особи же, заметно уклоняющиеся от установившейся нормы, устраняются естественным отбором. Эта форма отбора самая обычная, но заметить ее сложно, так как в этом случае не происходит изменения морфологического облика организмов в популя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167"/>
      </w:tblGrid>
      <w:tr>
        <w:trPr/>
        <w:tc>
          <w:tcPr>
            <w:tcW w:w="916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drawing>
                <wp:inline distT="0" distB="0" distL="0" distR="0">
                  <wp:extent cx="1563370" cy="18103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1" r="-3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3370" cy="181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 xml:space="preserve">Связь между весом при рождении и выживаемостью младенцев 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</w:rPr>
        <w:t>Движущим или направленным</w:t>
      </w:r>
      <w:r>
        <w:rPr/>
        <w:t xml:space="preserve"> называется отбор, способствующий сдвигу среднего значения признака или свойства в популяции. Эта форма отбора возникает при изменении условий существования и приводит к установлению новой нормы взамен ранее существующей.</w:t>
      </w:r>
    </w:p>
    <w:tbl>
      <w:tblPr>
        <w:tblW w:w="490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167"/>
      </w:tblGrid>
      <w:tr>
        <w:trPr/>
        <w:tc>
          <w:tcPr>
            <w:tcW w:w="916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drawing>
                <wp:inline distT="0" distB="0" distL="0" distR="0">
                  <wp:extent cx="1892300" cy="12344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9" t="-91" r="-5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0" cy="123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Краб Carcinus maenas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</w:rPr>
        <w:t>Дизруптивным или раздробляющим отбором</w:t>
      </w:r>
      <w:r>
        <w:rPr/>
        <w:t xml:space="preserve"> (disrupt - разрывать, раздроблять, англ.) называют отбор, идущий одновременно в пользу нескольких уклоняющихся вариантов против особей с промежуточным значением признака. Эта форма отбора возникает в случаях, когда ни одна из групп генотипов не получает решающего преимущества в борьбе за существование из-за разнообразия условий, одновременно встречающихся на одной территории. Дизруптивный отбор способствует возникновению и поддержанию полиморфизма популяций, а в некоторых случаях может служить причиной видообразования (см. раздел симпатрическое видообразование).</w:t>
      </w:r>
    </w:p>
    <w:tbl>
      <w:tblPr>
        <w:tblW w:w="490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24"/>
        <w:gridCol w:w="4743"/>
      </w:tblGrid>
      <w:tr>
        <w:trPr/>
        <w:tc>
          <w:tcPr>
            <w:tcW w:w="4424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drawing>
                <wp:inline distT="0" distB="0" distL="0" distR="0">
                  <wp:extent cx="1892300" cy="13989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0" cy="139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br/>
              <w:t>Виноградная улитка</w:t>
              <w:br/>
            </w:r>
          </w:p>
        </w:tc>
        <w:tc>
          <w:tcPr>
            <w:tcW w:w="4743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drawing>
                <wp:inline distT="0" distB="0" distL="0" distR="0">
                  <wp:extent cx="1892300" cy="13989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0" cy="139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br/>
              <w:t>Американский водяной уж</w:t>
              <w:br/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ЭЛЕМЕНТАРНЫЙ ЭВОЛЮЦИОННЫЙ ПРОЦЕСС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 xml:space="preserve">Эволюционная теория утверждает, что каждый биологический вид целенаправленно развивается и изменяется для того, чтобы наилучшим образом приспособиться к окружающей среде. В процессе эволюции многие виды насекомых и рыб приобрели защитную окраску, еж стал неуязвимым благодаря иглам, человек стал обладателем сложнейшей нервной системы. Можно сказать, что эволюция - это процесс оптимизации всех живых организмов. Рассмотрим, какими же средствами природа решает эту задачу оптимиз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>Основной механизм эволюции - это естественный отбор. Его суть состоит в том, что более приспособленные особи имеют больше возможностей для выживания и размножения и, следовательно, приносят больше потомства, чем плохо приспособленные особи. При этом благодаря передаче генетической информации (</w:t>
      </w:r>
      <w:r>
        <w:rPr>
          <w:bCs/>
          <w:i/>
          <w:iCs/>
        </w:rPr>
        <w:t>генетическому наследованию</w:t>
      </w:r>
      <w:r>
        <w:rPr>
          <w:bCs/>
        </w:rPr>
        <w:t xml:space="preserve">) потомки наследуют от родителей основные их качества. Таким образом, потомки сильных индивидуумов также будут относительно хорошо приспособленными, а их доля в общей массе особей будет возрастать. После смены нескольких десятков или сотен поколений средняя приспособленность особей данного вида заметно возрастае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 xml:space="preserve">Чтобы сделать понятными принципы работы генетических алгоритмов, поясним также, как устроены механизмы генетического наследования в природе. В каждой клетке любого животного содержится вся генетическая информация этой особи. Эта информация записана в виде набора очень длинных молекул ДНК (ДезоксирибоНуклеиновая Кислота). Каждая молекула ДНК - это цепочка, состоящая из молекул </w:t>
      </w:r>
      <w:r>
        <w:rPr>
          <w:bCs/>
          <w:i/>
          <w:iCs/>
        </w:rPr>
        <w:t>нуклеотидов</w:t>
      </w:r>
      <w:r>
        <w:rPr>
          <w:bCs/>
        </w:rPr>
        <w:t xml:space="preserve"> четырех типов, обозначаемых А, T, C и G. Собственно, информацию несет порядок следования нуклеотидов в ДНК. Таким образом, генетический код индивидуума - это просто очень длинная строка символов, где используются всего 4 буквы. В животной клетке каждая молекула ДНК окружена оболочкой - такое образование называется </w:t>
      </w:r>
      <w:r>
        <w:rPr>
          <w:bCs/>
          <w:i/>
          <w:iCs/>
        </w:rPr>
        <w:t>хромосомой.</w:t>
      </w:r>
      <w:r>
        <w:rPr>
          <w:bCs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 xml:space="preserve">Каждое врожденное качество особи (цвет глаз, наследственные болезни, тип волос и т.д.) кодируется определенной частью хромосомы, которая называется </w:t>
      </w:r>
      <w:r>
        <w:rPr>
          <w:bCs/>
          <w:i/>
          <w:iCs/>
        </w:rPr>
        <w:t>геном</w:t>
      </w:r>
      <w:r>
        <w:rPr>
          <w:bCs/>
        </w:rPr>
        <w:t xml:space="preserve"> этого свойства. Например, ген цвета глаз содержит информацию, кодирующую определенный цвет глаз. Различные значения гена называются его </w:t>
      </w:r>
      <w:r>
        <w:rPr>
          <w:bCs/>
          <w:i/>
          <w:iCs/>
        </w:rPr>
        <w:t>аллелями</w:t>
      </w:r>
      <w:r>
        <w:rPr>
          <w:bCs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 xml:space="preserve">При размножении животных происходит слияние двух родительских половых клеток и их ДНК взаимодействуют, образуя ДНК потомка. Основной способ взаимодействия - </w:t>
      </w:r>
      <w:r>
        <w:rPr>
          <w:bCs/>
          <w:i/>
          <w:iCs/>
        </w:rPr>
        <w:t>кроссовер (cross-over, скрещивание).</w:t>
      </w:r>
      <w:r>
        <w:rPr>
          <w:bCs/>
        </w:rPr>
        <w:t xml:space="preserve"> При кроссовере ДНК предков делятся на две части, а затем обмениваются своими половинк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 xml:space="preserve">При наследовании возможны мутации из-за радиоактивности или других влияний, в результате которых могут измениться некоторые гены в половых клетках одного из родителей. Измененные гены передаются потомку и придают ему новые свойства. Если эти новые свойства полезны, они, скорее всего, сохранятся в данном виде - при этом произойдет скачкообразное повышение приспособленности вида. </w:t>
      </w:r>
      <w:bookmarkStart w:id="0" w:name="what"/>
      <w:bookmarkEnd w:id="0"/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начале XX века, на заре генетики, многие исследователи отрицали роль естественного отбора как созидающего фактора. Основной эволюционной силой считался мутационный процесс как единственная причина возникновения новых признаков и свойств организма. Поскольку мутация - явление исключительно редкое (установлено, что в среднем мутирует один ген из миллиона), естественному отбору отводили роль простого "контролера", вступающему в действие только после появления нового генетического отклонени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днако дальнейшие исследования показали, что в природных популяциях любого вида существует огромный запас генетической изменчивости по самым разнообразным признакам. Таким образом, у естественного отбора всегда есть огромный материал для работы. В лабораторных экспериментах удалось установить, что с помощью отбора можно изменять практически любые свойства организма, даже такие, как доминантность или рецессивность тех или иных признаков.</w:t>
      </w:r>
    </w:p>
    <w:tbl>
      <w:tblPr>
        <w:tblW w:w="490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167"/>
      </w:tblGrid>
      <w:tr>
        <w:trPr/>
        <w:tc>
          <w:tcPr>
            <w:tcW w:w="916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drawing>
                <wp:inline distT="0" distB="0" distL="0" distR="0">
                  <wp:extent cx="1892300" cy="15633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9" t="-72" r="-59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0" cy="156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br/>
              <w:t>Отбор на доминантность вариантов</w:t>
              <w:br/>
              <w:t>окраски у смородиновой пяденицы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Действительно, единственным источником "эволюционного материала" (наследственной изменчивости) является мутационный процесс. Но это не отрицает творческую роль естественного отбора: его можно сравнить со скульптором, который создает прекрасные предметы искусства лишь отсекая от глыбы мрамора "ненужные" куски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/>
        <w:t>Алексеев В.П. Становление человечества. М.,1984. Бор Н. Атомная физика и человеческое познание. М.,1961 Борн М. Эйнштейновская теория относительности.М.,1964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/>
        <w:t>Власова З.А. Биология. Справочник студента – М.,1997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/>
        <w:t>Воронцов Н. Н., Сухорукова Л. Н. Эволюция органического мира – М., 1996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/>
        <w:t>Грин Н. Биология – М., 2003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/>
        <w:t>Камлюк Л.В. Биология в вопросах и ответах – Минск, 1994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/>
        <w:t>Лемеза Н.А. Пособие по биологии – Минск, 1998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/>
        <w:t>Мамонтов С.Г. Биология – М., 2004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/>
        <w:t>Сидоров Е.П. Общая биология – М.,1997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/>
        <w:t>Ярыгин В.Н. Биология – М., 2001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sectPr>
      <w:footerReference w:type="default" r:id="rId7"/>
      <w:type w:val="nextPage"/>
      <w:pgSz w:w="11906" w:h="16838"/>
      <w:pgMar w:left="1701" w:right="850" w:gutter="0" w:header="0" w:top="1134" w:footer="709" w:bottom="1134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1:27:00Z</dcterms:created>
  <dc:creator>Хозяин</dc:creator>
  <dc:description/>
  <cp:keywords/>
  <dc:language>en-US</dc:language>
  <cp:lastModifiedBy>SYSTEM</cp:lastModifiedBy>
  <cp:lastPrinted>2008-02-26T15:53:00Z</cp:lastPrinted>
  <dcterms:modified xsi:type="dcterms:W3CDTF">2011-09-12T01:27:00Z</dcterms:modified>
  <cp:revision>2</cp:revision>
  <dc:subject/>
  <dc:title>СОДЕРЖАНИЕ</dc:title>
</cp:coreProperties>
</file>