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ЛАН РОБО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ступ 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озділ І. </w:t>
      </w:r>
      <w:r>
        <w:rPr>
          <w:sz w:val="28"/>
          <w:szCs w:val="28"/>
          <w:lang w:val="uk-UA"/>
        </w:rPr>
        <w:t>Родина Складноцвіті (Asteraceae)</w:t>
      </w:r>
    </w:p>
    <w:p>
      <w:pPr>
        <w:pStyle w:val="Normal"/>
        <w:suppressAutoHyphens w:val="true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1. </w:t>
      </w:r>
      <w:r>
        <w:rPr>
          <w:sz w:val="28"/>
          <w:szCs w:val="28"/>
          <w:lang w:val="uk-UA"/>
        </w:rPr>
        <w:t xml:space="preserve">Характеристика родини Складноцвіті (Asteraceae) 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bCs/>
          <w:sz w:val="28"/>
          <w:szCs w:val="28"/>
          <w:lang w:val="uk-UA"/>
        </w:rPr>
        <w:t xml:space="preserve">1.2. </w:t>
      </w:r>
      <w:r>
        <w:rPr>
          <w:sz w:val="28"/>
          <w:szCs w:val="28"/>
          <w:lang w:val="uk-UA"/>
        </w:rPr>
        <w:t xml:space="preserve">Екологічні особливості родини складноцвітних </w:t>
      </w:r>
    </w:p>
    <w:p>
      <w:pPr>
        <w:pStyle w:val="Normal"/>
        <w:suppressAutoHyphens w:val="true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озділ ІІ. Відмітні ознаки видів роду </w:t>
      </w:r>
      <w:r>
        <w:rPr>
          <w:bCs/>
          <w:sz w:val="28"/>
          <w:szCs w:val="28"/>
          <w:lang w:val="uk-UA" w:eastAsia="uk-UA"/>
        </w:rPr>
        <w:t>Matricaria</w:t>
      </w:r>
    </w:p>
    <w:p>
      <w:pPr>
        <w:pStyle w:val="Normal"/>
        <w:suppressAutoHyphens w:val="true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1. Генетичні типи </w:t>
      </w:r>
      <w:r>
        <w:rPr>
          <w:bCs/>
          <w:iCs/>
          <w:sz w:val="28"/>
          <w:szCs w:val="28"/>
          <w:lang w:val="uk-UA"/>
        </w:rPr>
        <w:t xml:space="preserve">Ромашки аптечної 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 Екологія і ареал розповсюдження Ромашки аптечної </w:t>
      </w:r>
    </w:p>
    <w:p>
      <w:pPr>
        <w:pStyle w:val="Normal"/>
        <w:suppressAutoHyphens w:val="true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писок використаної літератури і джерел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ступ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кладноцвіті рослини (25 000 видів) – це соняшник, айстри, жоржини, нігтики, хризантема, волошки, ромашки, кульбаба лікарська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рібні квітки зібрані в суцвіття-кошик – це найхарактерніша ознака рослин сімейства складноцвітих. Квітки мають подвійну оцвітину, але чашка або не розвивається, або представлена щетинками або волосками, які утворюють чубок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іночок складається з п'яти зрощених в трубку пелюсток. Тичинок теж п'ять; пильовиками вони зростаються в тичинкову трубку, розташовану навкруги стовпчика. В квітці один товкач, із зав'язі якого розвивається плід-сім'янка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ім'янки багатьох складноцвітих мають летючки – пристосування для розповсюдження плодів вітром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лежно від особливостей будови віночка у складноцвітих рослин розрізняють декілька типів квіток. Квітки бувають язичкові, трубчасті, воронковидні. З безлічі видів складноцвітих нашої країни деякі квітнуть до пізньої осені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 xml:space="preserve">Ромашка аптечна, або лікарська </w:t>
      </w:r>
      <w:r>
        <w:rPr>
          <w:sz w:val="28"/>
          <w:szCs w:val="28"/>
          <w:lang w:val="uk-UA"/>
        </w:rPr>
        <w:t xml:space="preserve">– однорічна трав'яниста рослина з сильним ароматом. Квітки в її кошиках двох типів: в центрі трубчасті, золотисто-жовті, а краєві – язичкові, білі. Плоди – довгасті сім'янки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Ромашка аптечна – широко поширена рослина. Її можна зустріти у всіх районах європейської частини Росії, на Кавказі, в Сибірі, на Дальньому Сході і в Середній Азії. Росте вона на покладах, пустирях, в населених пунктах. Лікарською сировиною служать молоді суцвіття-кошика, багаті ефірними маслами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осени на лугах і уздовж доріг квітне піжмо звичайне. Її жовті невеликі кошики зібрані в складні суцвіття. До складу кошиків входять тільки трубчасті квітки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еред складноцвітих є бур'яни, наприклад хрестовик звичайний, будяк польовий, волошка синя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Людина розводить порівняно небагато харчових рослин з цього великого сімейства. Головні з них – соняшник і земляна груша, або топінамбур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ле багато які з складноцвітих – цінні декоративні рослини (жоржини, хризантема, айстри). До складу цього сімейства входять багато лікарських рослин (ромашка лікарська, нігтики лікарські, череда трьохроздільна).</w:t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діл І. Родина Складноцвіті (Asteraceae)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 Характеристика родини Складноцвіті (Asteraceae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кладноцвіті (Asteraceae) — найкрупніше сімейство дводольних рослин. В ньому від 1150 до 1300 родів і більше 20 000 видів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кладноцвіті зустрічаються майже скрізь, де взагалі можливо існування вищих рослин, — від тундри до екватора, від морського узбережжя до альпійських снігів, на безплідних пісках і на огрядних чорноземах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слини цього сімейства звичайно неважко відрізнити від представників інших сімейств по характерному для них суцвіттю-кошику. Основу кошика утворює розширене ложе суцвіття, або загальне квітколоже, на якому розташовуються квітки які тісно примикають одна до одної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овні загальне квітколоже оточено обгорткою, що складається з більш менш сильно видозміненого верхового листя. Основна функція обгортки полягає в захисті квіток від несприятливих зовнішніх дій середовища. Листочки (або листи) обгортки розташовуються в один-два або декілька рядів. Розміри кошиків у дикорослих складноцвітих частіше за все невеликі – діаметром в межах від одного до декількох сантиметрів. Лише зрідка кошики крупніше – діаметром до 10—15 см, а у культивованого соняшника однорічного (Ilelianthus annuus) вони досягають в поперечнику до 60 см. В той же час у багатьох полинів кошики крихітні – у висоту і завширшки всього 2—4 мм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е квітколоже може бути більш менш плоским (як, наприклад, у соняшника), але може бути також увігнутим, опуклим, конусним і іншої форми. Його поверхня нерідко усаджена плівками, щетинками або волосками. Це видозмінені приквітки, і лише смужки можуть бути не пов'язаними з приквітками (тобто мати трихомну природу). В певній відповідності з розміром загального квітколожа знаходиться і число квіток в кошику. У соняшника однорічного воно часте перевищує тисячу, але в жіночих суцвіттях видів роду амброзія (Ambrosia) всього лише 2 квітки, а кошики у видів роду мордовник (Echinops) містять всього одну квітку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ки у складноцвітих, як правило, невеликі. Чашка видозмінена в чубок (іноді його також називають летючка або паппус). Чубок складається з більш менш значного числа різного виду щетинок, волосків, остюків, або він представлений лише плівчастою облямівкою (коронкою). Іноді чубок зовсім зникає, і тоді квітка повністю позбавлена чашки. У більш примітивних складноцвітих добре помітні луски — рудименти лопатевої чашки. Віночок зрощенопелюстковий. Його форма дуже сильно варіює. Він буває більш або менш актиноморфним, і тоді він трубчастий; якщо віночок зигоморфний, тоді він частіше всього або язичковий, або так званий двогубий. Між цими основними формами багато перехідних. Тичинки, звичайно в числі 5, прикріплені до трубки віночка. Нитки тичинок вільні, а пильовики бічними сторонами злипаються між собою, утворюючи пилкову трубку, через яку проходить стовпчик. Пильовики переважно подовжені, такі що розкриваються подовжньо, інтрорзні. Рідко, наприклад у роду амброзія, пильовики вільні, а нитки тичинок були зрощені. Гінецей складається з 2 плодолистків із стовпчиком, який закінчується 2-х рильцовими лопатями або гілочками; у стерильних квіток стовпчик іноді нероздільний. У плідних квіток лопаті стовпчика виставляються з віночка і часто сильно розходяться. З внутрішньої сторони лопаті рильця забезпечені особливою сприймаючою (рильцовою) тканиною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ля багатьох видів сімейства характерний наявність так званих збірних або вимітаючих волосків, сприяючих видаленню пилку з пилкової трубки. Розташування цих волосків (у вигляді комірця під рильцовими лопатями або на більш менш значному протязі зовнішньої сторони лопатей), їх густина і довжина вельми різноманітне. Зав'язь нижня, одногнездная, у підстави з однією сім’язачатком (дуже рідко їх два), розташованим на короткому сім’яносії (фунікулюсі). В зрілому насінні ендосперма немає або виявляються лише його сліди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ід складноцвітих – сім'янка. Це односім’яний плід, що не розкривається, з більш менш щільним шкірястим і звичайно нетовстим навколоплодником, як правило, що відділяється від сім'я. Лише в дуже окремих випадках, як у видів неотропічного роду вулъфія (Wulffia), сім'янки з соковитим навколоплодником. Короткі відомості про квітку і пов'язаних з ним утворення, про які вище розказано, відносяться до добре розвинутої двостатевої квітки складноцвітих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оте далеко не у всіх видів цього сімейства всі квітки в кошику двостатеві і плодючі. Часто зустрічаються ще два типи одностатевих квіток — жіночі (звичайно плодючі) і чоловічі (безплідні), а також безплідні квітки, в яких редукований і андроцей і гінецей. Кошик може бути однорідноквітковим (гомогамним), але частіше різнорідноквітковим (гетерогамним). При цьому центр кошика займають двостатеві трубчасті квітки, а по периферії промінням розходяться жіночі і часто яскраво забарвлені язичкові квітки. В гетерогамному кошику спостерігаються і інші комбінації квіток, різних по будові і статі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истя переважно чередуче. Величина, форма і ступінь розчленовування листової пластинки сильно варіюють, від дуже крупних, як у білокопитника японського (Petasites japonicus) який росте на Сахаліні, Курильських островах і в Японії (пластинка його цільного прикореневого ниркоподібного листа досягає в поперечнику 1.5 м, а черешок в довжину 2 м), до маленьких, дуже редукованих, як у американського бакхариса безлистого (Baccharis арhylla) з прутовидними фотосинтезуючими стеблами. Дуже оригінальне листя у деяких американських ліан з роду мутисія (Mutisia). У більшості складноцвітих листя характеризується тим або іншим типом перистого жилкування. Проте зустрічається листя із строго паралельним або паралельно-дугоподібним жилкуванням, як у деяких видів роду козелець (Scorzonera). Багатьом складноцвітим властиво опушування. Волоски у складноцвітих дуже різноманітні: одно- або багатоклітинні, жорсткі і м'які, прямі і звивисті, прості (негіллясті) або двороздільні, зірчасті. Густе опушування особливо часто добре виражено у видів, що мешкають в умовах постійної сухості або різкої зміни температур. Так, шерстолистник хлопковидний (Lachnophyllum gossypinum), що росте в Середній Азії в молодому віці весь, як ватою, покритий м'якими переплутаними волосками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еред складноцвітих помітний відсоток колючих рослин. Колючими бувають листи і стебла. У переважної більшості видів сімейства розвинутий стрижньовий корінь. Нерідко корінь бульбоподібний потовщений, що, наприклад, характерний для лопухів (видів роду Arctium). У багатьох видів сімейства розвиваються контрактильні (втягуючі) корені; у рослин з прикореневою розеткою вони часто забезпечують щільне прилягання розеток до землі. У деревної фічії прекрасної (Fitchia speciosa), що росте на острові Раротонга, є добре виражені повітряні опорні корені. У багатьох складноцвітих знайдена ендомікориза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ільшість складноцвітих — трави, багаторічні або однорічні, які за своїми розмірами варіюють від дуже крупних, як деякі види соняшнику, до крихітних. Але серед них багато також напівчагарників і чагарників заввишки від 1 до 3 м і лише іноді вище (до 8 м). Зустрічаються серед складноцвітих і дерева, звичайно невисокі. Багато деревних форм характерні для океанічних островів. У складі ендемічного для Галапагосських островів роду скалезія (Scalesia) відомі види із стовбурами, що досягають у висоту більше 20 м при діаметрі 25—30 см, як, наприклад, скалезія черешчата (S. реdunculata). Вони утворюють справжні ліси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 Південній Африці і па Мадагаскарі виростають дводомні деревні рослини з роду брахілена (Bracjiylaena), і серед них ендемічне для Мадагаскару дерево першої величини – брахілена мерана (В. merana). Воно досягає у висоту 40 м і діаметру до 1 м; деревина його стійка до гниття і високо цінується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 деревовидних складноцвітих зустрічаються так звані розеткові дерева. Стовбур у них не гілкується або слабо гілкується і несе на верхівці крону листя на зразок пучка або розетки. Розеткові дерева з роду хрестовик (Senecio) досягають у висоту 7,5 м. Вони характерні для високогірних ландшафтів африканських тропіків. Багато складноцвітих мають подушковидну форму. Так, хаастія подушковидна (Haastia pulvinaris), що росте в субальпійському і альпійському поясах Нової Зеландії, утворює подушки діаметром понад 2 м і заввишки 60 см. Хаастія разом з іншим подушковидним складноцвітим – раулією незвичайною (Raoulia eximia) — завдяки своєму світлому густому опушуванню добре виділяється серед камінн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іани серед складноцвітих зустрічаються рідко. Великі ліани відомі в родах вернонія (Vernonia), міканія (Mikania), мутисія (Mutisia) і небагатьох інших. Всі вони – мешканці теплих країн. Серед складноцвітих немало листових і стеблових сукулентів; багато які з них зустрічаються в садово-оранжерейній культурі. Найбільше число сукулентних складноцвітих мешкає на південному краї Африки і далі на північний схід до Ефіопії, а також на Мадагаскарі. Водні рослини серед складноцвітих зустрічаються рідко. Найбільш відомі північноамериканські склеролепис однокорзинчатий (Sclerolepis uniflora) і два види роду череди (Bidens). Оригінальні водні мексиканські види пектис водний (Pectis aquatica) з плаваючим стеблом завдовжки близько 30 см і напівзанурений мілкопелюстник гетероморфний (Erigeron heteromorphus), верхнє листя у якого цільно-крайні або зубчаті, а занурені у воду – волосовидні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деяких складноцвітих стебла видозмінені у філокладії і приймають на себе функцію фотосинтезу. Це спостерігається; зокрема, у декількох американських видів роду бакхарис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 Екологічні особливості родини складноцвітних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 і у представників порядку дзвоникових, основний запасний вуглевод у складноцвітих — інулін (а не крохмаль, як у більшості інших дводольних). Багато складноцвітих належать до рослин, що мають високий степінь чутливості до світла, яка виражається в здатності розкривати і закривати кошики в залежності від інтенсивності освітлення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 складноцвітих зустрічаються так звані компасні рослини. Вони здатні тримати своє листя ребром до падаючого на нього світла; при цьому одна широка сторона пластинки звернута на схід, а інша — на захід. Таке розташування листя оберігає від перегріву сонячним промінням і сприяє зменшенню транспірування, без зниження інтенсивності фотосинтезу. Компасні рослини звичайно мешканці відкритих місць. З таких рослин добре відомі поширений в Євразії латук дикий, або компасний (Lactuca serriola) і північноамериканський силъфіум дольчастий (SiJphium laciniatum). В часи, коли простори американських прерій ще були слабо освоєні, положення листя сильфіума замінювало мисливцям, що заблукали, компас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Чутливість деяких складноцвітих не тільки до світла, але і до вогкості повітря і інших атмосферних явищ, вже давно помічена в народі. Тому види цього сімейства служать як своєрідні барометри. Так, якщо кошик осоту городнього в більш менш ясний день не розкривається, то наступного дня дуже вірогідний дощ. В літературі є дані і про більш довгострокових «провісників» погоди серед складноцвітих; указується, наприклад, що утворення розетки листя у геленіума осіннього (Helenium autumnale) яке пов'язане з характером майбутньої зими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ажна більшість складноцвітих — комахозапилювані рослини. Ранні весняні види помірних областей часто мають золотисто- або оранжево-жовті квітки в кошику, які добре виділяються на темній, ще слабо покритої іншими рослинами ґрунту. У багатьох складноцвітих малопомітні трубчасті квітки кошика оточені по периферії яскравими білими, жовтими або червоними крупними квітками, які добре видно з великої відстані. Ці периферичні квітки нерідко безплідні і не виконують ніякої іншої функції, окрім сигнальної. Комахозапилювані складноцвіті з невеликими кошиками, малопомітними окремо, володіють більш менш крупними, добре прикметними загальними суцвіттями. Комах привертає нектар, звичайно що виділяється при підставі стовпчика, а також пилок. Основні обпилювачі — бджоли, оси, джмелі і інші перетинчастокрилі, а також лускокрилі. Більш рідкісні обпилювачі — мухи-журчалки (сирфіди) і інші двокрилі, а також жуки і представники інших загонів класу комах. Часто одні і ті ж складноцвітні відвідуються не одним-двома, а великим числом різних видів комах. Є відомості, що деякі види роду мутисія запилюються птахами. У більшості складноцвітих спостерігається протандрія. Так само як у дзвоникових – пильовики розкриваються ще в бутоні і пилок виявляється усередині пилкової трубки ще до розкриття квіток; на цій чоловічій фазі розвитку квітки стовпчик короткий і лопаті або гілки рильця ще щільно зімкнутий; до моменту розкриття квітки стовпчик подовжується і поступово, подібно поршню в циліндрі, виштовхує пилок, як це ми вже бачили у представників підродини лобелій сімейства дзвоникових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особливостей, що забезпечують успіх і точність перехресного запилення, великий інтерес представляє своєрідний пилковоподаючий механізм, який спостерігається у досить багатьох складноцвітих, наприклад у видів роду волошка (Centaurea). У них є чутливі нитки тичинок, що володіють здатністю скорочуватися. Внаслідок цього при дотику комах до тичинок пилкова трубка опускається вниз, а стовпчик з вимітаючими волосками, що знаходиться під нею виносить пилок, який і потрапляє на комаху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багатьох складноцвітих є пристосування, що забезпечують запилення між різними квітками в межах одного кошика. В тих випадках, коли перехресне запилення чого-небудь не відбулося, звичайно має місце самозапилення. Воно забезпечується здатністю рильцових лопатей стовпчика закручуватися так, що вони приходять в зіткнення з власним пилком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орівняно у небагатьох складноцвітих, наприклад у видів роду дурнишник (Xanthium), спостерігається протогінія. Нерідко зустрічається анемофілія. Вона розглядається як явище вторинне і властива рослинам широких відкритих просторів, наприклад видам полину (Artemisia); кошики у них, як правило, дрібні, непоказні, зібрані в складні загальні суцвіття. У деяких складноцвітих квітки клейстогамні. Окрім нормального статевого процесу у складноцвітих часто спостерігається апоміксис, особливо серед представників підродини латукових, наприклад у роду кульбаба (Taraxacum). Кількість плодів вельми значна, а у багатьох випадках виключно велика. Плоди звичайно невеликі і важать нікчемно мало. Довжина сім'янок часто не перевищує 5 мм, а ширина 1 мм. Найкрупніші плоди є у деревної фічії прекрасної; вони досягають в довжину 5 см. Дуже часто плоди-сім'янки забезпечені волосками, щетинками, сосочками і так далі, а у деяких антемідієвих (триба Anthemideae) сім'янки зовні покриті особливими ослизуючими клітинами, які, мабуть, сприяють проростанню зачатків в посушливих умовах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еред складноцвітих багато анемохорів. Першорядне значення для цього має чубок, розташований безпосередньо на верхівці сім'янки або підведений на відтягнутій вузькій верхівці – носику. Звичайно чубок складається з різної будови волосків або щетинок, які володіють гігроскопічністю і як літальний апарат можуть діяти лише в суху погоду. Чубок належить до найдосконаліших пристосувань цього роду в світі рослин; його положення, яке вище за центр ваги – особливо вдале, коли чубок знаходиться на носику. Взагалі чубок-парашут складноцвітих, як показують спеціальні дослідження, як би розрахований по точним законам аеродинаміки; він додає сім'янкам значну стійкість у польоті, підвищує динамічну підйомну силу, діючу на сім'янку. Особливо вчинені чубки у складноцвітих з перистими волосками. Дуже дрібні і легкі сім'янки складноцвітих, як, наприклад, у полинів, хоча і не мають спеціального літального апарату, також частково розносяться вітром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кладноцвітих, що ростуть біля води, зачатки нерідко розносяться водою, наприклад у деяких видів білокопитника (Petasites), череди (Bidens) і ін. Серед складноцвітих немало і зоохорних видів. У лопухів при дозріванні сім'янок цілі кошика-супліддя легко відламуються від рослин і завдяки чіпким листам обгортки пристають до волосяного покриву тварин і одягу людей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ля порівняно невеликого числа видів відзначено і явище мирмекохорії. Плоди деяких складноцвітих розсіваються при розгойдуванні їх пружних стебел або квітконосів. Це так звані рослини-балісти. Сім'янки у них зовсім без чубка або чубок з грубих волосків, а іноді дуже короткий, щоб бути придатним для розповсюдження вітром. Серед складноцвітих є також представники, що відносяться до життєвої форми перекотиполе. Вони характерні для рослин, що мешкають на відкритих (безлісих) просторах, наприклад в степах. Прикладом їх може служити волошка розкидиста (С. difusa), що росте по відкритих місцях, головним чином на півдні Європи і на Кавказі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 останні декілька сторіч, коли перевезення різних вантажів між материками і країнами сталі інтенсивнішими, виняткова плодючість деяких складноцвітих в поєднанні з їх невибагливістю дозволила їм освоїти величезні нові простори, у багато разів перевищуючі первинний (природний) ареал. Прикладом може служити північноамериканська кониза канадська (Conyza canadensis), вперше що з'явилася в Європі лише в XVII ст. і тепер стала космополітом. Добре відомі і такі випадки, коли європейські складноцвіті, потрапивши на інші континенти, стали там витісняти аборигенів. Так, чортополох никлий (Carduus nutans), завезений до Північної Америки з Європи в кінці минулого сторіччя, тепер став там широко поширеним і важко викорінюваним бур'яном. З біологічних особливостей сім'янок складноцвітих згадаємо ще про спостережуване у багатьох видів цього сімейства різноплодії, або гетерокарпії. Добре виражена гетерокарпія у календули лікарської (Calendula ofi'icinalis), широко відомої за форму її зігнутих сім'янок під назвою «нігтики». В одному кошику у календули зустрічаються кігтевидні, човноподібні і кільцеподібні сім'янки, а також перехідні між ними форми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імейство складноцвітих ділиться на 2 підродини: айстрові (Asteroideae), яке об'єднує переважну більшість родів сімейства і включає 11-12 триб, і більш однорідна підродина латукові (Lactucoideae), або цикорієві (Cichorioideae), до якого відносять до однієї триби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ідродина айстрових характеризується трубчастими або рідше двогубими квітками; краєві язичкові квітки, коли вони є, на верхівці з 3, рідше з іншим числом зубців або останні слабо помітні. Рослини із схізогенними смоляними ходами і звичайно без молочних судин. Триба геліантових, або соняшникових (Heliantheae), включає понад 210 родів, більшість з яких — аборигени Америки. На думку Д. Бентама, Дж. Хатчинсона і А. Кронквіста, геліантові – найпримітивніша група складноцвітих. В економічних відносинах найбільш важливий американський рід соняшник (Helianthus). В ньому приблизно 70 видів і серед них широко відомий соняшник однорічний. Ще декілька геліантових використовують як олійні рослини. Такі, зокрема, гвізотія абіссінська, або нуг абіссінський (Guizotia abyssinica), відомий ще під назвами рамтила і рантил, що розводиться головним чином в Ефіопії і Індії, і мадія посівна (Madia sativa), виростаюча на заході Північної Америки і в Чилі. Як неолійні харчові геліантові нерідко культивують два види, які обидва родом з Америки. Це спілантес городній (Spilanthes oleracea) тепер розводять в тропіках і субтропіках обох півкуль. Це салатна, декоративна і лікарська рослина. Полімнію осотолистну, або льякон (Polymnia sonchifolia), із стародавніх часів розводять в Перу і в інших латиноамериканських країнах ради їстівних бульб, використовують ще для отримання цукру, інуліну і спирту, а також як кормове. Серед складноцвітих – каучуконосів досить популярна гваюла (Partheiiium argentatum). Цей представник геліантових – невисокий, сильно гіллястий чагарник — росте в Техасі (США) і північній частині Мексики. Дає каучук невисокої якості (багато смолянистих речовин)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 складноцвітих багато смітних рослин, значна частина яких належить до триби геліантових. До небезпечних (карантинних) бур'янів відносяться рослини з роду амброзія, завезені в безліч країн з Америки. Для амброзії характерні одностатеві кошики, вітрозапилювання і утворення великої кількості пилку, що викликає алергічне захворювання — сінну лихоманку. В Україні знайдено п’ять (з 30 родів) видів амброзії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лючно плодовита галинсога мілкоквітчаста (Galinsoga parviflora), родом з південноамериканських Анд, тепер розповсюдилася в багато країн світу. В Україні вона вже знайдена в різних областях, також у Европі, на Кавказі і на Дальньому Сході і має тенденцію до подальшого розширення свого ареалу. Деякі представники роду череди (Bidens) також відносяться до смітних рослин. В роді 230 видів, зустрічаються вони в обох півкулях, але особливо багато їх в Америці. Види череди часто мешкають поблизу води – по берегах річок, озер, боліт і ставків, на зрошуваних полях, по краях каналів і так далі. Сім'янки на верхівці з 1-8, але переважно з 2-4 остюками або зубцями, усадженими обернутими донизу шипами; завдяки цьому вони легко застряють в шерсті тварин, одягу людини або в перах птахів і таким чином розносяться на далекі відстані. Однорічну череду трьохроздільну (В. tripartite) вживають в науковій і народній медицині; в даний час цей вид окультурено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ва роди, близькі до роду череди, а саме – космос (Cosmos) і кореопсис (Coreopsis), відомі завдяки наявності серед них декоративних рослин. Часто розводять мексиканський космос двопірьїстий (С. bipinnatus), нерідко званий космея, і два види кореопсису – кореопсис крупноквітковий (С. grandiflora) і кореопсис фарбувальний (С. tinctoria), обидва родом із США. До числа найпопулярніших садових культур з триби геліантових відносяться види жоржини, або далії. Це багаторічники з бульбоподібними потовщеними коренями. В роді близько 27 видів родом з Мексики і Гватемали. Культурні жоржини відносяться до числа складних гібридів між різними видами роду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близно 50 видів роду чорнобривців, або тагетес (Tagetes) дико ростуть в Америці — від Південної Арізони і Західного Техасу до Аргентини. Три види мексиканського походження розводять майже повсюдно. Це чорнобривці відхилені (Т. patula), чорнобривці прямостоячі (Т. erecta) і чорнобривці тонколисті (Т. tenui-folia). Вони відрізняються рясним і тривалим цвітінням, а також характерним запахом завдяки залозам на листах обгортки і листі. На батьківщині багато чорнобривців використовують як лікарські і ритуальні рослини. Рід тагетес разом з 15 іншими родами в даний час виділяють в окрему трибу тагетові (Tageteae)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Є серед геліантових і деревовидні форми. Це, зокрема, полінезійські роди фічія (Fitchia, 6 видів), опарантус (Oparanthus, 4 види) і монотипний рід петробіум (Petrobium), який ендемічний для острова Святої Олени. Оригінальні розеткові дерева з роду еспелетія (Espeletia) характерні для парамос Анд. Не менше оригінальні ендемічні для Гавайських островів своєрідні види роду аргіроксифіум (Argyroxiphium). Це монокарпічні рослини, серед яких особливо виділяється аргіроксифіум гавайський з його могутнім і ефектним загальним суцвіттям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великий рід маргаритка (Bellis) налічує всього 7 видів, що мешкають в Європі і країнах Середземномор'я. Рід широко відомий завдяки дуже декоративній маргаритці багаторічній (В. реrennis), яку культивують в безлічі сортів (звичайно як дворічник). На закінчення стисло згадаємо про деревовидні айстрові. В роді олеарія (Olearia), характерному для Австралії, а також для Повий Гвінеї і острова Лорд-Хау, налічується 130 видів. Більшість з них чагарники. В поясі панування жорстких субальпійських чагарників в Новій Зеландії перше місце по числу видів належить видам олеарія. В південній частині Атлантичного океану, на острові Святої Олени ростуть ендемічні деревовидні айстрові – 4 види роду коммідендрум (Commidendrum) і монотипний рід меланодендрон (Melanodendron). До триби антемідеевих, або пупавкових (Anthemideae), відносяться близько 90 родів і 1400 видів, більшість в Південній Африці (зокрема, в Капській області) і в Середземномор'ї; широко поширені антемідеєві також в Євразії, де вони часто домінують на величезних площах. Це в першу чергу відноситься до найбільшого роду триби — полину (Artemisia). В ньому близько 400 видів, що виростають майже виключно в північній півкулі. В аридних і семіаридних областях полини є найважливішими компонентами рослинності. Велика їх роль особливо в посушливих районах. Тільки на півдні Казахстану і в північних районах Таджикистану росте полин цитварний, або дармина (А. cina), – важлива лікарська рослина, що містить сантонин – випробуваний засіб проти круглих глистів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емало інших видів полину також прийнято в медицині. Рід деревію налічує близько 100 видів, що ростуть головним чином в помірній зоні північної півкулі. Своєрідні псаммофітні співтовариства з пануванням деревію тонколистого що зустрічаються в Закавказзі. Багато деревію, в їх числі деревій звичайний, застосовують в народній медицині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д антеміс, або пупавка (Anthemis), по якому дано назву всієї триби, містить до 150 видів, що мешкають в Євразії, Середземномор'ї, Західній Азії, а також в Африці. Квітки пупавки фарбувальної (А. tinctoria) придатні для забарвлення тканин і інсектицидні, а однорічна пупавка собача (А. cptula) смітне; обидва види застосовують в народній медицині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роду пижмо (Tanacetum), налічуючого близько 80 видів, широко поширено пижмо звичайне, або дика горобина (Т. vulgare),— одна з самих старовинних лікарських рослин. Багато видів пижма, особливо з тієї групи видів, яка часто виділяється в рід піретрум (Pyrethrum), здатні накопичувати особливі речовини піретрини; вони отруйні для комах і інших безхребетних, але нешкідливі для теплокровних тварин і людини. Тому вони із старовини відомі як інсектицидні рослини. Основним джерелом для отримання пиретрину, високо цінованого на світовому ринку, служить введена в культуру пижмо цинерарієлистна, або далматська ромашка (Т. cinerariifolium), родом з Балканського півострова, а також пижмо рожеве (Т. roseum) і близьке до неї пижмо червоне (Т. coccineum) з Кавказу (більш відомі як персидська і кавказька ромашки). Деякі антемідееві використовують як пряноароматичні рослини. Такі, наприклад, культивовані полин естрагон, або острогін (Artemisia dracunculus), і бальзамовий кануфер (Balsamita major). Естрагон широко культивують в багатьох країнах. В їжу використовують ароматне листя для салатів, як приправи до різних блюд, а також для засолки овочів і в лікерно-горілчаному виробництві. Полин гіркий (А. absinthium) прославився в лікерно-горілчаному виробництві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антемідеєвих відносяться і всім знайома хризантема. Власне хризантема, тобто види які і понині відносять до цього роду, представлені всього трьома однорічниками, дико ростучими в Північній Африці і до Європи, що розводяться у відкритому ґрунті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гаторічну хризантему з пишними махровими суцвіттями-кошиками різноманітного забарвлення в даний час відносять до роду дендрантема (Dendranthema), що налічує близько 50 видів, поширених в помірній Євразії від Європи до Японії. Вони належать до числа найважливіших оранжерейних культур. Культивовані дендрантеми походять з Китаю і Японії. Найпоширеніші в культурі сорти пов'язані з двома видами: дендрантемою індійською, або хризантемою мілкоквітчастою (D. indica), і дендрантемою шелковлистною, або хризантемою крупноквітчастою, або китайською (D. morifolia). Яке велике число сортів хризантеми, можна судити по тому, що тільки серед крупноквітчастх їх понад 5 тис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Китаї і Японії культура хризантеми відома з глибокої старовини, і в цих країнах вони займають положення фаворитів серед культивованих квіткових рослин. В Японії хризантема сталі національною квіткою – символом сонця, що дає почало всьому живому. Стилізоване зображення 16-квіткової «імператорської золотої хризантеми» служить державним гербом, а один з вищих японських орденів називається «Орденом Хризантеми». Хризантема цінується не тільки за її красу і різноманітність фарб і форм своїх суцвіть, але також і за те, що вони квітнуть пізньою осінню і ранньою зимою, коли інші – декоративні рослини вже відквітнули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еликою популярністю користуються «ромашки». Під ними мають на увазі пахучі трав'янисті рослини з декількох близьких один-одному родів. Серединні трубчасті квітки в кошику у ромашок жовті, а розташовані па периферії кошика язичкові квітки (пелюстки) звичайно білі. Справжні ромашки (види роду Matricaria) – однорічники з конічним і всередині порожнистим загальним квітколожем. Найбільш відомі ромашка аптечна, або обідрана (М. recutita), і позбавлена язичкових квіток ромашка ромашковидна, або пахуча (М. matricarioides)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закінчення згадаємо ще про нивяник звичайний (Leucanthemum vulgare), народна назва цього виду — лугова ромашка, або поповник. Вінки «з ромашки» роблять саме з нив’яника. Нівяник звичайний разом з іншим близьким видом — нивяником найбільшим (L. maximum) — культивують як декоративні. </w:t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Розділ ІІ. Відмітні ознаки видів роду </w:t>
      </w:r>
      <w:r>
        <w:rPr>
          <w:b/>
          <w:bCs/>
          <w:sz w:val="28"/>
          <w:szCs w:val="28"/>
          <w:lang w:val="uk-UA" w:eastAsia="uk-UA"/>
        </w:rPr>
        <w:t>Matricaria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2.1. Генетичні типи </w:t>
      </w:r>
      <w:r>
        <w:rPr>
          <w:b/>
          <w:bCs/>
          <w:iCs/>
          <w:sz w:val="28"/>
          <w:szCs w:val="28"/>
          <w:lang w:val="uk-UA"/>
        </w:rPr>
        <w:t>Ромашки аптечної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Коли говорять про </w:t>
      </w:r>
      <w:r>
        <w:rPr>
          <w:b/>
          <w:i/>
          <w:iCs/>
          <w:sz w:val="28"/>
          <w:szCs w:val="28"/>
          <w:lang w:val="uk-UA"/>
        </w:rPr>
        <w:t>Ромашку</w:t>
      </w:r>
      <w:r>
        <w:rPr>
          <w:sz w:val="28"/>
          <w:szCs w:val="28"/>
          <w:lang w:val="uk-UA"/>
        </w:rPr>
        <w:t>, то згадують частіше за все Поповник або Нив’яник звичайний (</w:t>
      </w:r>
      <w:r>
        <w:rPr>
          <w:sz w:val="28"/>
          <w:szCs w:val="28"/>
          <w:lang w:val="uk-UA" w:eastAsia="uk-UA"/>
        </w:rPr>
        <w:t>Leucanthemum vulgare Lam</w:t>
      </w:r>
      <w:r>
        <w:rPr>
          <w:sz w:val="28"/>
          <w:szCs w:val="28"/>
          <w:lang w:val="uk-UA"/>
        </w:rPr>
        <w:t xml:space="preserve">.). Він схожий на </w:t>
      </w:r>
      <w:r>
        <w:rPr>
          <w:b/>
          <w:i/>
          <w:iCs/>
          <w:sz w:val="28"/>
          <w:szCs w:val="28"/>
          <w:lang w:val="uk-UA"/>
        </w:rPr>
        <w:t>Ромашку аптечну</w:t>
      </w:r>
      <w:r>
        <w:rPr>
          <w:sz w:val="28"/>
          <w:szCs w:val="28"/>
          <w:lang w:val="uk-UA"/>
        </w:rPr>
        <w:t xml:space="preserve">, але крупніший. Квіткові кошики Нив’яника в 2-3 рази більше, ніж кошики </w:t>
      </w:r>
      <w:r>
        <w:rPr>
          <w:i/>
          <w:iCs/>
          <w:sz w:val="28"/>
          <w:szCs w:val="28"/>
          <w:lang w:val="uk-UA"/>
        </w:rPr>
        <w:t>Ромашки</w:t>
      </w:r>
      <w:r>
        <w:rPr>
          <w:sz w:val="28"/>
          <w:szCs w:val="28"/>
          <w:lang w:val="uk-UA"/>
        </w:rPr>
        <w:t>. Квітки без запаху. Квітколоже плоске, щільне, зовні ямчасте. Листя цільне (Чіков, 1989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 неї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ельми схожий і Трехреберник непахучий (</w:t>
      </w:r>
      <w:r>
        <w:rPr>
          <w:sz w:val="28"/>
          <w:szCs w:val="28"/>
          <w:lang w:val="uk-UA" w:eastAsia="uk-UA"/>
        </w:rPr>
        <w:t>Tripleurospernum inodorum L</w:t>
      </w:r>
      <w:r>
        <w:rPr>
          <w:sz w:val="28"/>
          <w:szCs w:val="28"/>
          <w:lang w:val="uk-UA"/>
        </w:rPr>
        <w:t>.) – рослина більш дрібна, густолиста, часточки другого порядку більш широкі, ланцетоподібні, без запаху. Квітколоже напівкулясте, суцільне (мал. 1 (Б)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drawing>
          <wp:inline distT="0" distB="0" distL="0" distR="0">
            <wp:extent cx="1857375" cy="3183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318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                  </w:t>
      </w:r>
      <w:r>
        <w:rPr>
          <w:sz w:val="28"/>
          <w:szCs w:val="28"/>
          <w:lang w:val="uk-UA"/>
        </w:rPr>
        <w:drawing>
          <wp:inline distT="0" distB="0" distL="0" distR="0">
            <wp:extent cx="2055495" cy="3159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5495" cy="315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А – Matricaria recutita (L.)         Б – Tripleurospermum inodorum (L.)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 - ложноязичкова квітка (краєва);       1 – плід і його розріз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 - трубчаста квітка(серединний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3 - розріз суцвіття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4 - плід і його розріз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5 - розріз трубчастої квітк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94460" cy="3153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1" r="-2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460" cy="315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drawing>
          <wp:inline distT="0" distB="0" distL="0" distR="0">
            <wp:extent cx="1399540" cy="3169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11" r="-2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В – Matricaria</w:t>
        <w:tab/>
        <w:tab/>
        <w:t xml:space="preserve"> </w:t>
        <w:tab/>
        <w:t>Г – Anthemis suaveolens (Buchen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- розріз суцвіття;                   1 – язичкова квітка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- плід і його розріз;                 2 – трубчаста квітка;</w:t>
      </w:r>
    </w:p>
    <w:p>
      <w:pPr>
        <w:pStyle w:val="Normal"/>
        <w:suppressAutoHyphens w:val="true"/>
        <w:autoSpaceDE w:val="false"/>
        <w:spacing w:lineRule="auto" w:line="360"/>
        <w:ind w:firstLine="4395"/>
        <w:jc w:val="both"/>
        <w:rPr/>
      </w:pPr>
      <w:r>
        <w:rPr>
          <w:sz w:val="28"/>
          <w:szCs w:val="28"/>
          <w:lang w:val="uk-UA"/>
        </w:rPr>
        <w:t>3 - плід і його розріз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ал. 1.</w:t>
      </w:r>
      <w:r>
        <w:rPr>
          <w:b/>
          <w:sz w:val="28"/>
          <w:szCs w:val="28"/>
          <w:lang w:val="uk-UA"/>
        </w:rPr>
        <w:t xml:space="preserve"> Види роду Matricaria (Стриженов, 1979)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Із справжніх Ромашок цікава Ромашка пахуча (безъязичкова, запашна, зелена, ромашковидна) (Matricaria suavuolens Buchen (matricariodes Por)) – кошики її складаються тільки з трубчастих квіток зеленуватого кольору. Цветоложіє всередині порожнисте (мал. 1 (В)) (Гаммерман, Кадаєв, 1984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овні на лікарську Ромашку схожі ще і пупавки (Anthemis), особливо Пупавка смердюча (Anthemis cotula L.) – розмір кошиків і форма цветоложа майже такі ж, як і Ромашки аптечної, але квітколоже вгорі вкрите вузькими, щетиноподібними плівками, запах неприємний. Листя з часточками більш широкими, ніж у Ромашки аптечної (мал. 1 (Г)) (Муравьйова, 1987; Чіков, 1989)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 виду Ромашки аптечної розрізняють рослини з диплоїдним набором хромосом (2n = 18) і тетраплоїдним набором хромосом (4n = 36), які мають ряд відмітних вегетативних ознак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утрішній діаметр суцвіть диплоїдної Ромашки варіює між 5,0 і 9,6 мм., у тетраплоїдної – 8,5 і 11,95 мм. Довжина помилково-язичкових кольорів диплоїдної форми Ромашки аптечної складає 20,0-31,8 мм., а ширина 2,0-4,0 мм., у тетраплоїдної – відповідні розміри 27,0-39,0 мм. і 3,0-5,0 мм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рубчасті квіти тетраплоїдних рослин мають жовтий колір майже під час всього цвітіння, тоді як квіти диплоїдних рослин набувають коричневий відтінок в кінці цвітіння (Letchamo at all, 1994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Ідентифікація різних генетичних типів важлива для отримання високоякісної сировини і підвищення врожайності Ромашки аптечної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2.2. Екологія і ареал розповсюдження Ромашки аптечної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машка аптечна в місцях свого природного зростання зустрічається на пустирищах, в населених пунктах, садках, городах, в посівах зернових і просапних культур (Хотін, Полуденний, 1967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о ґрунтових умов маловимоглива, віддає перевагу легким, піщаним ґрунтам (Пастушенков, 1989), але вельми вимоглива до світлового режиму. Оптимальна для зростання і розвитку середньодобова температура від 19°С до 21°С (Хотін, Полуденний, 1967). Оскільки Ромашка дуже невибаглива, вона змогла розповсюдитися на великі території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машка аптечна – голарктичний вигляд з диз’юнктивним ареалом. Рзповсюджена по всій території України. В Росії представлено декілька фрагментів ареалу, найобширніший з яких займає територія європейської частини, виключаючи північнотайгові, тундрові і напівпустинні райони (Гаммерман, Шасс, 1954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Як багато інших смітних однорічних, Ромашка аптечна спорадично з'являється за межами свого ареалу. У ряді випадків через 1-2 роки від цього виду занесення не залишається і сліду, в інших випадках Ромашка аптечна стає представником місцевої флор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им чином, ареал цієї рослини безперервно розширяється як за рахунок «розсовування» меж його суцільного розповсюдження, так і за рахунок появи нових ізольованих ділянок ареалу, що виникли в результаті його занесення (Кушке, 1952; Победімова, 1961; Брикін, 1981)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івнічна межа ареалу проходить між Ладозьким і Онежським озерами, прямує до Вологди і Кирова, потім йде на схід до гирла Тоболу. Південна межа проходить уздовж цієї річки (Тоболу) на південний захід, охоплює верхів'я річки Урал і, огинаючи Прикаспійську низовину і пониззя Волги, опускається на Північний Кавказ, де зустрічаються великі чагарники Ромашки аптечної. Тут південна межа йде по Головному Кавказькому хребту. Західна межа розташована по європейській території. Ізольовані ділянки ареалу є в Західному Сибірі, на півночі східноказахстанської області, а також в Східному Сибірі – у верхів'ях Олени, Ангара і Шипки. Відомі окремі місцезнаходження в Карелії, комі АССР, в районі середнього перебігу Обі, в деяких пунктах Середньої Азії і Казахстану (Губанов, Івашин, 1965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Україні можна зіткнутися з окремими екземплярами Ромашки аптечної по узбіччях залізних і шосейних доріг, на пустирищах, що говорить про походження цього виду занесенням.</w:t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  <w:lang w:val="uk-UA"/>
        </w:rPr>
        <w:t>Список використаної літератури і джерел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709" w:hanging="709"/>
        <w:jc w:val="both"/>
        <w:rPr/>
      </w:pPr>
      <w:r>
        <w:rPr>
          <w:sz w:val="28"/>
          <w:szCs w:val="28"/>
        </w:rPr>
        <w:t>Бигон М., Харпер Дж., Таунсенд К.; «</w:t>
      </w:r>
      <w:r>
        <w:rPr>
          <w:iCs/>
          <w:sz w:val="28"/>
          <w:szCs w:val="28"/>
        </w:rPr>
        <w:t>Экология. Особи, популяции и сообщества</w:t>
      </w:r>
      <w:r>
        <w:rPr>
          <w:sz w:val="28"/>
          <w:szCs w:val="28"/>
        </w:rPr>
        <w:t>»; тт. 1–2. М., 1989 р.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709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ебел Б.; «</w:t>
      </w:r>
      <w:r>
        <w:rPr>
          <w:iCs/>
          <w:sz w:val="28"/>
          <w:szCs w:val="28"/>
        </w:rPr>
        <w:t>Наука об окружающей среде. Как устроен мир</w:t>
      </w:r>
      <w:r>
        <w:rPr>
          <w:sz w:val="28"/>
          <w:szCs w:val="28"/>
        </w:rPr>
        <w:t>»; М., 1993 р.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709" w:hanging="709"/>
        <w:jc w:val="both"/>
        <w:rPr/>
      </w:pPr>
      <w:bookmarkStart w:id="0" w:name="1000309-R-119"/>
      <w:bookmarkEnd w:id="0"/>
      <w:r>
        <w:rPr>
          <w:sz w:val="28"/>
          <w:szCs w:val="28"/>
        </w:rPr>
        <w:t>Ревелль П., Ревелль Ч.; «</w:t>
      </w:r>
      <w:r>
        <w:rPr>
          <w:iCs/>
          <w:sz w:val="28"/>
          <w:szCs w:val="28"/>
        </w:rPr>
        <w:t>Среда нашего обитания</w:t>
      </w:r>
      <w:r>
        <w:rPr>
          <w:sz w:val="28"/>
          <w:szCs w:val="28"/>
        </w:rPr>
        <w:t xml:space="preserve">»; М., 1994–1995 р-р.;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709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ейвн П., Эверт Р., Айкхорн С.; «</w:t>
      </w:r>
      <w:r>
        <w:rPr>
          <w:iCs/>
          <w:sz w:val="28"/>
          <w:szCs w:val="28"/>
        </w:rPr>
        <w:t xml:space="preserve">Современная ботаника»; </w:t>
      </w:r>
      <w:r>
        <w:rPr>
          <w:sz w:val="28"/>
          <w:szCs w:val="28"/>
        </w:rPr>
        <w:t>т. 1. М., 1990 р.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709" w:hanging="709"/>
        <w:jc w:val="both"/>
        <w:rPr/>
      </w:pPr>
      <w:r>
        <w:rPr>
          <w:sz w:val="28"/>
          <w:szCs w:val="28"/>
        </w:rPr>
        <w:t>Эдвардс Дж., Уокер Д.; «</w:t>
      </w:r>
      <w:r>
        <w:rPr>
          <w:iCs/>
          <w:sz w:val="28"/>
          <w:szCs w:val="28"/>
        </w:rPr>
        <w:t>Фотосинтез C3- и C4-растений: механизмы и регуляция</w:t>
      </w:r>
      <w:r>
        <w:rPr>
          <w:sz w:val="28"/>
          <w:szCs w:val="28"/>
        </w:rPr>
        <w:t>.»; М., 1986 р.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709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http://www.floranimal.ru/families/6797.html</w:t>
      </w:r>
    </w:p>
    <w:sectPr>
      <w:footerReference w:type="default" r:id="rId6"/>
      <w:footerReference w:type="first" r:id="rId7"/>
      <w:type w:val="nextPage"/>
      <w:pgSz w:w="11906" w:h="16560"/>
      <w:pgMar w:left="1701" w:right="851" w:gutter="0" w:header="0" w:top="1134" w:footer="68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100" w:after="100"/>
      <w:ind w:left="200" w:right="300" w:hanging="0"/>
    </w:pPr>
    <w:rPr>
      <w:rFonts w:ascii="Verdana" w:hAnsi="Verdana" w:cs="Verdana"/>
      <w:color w:val="0033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1:32:00Z</dcterms:created>
  <dc:creator>Я</dc:creator>
  <dc:description/>
  <cp:keywords/>
  <dc:language>en-US</dc:language>
  <cp:lastModifiedBy>SYSTEM</cp:lastModifiedBy>
  <dcterms:modified xsi:type="dcterms:W3CDTF">2011-09-12T01:32:00Z</dcterms:modified>
  <cp:revision>2</cp:revision>
  <dc:subject/>
  <dc:title>Семейство сложноцветных </dc:title>
</cp:coreProperties>
</file>