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СОДЕРЖАНИЕ:</w:t>
      </w:r>
    </w:p>
    <w:p>
      <w:pPr>
        <w:pStyle w:val="Normal"/>
        <w:spacing w:lineRule="auto" w:line="360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>Введение……………………………………………………………………..……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333333"/>
        </w:rPr>
      </w:pPr>
      <w:r>
        <w:rPr>
          <w:color w:val="333333"/>
        </w:rPr>
        <w:t>Генетика и эволюция…………………………………………………...….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333333"/>
        </w:rPr>
      </w:pPr>
      <w:r>
        <w:rPr>
          <w:color w:val="333333"/>
        </w:rPr>
        <w:t>Генная инженерия. Научно-исследовательские аспекты………………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333333"/>
        </w:rPr>
      </w:pPr>
      <w:r>
        <w:rPr>
          <w:color w:val="333333"/>
        </w:rPr>
        <w:t>Генная инженерия. Практические результаты………………………… 12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>Заключение……………………………………………………………………… 14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>Литература…………………………………………………………………...…. 15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>Приложение………………………………………………………………..…… 1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ВВЕДЕН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Генетика вначале была использована для борьбы против дар</w:t>
        <w:softHyphen/>
        <w:t>винизма. Устойчивость генов трактовалась как их неизменность. Мутационная изменчивость отождествлялась непосредственно с видообразованием и, как казалось, как будто отменяла есте</w:t>
        <w:softHyphen/>
        <w:t xml:space="preserve">ственный отбор в качестве главного фактора эволюции. Но уже к концу 20-х годов </w:t>
      </w:r>
      <w:r>
        <w:rPr>
          <w:color w:val="333333"/>
          <w:lang w:val="en-US"/>
        </w:rPr>
        <w:t>XX</w:t>
      </w:r>
      <w:r>
        <w:rPr>
          <w:color w:val="333333"/>
        </w:rPr>
        <w:t xml:space="preserve"> в, становилось все яснее, что генетика раскрывает конкретный механизм изменчивости, соотношение свойств организма и характера внешних воздействий в возник</w:t>
        <w:softHyphen/>
        <w:t>новении индивидуальных измен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Основатель мутационной теории Гуго де Фриз считал, что каждая мутация ведет к возникновению нового вида и сводил эволюцию к простому накоплению мутаций. На самом деле мутации лишь поддерживают наследственную неоднородность популяций и других эволюционных групп.         Но это необходи</w:t>
        <w:softHyphen/>
        <w:t>мое, но еще недостаточное условие эволюционного процесса. Необходимы также необратимые изменения среды — как абио</w:t>
        <w:softHyphen/>
        <w:t>тические по своему происхождению  изменения климата, го</w:t>
        <w:softHyphen/>
        <w:t>рообразование и т.п.), так и биогенные, порожденные самой жизнью, к которым присоединились антропогенные, обуслов</w:t>
        <w:softHyphen/>
        <w:t>ленные человеческой деятельн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Важную роль в объединении генетики и эволюционной тео</w:t>
        <w:softHyphen/>
        <w:t>рии, в разработке генетики популяций, сыграли С.С. Четве</w:t>
        <w:softHyphen/>
        <w:t xml:space="preserve">риков, Н.П. Дубинин и другие русские ученые. В 40-50-е годы </w:t>
      </w:r>
      <w:r>
        <w:rPr>
          <w:color w:val="333333"/>
          <w:lang w:val="en-US"/>
        </w:rPr>
        <w:t>XX</w:t>
      </w:r>
      <w:r>
        <w:rPr>
          <w:color w:val="333333"/>
        </w:rPr>
        <w:t xml:space="preserve"> в. И.И. Шмальгаузен, опираясь на достижения гене</w:t>
        <w:softHyphen/>
        <w:t>тики, конкретизировал учение о естественном отборе, выде</w:t>
        <w:softHyphen/>
        <w:t>лив две его формы: стабилизирующий отбор и ведущий отбо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333333"/>
        </w:rPr>
        <w:t>Генетика</w:t>
      </w:r>
      <w:r>
        <w:rPr>
          <w:color w:val="333333"/>
        </w:rPr>
        <w:t xml:space="preserve"> — наука о наследственности, способах передачи признаков от родителей к детям, о механизмах индивидуаль</w:t>
        <w:softHyphen/>
        <w:t xml:space="preserve">ной изменчивости организмов и способах управления ею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Ис</w:t>
        <w:softHyphen/>
        <w:t>ходные законы наследственности были открыты чешским уче</w:t>
        <w:softHyphen/>
        <w:t>ным Грегором Менделем в 1865 г. и переоткрыты независимо от него Гуго де Фризом в Голландии, Карлом Корренсом в Германии и Эрихом Чермаком в Австрии. Они и есть основа</w:t>
        <w:softHyphen/>
        <w:t>тели генетики. Вторым крупнейшим этапом в истории генети</w:t>
        <w:softHyphen/>
        <w:t>ки явилось обоснование Г. Морганом хромосомной теории на</w:t>
        <w:softHyphen/>
        <w:t>следственности, согласно которой основную роль в передаче наследственной информации играют хромосомы клеточного яд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 xml:space="preserve">Важнейшим в генетике является понятие </w:t>
      </w:r>
      <w:r>
        <w:rPr>
          <w:b/>
          <w:bCs/>
          <w:color w:val="333333"/>
        </w:rPr>
        <w:t>«ген».</w:t>
      </w:r>
      <w:r>
        <w:rPr>
          <w:color w:val="333333"/>
        </w:rPr>
        <w:t xml:space="preserve"> Ген внача</w:t>
        <w:softHyphen/>
        <w:t>ле представляли чисто формально, вроде счетной единицы. Потом установили, что ген — участок цепочки ДНК и он сам имеет сложную структуру. Число возможных различ</w:t>
        <w:softHyphen/>
        <w:t>ных сочетаний четырех органических оснований по длине це</w:t>
        <w:softHyphen/>
        <w:t>почки ДНК составляет гигантскую величину 4</w:t>
      </w:r>
      <w:r>
        <w:rPr>
          <w:color w:val="333333"/>
          <w:vertAlign w:val="superscript"/>
        </w:rPr>
        <w:t>10 000</w:t>
      </w:r>
      <w:r>
        <w:rPr>
          <w:color w:val="333333"/>
        </w:rPr>
        <w:t>, которая пре</w:t>
        <w:softHyphen/>
        <w:t>вышает число атомов в Солнечной системе. На основе такого разнообразия действительно может возникнуть практически бес</w:t>
        <w:softHyphen/>
        <w:t>конечное число наследственных изменений, обеспечивающих эволюцию и разнообразие органического мира.  Наследствен</w:t>
        <w:softHyphen/>
        <w:t>ность обеспечивает преемственность живого на Земле, а из</w:t>
        <w:softHyphen/>
        <w:t>менчивость — многообразие форм жизни. И то, и другое свя</w:t>
        <w:softHyphen/>
        <w:t>заны неразрыв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 xml:space="preserve">Генетика различает основные формы изменчивости; </w:t>
      </w:r>
      <w:r>
        <w:rPr>
          <w:b/>
          <w:bCs/>
          <w:color w:val="333333"/>
        </w:rPr>
        <w:t>генотипическую</w:t>
      </w:r>
      <w:r>
        <w:rPr>
          <w:color w:val="333333"/>
        </w:rPr>
        <w:t xml:space="preserve">, передаваемую по наследству, и </w:t>
      </w:r>
      <w:r>
        <w:rPr>
          <w:b/>
          <w:bCs/>
          <w:color w:val="333333"/>
        </w:rPr>
        <w:t>фенотипическую</w:t>
      </w:r>
      <w:r>
        <w:rPr>
          <w:color w:val="333333"/>
        </w:rPr>
        <w:t>, не передаваемую по наследству. Наиболее ярко наследствен</w:t>
        <w:softHyphen/>
        <w:t xml:space="preserve">ная изменчивость проявляется в </w:t>
      </w:r>
      <w:r>
        <w:rPr>
          <w:b/>
          <w:bCs/>
          <w:i/>
          <w:iCs/>
          <w:color w:val="333333"/>
        </w:rPr>
        <w:t xml:space="preserve">мутациях </w:t>
      </w:r>
      <w:r>
        <w:rPr>
          <w:color w:val="333333"/>
        </w:rPr>
        <w:t>— перестройках на</w:t>
        <w:softHyphen/>
        <w:t>следственного основания, генотипа организма. Крупная мута</w:t>
        <w:softHyphen/>
        <w:t>ция всегда выражается в форме более или менее резкого на</w:t>
        <w:softHyphen/>
        <w:t>следственного морфофизиологического уклонения единствен</w:t>
        <w:softHyphen/>
        <w:t>ной особи среди многих других, остающихся неизменными. Но в большинстве случаев мутации имеют вид небольших ук</w:t>
        <w:softHyphen/>
        <w:t>лонений.</w:t>
      </w:r>
    </w:p>
    <w:p>
      <w:pPr>
        <w:pStyle w:val="TextBody"/>
        <w:spacing w:lineRule="auto" w:line="360"/>
        <w:ind w:firstLine="709"/>
        <w:jc w:val="both"/>
        <w:rPr>
          <w:color w:val="333333"/>
          <w:szCs w:val="28"/>
        </w:rPr>
      </w:pPr>
      <w:r>
        <w:rPr>
          <w:color w:val="333333"/>
          <w:szCs w:val="28"/>
        </w:rPr>
        <w:t>Важно понять, что мутации сами по себе не являются при</w:t>
        <w:softHyphen/>
        <w:t>способительными изменениями, непосредственно направлен</w:t>
        <w:softHyphen/>
        <w:t>ными на выживание организмов в данных определенных усло</w:t>
        <w:softHyphen/>
        <w:t>виях. Они возникают случайно, хотя и под воздействием внут</w:t>
        <w:softHyphen/>
        <w:t>ренней и внешней среды, т.е. не беспричинно. Они зависят от условий среды и могут быть получены специальным воздей</w:t>
        <w:softHyphen/>
        <w:t xml:space="preserve">ствием ионизирующей радиации, химических реагентов и т.п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Но экспериментально получаемые мутации тоже не носят ха</w:t>
        <w:softHyphen/>
        <w:t>рактера адаптивных изменений. Адаптации, приспособления создаются лишь в результате отб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Сначала под генотипом понимали систему всех генов, вхо</w:t>
        <w:softHyphen/>
        <w:t>дящих в состав клеток, сейчас объем этого понятия сужен до совокупности хромосомных ДНК организма, а совокупность всех генов называют геном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 xml:space="preserve">Под генотипом следует понимать только </w:t>
      </w:r>
      <w:r>
        <w:rPr>
          <w:b/>
          <w:bCs/>
          <w:i/>
          <w:iCs/>
          <w:color w:val="333333"/>
        </w:rPr>
        <w:t xml:space="preserve">наследственную структуру организма. </w:t>
      </w:r>
      <w:r>
        <w:rPr>
          <w:color w:val="333333"/>
        </w:rPr>
        <w:t>Понятие же фенотипа обозначает сово</w:t>
        <w:softHyphen/>
        <w:t>купность доступных наблюдений индивидуальных признаков особи. Один из создателей современной генетики академик Н.П. Дубинин сравнивает соотношение генотипа и фенотипа с соотношением сущности и явления, подчеркивая большую ус</w:t>
        <w:softHyphen/>
        <w:t>тойчивость генотипа и подвижность, текучесть фенотипа. Фе</w:t>
        <w:softHyphen/>
        <w:t>нотип является результатом взаимодействия генотипа и среды, поэтому он может быть сложнее и многообразнее генотип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  <w:u w:val="single"/>
        </w:rPr>
      </w:pPr>
      <w:r>
        <w:rPr>
          <w:color w:val="333333"/>
        </w:rPr>
        <w:t>Индивидуальное развитие живого организма от зарождения до смерти осуществляется под влиянием как генетических про</w:t>
        <w:softHyphen/>
        <w:t>грамм и подпрограмм, так и внешних условий. Из-за этого одинаковая генетическая основа (генотип) не всегда приводит к формированию организмов с одинаковым фенотипом, оди</w:t>
        <w:softHyphen/>
        <w:t>наковым набором свойств. У организма складываются такие признаки, которые облегчают его существование именно в дан</w:t>
        <w:softHyphen/>
        <w:t>ных конкретных условиях. Удачные приспособительные изме</w:t>
        <w:softHyphen/>
        <w:t>нения (смена сезонной окраски, усиление или ослабление теп</w:t>
        <w:softHyphen/>
        <w:t>лого шерстного покрова и т.п.) регулируются естественным отбором, обеспечивая выживание организмов с генотипами, способными оптимально реагировать на изменение внешней среды.</w:t>
      </w:r>
    </w:p>
    <w:p>
      <w:pPr>
        <w:pStyle w:val="Heading"/>
        <w:spacing w:lineRule="auto" w:line="360"/>
        <w:ind w:firstLine="709"/>
        <w:jc w:val="both"/>
        <w:rPr>
          <w:color w:val="333333"/>
          <w:szCs w:val="28"/>
          <w:u w:val="single"/>
        </w:rPr>
      </w:pPr>
      <w:r>
        <w:rPr>
          <w:color w:val="333333"/>
          <w:szCs w:val="28"/>
          <w:u w:val="single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color w:val="333333"/>
          <w:szCs w:val="28"/>
          <w:u w:val="single"/>
        </w:rPr>
      </w:pPr>
      <w:r>
        <w:rPr>
          <w:color w:val="333333"/>
          <w:szCs w:val="28"/>
          <w:u w:val="single"/>
        </w:rPr>
        <w:t>1. ГЕНЕТИКА И ЭВОЛЮ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  <w:szCs w:val="28"/>
          <w:u w:val="single"/>
        </w:rPr>
      </w:pPr>
      <w:r>
        <w:rPr>
          <w:color w:val="333333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 xml:space="preserve">Понять сущность эволюционных процессов помогает </w:t>
      </w:r>
      <w:r>
        <w:rPr>
          <w:b/>
          <w:bCs/>
          <w:i/>
          <w:iCs/>
          <w:color w:val="333333"/>
        </w:rPr>
        <w:t>генетика</w:t>
      </w:r>
      <w:r>
        <w:rPr>
          <w:i/>
          <w:iCs/>
          <w:color w:val="333333"/>
        </w:rPr>
        <w:t xml:space="preserve"> </w:t>
      </w:r>
      <w:r>
        <w:rPr>
          <w:color w:val="333333"/>
        </w:rPr>
        <w:t>— наука о наследственности, изменчивости организмов и методах управления и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 xml:space="preserve">Ген является элементарной единицей наследственности. </w:t>
      </w:r>
      <w:r>
        <w:rPr>
          <w:b/>
          <w:bCs/>
          <w:color w:val="333333"/>
        </w:rPr>
        <w:t>Задачами генетики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изучение структуры единиц наследственности (генов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анализ механизма функционирования ген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реализация генетической информации (в частности, для увеличения производительности животноводства и сельхоз-структур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анализ функционирования генов на разных этапах разви</w:t>
        <w:softHyphen/>
        <w:t>тия организ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Таким образом, генетика изучает два фундаментальных свой</w:t>
        <w:softHyphen/>
        <w:t>ства живых систем - наследственность и изменчив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 xml:space="preserve">На сегодня известно, что гены и хромосомы </w:t>
      </w:r>
      <w:r>
        <w:rPr>
          <w:i/>
          <w:iCs/>
          <w:color w:val="333333"/>
        </w:rPr>
        <w:t>(</w:t>
      </w:r>
      <w:r>
        <w:rPr>
          <w:b/>
          <w:bCs/>
          <w:i/>
          <w:iCs/>
          <w:color w:val="333333"/>
        </w:rPr>
        <w:t>генотип</w:t>
      </w:r>
      <w:r>
        <w:rPr>
          <w:i/>
          <w:iCs/>
          <w:color w:val="333333"/>
        </w:rPr>
        <w:t xml:space="preserve"> </w:t>
      </w:r>
      <w:r>
        <w:rPr>
          <w:color w:val="333333"/>
        </w:rPr>
        <w:t>— со</w:t>
        <w:softHyphen/>
        <w:t xml:space="preserve">вокупность наследственных структур) определяют </w:t>
      </w:r>
      <w:r>
        <w:rPr>
          <w:b/>
          <w:bCs/>
          <w:i/>
          <w:iCs/>
          <w:color w:val="333333"/>
        </w:rPr>
        <w:t>фенотип</w:t>
      </w:r>
      <w:r>
        <w:rPr>
          <w:i/>
          <w:iCs/>
          <w:color w:val="333333"/>
        </w:rPr>
        <w:t xml:space="preserve"> -</w:t>
      </w:r>
      <w:r>
        <w:rPr>
          <w:color w:val="333333"/>
        </w:rPr>
        <w:t>совокупность всех признаков организма, который является ре</w:t>
        <w:softHyphen/>
        <w:t>зультатом взаимодействия генотипа и окружающей Среды (пи</w:t>
        <w:softHyphen/>
        <w:t>тание., температура, радиация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 xml:space="preserve">Перестройку гена называют </w:t>
      </w:r>
      <w:r>
        <w:rPr>
          <w:b/>
          <w:bCs/>
          <w:i/>
          <w:iCs/>
          <w:color w:val="333333"/>
        </w:rPr>
        <w:t>мутацией.</w:t>
      </w:r>
      <w:r>
        <w:rPr>
          <w:i/>
          <w:iCs/>
          <w:color w:val="333333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Новый организм,</w:t>
      </w:r>
      <w:r>
        <w:rPr>
          <w:i/>
          <w:iCs/>
          <w:color w:val="333333"/>
        </w:rPr>
        <w:t xml:space="preserve"> </w:t>
      </w:r>
      <w:r>
        <w:rPr>
          <w:color w:val="333333"/>
        </w:rPr>
        <w:t>но</w:t>
        <w:softHyphen/>
        <w:t>ситель мутации — мутант, а факторы, вызывающие эти измене</w:t>
        <w:softHyphen/>
        <w:t xml:space="preserve">ния, — </w:t>
      </w:r>
      <w:r>
        <w:rPr>
          <w:b/>
          <w:bCs/>
          <w:i/>
          <w:iCs/>
          <w:color w:val="333333"/>
        </w:rPr>
        <w:t>мутаге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Наиболее сильное влияние из факторов окружающей Среды (в сотни раз сильнее других) оказывают радиоактивные элемен</w:t>
        <w:softHyphen/>
        <w:t>ты, а количество мутаций пропорционально дозе облучения, что доказал американский генетик К. Миллер, работавший с луча</w:t>
        <w:softHyphen/>
        <w:t>ми Рентгена</w:t>
      </w:r>
      <w:r>
        <w:rPr>
          <w:color w:val="333333"/>
          <w:vertAlign w:val="superscript"/>
        </w:rPr>
        <w:t>1</w:t>
      </w:r>
      <w:r>
        <w:rPr>
          <w:color w:val="333333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В познании закономерностей наследственности существен</w:t>
        <w:softHyphen/>
        <w:t>ную роль сыграл чешский исследователь Г. Мендель (1822 -18 84), сформулировавший законы наследственности. Доказано, что признаки организмов определяются дискретными наследствен</w:t>
        <w:softHyphen/>
        <w:t>ными фактор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Хромосома любого организма содержит длинную непрерыв</w:t>
        <w:softHyphen/>
        <w:t>ную цепь ДНК, несущую множество ген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333333"/>
        </w:rPr>
      </w:pPr>
      <w:r>
        <w:rPr>
          <w:color w:val="333333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/>
          <w:iCs/>
          <w:color w:val="333333"/>
          <w:vertAlign w:val="superscript"/>
        </w:rPr>
        <w:t>1</w:t>
      </w:r>
      <w:r>
        <w:rPr>
          <w:bCs/>
          <w:i/>
          <w:iCs/>
          <w:color w:val="333333"/>
        </w:rPr>
        <w:t xml:space="preserve"> В. Рентген (1845—1923), немецкий физи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iCs/>
          <w:color w:val="333333"/>
        </w:rPr>
      </w:pPr>
      <w:r>
        <w:rPr>
          <w:bCs/>
          <w:i/>
          <w:iCs/>
          <w:color w:val="333333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Установлены принципиальные их характеристики, имеющие всеобщее и фундаментальное значение, например дискретность и линейное расположение в хромосоме. Другие определенные закономерности, например расщепление признаков в потом</w:t>
        <w:softHyphen/>
        <w:t>стве гибридов, отмечены только у диплоидных эукариотических организм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Методы генетического анализа очень разнообразны, одним из первых является гибридологический. Суть его заключается в скрещивании организмов, отличающихся друг от друга по од</w:t>
        <w:softHyphen/>
        <w:t>ному или нескольким признакам, и детальном анализе потом</w:t>
        <w:softHyphen/>
        <w:t xml:space="preserve">ств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Такие исследования позволили Г. Менделю сформулиро</w:t>
        <w:softHyphen/>
        <w:t>вать законы наслед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 xml:space="preserve">Первый, или </w:t>
      </w:r>
      <w:r>
        <w:rPr>
          <w:b/>
          <w:bCs/>
          <w:i/>
          <w:iCs/>
          <w:color w:val="333333"/>
          <w:u w:val="single"/>
        </w:rPr>
        <w:t>закон единообраз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У гибридов первого поколения проявляются признаки толь</w:t>
        <w:softHyphen/>
        <w:t>ко одного родителя (доминантный признак), не проявляющие</w:t>
        <w:softHyphen/>
        <w:t xml:space="preserve">ся при этом признаки Мендель назвал рецессивным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 xml:space="preserve">Второй, </w:t>
      </w:r>
      <w:r>
        <w:rPr>
          <w:i/>
          <w:iCs/>
          <w:color w:val="333333"/>
        </w:rPr>
        <w:t xml:space="preserve">или </w:t>
      </w:r>
      <w:r>
        <w:rPr>
          <w:b/>
          <w:bCs/>
          <w:i/>
          <w:iCs/>
          <w:color w:val="333333"/>
          <w:u w:val="single"/>
        </w:rPr>
        <w:t>закон расщепления:</w:t>
      </w:r>
    </w:p>
    <w:p>
      <w:pPr>
        <w:pStyle w:val="TextBody"/>
        <w:spacing w:lineRule="auto" w:line="360"/>
        <w:ind w:firstLine="709"/>
        <w:jc w:val="both"/>
        <w:rPr>
          <w:color w:val="333333"/>
          <w:szCs w:val="28"/>
        </w:rPr>
      </w:pPr>
      <w:r>
        <w:rPr>
          <w:color w:val="333333"/>
          <w:szCs w:val="28"/>
        </w:rPr>
        <w:t>В потомстве, полученном от скрещивания гибридов первого поколения, наблюдается явление расщепления; в случае полно</w:t>
        <w:softHyphen/>
        <w:t>го доминирования четверть особей из гибридов второго поко</w:t>
        <w:softHyphen/>
        <w:t>ления имеет рецессивный признак, три четверти — доминант</w:t>
        <w:softHyphen/>
        <w:t>ны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 xml:space="preserve">Третий или </w:t>
      </w:r>
      <w:r>
        <w:rPr>
          <w:b/>
          <w:bCs/>
          <w:i/>
          <w:iCs/>
          <w:color w:val="333333"/>
          <w:u w:val="single"/>
        </w:rPr>
        <w:t>закон независимого комбинирования:</w:t>
      </w:r>
      <w:r>
        <w:rPr>
          <w:i/>
          <w:iCs/>
          <w:color w:val="333333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Расщепление по каждой паре генов идет независимо от дру</w:t>
        <w:softHyphen/>
        <w:t>гих пар генов. Этот закон справедлив только в случаях независимого на</w:t>
        <w:softHyphen/>
        <w:t>следования, когда гены, отвечающие за эти признаки, располо</w:t>
        <w:softHyphen/>
        <w:t>жены в разных парах гомологичных хромос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Понятие наследования признака употребляют обычно как образное выражение, так как наследуется лишь ген, отвечаю</w:t>
        <w:softHyphen/>
        <w:t>щий за этот признак.  Признаки формируются в ходе индивиду</w:t>
        <w:softHyphen/>
        <w:t>ального развития организма и обусловливаются генотипом и влиянием внешней среды.</w:t>
      </w:r>
    </w:p>
    <w:p>
      <w:pPr>
        <w:pStyle w:val="TextBody"/>
        <w:spacing w:lineRule="auto" w:line="360"/>
        <w:ind w:firstLine="709"/>
        <w:jc w:val="both"/>
        <w:rPr>
          <w:color w:val="333333"/>
          <w:szCs w:val="28"/>
        </w:rPr>
      </w:pPr>
      <w:r>
        <w:rPr>
          <w:color w:val="333333"/>
          <w:szCs w:val="28"/>
        </w:rPr>
        <w:t>Законы генетики носят статистический характер, так как при образовании зиготы сочетание генов имеет случайный харак</w:t>
        <w:softHyphen/>
        <w:t>тер, а ожидаемый результат скрещивания будет выполняться тем точнее, чем больше число потом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333333"/>
        </w:rPr>
      </w:pPr>
      <w:r>
        <w:rPr>
          <w:b/>
          <w:bCs/>
          <w:i/>
          <w:iCs/>
          <w:color w:val="333333"/>
        </w:rPr>
        <w:t>Признаки организма</w:t>
      </w:r>
      <w:r>
        <w:rPr>
          <w:i/>
          <w:iCs/>
          <w:color w:val="333333"/>
        </w:rPr>
        <w:t xml:space="preserve"> </w:t>
      </w:r>
      <w:r>
        <w:rPr>
          <w:color w:val="333333"/>
        </w:rPr>
        <w:t>(способы их описания с целью разли</w:t>
        <w:softHyphen/>
        <w:t xml:space="preserve">чия) можно разделить на две группы — </w:t>
      </w:r>
      <w:r>
        <w:rPr>
          <w:b/>
          <w:bCs/>
          <w:color w:val="333333"/>
        </w:rPr>
        <w:t>качественные и коли</w:t>
        <w:softHyphen/>
        <w:t>чественные.</w:t>
      </w:r>
      <w:r>
        <w:rPr>
          <w:color w:val="333333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Качественными называют признаки, устанавлива</w:t>
        <w:softHyphen/>
        <w:t>емые описательным (биологическим) путем (окраска, форма, масть, половые различия). Наследование качественных призна</w:t>
        <w:softHyphen/>
        <w:t>ков происходит по законам Менделя.</w:t>
      </w:r>
    </w:p>
    <w:p>
      <w:pPr>
        <w:pStyle w:val="TextBody"/>
        <w:spacing w:lineRule="auto" w:line="360"/>
        <w:ind w:firstLine="709"/>
        <w:jc w:val="both"/>
        <w:rPr>
          <w:color w:val="333333"/>
          <w:szCs w:val="28"/>
        </w:rPr>
      </w:pPr>
      <w:r>
        <w:rPr>
          <w:color w:val="333333"/>
          <w:szCs w:val="28"/>
        </w:rPr>
        <w:t>Изменчивость (разнообразие) в целом носит не только каче</w:t>
        <w:softHyphen/>
        <w:t>ственный, но и количественный характер, который определяет</w:t>
        <w:softHyphen/>
        <w:t>ся измерением (яйценоскость, масса семян...), Большинство при</w:t>
        <w:softHyphen/>
        <w:t>знаков, важных при разведении животных и выращивании рас</w:t>
        <w:softHyphen/>
        <w:t>тений, носит количественный характ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Живые организмы постоянно испытывают воздействие раз</w:t>
        <w:softHyphen/>
        <w:t>нообразных факторов Среды обитания. Среда может влиять на формирование как количественных, так и качественных при</w:t>
        <w:softHyphen/>
        <w:t xml:space="preserve">знаков. Среда приводит к </w:t>
      </w:r>
      <w:r>
        <w:rPr>
          <w:b/>
          <w:bCs/>
          <w:i/>
          <w:iCs/>
          <w:color w:val="333333"/>
        </w:rPr>
        <w:t>естественному отбору</w:t>
      </w:r>
      <w:r>
        <w:rPr>
          <w:i/>
          <w:iCs/>
          <w:color w:val="333333"/>
        </w:rPr>
        <w:t xml:space="preserve"> </w:t>
      </w:r>
      <w:r>
        <w:rPr>
          <w:color w:val="333333"/>
        </w:rPr>
        <w:t>как фактору эволюции в результате борьбы за существование. Он основыва</w:t>
        <w:softHyphen/>
        <w:t>ется на преимущественном выживании наиболее приспособлен</w:t>
        <w:softHyphen/>
        <w:t>ных особей каждого вида и гибели менее приспособленных. Под борьбой за существование понимают внутривидовую и межви</w:t>
        <w:softHyphen/>
        <w:t>довую конкуренцию, отношения хищник-жертва, взаимодей</w:t>
        <w:softHyphen/>
        <w:t>ствие с абиотическими факторами Среды и т. д. Однако наряду с конкуренцией существует и взаимопомощь у особей в преде</w:t>
        <w:softHyphen/>
        <w:t>лах ви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 xml:space="preserve">В процессе </w:t>
      </w:r>
      <w:r>
        <w:rPr>
          <w:b/>
          <w:bCs/>
          <w:i/>
          <w:iCs/>
          <w:color w:val="333333"/>
        </w:rPr>
        <w:t xml:space="preserve">эволюции </w:t>
      </w:r>
      <w:r>
        <w:rPr>
          <w:color w:val="333333"/>
        </w:rPr>
        <w:t>происходит направленное изменение фенотипа и генотипа вследствие размножения организмов. При</w:t>
        <w:softHyphen/>
        <w:t xml:space="preserve">способленность к определенным условиям Среды не означает прекращения естественного отбора в популяций. Существует форма отбора, которая постоянно исключает уклоняющихся от нормы особей, — так называемый </w:t>
      </w:r>
      <w:r>
        <w:rPr>
          <w:b/>
          <w:bCs/>
          <w:i/>
          <w:iCs/>
          <w:color w:val="333333"/>
        </w:rPr>
        <w:t>стабилизирующий отбор</w:t>
      </w:r>
      <w:r>
        <w:rPr>
          <w:i/>
          <w:iCs/>
          <w:color w:val="333333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 xml:space="preserve">К середине </w:t>
      </w:r>
      <w:r>
        <w:rPr>
          <w:color w:val="333333"/>
          <w:lang w:val="en-US"/>
        </w:rPr>
        <w:t>XX</w:t>
      </w:r>
      <w:r>
        <w:rPr>
          <w:color w:val="333333"/>
        </w:rPr>
        <w:t xml:space="preserve"> века эволюционная теория Дарвина была дополнена следующими положениями: отрицание наследования приобретенных признаков; доказательство постепенности эво</w:t>
        <w:softHyphen/>
        <w:t>люционного процесса; осознание эволюции как процесса, про</w:t>
        <w:softHyphen/>
        <w:t>текающего на популяционном уровне; подтверждение фунда</w:t>
        <w:softHyphen/>
        <w:t>ментальной роли естественного отбора; выявление механизмов наследственной изменчивости и оценка ее вклада в эволюцион</w:t>
        <w:softHyphen/>
        <w:t>ный процесс; установление эволюционных закономерностей — онтогенеза (индивидуального развития организм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Как резюмировал Вернадский, "Живой, динамический про</w:t>
        <w:softHyphen/>
        <w:t>цесс бытия, науки, связывающий прошлое с настоящим, сти</w:t>
        <w:softHyphen/>
        <w:t>хийно отражается в среде обитания человечества, является все растущей геологической силой, превращающей биосферу в но</w:t>
        <w:softHyphen/>
        <w:t>осферу. Это природный процесс, независимый от историчес</w:t>
        <w:softHyphen/>
        <w:t>ких случайностей"'</w:t>
      </w:r>
      <w:r>
        <w:rPr>
          <w:color w:val="333333"/>
          <w:vertAlign w:val="superscript"/>
        </w:rPr>
        <w:t>2</w:t>
      </w:r>
      <w:r>
        <w:rPr>
          <w:color w:val="333333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333333"/>
        </w:rPr>
        <w:t>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/>
          <w:iCs/>
          <w:color w:val="333333"/>
          <w:vertAlign w:val="superscript"/>
        </w:rPr>
        <w:t>2</w:t>
      </w:r>
      <w:r>
        <w:rPr>
          <w:bCs/>
          <w:i/>
          <w:iCs/>
          <w:color w:val="333333"/>
        </w:rPr>
        <w:t>Вернадский В.И. "Биосфера и ноосфера" — М: 1988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iCs/>
          <w:color w:val="333333"/>
        </w:rPr>
      </w:pPr>
      <w:r>
        <w:rPr>
          <w:bCs/>
          <w:i/>
          <w:iCs/>
          <w:color w:val="333333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Законы эволюции требуют дальнейшего изучения, но суще</w:t>
        <w:softHyphen/>
        <w:t>ствуют современные гипотезы, подкрепленные фактами палеонтологии, биогеографии, сравнительной эмбриологии и био</w:t>
        <w:softHyphen/>
        <w:t>хим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Рассматривая эволюцию на молекулярном уровне, можно сказать, что направленная эволюция обусловливает развитие по</w:t>
        <w:softHyphen/>
        <w:t>пуляции молекул в определенном направлении, благодаря цик</w:t>
        <w:softHyphen/>
        <w:t xml:space="preserve">лам селекции, амплификации и мутаци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Молекулярный био</w:t>
        <w:softHyphen/>
        <w:t>лог может читать гены какого-либо организма как историчес</w:t>
        <w:softHyphen/>
        <w:t>кий документ, свидетельствующий о его эволюции, но написан</w:t>
        <w:softHyphen/>
        <w:t>ный химическим языком (структура молекулы ДНК). В настоя</w:t>
        <w:softHyphen/>
        <w:t>щее время исследуется и сам механизм, производящий эволю</w:t>
        <w:softHyphen/>
        <w:t>ционные изменения.          Разработанные математические модели эво</w:t>
        <w:softHyphen/>
        <w:t>люции позволяют выявить общие закономерности эволюции раз</w:t>
        <w:softHyphen/>
        <w:t>личных систем. Они опираются на теорию информации и само</w:t>
        <w:softHyphen/>
        <w:t>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Современные данные палеонтологии говорят о квантовом характере видообразования. В соответствии с геологическим временем этот процесс почти мгновенен. Анализ уравнений популяционной генетики показывает, что процесс видообразова</w:t>
        <w:softHyphen/>
        <w:t>ния похож на фазовый перех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Биология как наука о жизн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 xml:space="preserve">2. ГЕННАЯ ИНЖЕНЕРИЯ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НАУЧНО – ИССЛЕДОВАТЕЛЬСКИЕ АСПЕКТЫ.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ab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b/>
          <w:color w:val="333333"/>
        </w:rPr>
        <w:t>Генная инженерия</w:t>
      </w:r>
      <w:r>
        <w:rPr>
          <w:color w:val="333333"/>
        </w:rPr>
        <w:t xml:space="preserve"> — экспериментальная наука. Возникла на стыке молекулярной биологии и генетики официально в 1972 г., когда в лаборатории П. Берга (Стенфордский университет, США) была получена первая рекомбинантная (гибридная) ДНК на базе объединения генетического материала, полный геном вируса обезьян 40, часть генома измерного бактериофага и гены галактозного оперон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  <w:color w:val="333333"/>
        </w:rPr>
        <w:t xml:space="preserve">Генная инженерия </w:t>
      </w:r>
      <w:r>
        <w:rPr>
          <w:b/>
          <w:color w:val="333333"/>
        </w:rPr>
        <w:t>нацелена на создание орга</w:t>
        <w:softHyphen/>
        <w:t>низмов с новыми комбинациями наследственных свойств пу</w:t>
        <w:softHyphen/>
        <w:t>тем конструирования функционально-активных генетических структур в форме рекомбинантных ДНК из фрагментов гено</w:t>
        <w:softHyphen/>
        <w:t>мов разных организмов, которые вводились в клетку</w:t>
      </w:r>
      <w:r>
        <w:rPr>
          <w:color w:val="333333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Как отмечалось, впервые рекомбинантную ДНК получи</w:t>
        <w:softHyphen/>
        <w:t>ла группа П. Берга в 1972 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В 1973-74 гг. С. Коэном, Д. Хелинским, Г. Бойером и други</w:t>
        <w:softHyphen/>
        <w:t>ми учеными впервые сконструированы функционально актив</w:t>
        <w:softHyphen/>
        <w:t>ные молекулы гибридной ДНК, то есть удалось их клонирова</w:t>
        <w:softHyphen/>
        <w:t>ние. Были созданы первые, не существующие в Природе, плазмиды (стабилизатор наследства) на базе ДНК из разных видов бактерий и высших организмов, из ДНК лягушки (кодирующей синтез рРНК), морского ежа (контролирующей синтез белков-гистон), и от мыш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Вскоре аналогичная работа была выполнена в нашей стра</w:t>
        <w:softHyphen/>
        <w:t>не группой специалистов под руководством С. И. Алиханяна и А. А. Бае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Достижения генетики и химии нуклеиновых кислот позво</w:t>
        <w:softHyphen/>
        <w:t xml:space="preserve">лили разработать </w:t>
      </w:r>
      <w:r>
        <w:rPr>
          <w:b/>
          <w:i/>
          <w:iCs/>
          <w:color w:val="333333"/>
        </w:rPr>
        <w:t>методологию генной инженер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—</w:t>
      </w:r>
      <w:r>
        <w:rPr>
          <w:color w:val="333333"/>
        </w:rPr>
        <w:t>открытие явления рестрикции — модификации ДНК и выделение ферментов  рестриктаз для получения специфи</w:t>
        <w:softHyphen/>
        <w:t>ческих фермен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—</w:t>
      </w:r>
      <w:r>
        <w:rPr>
          <w:color w:val="333333"/>
        </w:rPr>
        <w:t>создание методов химического и ферментативного синте</w:t>
        <w:softHyphen/>
        <w:t>за ген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—</w:t>
      </w:r>
      <w:r>
        <w:rPr>
          <w:color w:val="333333"/>
        </w:rPr>
        <w:t>выявление векторных молекул ДНК, способных перенес</w:t>
        <w:softHyphen/>
        <w:t>ти в клетку чужеродную ДНК и обеспечить там экспрессию со</w:t>
        <w:softHyphen/>
        <w:t>ответствующих ген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разработка методов трансформации у различных организ</w:t>
        <w:softHyphen/>
        <w:t>мов и отбор клонов, несущих рекомбинантные ДН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color w:val="333333"/>
        </w:rPr>
        <w:t>Составляющие метод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b/>
          <w:color w:val="333333"/>
        </w:rPr>
        <w:t>Явление рестрикции</w:t>
      </w:r>
      <w:r>
        <w:rPr>
          <w:color w:val="333333"/>
        </w:rPr>
        <w:t xml:space="preserve"> — модификации ДНК впервые наблю</w:t>
        <w:softHyphen/>
        <w:t>дали Г. Бертани и Д. Ж. Вейгль, а его суть раскрыл В. Арберг: в бактериях действуют специальные ферменты, способные спе</w:t>
        <w:softHyphen/>
        <w:t>цифично распознать "свою" (бактериальную) ДНК от "чужой" (фаговой). Эти ферменты ограничивают возможность размно</w:t>
        <w:softHyphen/>
        <w:t>жения фаговой ДНК в бактериях путем ее специфичной (в за</w:t>
        <w:softHyphen/>
        <w:t xml:space="preserve">висимости от типа фермента) деградации. Такие ферменты были названы </w:t>
      </w:r>
      <w:r>
        <w:rPr>
          <w:b/>
          <w:i/>
          <w:iCs/>
          <w:color w:val="333333"/>
        </w:rPr>
        <w:t>эндонуклеазами рестрикции няирестриктаз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В 1971 г. группой Г. Смитга была выделена первая рестриктаза, специфично расщепляющая двухцепочную ДНК в строго определенных сайтах. Вскоре было установлено, что болынинство видов бактерий обладает специфичными системами рест</w:t>
        <w:softHyphen/>
        <w:t>рикции — модифик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В генной инженерии используют ферменты, разрывающие двухцепочную ДНК в зоне участка узнавания или на незначи</w:t>
        <w:softHyphen/>
        <w:t>тельном фиксированном расстоянии от него. Фермент распоз</w:t>
        <w:softHyphen/>
        <w:t>нает специфичную последовательность и разрезает ее. В пос</w:t>
        <w:softHyphen/>
        <w:t>леднем случае образуются выступающие одноцепочечные кон</w:t>
        <w:softHyphen/>
        <w:t>цы, получившие название "липких". В настоящее время извест</w:t>
        <w:softHyphen/>
        <w:t>но несколько сотен таких рестриктаз, что обеспечивает возмож</w:t>
        <w:softHyphen/>
        <w:t>ность получения различных фрагментов ДНК, содержащих же</w:t>
        <w:softHyphen/>
        <w:t>лаемые ге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Работы в направлении синтеза гена начались еще до 1972 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Так в 1969 г. появились публикации по выделению генов при помощи физических и генетических мет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  <w:t>На начальном этапе развития генной инженерии широко ис</w:t>
        <w:softHyphen/>
        <w:t>пользовался способ получения генов из природных источников, и он до сих пор применяется для создания банка ге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В том же году группой Корани впервые осуществлен хими</w:t>
        <w:softHyphen/>
        <w:t>ческий синтез расшифрованного гена аланиновой тРНК дрож</w:t>
        <w:softHyphen/>
        <w:t>жей, но функционально не активный; позднее и активный ген супрессорный тирозиновой тРНК, галактозного оперо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Этому способствовало совершенствование методов опреде</w:t>
        <w:softHyphen/>
        <w:t>ления первичных структур (секвенирования) нуклеиновых кис</w:t>
        <w:softHyphen/>
        <w:t>лот, а также белков и других продуктов, кодируемых синтези</w:t>
        <w:softHyphen/>
        <w:t>рованным ген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Секвенирование ДНК играет большую роль и в изучении функций генов и генетических сист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333333"/>
        </w:rPr>
        <w:t>Метод химического синтеза генов</w:t>
      </w:r>
      <w:r>
        <w:rPr>
          <w:color w:val="333333"/>
        </w:rPr>
        <w:t xml:space="preserve"> и введения их в клетки микроорганизмов обеспечил возможность получения продуцен</w:t>
        <w:softHyphen/>
        <w:t>тов инсулина человека для лечения больных диабетом, открыл</w:t>
        <w:softHyphen/>
        <w:t>ся путь для производства продуктов белковой прир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 xml:space="preserve">Широкое распространение нашел </w:t>
      </w:r>
      <w:r>
        <w:rPr>
          <w:b/>
          <w:color w:val="333333"/>
        </w:rPr>
        <w:t xml:space="preserve">метод ферментативного синтеза генов </w:t>
      </w:r>
      <w:r>
        <w:rPr>
          <w:color w:val="333333"/>
        </w:rPr>
        <w:t>по механизму обратной транскрипции. Не вдава</w:t>
        <w:softHyphen/>
        <w:t>ясь в его суть, отметим, что он позволяет синтезировать практи</w:t>
        <w:softHyphen/>
        <w:t>чески любой ген в присутствии соответствующих иРНК, мето</w:t>
        <w:softHyphen/>
        <w:t>ды выделения которых достаточно хорошо разработ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С его помощью созданы и клонированы в бактериях гены, кодирующие глобины человека, животных, птиц и т. п., интер</w:t>
        <w:softHyphen/>
        <w:t>ферон человека, который используют для борьбы с вирусными инфекциями, злокачественными опухолями и рядом других за</w:t>
        <w:softHyphen/>
        <w:t>болев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Однако остается нерешенной проблема стабильности гиб</w:t>
        <w:softHyphen/>
        <w:t>ридных молекул. Вектор должен обеспечивать стабильное на</w:t>
        <w:softHyphen/>
        <w:t>следование рекомбинантных ДНК в автономном, реже интег</w:t>
        <w:softHyphen/>
        <w:t>рированном с хромосомой состоянии, иметь генетические мар</w:t>
        <w:softHyphen/>
        <w:t>керы для обнаружения трансформированных клеток, содержать сайт узнавания и др. Он используется для получения банка ге</w:t>
        <w:softHyphen/>
        <w:t>нов, так как клонированные в них большие фрагменты ДНК лег</w:t>
        <w:softHyphen/>
        <w:t>ко хранить, выделять и анализировать.        Создаются специальные векторы и для клонирования рекомбинантных ДНК в клетках животных и растений, при этом в клетках животных ими могут быть некоторые вирусы, а растений — агробактерии на основе специальных плазмид и передаваться клеткам в естественных условиях бактер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333333"/>
        </w:rPr>
      </w:pPr>
      <w:r>
        <w:rPr>
          <w:i/>
          <w:iCs/>
          <w:color w:val="333333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  <w:color w:val="333333"/>
          <w:u w:val="single"/>
        </w:rPr>
        <w:t xml:space="preserve">Схема, </w:t>
      </w:r>
      <w:r>
        <w:rPr>
          <w:b/>
          <w:color w:val="333333"/>
          <w:u w:val="single"/>
        </w:rPr>
        <w:t xml:space="preserve">используемая в </w:t>
      </w:r>
      <w:r>
        <w:rPr>
          <w:b/>
          <w:i/>
          <w:iCs/>
          <w:color w:val="333333"/>
          <w:u w:val="single"/>
        </w:rPr>
        <w:t xml:space="preserve">генной инженерии, </w:t>
      </w:r>
      <w:r>
        <w:rPr>
          <w:b/>
          <w:color w:val="333333"/>
          <w:u w:val="single"/>
        </w:rPr>
        <w:t>един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1. Обработка кольцевой векторной молекулы рестриктазой с образованием линейной формы ДН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2. Формирование гибридной структуры путем слияния ее с фрагментом чужеродной ДН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3.  Введение гибрида в клетку реципи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4.  Отбор клонов трансформированных клеток на селектив</w:t>
        <w:softHyphen/>
        <w:t>ных сред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5. Доказательство присутствия рекомбинантной ДНК в этих клонах путем ее выделения из клеток, обработки соответству</w:t>
        <w:softHyphen/>
        <w:t>ющими рестриктазами и анализа образовавшихся фрагментов методом электрофоре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Известно несколько методов объединения фрагментов ДНК из разных источников, позволяющих включить клонируемую донорную ДНК в состав вект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333333"/>
        </w:rPr>
        <w:t>Одним из перспективных методов клеточной инженерии в культуре клеток человека, животного и растения является гиб</w:t>
        <w:softHyphen/>
        <w:t xml:space="preserve">ридизация соматических клеток </w:t>
      </w:r>
      <w:r>
        <w:rPr>
          <w:color w:val="333333"/>
        </w:rPr>
        <w:t>(Б. Эфрусси и Г. Барск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В культивируемые клетки млекопитающих или развивающи</w:t>
        <w:softHyphen/>
        <w:t>еся эмбрионы ДНК вводят методом микроинъекции ДНК в ядро с помощью микроманипулят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Развитие методов микрохирургии клеток позволило заменять ядра оплодотворенных яйцеклеток на ядра из соматических кле</w:t>
        <w:softHyphen/>
        <w:t>ток и в результате получать организм, идентичный тому, чье ядро было перенесено в яйцеклет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Создание гибридов высших растений возможно путем слия</w:t>
        <w:softHyphen/>
        <w:t>ния протопластов и соматической гибридизации растительных клет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Все эти методы могут использоваться для конструирования новых форм микроорганизмов, животных и растений, несу</w:t>
        <w:softHyphen/>
        <w:t>щих гены, детерминирующие желаемые призна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Не менее важна генная инженерия как аппарат фундамен</w:t>
        <w:softHyphen/>
        <w:t>тальных исследов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Потенциальные возможности генной инженерии в действи</w:t>
        <w:softHyphen/>
        <w:t>тельности очень велики, и они будут реализовыва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333333"/>
          <w:u w:val="single"/>
        </w:rPr>
        <w:t>3. ГЕННАЯ ИНЖЕНЕРИЯ. ПРАКТИЧЕСКИЕ РЕЗУЛЬТА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b/>
          <w:i/>
          <w:iCs/>
          <w:color w:val="333333"/>
        </w:rPr>
        <w:t xml:space="preserve">Эмбриогенез </w:t>
      </w:r>
      <w:r>
        <w:rPr>
          <w:b/>
          <w:color w:val="333333"/>
        </w:rPr>
        <w:t>— это феноменальный процесс, при котором информация, заложенная в линейной структуре ДНК, реализу</w:t>
        <w:softHyphen/>
        <w:t>ется в трехмерный организм.</w:t>
      </w:r>
      <w:r>
        <w:rPr>
          <w:color w:val="333333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ДНК представляет запись после</w:t>
        <w:softHyphen/>
        <w:t>довательности аминокислот для построения молекул различных белков. В эмбриональном развитии в разное время появляются разные белки. Существуют гены-регуляторы, которые опреде</w:t>
        <w:softHyphen/>
        <w:t>ляют время и скорость синтеза. Установлены состав и структу</w:t>
        <w:softHyphen/>
        <w:t>ра гена, но неизвестно как кодируется форма организма и, соот</w:t>
        <w:softHyphen/>
        <w:t>ветственно, как линейные спирали цепочной структуры белков соединяются в объемные струк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  <w:color w:val="333333"/>
        </w:rPr>
        <w:t xml:space="preserve">Клонирование </w:t>
      </w:r>
      <w:r>
        <w:rPr>
          <w:b/>
          <w:color w:val="333333"/>
        </w:rPr>
        <w:t>есть воспроизведение живого существа из его неполовых клеток.</w:t>
      </w:r>
      <w:r>
        <w:rPr>
          <w:color w:val="333333"/>
        </w:rPr>
        <w:t xml:space="preserve"> Это попытка прорыва сквозь запреты При</w:t>
        <w:softHyphen/>
        <w:t>р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b/>
          <w:color w:val="333333"/>
        </w:rPr>
        <w:t>Клонирование органов и тканей</w:t>
      </w:r>
      <w:r>
        <w:rPr>
          <w:color w:val="333333"/>
        </w:rPr>
        <w:t xml:space="preserve"> — это задача номер один в области трансплантологии, травматологии и др. областях меди</w:t>
        <w:softHyphen/>
        <w:t xml:space="preserve">цины и биолог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При пересадке клонированных органов не возникает реакции отторжения и возможных последствий (например, рака, развивающегося на фоне иммунодефицита). Кло</w:t>
        <w:softHyphen/>
        <w:t>нированные органы — это спасение для людей, попавших в авто</w:t>
        <w:softHyphen/>
        <w:t>мобильные аварии или иные катастрофы, а также нуждающихся в радикальной помощи из-за каких-либо заболев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Клонирование может дать возможность бездетным людям иметь своих собственных детей, поможет людям, страдающим тяжелыми генетическими заболеваниями. Так, если гены, оп</w:t>
        <w:softHyphen/>
        <w:t>ределяющие какую-либо подобную болезнь, содержатся в хро</w:t>
        <w:softHyphen/>
        <w:t>мосомах отца, то в яйцеклетку матери пересаживается ядро ее собственной соматической клетки, тогда появится ребенок, ли</w:t>
        <w:softHyphen/>
        <w:t>шенный опасных генов, точная копия матери. Если эти гены со</w:t>
        <w:softHyphen/>
        <w:t>держатся в хромосомах матери, то в ее яйцеклетку будет пере</w:t>
        <w:softHyphen/>
        <w:t>мещено ядро соматической клетки отца — появится здоровый ребенок, копия отц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Более скромная, но не менее важная задача клонирования — регуляция пола сельскохозяйственных животных, а также кло</w:t>
        <w:softHyphen/>
        <w:t>нирование в них человеческих генов "терапевтических белков", которые используются для лечения людей, например гемофи</w:t>
        <w:softHyphen/>
        <w:t>ликов, у которых мутировал ген, кодирующий белок, участвую</w:t>
        <w:softHyphen/>
        <w:t>щий в процессе свертывания крови. Это тем более важно, по</w:t>
        <w:softHyphen/>
        <w:t>скольку гемофилики считаются "группой риска" по СПИ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Бум, связанный с рождением овечки Долли, это всего лишь эпизод развитии клонирования. Когда она подрастет и обзаве</w:t>
        <w:softHyphen/>
        <w:t>дется своим потомством, в ее молоке будет и человеческий бе</w:t>
        <w:softHyphen/>
        <w:t>лок, отличающийся от овечьего. Она станет на службу челове</w:t>
        <w:softHyphen/>
        <w:t>честв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Американские ученые несколько модифицировали метод шотландцев, использовав ядра эмбриональных (зародышевых) фибробластов — взятых у взрослого организма клеток. Это об</w:t>
        <w:softHyphen/>
        <w:t xml:space="preserve">легчило задачу введения "чужого" гена, поскольку в культуре фибробластов это делать значительно легче и дешевл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А, кроме того, так был обойден теломерасный (теломерас — бессмер</w:t>
        <w:softHyphen/>
        <w:t>тие гена) запрет и смягчен запрет на клонирование (не распро</w:t>
        <w:softHyphen/>
        <w:t>страняется на животных, отдельные органы и ткани, а клониро</w:t>
        <w:softHyphen/>
        <w:t>вание людей отодвигается на 10 лет).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Это сулит уникальные перспективы для человечества, несмотря на все высказанные политическими, религиозными, научными и общественными деятелями морально-этические и чисто биологические возражения по использованию клонирования.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>ЗАКЛЮЧЕН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Естествознание затрагивает широкий спектр вопросов о мно</w:t>
        <w:softHyphen/>
        <w:t>гочисленных и всесторонних проявлениях свойств Прир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 xml:space="preserve">В 70-е годы </w:t>
      </w:r>
      <w:r>
        <w:rPr>
          <w:color w:val="333333"/>
          <w:lang w:val="en-US"/>
        </w:rPr>
        <w:t>XX</w:t>
      </w:r>
      <w:r>
        <w:rPr>
          <w:color w:val="333333"/>
        </w:rPr>
        <w:t xml:space="preserve"> века создана техника выделения гена из ДНК, а также методика размножения нужного гена. В резуль</w:t>
        <w:softHyphen/>
        <w:t>тате этого возникла генная инженерия. Внедрение в живой орга</w:t>
        <w:softHyphen/>
        <w:t>низм чужеродной генетической информации и приемы, зас</w:t>
        <w:softHyphen/>
        <w:t>тавляющие организм эту информацию реализовывать, состав</w:t>
        <w:softHyphen/>
        <w:t>ляют одно из самых перспективных направлений в развитии биотехнологии. Методами генетической инженерии удалось получить интерферон и инсулин. Объектом биотехнологии вы</w:t>
        <w:softHyphen/>
        <w:t xml:space="preserve">ступает сегодня не только отдельный ген, но и клетка в цело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Клеточная инженерия открывает широкие возможности практического использования биомассы культивируемых кле</w:t>
        <w:softHyphen/>
        <w:t>ток и создания на их основе промышленных технологий, на</w:t>
        <w:softHyphen/>
        <w:t>пример, для быстрого клонального микроразмножения и оздо</w:t>
        <w:softHyphen/>
        <w:t xml:space="preserve">ровления растени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Применение методов клеточной инжене</w:t>
        <w:softHyphen/>
        <w:t>рии позволяет существенно интенсифицировать процесс созда</w:t>
        <w:softHyphen/>
        <w:t>ния новых форм организмов. Метод гибридизации соматичес</w:t>
        <w:softHyphen/>
        <w:t>ких клеток — новый метод, дающий возможность получать меж</w:t>
        <w:softHyphen/>
        <w:t>видовые гибриды, т.е. преодолевать естественный барьер меж</w:t>
        <w:softHyphen/>
        <w:t>видовой нескрещиваемости, чего нельзя было достичь тради</w:t>
        <w:softHyphen/>
        <w:t>ционными методами селекции. Для этого в искусственно со</w:t>
        <w:softHyphen/>
        <w:t>зданных условиях выделяют и сливают протопласты - клетки, лишенные стенок, — обоих родительских растений и получают гибридные клетки, которые могут затем регенерировать целое гибридное растение с признаками обоих родителей. Это позво</w:t>
        <w:softHyphen/>
        <w:t>ляет получать совершенно новые организмы, не существовав</w:t>
        <w:softHyphen/>
        <w:t>шие в природе. Но при этом возникает опасность, что искус</w:t>
        <w:softHyphen/>
        <w:t>ственно созданные организмы могут вызвать непредсказуемые и необратимые последствия для всего живого на Земле, в том числе, и для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Генная и клеточная инженерия обратили внимание челове</w:t>
        <w:softHyphen/>
        <w:t>чества на необходимость общественного контроля за всем, что происходит в наук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333333"/>
        </w:rPr>
      </w:pPr>
      <w:r>
        <w:rPr>
          <w:color w:val="333333"/>
        </w:rPr>
        <w:t>Горелов А.А. Концепции современного естествознания. – М.: Центр, 1997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333333"/>
        </w:rPr>
      </w:pPr>
      <w:r>
        <w:rPr>
          <w:color w:val="333333"/>
        </w:rPr>
        <w:t>Денисов С.Ф., Дмитриева Л.М. Естественные и технические науки в мире культуры. – Омск: Изд-во ОмГТУ, 1997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333333"/>
        </w:rPr>
      </w:pPr>
      <w:r>
        <w:rPr>
          <w:color w:val="333333"/>
        </w:rPr>
        <w:t>Жигалов Ю.И. Концепции современного естествознания – М.: Гелиос АРВ, 2002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333333"/>
        </w:rPr>
      </w:pPr>
      <w:r>
        <w:rPr>
          <w:color w:val="333333"/>
        </w:rPr>
        <w:t>Идеи и наш мир: Великие концепции прошлого и настоящего / Под ред. Р. Стюарта. – М.: ББМ АО, ТЕРРА – книжный клуб, 1998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333333"/>
        </w:rPr>
      </w:pPr>
      <w:r>
        <w:rPr>
          <w:color w:val="333333"/>
        </w:rPr>
        <w:t>Карпенков С.Х. Концепции современного естествознания: Учебник для вузов. – М.: Культура и спорт, ЮНИТИ, 1997. – 400 с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color w:val="333333"/>
        </w:rPr>
        <w:t>Масленникова И.С., Шапошникова Т.А., Дыбов А.М. Концепции современного естествознания: Учеб. пособие / СПбГИЭА. – СПб., 1998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333333"/>
        </w:rPr>
      </w:pPr>
      <w:r>
        <w:rPr>
          <w:color w:val="333333"/>
        </w:rPr>
        <w:t>Солопов Е. Ф. Концепции современного естествознания . – М.: ВЛАДОС, 2001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333333"/>
        </w:rPr>
      </w:pPr>
      <w:r>
        <w:rPr>
          <w:color w:val="333333"/>
        </w:rPr>
        <w:t>Фолта Я. Н. История естествознания в датах. – М.: Прогресс, 1987.</w:t>
      </w:r>
      <w:r>
        <w:br w:type="page"/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ПРИЛОЖЕНИЕ: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ХРОНОЛОГИЯ КЛОНИРОВАНИЯ</w:t>
      </w:r>
    </w:p>
    <w:p>
      <w:pPr>
        <w:pStyle w:val="Normal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333333"/>
        </w:rPr>
        <w:t>1883 год</w:t>
      </w:r>
      <w:r>
        <w:rPr>
          <w:color w:val="333333"/>
        </w:rPr>
        <w:t xml:space="preserve"> — открытие яйцеклетки немецким цитологом Ос</w:t>
        <w:softHyphen/>
        <w:t>каром Гертвигом (1849 -1922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333333"/>
        </w:rPr>
        <w:t>1943 год</w:t>
      </w:r>
      <w:r>
        <w:rPr>
          <w:color w:val="333333"/>
        </w:rPr>
        <w:t xml:space="preserve"> — журнал "Сайенс" сообщил об успешном опло</w:t>
        <w:softHyphen/>
        <w:t>дотворении яйцеклетки в "пробирке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333333"/>
        </w:rPr>
        <w:t>1953 год</w:t>
      </w:r>
      <w:r>
        <w:rPr>
          <w:color w:val="333333"/>
        </w:rPr>
        <w:t xml:space="preserve"> — Р. Бриге и Т. Кинг сообщили об успешной разра</w:t>
        <w:softHyphen/>
        <w:t>ботке метода "нуклеотрансфера" - переноса ядра клетки в ги</w:t>
        <w:softHyphen/>
        <w:t>гантские икринки африканской шпорцевой лягуш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333333"/>
        </w:rPr>
        <w:t>1973 год</w:t>
      </w:r>
      <w:r>
        <w:rPr>
          <w:color w:val="333333"/>
        </w:rPr>
        <w:t xml:space="preserve"> — профессор Л. Шетлз из Колумбийского универ</w:t>
        <w:softHyphen/>
        <w:t>ситета в Нью-Йорке заявил, что он готов произвести на свет пер</w:t>
        <w:softHyphen/>
        <w:t>вого "бэби из пробирки", после чего последовали категоричес</w:t>
        <w:softHyphen/>
        <w:t>кие запреты Ватикана и пресвитерианской церкви СШ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333333"/>
        </w:rPr>
        <w:t>1977 год</w:t>
      </w:r>
      <w:r>
        <w:rPr>
          <w:color w:val="333333"/>
        </w:rPr>
        <w:t xml:space="preserve"> — закончилась публикация серии статей о работах профессора зоологии Оксфордского университета Дж. Гердона, в ходе которых было клонировано более полусотни лягу</w:t>
        <w:softHyphen/>
        <w:t>шек. Из их икринок удалялись ядра, после чего в оставшийся "цитоплазматический мешок" пересаживалось ядро соматичес</w:t>
        <w:softHyphen/>
        <w:t>кой клетки. Впервые в истории науки на место гаплоидного ядра яйцеклетки с одинарным набором хромосом было внесено дип</w:t>
        <w:softHyphen/>
        <w:t>лоидное ядро соматической клетки с двойным набор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333333"/>
        </w:rPr>
        <w:t>1978 год</w:t>
      </w:r>
      <w:r>
        <w:rPr>
          <w:color w:val="333333"/>
        </w:rPr>
        <w:t xml:space="preserve"> — рождение в Англии Луизой Браун первого ре</w:t>
        <w:softHyphen/>
        <w:t>бенка "из пробирки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333333"/>
        </w:rPr>
        <w:t xml:space="preserve">1981 год </w:t>
      </w:r>
      <w:r>
        <w:rPr>
          <w:color w:val="333333"/>
        </w:rPr>
        <w:t>— Шетлз получает три клонированных эмбриона (зародыша) человека, но приостанавливает их развит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333333"/>
        </w:rPr>
        <w:t>1982 год</w:t>
      </w:r>
      <w:r>
        <w:rPr>
          <w:color w:val="333333"/>
        </w:rPr>
        <w:t xml:space="preserve"> — Карл Илмензее из Женевского университета и его коллега Питер Хоппе из лаборатории Джексона в Бар-Харборе, штат Мэн, в которой с 1925 года разводят мышей, получи</w:t>
        <w:softHyphen/>
        <w:t>ли серых мышат, перенеся ядра клеток серого зародыша в ци</w:t>
        <w:softHyphen/>
        <w:t>топлазму яйцеклеток, полученных от черной самки, после чего эмбрионы были перенесены в белых самок, которые и выносили потомство. Результаты не были воспроизведены в других лабораториях, и Илмензее обвинили в фальсифик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333333"/>
        </w:rPr>
        <w:t>1985 год</w:t>
      </w:r>
      <w:r>
        <w:rPr>
          <w:color w:val="333333"/>
        </w:rPr>
        <w:t xml:space="preserve"> — 4 января в одной из клиник северного Лондона родилась девочка у миссис Котгон — первой в мире суррогат</w:t>
        <w:softHyphen/>
        <w:t>ной матери, не являющейся биологической матерью (то есть "бэби Котгон", как назвали девочку, была зачата не из ее яйцек</w:t>
        <w:softHyphen/>
        <w:t>летки). Был вынесен парламентский запрет на эксперименты с человеческими эмбрионами старше четырнадцати д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333333"/>
        </w:rPr>
        <w:t>1987 год</w:t>
      </w:r>
      <w:r>
        <w:rPr>
          <w:color w:val="333333"/>
        </w:rPr>
        <w:t xml:space="preserve"> — специалисты Университета имени Дж. Вашинг</w:t>
        <w:softHyphen/>
        <w:t>тона, использовавшие специальный фермент, сумели разделить клетки человеческого зародыша и клонировать их до стадии тридцати двух клеток (бластомеров), после чего зародыши были уничтожены. Тогдашняя американская администрация пригро</w:t>
        <w:softHyphen/>
        <w:t>зила лишать лаборатории дотаций из федеральных фондов, если в них будут проводиться подобные опы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333333"/>
        </w:rPr>
        <w:t>1996  год</w:t>
      </w:r>
      <w:r>
        <w:rPr>
          <w:color w:val="333333"/>
        </w:rPr>
        <w:t xml:space="preserve"> — 7 марта журнал "Нейчер" помещает первую ста</w:t>
        <w:softHyphen/>
        <w:t>тью коллектива авторов из института Рослин в Эдинбурге, в которой сообщили о рождении пяти ягнят, полученных без уча</w:t>
        <w:softHyphen/>
        <w:t>стия барана: в цитоплазматические мешки яйцеклеток были перенесены ядра культуры эмбриональных клеток, полученных от другого зародыша. Администрация Билла Клинтона еще раз подтверждает свое намерение лишать поддержки федеральных фондов всех, кто вознамерится экспериментировать с челове</w:t>
        <w:softHyphen/>
        <w:t>ческими эмбрионами; так, был лишен субсидий исследователь из университета Вашингтона, осуществлявший анализ пола за</w:t>
        <w:softHyphen/>
        <w:t>родыша и анализ дефектных генов на стадии восьми клет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333333"/>
        </w:rPr>
        <w:t>1997 год</w:t>
      </w:r>
      <w:r>
        <w:rPr>
          <w:color w:val="333333"/>
        </w:rPr>
        <w:t xml:space="preserve"> — 27 февраля "Нейчер" поместил на своей облож</w:t>
        <w:softHyphen/>
        <w:t>ке на фоне микрофотографии яйцеклетки знаменитую овечку Долли, родившуюся в том же институте Рослин в Эдинбурге. В конце июня Клинтон направил в Конгресс законопроект, запре</w:t>
        <w:softHyphen/>
        <w:t>щающий "создавать человеческое существо путем клонирова</w:t>
        <w:softHyphen/>
        <w:t>ния и ядерного переноса соматических клеток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333333"/>
        </w:rPr>
        <w:t>1997 год</w:t>
      </w:r>
      <w:r>
        <w:rPr>
          <w:color w:val="333333"/>
        </w:rPr>
        <w:t xml:space="preserve"> — в самом конце декабря журнал "Сайенс" сооб</w:t>
        <w:softHyphen/>
        <w:t>щил о рождении шести овец, полученных по рослинскому ме</w:t>
        <w:softHyphen/>
        <w:t xml:space="preserve">тоду. Три из них, в том числе и овечка Долли, несли человеческий ген "фактора </w:t>
      </w:r>
      <w:r>
        <w:rPr>
          <w:color w:val="333333"/>
          <w:lang w:val="en-US"/>
        </w:rPr>
        <w:t>IX</w:t>
      </w:r>
      <w:r>
        <w:rPr>
          <w:color w:val="333333"/>
        </w:rPr>
        <w:t>", или кровоостанавливающего белка, который необходим людям, страдающим гемофилией, то есть несвертываемостью кров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333333"/>
        </w:rPr>
        <w:t>1998 год</w:t>
      </w:r>
      <w:r>
        <w:rPr>
          <w:color w:val="333333"/>
        </w:rPr>
        <w:t xml:space="preserve"> — чикагский физик Ричард Сид объявляет о созда</w:t>
        <w:softHyphen/>
        <w:t>нии лаборатории по клонированию людей: он утверждает, что от клиентов у него не будет отбо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333333"/>
        </w:rPr>
        <w:t>1998 год</w:t>
      </w:r>
      <w:r>
        <w:rPr>
          <w:color w:val="333333"/>
        </w:rPr>
        <w:t xml:space="preserve"> — начало марта — французские ученые объявили о рождении клонированной те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333333"/>
        </w:rPr>
        <w:t>1999год</w:t>
      </w:r>
      <w:r>
        <w:rPr>
          <w:color w:val="333333"/>
        </w:rPr>
        <w:t>—  конец года— Англия разрешила проведение работ по клонированию человеческих органов для создания банка заме</w:t>
        <w:softHyphen/>
        <w:t>нителей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en-US" w:eastAsia="en-US"/>
      </w:rPr>
      <w:t>- 2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73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36"/>
      <w:szCs w:val="23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b/>
      <w:bCs/>
      <w:color w:val="000000"/>
      <w:sz w:val="36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Cs w:val="25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Название объекта"/>
    <w:basedOn w:val="Normal"/>
    <w:next w:val="Normal"/>
    <w:qFormat/>
    <w:pPr>
      <w:shd w:fill="FFFFFF" w:val="clear"/>
      <w:autoSpaceDE w:val="false"/>
      <w:jc w:val="center"/>
    </w:pPr>
    <w:rPr>
      <w:color w:val="000000"/>
      <w:szCs w:val="2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36:00Z</dcterms:created>
  <dc:creator>ASUSP4</dc:creator>
  <dc:description/>
  <cp:keywords/>
  <dc:language>en-US</dc:language>
  <cp:lastModifiedBy>SYSTEM</cp:lastModifiedBy>
  <cp:lastPrinted>2007-11-18T17:27:00Z</cp:lastPrinted>
  <dcterms:modified xsi:type="dcterms:W3CDTF">2011-09-12T01:36:00Z</dcterms:modified>
  <cp:revision>2</cp:revision>
  <dc:subject/>
  <dc:title>СОДЕРЖАНИЕ:</dc:title>
</cp:coreProperties>
</file>