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Мета роботи </w:t>
      </w:r>
      <w:r>
        <w:rPr>
          <w:sz w:val="28"/>
          <w:szCs w:val="28"/>
          <w:lang w:val="uk-UA"/>
        </w:rPr>
        <w:t>- ознайомитися з будовою, принципом дії різних вогнегасників та практичним застосуванням вогнегасників ОХП - 10, ОП - 8Б, ОУ - 2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 ОСНОВНІ ТЕОРЕТИЧНІ ПОЛОЖЕННЯ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підприємства промисловості та сільського господарства повинні бути забезпечені первинними засобами пожежегасіння, до яких належать пожежні стволи (водні та повітряно-пінні), внутрішні пожежні водопроводи (крани), вогнегасники (хімічно-пінні, газові, порошкові), бочки з водою, лопати, відра, сухий пісок та інші)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гасіння пожеж застосовують воду, водяні емульсії, галогенові вуглеводні, хімічну та повітряно-механічну піну, водяну пару, діоксид вуглецю, інертні гази, порошки, тощо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гнегасний ефект води полягає в змочуванні поверхонь, зволоженні та охолодженні речовин, що горять, механічному збиванні полум'я струменем води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ю не можна гасити рідкі горючі речовини, електроустановки, що перебувають під напругою, лужні метали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гнегасники є найбільш мобільним та ефективним засобом пожежегасіння і призначені для тушіння пожеж на початковій стадії їх виявлення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ення задач про раціональне розміщення вогнегасників і їх кількості тісно пов'язані з визначенням величини швидкості розповсюдження пожежі та імовірної швидкості її гасіння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швидкістю розповсюдження пожежі треба розуміти – приріст площини, яка загоряється в одиницю часу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ушіння пожежі необхідно, щоб швидкість тушіння була вища за швидкість розповсюдження пожежі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жежу найлегше ліквідувати в початковій стадії, починаючи тушити від периферії до центру. Успішна ліквідація займань можлива тільки в результаті чітких та швидких дій. Для цього треба знати будову, принцип дії вогнегасників та вміти ними користуватися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приємствах застосовуються такі вогнегасники: хімічно-пінні ОХП-10, ОПМ, ОХВП-10; порошкові ОП-1Б, ОП-2Б, ОП-8Б, ОП-10, тощо; вуглекислотні ОУ-2, ОУ-5, ОУ-7; вуглекислотно-брометилові ОУБ-3 та ОУБ-2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 ХИМІЧНО-ПІННІ ВОГНЕГАСНИКИ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мічно-пінний вогнегасник ОХП-10 (Малюнок 1) широко застосовується на підприємствах народного господарства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56335" cy="269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55" t="1606" r="197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 - корпус; 2 - головка в сборі; 3 - поліетиленовий стакан; 4 - шток; 5-гумова пробка; 6 - рукоятка з ексцентриком; 7 - пружина; 8 - ручка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юнок 1 - Схема вогнегасника ОХП-10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гнегасник ОХП-10 складається зі сталевого корпусу 1, всередині якого міститься поліетиленовий стакан 2, закритий гумовим клапаном 3. Пружина 4 забезпечує надійне прилягання клапана до сідла стакана в неробочому стані вогнегасника. Корпус вогнегасника заповнений водним розчином бікарбонату натрію (вуглекислої соди NaHCO3), а поліетиленовий стакан - водним розчином сірчанокислого алюмінію Al2(SO4)3 (або сірчанокислим окисним залізом). Верхня частина корпусу вогнегасника закривається кришкою 6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змішування лужної та кислотної частини відбувається хімічна реакція з виділенням великої кількості діоксиду вуглецю: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A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(SO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6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 = 2Al(OH)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3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SO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(1)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SO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+ 6NaHC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3Na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SO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+ 6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 + 6C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↑ (2)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користаний вогнегасник знову заряджають розчинами вихідних компонентів, які випускаються промисловістю в сухому вигляді – в пластикових мішечках. Лужна частина містить 450 - 560 г. бікарбонату натрію та екстракту солодкавого або лакричного кореню, котрі добавляють для підвищення стійкості хімічної піни, розчинених в 8,5 л води. Кислотна частина містить розчин сірчанокислого алюмінію у воді (240г.), що залитий в поліетиленовий стакан об'ємом 450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об привести вогнегасник в дію, треба повернути рукоятку 6, з'єднану з клапаном за допомогою штока 4, навколо її осі на 180є. При поверненні ексцентрикової основи рукоятки клапан підіймається і відкриває вихід із стакану. Далі вогнегасник перевертають догори дном. При цьому кислотна частина заряду змішується з лужною. Діоксид вуглецю, що виділяється під час реакції, створює значний тиск всередині корпусу вогнегасника (до 0,5 МПа) та викидає через отвір (сприск) струмінь хімічної піни на відстань 6-8 м. протягом 60 с. Під час виготовлення корпус вогнегасника випробується на тиск до 2,5 МПа. Вогнегасник розрахований для гасіння пожежі на ділянці площею - 1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гнегасна дія піни: при покритті нею поверхні речовини, що горить, припиняється доступ горючих газів та пари в зону горіння, ізолюється речовина, що горить, від кисню повітря та охолоджується найбільш нагрітий поверхневий шар речовини, що горить. Піна затримується на поверхні легкозаймистих і горючих рідин та зберігається до 40 хв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імічна піна складається на 80% з двоокису вуглецю, 19,7% води та 0,3% піноутворючої речовини, об'ємна маса якої біля 0,2 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 Кратність об'єму піни, тобто відношення її об'єму до об'єму первинних продуктів, з яких вона отримана - не менше 5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 пам'ятати, що піна проводить електричний струм і нею не можна гасити електроустановки та електромережу, що перебуває під напругою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гнегасником ОХП-10 не можна гасити лужні метали, такі, як натрій і калій, бо вони внаслідок взаємодії з водою, що міститься в піні, виділяють водень, який підсилює горіння, а також рідини: спирт та ацетон, оскільки вони поглинають воду з піни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 ПОРОШКОВІ ВОГНЕГАСНИКИ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гнегасник порошковий ОП-8Б застосовується для гасіння пожежі лужних металів, двигунів внутрішнього згорання, електрообладнання і кабелів під напругою до 1140 В, деревини, вугілля, конвеєрної стрічки, масел, горючих газів, тощо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огнегасник може бути застосований при температурі повітря від - 30 до + 40 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С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нцип дії вогнегасника заснований на використанні енергії стисненого повітря для викидання ногнегасячого порошку П-1А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ецептура порошку П-1А складається з 75 % однозаміщеного фосфату амонію, 15 % двузаміщеного фосфату амонію і 10 % сульфату амонію. Насипна маса порошку П-1А - 0,94 г/м3, волога - 0,5 %, діапазон температур зберігання - від - 20 до + 50 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С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гнегасник ОП-8Б (Малюнок 2) складається із металевого корпусу 3, головки 9 в зборі, балона 10 із стисненим повітрям, вспушника 2, видачної труби 1, рукава 4 із насадкою 11. В головку вмонтовані пробійник 7, клапан 8, ручка 5 для перенесення вогнегасника та рукоятка 6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23060" cy="2778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 - корпус; 2 - головка в зборі; 3 - поліетиленовий стакан; 4 - шток; 5-гумова пробка; 6 - рукоятка з ексцентриком; 7 - пружина; 8 - ручка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юнок 2 - Схема вогнегасника ОП-8Б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побігання самовільному включенню вогнегасника в дію пробійник 7 та рукоятка 6 фіксуються відносно головки чекою із пломбою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гнегасник приводять в дію таким чином: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в'язують рукав із насадкою від корпусу і виймають з насадки пробку;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ривають пломбу і виймають чеку з рукоятки та пробійника;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зким поштовхом руки надавлюють на пробійник, який протикає герметизуючи перетинку балона із стисненим повітрям (або зрідженим двоокисом вуглецю); повітря попадає в корпус вогнегасника де створює початковий тиск і через 5 - 7 с буде напрацьована псевдо зріджена суміш порошку і повітря);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водять в дію рукоятку, яка відкриває клапан, перед цим, взявши в руки рукав з насадкою і направляючи його на поверхню, що горить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гнегасник може бути використаний повторно, якщо перезаправити його новими компонентами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лавлений порошок спучується, покриває речовину плавкої низької теплопровідності, заважаючи поширенню вогню, ізолює речовину, що горить, гальмує реакцію горіння як інгібітор (антикаталізатор)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 ВУГЛЕКИСЛОТНІ ВОГНЕГАСНИКИ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глекислотні вогнегасники ОУ-2, ОУ-5, ОУ-8 та інші (цифра вказує на місткість балона в літрах) наповнюють зрідженим діоксидом вуглецю до робочого тиску 6 МПа. За принципом будови та дії всі вогнегасники аналогічні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алюнку 3 показана схема вогнегасника ОУ-2, який складається зі сталевого суцільнотягнутого балона 6, в горловині якого на конусній різьбі вернуто латунний головний вентиль 4 з сифонною трубкою 1. На вихідний штуцер вентиля нагвинчено растровий снігоутворювач 5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б привести вогнегасник в дію потрібно: тримаючи його за рукоятку 2 спрямувати растровий снігоутворювач на вогнище, відкрити вентиль, обертаючи маховичок 3 проти годинникової стрілки (в останніх моделях цього вогнегасника замість вентиля з маховичком встановлюється поворотна рукоятка). Виходячи з вентиля рідкий двоокис вуглецю переохолоджується та заморожується в снігоутворювачі у вигляді снігоподібних пластівців. Довжина струменя біля двох метрів, час дії 30 с. Під час роботи вогнегасника не можна торкатись снігоутворювача, оскільки температура його знижується до - 70 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С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80820" cy="2290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 - сифонна трубка; 2 - рукоятка; 3 - маховичок; 4 - латунний голковий вентиль; 5 - растровий снігоутворювач; 6 - сталевий суцільнотягнутий балон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юнок 3 - Схема вогнегасника ОУ-2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ві вогнегасники застосовуються для гасіння легкозаймистих та горючих рідин, твердих речовин, електроустановок, що перебувають під напругою. Ними не можна гасити речовини, котрі можуть горіти без доступу повітря (терміт, тощо)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5. ВУГЛЕКИСЛОТНО-БРОМЕТИЛОВІ ВОГНЕГАСНИКИ ОУБ-3, ОУБ-7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і типи вогнегасників ефективно застосовуються для гасіння всіх первинних пожеж (крім горіння лужноземельних металів) при температурі навколишнього середовища від - 60 до + 60 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С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удовою та принципом дії ці вогнегасники подібні до газових, але мають тонкостінні сталеві балони, та замість снігоутворювача - пряму насадку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гнегасники заряджають бромистиметилом: ОУБ-3 - 3,4 кг, ОУБ-7 - 7,76 кг і двоокисом вуглецю, відповідно 0,1 та 0,24 кг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викиду заряду з балона при відкритому вентилі у вогнегасник накачують повітря під тиском 0,86 МПа при температурі 20 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С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гнегасна дія бромистого етилу (галогенного вуглеводню) заснована на гальмуванні хімічних реакцій, тому вони часто називаються антикаталізаторами або інгібіторами горіння. Бромистий етил - рідина, що легко випаровується, має змочувальні властивості та добре гасить горючі матеріали. Вогнегасники рекомендується застосовувати в закритих приміщеннях. Для гасіння горючих матеріалів достатня концентрація бром етилу 4,6 і 4,8 %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6. ПОРЯДОК ПРОВЕДЕННЯ РОБОТИ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важно прочитати інструкцію та законспектувати основні теоретичні положення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ібрати, уважно оглянути будову вогнегасників ОХП-10, ОП-8Б та ОУ-2. Звірити їх зі схемами, наведеними на рисунках 1, 2, 3 та вивчити принцип роботи. Зібрати вогнегасники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Імітувати приведення в дію вогнегасника ОХП-10: прочистити шпилькою отвір сприску; поставити вогнегасник на підлогу і тримаючи лівою рукою за ручку на корпусі, правою повернути рукоятку навколо осі на себе; підняти вогнегасник; повернути його догори дном; енергійно трусонути та спрямувати сприском у бік уявного загоряння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 спеціально відведеній ділянці двору на металевому листі підпалити гас або деревні відходи, дати їм розгорітися, а потім загасити вогнегасником ОХП-10, закидати піском, або землею, чи залити водою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Примітка: </w:t>
      </w:r>
      <w:r>
        <w:rPr>
          <w:sz w:val="28"/>
          <w:szCs w:val="28"/>
          <w:lang w:val="uk-UA"/>
        </w:rPr>
        <w:t>завдання за п. 4 виконуються під керівництвом викладача під час демонстрації роботи вогнегасника для однієї чи двох груп студенті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38:00Z</dcterms:created>
  <dc:creator>Мы</dc:creator>
  <dc:description>Al2(SO4)3 + 6H2O = 2Al(OH)3 + 3H2SO4 (1)3H2SO4 + 6NaHCO3 = 3Na2SO4 + 6H2O + 6CO2↑ (2)Міністерство освіти і науки УкраїниМіністерство освіти і науки України</dc:description>
  <cp:keywords>al ho hso naso nahco </cp:keywords>
  <dc:language>en-US</dc:language>
  <cp:lastModifiedBy>SYSTEM</cp:lastModifiedBy>
  <dcterms:modified xsi:type="dcterms:W3CDTF">2011-09-12T01:38:00Z</dcterms:modified>
  <cp:revision>2</cp:revision>
  <dc:subject/>
  <dc:title>Мета роботи - ознайомитися з будовою, принципом дії різних</dc:title>
</cp:coreProperties>
</file>