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Реферат</w:t>
      </w:r>
    </w:p>
    <w:p>
      <w:pPr>
        <w:pStyle w:val="Style27"/>
        <w:rPr/>
      </w:pPr>
      <w:r>
        <w:rPr/>
        <w:t>По дисциплине: "Безопасность жизнедеятельности"</w:t>
      </w:r>
    </w:p>
    <w:p>
      <w:pPr>
        <w:pStyle w:val="Style27"/>
        <w:rPr/>
      </w:pPr>
      <w:r>
        <w:rPr/>
        <w:t>На тему: "Первая помощь при ЧС: ожоги, отравления, переломы"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Выполнил: студент ФИО</w:t>
      </w:r>
    </w:p>
    <w:p>
      <w:pPr>
        <w:pStyle w:val="Style27"/>
        <w:jc w:val="left"/>
        <w:rPr>
          <w:b/>
          <w:b/>
          <w:bCs/>
        </w:rPr>
      </w:pPr>
      <w:r>
        <w:rPr/>
        <w:t>Проверил: ФИО</w:t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2009 г.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жог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травления: первая помощь пострадавшему от аварийно химически опасных веществ (АХОВ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ерело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ствия техногенных катастроф и природных катаклизмов могут стать причиной непредсказуемых разрушений, большого числа погибших и раненых. Вид, тяжесть травм при стихийных бедствиях, катастрофах зависят от пяти основных показателей: особенностей поражающих факторов, степени интенсивности, времени действия, очерёдности действия, преобладания какого-либо из них в зависимости от характера катастрофы.</w:t>
      </w:r>
    </w:p>
    <w:p>
      <w:pPr>
        <w:pStyle w:val="Normal"/>
        <w:rPr/>
      </w:pPr>
      <w:r>
        <w:rPr/>
        <w:t>Среди поражающих факторов выделяются:</w:t>
      </w:r>
    </w:p>
    <w:p>
      <w:pPr>
        <w:pStyle w:val="Normal"/>
        <w:rPr/>
      </w:pPr>
      <w:r>
        <w:rPr/>
        <w:t>Механический - повреждения, вызванные ударной волной (при взрывах на транспорте, на производстве); поражения предметами, осколками стекол, летящими с большой скоростью (особенно при смерчах), обрушенными обломками конструкций зданий; падения людей с высоты или в образующиеся провалы; утопления при внезапных затоплениях;</w:t>
      </w:r>
    </w:p>
    <w:p>
      <w:pPr>
        <w:pStyle w:val="Normal"/>
        <w:rPr/>
      </w:pPr>
      <w:r>
        <w:rPr/>
        <w:t>Термический - ожоги тела, дыхательных путей, глаз при пожарах, ожоги при взрывах, отморожения, замерзания при воздействии низких температур;</w:t>
      </w:r>
    </w:p>
    <w:p>
      <w:pPr>
        <w:pStyle w:val="Normal"/>
        <w:rPr/>
      </w:pPr>
      <w:r>
        <w:rPr/>
        <w:t>Химический - отравления вследствие выбросов аварийно химически опасных веществ (АХОВ), газов при авариях, взрывах на химических предприятиях, на транспорте;</w:t>
      </w:r>
    </w:p>
    <w:p>
      <w:pPr>
        <w:pStyle w:val="Normal"/>
        <w:rPr/>
      </w:pPr>
      <w:r>
        <w:rPr/>
        <w:t>Радиационный - тяжелые лучевые поражения, острая (позже хроническая) лучевая болезнь при ядерных взрывах, авариях, диверсиях на атомных электростанциях, при перевозке радиоактивных веществ;</w:t>
      </w:r>
    </w:p>
    <w:p>
      <w:pPr>
        <w:pStyle w:val="Normal"/>
        <w:rPr/>
      </w:pPr>
      <w:r>
        <w:rPr/>
        <w:t>Биологический или бактериологический - массовые эпидемии, заболевания особо опасными инфекциями; поражения возбудителями неизвестных или экзотических инфекций при диверсиях, взрывах на профилированных предприятиях, выбросах, во время транспортирования;</w:t>
      </w:r>
    </w:p>
    <w:p>
      <w:pPr>
        <w:pStyle w:val="Normal"/>
        <w:rPr/>
      </w:pPr>
      <w:r>
        <w:rPr/>
        <w:t>Комбинация любых из отмеченных выше поражающих факторов.</w:t>
      </w:r>
    </w:p>
    <w:p>
      <w:pPr>
        <w:pStyle w:val="Normal"/>
        <w:rPr/>
      </w:pPr>
      <w:r>
        <w:rPr/>
        <w:t>Содержание и порядок оказания первой медицинской помощи при массовых поражениях определяются условиями обстановки, характером поражений и степенью их тяжести и периодом развития.</w:t>
      </w:r>
    </w:p>
    <w:p>
      <w:pPr>
        <w:pStyle w:val="Normal"/>
        <w:rPr/>
      </w:pPr>
      <w:r>
        <w:rPr/>
        <w:t>Первая медицинская помощь при массовых поражениях заключается в обеспечении максимального покоя, уходе за пострадавшими, в облегчении их страданий.</w:t>
      </w:r>
      <w:r>
        <w:br w:type="page"/>
      </w:r>
    </w:p>
    <w:p>
      <w:pPr>
        <w:pStyle w:val="Heading2"/>
        <w:ind w:hanging="0"/>
        <w:rPr/>
      </w:pPr>
      <w:r>
        <w:rPr/>
        <w:t>Ожо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ификация ожогов:</w:t>
      </w:r>
    </w:p>
    <w:p>
      <w:pPr>
        <w:pStyle w:val="Normal"/>
        <w:rPr/>
      </w:pPr>
      <w:r>
        <w:rPr/>
        <w:t>Ожоги 1-й степени повреждают только верхний слой кожи, называемый эпидермисом.</w:t>
      </w:r>
    </w:p>
    <w:p>
      <w:pPr>
        <w:pStyle w:val="Normal"/>
        <w:rPr/>
      </w:pPr>
      <w:r>
        <w:rPr/>
        <w:t>Ожоги 2-й степени повреждают эпидермис и слой, находящийся под ним, - дерму.</w:t>
      </w:r>
    </w:p>
    <w:p>
      <w:pPr>
        <w:pStyle w:val="Normal"/>
        <w:rPr/>
      </w:pPr>
      <w:r>
        <w:rPr/>
        <w:t>Ожоги 3-й и 4-й степени разрушают все слои кожи и могут повредить мышцы и кости.</w:t>
      </w:r>
    </w:p>
    <w:p>
      <w:pPr>
        <w:pStyle w:val="Normal"/>
        <w:rPr/>
      </w:pPr>
      <w:r>
        <w:rPr/>
        <w:t>Симптомы термических ожогов различаются по степени силы ожога:</w:t>
      </w:r>
    </w:p>
    <w:p>
      <w:pPr>
        <w:pStyle w:val="Normal"/>
        <w:rPr/>
      </w:pPr>
      <w:r>
        <w:rPr/>
        <w:t>Ожог 1-й степени вызывает чувствительность, красноту, боль, лёгкую припухлость кожи. Волдырей нет.</w:t>
      </w:r>
    </w:p>
    <w:p>
      <w:pPr>
        <w:pStyle w:val="Normal"/>
        <w:rPr/>
      </w:pPr>
      <w:r>
        <w:rPr/>
        <w:t>Ожог 2-й степени вызывает боль (часто сильную), волдыри, отёк. Поверхность обожжённого участка мокрая или сочащаяся. Кожа красная, с прожилками или пятнами.</w:t>
      </w:r>
    </w:p>
    <w:p>
      <w:pPr>
        <w:pStyle w:val="Normal"/>
        <w:rPr/>
      </w:pPr>
      <w:r>
        <w:rPr/>
        <w:t>Ожог 3-й и 4-й степени вызывает потерю сознания, расстройство дыхания (лёгкие повреждаются из-за вдыхания дыма). Кожа побелевшая, покрасневшая, сероватая, потемневшая, обугленная. Боль слабая или отсутствует (при разрушении нервных окончаний). Мертвая кожа отслаивается.</w:t>
      </w:r>
    </w:p>
    <w:p>
      <w:pPr>
        <w:pStyle w:val="Normal"/>
        <w:rPr/>
      </w:pPr>
      <w:r>
        <w:rPr/>
        <w:t>Ожоги часто классифицируют по глубине, хотя большинство ожогов представляет собой сочетание разных степеней. Если площадь ожога превышает 10% поверхности тела или обожжены пищевод, ротовая полость, гениталии, промежность, то можно предположить возникновение ожогового шока.</w:t>
      </w:r>
    </w:p>
    <w:p>
      <w:pPr>
        <w:pStyle w:val="Normal"/>
        <w:rPr/>
      </w:pPr>
      <w:r>
        <w:rPr/>
        <w:t>Первая помощь при термических ожогах:</w:t>
      </w:r>
    </w:p>
    <w:p>
      <w:pPr>
        <w:pStyle w:val="Normal"/>
        <w:rPr/>
      </w:pPr>
      <w:r>
        <w:rPr/>
        <w:t>При ожогах 1-й и 2-й степени без нарушения целостности ожоговых пузырей:</w:t>
      </w:r>
    </w:p>
    <w:p>
      <w:pPr>
        <w:pStyle w:val="Normal"/>
        <w:rPr/>
      </w:pPr>
      <w:r>
        <w:rPr/>
        <w:t>подставить обожжённое место под струю холодной воды на 10-15 мин;</w:t>
      </w:r>
    </w:p>
    <w:p>
      <w:pPr>
        <w:pStyle w:val="Normal"/>
        <w:rPr/>
      </w:pPr>
      <w:r>
        <w:rPr/>
        <w:t>приложить холод на 20-30 мин. Нельзя смазывать обожжённую поверхность маслами и жирами!</w:t>
      </w:r>
    </w:p>
    <w:p>
      <w:pPr>
        <w:pStyle w:val="Normal"/>
        <w:rPr/>
      </w:pPr>
      <w:r>
        <w:rPr/>
        <w:t>При ожогах 2, 3 и 4-й степени с нарушением целостности ожоговых пузырей и кожи:</w:t>
      </w:r>
    </w:p>
    <w:p>
      <w:pPr>
        <w:pStyle w:val="Normal"/>
        <w:rPr/>
      </w:pPr>
      <w:r>
        <w:rPr/>
        <w:t>накрыть сухой чистой тканью;</w:t>
      </w:r>
    </w:p>
    <w:p>
      <w:pPr>
        <w:pStyle w:val="Normal"/>
        <w:rPr/>
      </w:pPr>
      <w:r>
        <w:rPr/>
        <w:t>поверх сухой ткани приложить холод. Запрещается промывать водой обожжённую конечность и бинтовать её!</w:t>
      </w:r>
    </w:p>
    <w:p>
      <w:pPr>
        <w:pStyle w:val="Normal"/>
        <w:rPr/>
      </w:pPr>
      <w:r>
        <w:rPr/>
        <w:t>В любом случае после выполнения указанных действий необходимо дать пострадавшему обезболивающее средство (2-3 таблетки анальгина) и обильное тёплое питьё, обеспечит полный покой, уложив пострадавшего на неповреждённую часть тела, а при обширных ожогах - вызвать "скорую помощь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Отравления: первая помощь пострадавшему от аварийно химически опасных веществ (АХ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ы отравляющего воздействия АХОВ на организм человека. АХОВ вызывают поражение при:</w:t>
      </w:r>
    </w:p>
    <w:p>
      <w:pPr>
        <w:pStyle w:val="Normal"/>
        <w:rPr/>
      </w:pPr>
      <w:r>
        <w:rPr/>
        <w:t>попадании в организм через органы дыхания;</w:t>
      </w:r>
    </w:p>
    <w:p>
      <w:pPr>
        <w:pStyle w:val="Normal"/>
        <w:rPr/>
      </w:pPr>
      <w:r>
        <w:rPr/>
        <w:t>проникновении через кожные покровы и слизистые оболочки;</w:t>
      </w:r>
    </w:p>
    <w:p>
      <w:pPr>
        <w:pStyle w:val="Normal"/>
        <w:rPr/>
      </w:pPr>
      <w:r>
        <w:rPr/>
        <w:t>проникновении через желудочно-кишечный тракт с заражённой пищей и водой.</w:t>
      </w:r>
    </w:p>
    <w:p>
      <w:pPr>
        <w:pStyle w:val="Normal"/>
        <w:rPr/>
      </w:pPr>
      <w:r>
        <w:rPr/>
        <w:t>Особенности поражающего действия АХОВ:</w:t>
      </w:r>
    </w:p>
    <w:p>
      <w:pPr>
        <w:pStyle w:val="Normal"/>
        <w:rPr/>
      </w:pPr>
      <w:r>
        <w:rPr/>
        <w:t>в короткие сроки могут вызвать массовое поражение людей и животных;</w:t>
      </w:r>
    </w:p>
    <w:p>
      <w:pPr>
        <w:pStyle w:val="Normal"/>
        <w:rPr/>
      </w:pPr>
      <w:r>
        <w:rPr/>
        <w:t>заражается не только территория, но и воздух;</w:t>
      </w:r>
    </w:p>
    <w:p>
      <w:pPr>
        <w:pStyle w:val="Normal"/>
        <w:rPr/>
      </w:pPr>
      <w:r>
        <w:rPr/>
        <w:t>в виде тумана и дыма АХОВ проникают в здания;</w:t>
      </w:r>
    </w:p>
    <w:p>
      <w:pPr>
        <w:pStyle w:val="Normal"/>
        <w:rPr/>
      </w:pPr>
      <w:r>
        <w:rPr/>
        <w:t>сохраняют поражающее действие в течение длительного времени;</w:t>
      </w:r>
    </w:p>
    <w:p>
      <w:pPr>
        <w:pStyle w:val="Normal"/>
        <w:rPr/>
      </w:pPr>
      <w:r>
        <w:rPr/>
        <w:t>легко образующиеся в воздухе аэрозольные облака отравляющих веществ способны переноситься на большие расстояния.</w:t>
      </w:r>
    </w:p>
    <w:p>
      <w:pPr>
        <w:pStyle w:val="Normal"/>
        <w:rPr/>
      </w:pPr>
      <w:r>
        <w:rPr/>
        <w:t>Оказание первой помощи пострадавшим от АХОВ.</w:t>
      </w:r>
    </w:p>
    <w:p>
      <w:pPr>
        <w:pStyle w:val="Normal"/>
        <w:rPr/>
      </w:pPr>
      <w:r>
        <w:rPr/>
        <w:t>Мероприятия по медицинской защите и лечению пострадавших от АХОВ включают:</w:t>
      </w:r>
    </w:p>
    <w:p>
      <w:pPr>
        <w:pStyle w:val="Normal"/>
        <w:rPr/>
      </w:pPr>
      <w:r>
        <w:rPr/>
        <w:t>экстренное прекращение поступления яда в организм 9вынос, вывод поражённых из зоны заражения, их санитарная обработка, использование средств индивидуальной защиты кожи и органов дыхания);</w:t>
      </w:r>
    </w:p>
    <w:p>
      <w:pPr>
        <w:pStyle w:val="Normal"/>
        <w:rPr/>
      </w:pPr>
      <w:r>
        <w:rPr/>
        <w:t>ускоренное выведение яда из организма (применение рвотных, слабительных средств);</w:t>
      </w:r>
    </w:p>
    <w:p>
      <w:pPr>
        <w:pStyle w:val="Normal"/>
        <w:rPr/>
      </w:pPr>
      <w:r>
        <w:rPr/>
        <w:t>восстановление и поддержание функционирования жизненно важных систем организма (реанимационные мероприятия);</w:t>
      </w:r>
    </w:p>
    <w:p>
      <w:pPr>
        <w:pStyle w:val="Normal"/>
        <w:rPr/>
      </w:pPr>
      <w:r>
        <w:rPr/>
        <w:t>кислородные ингаляции как метод лечения гипоксических состояний, возникающих при острых отравлениях опасными химическими веществами;</w:t>
      </w:r>
    </w:p>
    <w:p>
      <w:pPr>
        <w:pStyle w:val="Normal"/>
        <w:rPr/>
      </w:pPr>
      <w:r>
        <w:rPr/>
        <w:t>использование лекарственных (антидотных) средств профилактики и лечения отравлений АХОВ.</w:t>
      </w:r>
    </w:p>
    <w:p>
      <w:pPr>
        <w:pStyle w:val="Normal"/>
        <w:rPr/>
      </w:pPr>
      <w:r>
        <w:rPr/>
        <w:t>Перечисленные меры осуществляются последовательно.</w:t>
      </w:r>
    </w:p>
    <w:p>
      <w:pPr>
        <w:pStyle w:val="Normal"/>
        <w:rPr/>
      </w:pPr>
      <w:r>
        <w:rPr/>
        <w:t>В случае отсутствия сознания пораженного укладывают на правый бок лицом вниз. При рвоте полость рта и глотки очищают от рвотных масс с помощью марли (полотенца, носового платка). Неотложная реанимационная помощь на догоспитальном этапе заключается главным образом в восстановлении проходимости дыхательных путей, проведении искусственной вентиляции лёгких и непрямого массажа сердца.</w:t>
      </w:r>
    </w:p>
    <w:p>
      <w:pPr>
        <w:pStyle w:val="Normal"/>
        <w:rPr/>
      </w:pPr>
      <w:r>
        <w:rPr/>
        <w:t>Перечень мероприятий первой медицинской помощи, оказываемой пораженному АХОВ, приведен в таблице.</w:t>
      </w:r>
    </w:p>
    <w:p>
      <w:pPr>
        <w:pStyle w:val="Normal"/>
        <w:rPr/>
      </w:pPr>
      <w:r>
        <w:rPr/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3840"/>
        <w:gridCol w:w="4362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ХОВ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Признаки поражения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Первая помощь </w:t>
            </w:r>
          </w:p>
        </w:tc>
      </w:tr>
      <w:tr>
        <w:trPr/>
        <w:tc>
          <w:tcPr>
            <w:tcW w:w="9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1. АХОВ раздражающего действия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ород фтористы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 контакте с кожей и слизистыми - резко выраженные воспалительные явления (конъюнктивит, дерматит); возбуждение, беспокойство, слабость, слюнотечение, возможны судороги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 зараженной атмосфере: обильное промывание глаз водой; надевание противогаза; эвакуация на носилках или транспортом. Вне зоны заражения: промывание глаз водой; обработка пораженных участков кожи водой или мыльным раствором; покой; немедленная эвакуация в лечебное учреждение. Ингаляцию кислорода не проводить! 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ород хлористы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зкое раздражение слизистых глаз и верхних дыхательных путей, резь в глазах, слезотечение, мучительный кашель, общее возбуждение, мышечная слабость, иногда судороги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налогична действиям как при отравлении фтористым водородом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тиламин, диметиламин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труднение дыхания, слабость, тошнота, насморк, кашель, сердцебиение, резь в глазах, судороги, потеря сознан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Эвакуация из зоны заражения, обильное промывание 2% -ным раствором борной кислоты или водой, покой и тепло. При поражении диметиламином закапывание в глаза 2 капель 2% -ного раствора новокаина 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кислы азота, азотная кислот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ашель, головная боль, резь в глазах, слезотечение, тошнота, рвота, одышка, цианоз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налогична действиям как при отравлении фтористым водородом. Кроме того, вдыхание в течение нескольких минут противодымной смеси; введение 20-40 мл внутривенно хромосмон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рнистый ангидрид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ыраженное раздражение кожи и слизистых в местах контакта - образование пузырей, затруднение дыхания и глотания, кашель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Аналогична действиям как при отравлении фтористым водородом. 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лор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ильное жжение, резь в глазах, слезотечение, учащение дыхания, мучительный кашель, общее возбуждение, страх, в тяжелых случаях - рефлекторная остановка дыхан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Аналогична действиям как при отравлении фтористым водородом. </w:t>
            </w:r>
          </w:p>
        </w:tc>
      </w:tr>
      <w:tr>
        <w:trPr/>
        <w:tc>
          <w:tcPr>
            <w:tcW w:w="9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2. АХОВ прижигающего действия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ммиак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ильное слезотечение, боль в глазах, ожог и конъюнктивит роговицы, потеря зрения, приступообразный кашель; при поражении кожи - химический ожог 1-й или 2-й степени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зоне заражения: обильное промывание глаз и пораженных участков кожи водой, надевание противогаза, срочный выход (вывоз) из зоны заражения. Вне зоны заражения: покой, тепло4 при физических болях в глаза закапать по 2 капли 1% -ного раствора новокаина или 2% -ного раствора дикаина с 0,1% -ным раствором адреналина гидрохлорида; на пораженные участки кожи - примочки 3-5% -ным раствором борной, уксусной или лимонной кислоты; внутрь - теплое молоко с питьевой содой; обезболивающие средства: 1 мл 1% -ного раствора морфина, гидрохлорида или промедола; подкожно - 1 мл 0,1% -ного раствора атропина; при остановке дыхания - искусственное дыхание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ляная кислот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 контактном воздействии на коже появляются волдыри, пораженные участки имеют серо-белесоватый цвет; на слизистых оболочках глаз - воспалительные явления, помутнение роговицы; при вдыхании паров - охриплость, кашель, боль в груди, одышка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зоне заражения: обильное промывание глаз и лица водой; надевание противогаза; срочный вывод (вывоз, вынос) из очага поражения. Вне зоны заражения: обогрев, покой, смывание кислоты с открытых участков кожи и одежды водой, обильное промывание глаз водой. При затруднении дыхания - тепло на область шеи, подкожно - 1 мл 0,1% -ного раствора атропина сульфата</w:t>
            </w:r>
          </w:p>
        </w:tc>
      </w:tr>
      <w:tr>
        <w:trPr/>
        <w:tc>
          <w:tcPr>
            <w:tcW w:w="9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3. АХОВ удушающего действия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осген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начальном периоде - кратковременные (10 - 15 мин) неприятные ощущения в носоглотке, за грудиной; скрытый период в среднем 4 - 6 ч; в разгар интоксикации - одышка, мучительный кашель, синюшность кожи и слизистых; учащение сердцебиен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зоне заражения: надевание противогаза, вынос (вывоз) пострадавшего из зоны заражения. Вне зоны заражения: покой, тепло, кислородные ингаляции, при раздражении глаз - обильное промывание 2% -ным раствором питьевой соды или водой, для профилактики отека легких - внутримышечно 2 мл 4% -ного раствора метилпреднизолона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лорпикрин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сутствие скрытого периода, быстрое развитие сильного раздражающего действия (резь, жжение в глазах, слезотечение, першение в горле, кашель, рвота); при попадании на кожу - дерматит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налогична действиям как при поражении фосгеном. Дополнительно рекомендуется закапывание в глаза 1-2 капель 1% -ного раствора дикаина</w:t>
            </w:r>
          </w:p>
        </w:tc>
      </w:tr>
      <w:tr>
        <w:trPr/>
        <w:tc>
          <w:tcPr>
            <w:tcW w:w="9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4. АХОВ общетоксического действия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цетонитрил, ацетонциангидрид, нитрил акриловой кислоты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раснение, зуд, ожог кожи и слизистых, слезотечение, головная боль, слабость, тошнота, рвота, головокружение, одышка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зоне заражения: надевание противогаза или ватно-марлевой повязки, смоченной 2% -ным раствором питьевой соды; обработка лица водой, мыльным раствором перед надеванием противогаза; при наличии признаков отравления - вдыхание паров амилнитрита; обработка открытых участков кожи мыльным раствором, водой. Вне зоны заражения: обильное промывание глаз водой или 2% -ным раствором питьевой соды, повторное вдыхание амилнитрита, при остановке дыхания - искусственное дыхание, ингаляции кислорода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одород цианистый (синильная кислота)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начальной стадии - незначительное местное раздражение слизистых верхних дыхательных путей и глаз, горечь во рту, слюнотечение, тошнота, мышечная слабость, одышка, чувство страха; при продолжительном воздействии - одышка, расширение зрачков, судороги, потеря сознания, брадикардия, аритм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зоне заражения: надевание противогаза, под маску противогаза - ампулу с амилнитритом, немедленное удаление из зоны заражения. Вне зоны заражения: повторное вдыхание паров амилнитрита со смоченной им ватки, покой, тепло, при наличии ссадин на коже - обильное промывание водой, мыльным раствором, эвакуация в лечебное учреждение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кись этиле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 ингаляционных поражениях - тошнота, рвота, понос, чувство тяжести в области желудка; раздражение верхних дыхательных путей и глаз может быть не выражено; при воздействии на кожу - образование пузырей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зоне заражения: надевание противогаза и эвакуация из зоны заражения. Вне зоны заражения: обильное промывание кожи и слизистых водой, покой, тепло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роводород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Жжение и боль в горле при глотании, конъюнктивит, одышка, головная боль, головокружение, слабость, рвота, тахикардия, возможны судороги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 зоне заражения: надевание противогаза и эвакуация из зараженной зоны, покой, промывание глаз водой, вдыхание паров амилнитрита со смоченной им ватки. Вне зоны заражения: промывание глаз и открытых участков кожи водой, 2% -ным раствором питьевой соды, закапывание 1 - 3% -ного раствора новокаина, покой, тепло, при нарушении дыхания - ингаляции кислорода 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роуглерод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ловная боль, головокружение, покраснение лица, тошнота, чувство опьянения, нарушение координации движения, угнетенность, сонливость, возможны судороги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зоне заражения: надевание противогаза, немедленная эвакуация на носилках. Вне зоны заражения: ингаляция кислорода, тепло, покой, при необходимости искусственное дыхание</w:t>
            </w:r>
          </w:p>
        </w:tc>
      </w:tr>
      <w:tr>
        <w:trPr/>
        <w:tc>
          <w:tcPr>
            <w:tcW w:w="9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5. АХОВ наркотического действия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тил бромисты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ловная боль, головокружение, двоение в глазах, галлюцинации, возбуждение, нарушение координации движения, тошнота, судороги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зоне заражения: надевание противогаза, эвакуация из зоны заражения. Вне зоны заражения: полный покой, тепло; при нарушении дыхания - ингаляция кислорода, искусственное дыхание; при болях в глазах - 2-3 капли 2% -ного раствора новокаина или 0,5% -ного раствора дикаина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тил хлористы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щая слабость, головокружение, тошнота, рвота, сонливость, повышенная температура, тахикардия, ухудшение зрения; в тяжелых случаях - затемнение сознания, судороги, расширение зрачков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зоне заражения: надевание противогаза, вынос из зоны заражения. Вне зоны заражения: ингаляция кислорода, искусственное дыхание, покой, тепло, щелочное питье, срочная госпитализация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ормальдегид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зкий кашель, давление в груди, одышка, нарушение координации движения, тошнота, рвота, двигательное возбуждение, нарушение сознания, судороги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зоне заражения: надевание противогаза, эвакуация из зоны заражения. Вне зоны заражения: вдыхание паров нашатырного спирта, обмывание пораженной кожи водой или 5% -ным раствором нашатырного спирта, промывание глаз водой, тепло и пок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ерело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тие о переломе. Виды переломов.</w:t>
      </w:r>
    </w:p>
    <w:p>
      <w:pPr>
        <w:pStyle w:val="Normal"/>
        <w:rPr/>
      </w:pPr>
      <w:r>
        <w:rPr/>
        <w:t>Перелом - разлом или трещина кости - происходит, когда кость подвергается чрезмерному силовому воздействию. Сломанная кость может повредить находящиеся рядом мышцы, нервы и другие мягкие ткани. В области перелома появляются резкая боль, хруст, кровоподтеки, припухлость или разрывы мягких тканей.</w:t>
      </w:r>
    </w:p>
    <w:p>
      <w:pPr>
        <w:pStyle w:val="Normal"/>
        <w:rPr/>
      </w:pPr>
      <w:r>
        <w:rPr/>
        <w:t>Перелом может быть закрытым или открытым.</w:t>
      </w:r>
    </w:p>
    <w:p>
      <w:pPr>
        <w:pStyle w:val="Normal"/>
        <w:rPr/>
      </w:pPr>
      <w:r>
        <w:rPr/>
        <w:t>Признаки закрытого перелома:</w:t>
      </w:r>
    </w:p>
    <w:p>
      <w:pPr>
        <w:pStyle w:val="Normal"/>
        <w:rPr/>
      </w:pPr>
      <w:r>
        <w:rPr/>
        <w:t>сильная боль при движении и при нагрузке на конечность;</w:t>
      </w:r>
    </w:p>
    <w:p>
      <w:pPr>
        <w:pStyle w:val="Normal"/>
        <w:rPr/>
      </w:pPr>
      <w:r>
        <w:rPr/>
        <w:t>деформация и отек конечности;</w:t>
      </w:r>
    </w:p>
    <w:p>
      <w:pPr>
        <w:pStyle w:val="Normal"/>
        <w:rPr/>
      </w:pPr>
      <w:r>
        <w:rPr/>
        <w:t>синюшный цвет кожи.</w:t>
      </w:r>
    </w:p>
    <w:p>
      <w:pPr>
        <w:pStyle w:val="Normal"/>
        <w:rPr/>
      </w:pPr>
      <w:r>
        <w:rPr/>
        <w:t>Признаки открытого перелома:</w:t>
      </w:r>
    </w:p>
    <w:p>
      <w:pPr>
        <w:pStyle w:val="Normal"/>
        <w:rPr/>
      </w:pPr>
      <w:r>
        <w:rPr/>
        <w:t>видны костные образования;</w:t>
      </w:r>
    </w:p>
    <w:p>
      <w:pPr>
        <w:pStyle w:val="Normal"/>
        <w:rPr/>
      </w:pPr>
      <w:r>
        <w:rPr/>
        <w:t>деформация и отек конечности;</w:t>
      </w:r>
    </w:p>
    <w:p>
      <w:pPr>
        <w:pStyle w:val="Normal"/>
        <w:rPr/>
      </w:pPr>
      <w:r>
        <w:rPr/>
        <w:t>наличие раны, часто с кровотечением.</w:t>
      </w:r>
    </w:p>
    <w:p>
      <w:pPr>
        <w:pStyle w:val="Normal"/>
        <w:rPr/>
      </w:pPr>
      <w:r>
        <w:rPr/>
        <w:t>Первая помощь при переломах.</w:t>
      </w:r>
    </w:p>
    <w:p>
      <w:pPr>
        <w:pStyle w:val="Normal"/>
        <w:rPr/>
      </w:pPr>
      <w:r>
        <w:rPr/>
        <w:t>Основной способ первой помощи пострадавшему при переломах - наложение шинной повязки. При наложении шины должны фиксироваться два ближайших сустава: один - выше места перелома, другой - ниже. Нельзя накладывать шину на обнаженную поверхность. При открытом переломе перед наложением шины нужно остановить кровотечение, рану очистить от грязи, смазать кожу вокруг раны йодом и наложить стерильную повязку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стихийных бедствиях, катастрофах на первом месте по частоте находятся механические повреждения, главным образом тяжелые множественные травмы, обширные ранения мягких тканей. Далее следуют: тяжелые черепно-мозговые травмы и сотрясения головного мозга (реже повреждения тканей лица, глаз); переломы костей конечностей; переломы позвоночника; травмы груди, живота, внутренних органов.</w:t>
      </w:r>
    </w:p>
    <w:p>
      <w:pPr>
        <w:pStyle w:val="Normal"/>
        <w:rPr/>
      </w:pPr>
      <w:r>
        <w:rPr/>
        <w:t>При массовых поражениях особенно ответственно оказание медицинской помощи пострадавшим с комбинированными поражениями, пока спасатели ещё не прибыли.</w:t>
      </w:r>
    </w:p>
    <w:p>
      <w:pPr>
        <w:pStyle w:val="Normal"/>
        <w:rPr/>
      </w:pPr>
      <w:r>
        <w:rPr/>
        <w:t>В начальном периоде догоспитального этапа проводится медицинская сортировка с определением степени тяжести заболевания.</w:t>
      </w:r>
    </w:p>
    <w:p>
      <w:pPr>
        <w:pStyle w:val="Normal"/>
        <w:rPr/>
      </w:pPr>
      <w:r>
        <w:rPr/>
        <w:t>В этих условиях большое значение имеет оказание само - и взаимопомощи самим пострадавшим населением, строгое соблюдение правил поведения на территории очага массового поражения, выполнение дезактивационных, дегазационных и дезинфекционных работ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) ОБЖ, А.В. Наследухов. Учебное пособие. - М: АСТ-Пресс, 2005 г.</w:t>
      </w:r>
    </w:p>
    <w:p>
      <w:pPr>
        <w:pStyle w:val="Normal"/>
        <w:ind w:hanging="0"/>
        <w:rPr/>
      </w:pPr>
      <w:r>
        <w:rPr/>
        <w:t>2) Справочник врача общей практики. М: ЭКСМО-Пресс, 2002 г. Том 1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1:38:00Z</dcterms:created>
  <dc:creator>user</dc:creator>
  <dc:description/>
  <cp:keywords/>
  <dc:language>en-US</dc:language>
  <cp:lastModifiedBy>SYSTEM</cp:lastModifiedBy>
  <dcterms:modified xsi:type="dcterms:W3CDTF">2011-09-12T01:38:00Z</dcterms:modified>
  <cp:revision>2</cp:revision>
  <dc:subject/>
  <dc:title>Microsoft Word </dc:title>
</cp:coreProperties>
</file>