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ификация трав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– создания очень подвижные и непоседливые. Проявляя любопытство и активно осваивая окружающий мир, они часто становятся жертвами бытовых травм. Груднички норовят упасть с пеленального столика, дети постарше – опрокинуть на себя чашку горячего чая, сунуть пальцы в розетку и свалиться с качелей. Школьники нередко получают травмы, катаясь на велосипеде и рол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е обязаны знать, где ребенка подстерегает опасность, и делать все возможное, чтобы предупредить ее. Полностью уберечь ребенка от травм, увы, невозможно, и дети рано или поздно набивают синяки и шишки, обжигаются, ломают конечности и т.д. Главная задача взрослых в такой ситуации – не ударяться в панику, быстро вызвать врача, и грамотно оказать первую помощь. Это позволит не только облегчить состояние ребенка, но и ускорит его последующее выздор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изучить способы оказания первой помощи детям при закрытых травм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травм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вмой называется нарушение анатомической целости и функций органов и тканей при воздействии внешних факторов: механических, химических, термических и др. Закрытые травмы - это повреждения тканей и органов без нарушения целости кожи и слизистых оболочек. При травмах помимо местных повреждений могут наблюдаться те или иные общие изменения в организме (нарушение сердечнососудистой и дыхательной деятельности, обмена веществ и др.). Чаще всего травмы вызываются непосредственным механическим воз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ые повреждения мягких тканей делят на ушибы, растяжения и разрывы, сотрясения и сдавливания (сд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шиб -</w:t>
      </w:r>
      <w:r>
        <w:rPr>
          <w:sz w:val="28"/>
          <w:szCs w:val="28"/>
        </w:rPr>
        <w:t xml:space="preserve"> повреждение тканей или органов без нарушения целости кожи непосредственным действием тупого предмета на тот или иной участок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травмы может быть различным - падение на какой-либо предмет или удар предметом. Тяжесть ушиба определяется двумя мо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характером травмирующего агента, его тяжестью, быстротой действия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идом тканей, на которые действует травма (кожа, мышцы, жировая клетчатка и др.), их физическим состоянием (наполнение, напряжение и др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шибах мягких тканей могут наблюдаться частичные разрушения подкожножировой клетчатки, мышц, сухожилий, мелких сосудов, нервов. Ушибы могут проявляться следующими признакам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пухлостью в месте ушиба за счет того, что стенки капилляров и мелких сосудов становятся проницаемыми для жидкой части крови, которая пропитывает окружающую клетчатку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явлением кровоподтека синего цвета через несколько часов после травмы (наиболее выраженного ко второму-третьему дню), постепенно окраска кожи меняется на зеленоватую и желтую, так как кровяные тельца и гемоглобин разрушаются, превращаясь в желтый пигмент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ением температуры на участке травмы вследствие разрушения тканей, при больших гематомах, возможно, некоторое повышение общей температуры и увеличение лейкоцитов в кров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ым затруднением движений и выраженной болезненностью в том или ином суставе (чаще за счет кровоизлияния в суставную полость), жидкость в суставе проявляется баллотированием надколенника и флюктуацией в области верхнего заворота суставной сумк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ушибе и сдавлении гематомой нерва - нарушением двигательной и чувствительной функций, типичных для конкретного нерва и уровня его повреждения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ым разрывом мышечной фасции при сильном ударе и образованием мышечной гры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пухлость сопровождается флюктуацией, то это указывает на обширную гематому. Последняя образуется вследствие кровоизлияния при повреждении крупных сосудов: вытекающая под давлением кровь раздвигает мягкие ткани и скапливается в них. Это может привести к сдавливанию магистральных сосудов, нервов, нарушению кровообращения вплоть до омертвения (некроза) кон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осложнения часто наблюдаются при ушибах голени и предплечья, в результате - возникают ограничения функции кон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ы растяжения - боль, отек, сокращение и напряжение мышц, ограничение подвижности в суставах, кровоподтеки.</w:t>
      </w:r>
      <w:r>
        <w:rPr>
          <w:sz w:val="28"/>
        </w:rPr>
        <w:t xml:space="preserve"> </w:t>
      </w:r>
      <w:r>
        <w:rPr>
          <w:sz w:val="28"/>
          <w:szCs w:val="28"/>
        </w:rPr>
        <w:t>При растяжении происходит надрыв или разрыв связки, мышцы или сухож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ломы костей возникают чаще всего в результате падения с дерева, велосипеда, качели, неумелой езды на скейте или роликовых коньках. Как правило, в случаях переломов дети жалуются на боль, которая от нагрузки на кость нарастает. Если осмотреть травмированную конечность, то можно заметить припухлость, синюшность места повреждения, боль при прикосновении, а если кости смещены, то наблюдается также и де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казание перв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врачебная помощь при ушибах заключается в иммобилизации конечности при помощи шин Крамера, наложении давящей повязки, применении холода для профилактики развития гематомы. На второй-третий день после ушиба местно назначают троксевазиновую мазь (мазь Троксевазин), аэрозоль Фастум-гель, тепловые процедуры - рассасывающие компрессы, ФТЛ. При наличии гематомы небольших размеров применяют отсасывание крови шприцом с введением в полость антиби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адавших с обширными ушибами необходимо госпитализировать в травматологическое от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ывая первую помощь при травме головы, необходимо определить степень тяжести травмы. Легкая травма головы: местные симптомы - шишка или ссадина на голове; общие симптомы - непродолжительный острый период с рвотой, потерей сознания, спутанностью сознания или двоением в глазах, иногда - сонливость в течение 1-2 часов. Тяжелая травма головы: местные симптомы - шишка или ссадина на голове; общие симптомы - неукротимая рвота, длительная потеря сознания, утрата памяти, спутанность сознания, двоение в глазах, сонливость, судороги, прозрачные или кровянистые выделения из носа, неспособность отвечать на простые вопросы, выполнять указания и двигать неповрежденными частями тела, за первоначальным светлым промежутком следует усугубление симп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симптомы травмы головы иногда появляются сразу, а иногда развиваются ча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ребенка появился хотя бы один из общих симптомов тяжелой травмы головы, вызовите неотложную помощь. Если у ребенка имеются симптомы легкой травмы головы, обратитесь к вр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мещайте ребенка, если вы подозреваете тяжелую травму головы или травму позвоночника. Если травма тяжелая, старайтесь не двигать голову ребенка.</w:t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ебенка рвота и нет оснований подозревать травму позвоночника, поверните голову ребенка набок, чтобы он не задохнулся.</w:t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одозреваете травму позвоночника, позовите нескольких помощников. Стараясь удерживать голову, шею и спину на одной прямой линии, поверните ребенка на бок. </w:t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9885" cy="168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равмированная область болит и опухает, наложите холодный компресс и дайте ребенку болеутоляющее средство — таблетку или сироп. Используйте дозы препарата, указанные в инструкции по его применению. </w:t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48790" cy="155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следующих 12-24 часов следите, не появятся ли симптомы тяжелой травмы головы. Ночью будите ребенка каждые 1-2 часа. Если он не может отвечать на простые вопросы и выполнять простые указания или если рвота не прекращается, вызовите врача или отвезите ребенка в пункт неотлож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травмы позвоночника: малоподвижная шея, неестественное положение головы, общая слабость, нарушения ходьбы, паралич конечностей, шок, общие симптомы тяжелой травмы голов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у ребенка травмирована спина или шея, немедленно вызовите неотложн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наклоняйте, не поворачивайте и не поднимайте головы и тела ребенка. Не перемещайте ребенка до прибытия врача. Если на голове ребенка защитный шлем, не снимайте его.</w:t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потерял сознание, следите за его дыханием. Не двигая и не поднимая шеи и головы ребенка, выдвиньте вперед его нижнюю челюсть, чтобы открыть дыхательные пути. Убедитесь, что дыхательные пути не закрыты языком. Присмотритесь и прислушайтесь, дышит ли ребенок. 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не дышит, приступайте к реанимации. Когда дыхание у ребенка восстановится, продолжайте следить за дыханием и пульсом.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йте голову и туловище ребенка в том положении, в каком они находя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лову и туловище ребенка обложите свернутыми полотенцами, одеялами или одеждой. Прижмите их к телу тяжелыми предметами (книгами, камнями). Если ребенок лежит на спине, подложите ему под шею — не двигая головы — какую-нибудь тонкую подушку или небольшое полотенце. Убедитесь, что ворот его одежды свободен. Если неотложная помощь к вам выехала, ничего больше делать не нужно.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вынуждены самостоятельно транспортировать ребенка, позовите нескольких помощников. Носилками может служить любая прочная доска (например, гладильная), на которой ребенок помещается во весь рост. Удерживая его голову, шею и спину на одной прямой линии, поверните ребенка на бок, положите под него носилки. Поверните ребенка на носилки, поддерживая голову и туловище.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йте голову и туловище ребенка в том положении, в каком они находятся. Голову и туловище ребенка обложите свернутыми полотенцами, одеялами или одеждой. Прочно привяжите ребенка к носилкам с помощью веревок, ремней, лент или полос ткани. При транспортировке удерживайте носилки в горизонталь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ывая первую помощь при растяжении, устройте ребенка поудобнее. Поднимите травмированную конечность выше уровня сердца: это уменьшит отек. Наложите на болезненную область холодный компресс на 10-15 минут: это уменьшит отек и боль. Если конечность продолжает отекать, меняйте холодные компрессы каждые 20-30 минут, пока отек не начнет уменьшаться.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айте ребенку болеутоляющее средство - таблетку или сироп. Используйте дозы препарата, указанные в инструкции по его приме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авмирована область голеностопного или коленного сустава, наложите плотную (но не тугую) пов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905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jo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равмировано плечо, локоть или запястье, фиксируйте руку с помощью косыночной повязки и привяжите повязку к туловищ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ладывая поддерживающую повязку, руководствуйтесь изложенными ниже указ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йте треугольную (косыночную) повязку, сложив по диагонали квадратный кусок ткани размером около 1 кв. м или воспользуйтесь какой-нибудь частью своей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осите ребенка придержать травмированную руку и просуньте под нее повязку. Оберните руку повязкой и ее концы перекиньте за плеч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ы повязки завяжите в узел на шее ребенка сбоку. Свободный кусок ткани у локтя приколите английской булавкой. Если нужно еще больше ограничить подвижность руки, привяжите поддерживающую повязку к туловищу ребенка другим куском ткани и завяжите концы в узел на неповрежденной стороне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6470" cy="221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48 часов, если боль утихнет, а отек спадет, попросите ребенка подвигать травмированной конечностью в разны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озволяйте ребенку нагружать травмированную конечность, пока боль при нагрузке не пройдет полностью. При легких растяжениях это занимает 7-10 дней, при тяжелых – 4-6 недель.</w:t>
      </w:r>
    </w:p>
    <w:p>
      <w:pPr>
        <w:pStyle w:val="Majo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я первую помощь при вывихах и переломах, необходимо уметь накладывать шину. Шина нужна для того, чтобы фиксировать поврежденную часть тела и предотвратить ее дальнейшее травмирование. Не пытайтесь соединять костные фрагменты при переломах или вправлять вывихи. Всегда фиксируйте травмированную конечность в том положении, в каком она находится. Накладывая шину, руководствуйтесь изложенными ниже указ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йте в качестве шины твердый плоский предмет (дощечку, линейку, палку, свернутый в трубку журнал). Можно воспользоваться также подушкой или одеялом или использовать в качестве шины здоровую ногу или палец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шина оказалась слишком грубой, обмотайте ее куском ткани или полотенцем перед тем, как наклад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остоверьтесь, что шина захватывает суставы выше и ниже перел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интуйте шину к травмированной части тела бинтом, лентой, ремнем или хотя бы галстуком. Следите за тем, чтобы повязка не оказалась слишком тугой; если пальцы прибинтованной руки или ноги бледнеют и холодеют, сделайте повязку посвободней. Узлы не должны давить на участки повреждения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Заключение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Завершая работу можно прийти к выводу, что оказание первой помощи при разных закрытых травмах имеет свои особенност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Ушиб, как правило, сопровождается образованием шишки и кровоподтека. Необходимо приложить к месту такой травмы на 10-15 минут холодный компресс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Если ребенок упал и ударился головой, жалуется на слабость, тошноту, головокружение или теряет сознание, наблюдается рвота, то возможно, это - черепно-мозговая травма. Необходимо положить ребенка на бок, чтобы он находился в максимальном покое, и немедленно вызвать врача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Чаще всего встречаются растяжения связок голеностопного сустава, когда ребенок случайно подворачивает ногу. В таком случае, нужно уложить ребенка в удобном положении, туго забинтовать сустав и наложить холод. Если появится припухлость или боль в суставе будет нарастать, необходима консультация врача, потому что это, возможно, признаки трещины или перелома к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заподозрили перелом, то вашим первоочередным заданием будет - создать конечности неподвижное положение и зафиксировать ее с помощью шины. Для этого может послужить любой подручный материал - доска, линейка, фанера. Нужно прибинтовать поврежденную кость к шине так, чтобы были зафиксированы два соседних, размещенных наиболее близко, сустава. Например, при переломе предплечья необходимо зафиксировать локтевой и лучезапястный суставы. Если же поврежден позвоночник, ребра или кости таза, нужно положить ребенка на ровный щит (фанера, двери) и в неподвижном состоянии транспортировать в медицинское учрежд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медицинских знаний /Под ред. Ю.С.Тарасова. - В 2-х томах. - Том 1. - Самара, 1996. - 175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Соковня-Семенова И.И. Основы здорового образа жизни и первая медицинская помощь: Учебное пособие для студентов средних педагогических учебных заведений. 2-е издание, стереотип. - М.: Издательский центр «Академия». 2000. - 208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Эйнзиг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.Д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ощ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тя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авма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счастн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чаях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равочни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инт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0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60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ajor">
    <w:name w:val="major"/>
    <w:basedOn w:val="Normal"/>
    <w:qFormat/>
    <w:pPr>
      <w:spacing w:before="0" w:after="280"/>
    </w:pPr>
    <w:rPr>
      <w:rFonts w:ascii="Verdana" w:hAnsi="Verdana" w:cs="Verdana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8:00Z</dcterms:created>
  <dc:creator>МАРИНА</dc:creator>
  <dc:description/>
  <cp:keywords/>
  <dc:language>en-US</dc:language>
  <cp:lastModifiedBy>SYSTEM</cp:lastModifiedBy>
  <dcterms:modified xsi:type="dcterms:W3CDTF">2011-09-12T01:38:00Z</dcterms:modified>
  <cp:revision>2</cp:revision>
  <dc:subject/>
  <dc:title>План</dc:title>
</cp:coreProperties>
</file>