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біотехнології т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и життєдіяльност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 «Цивільна оборон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«Оцінка хімічної обстановки внаслідок аварії на хімічно-небезпечному об'єкті з виливом небезпечних хімічних речовин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№23 «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ла: студентка групи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еревірив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\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\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уп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Загальна характеристика небезпечних хімічних речовин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Терміни та визначення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Вплив метеоумов на поведінку небезпечних хімічних речовин в  атмосфері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Глава І  Довгострокове (оперативне) прогнозування наслідків можливої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аварії на хімічно небезпечному об'єкті з виливом небезпечних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хімічних речовин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ава ІІ  Визначення характеру небезпечних хімічних речовин, засобів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ахисту та відповідних дій при аварії на залізничному транспорті  з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иливом НХР (аварійна карточка)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ючна частина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Організація оповіщення у надзвичайних ситуаціях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2 Дії працівників та керівництва хімічно небезпечного об'єкту в раз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никнення аварії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Висновки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1 Загальна характеристика НХ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Небезпеч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ечовини можуть проникати в організм людини через органи дихання, шлунково-кишковий тракт, а також шкірні покриви і слизисті оболо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я НХР на організм людини обумовлена їх физико-хімічними властивостями. Група хімічно небезпечних і шкідливих виробничих чинників по характеру дії на організм людини підрозділяються на наступні підгруп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1. Загальнотоксичної ді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більшість промислових небезпечних речовин. До їх числа можна віднести ароматичні вуглеводи (бензол, толуол, </w:t>
      </w:r>
      <w:r>
        <w:rPr>
          <w:sz w:val="28"/>
          <w:szCs w:val="28"/>
          <w:lang w:val="uk-UA"/>
        </w:rPr>
        <w:t>ксило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ітробензо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анілін і ін.). Великою токсичністю володіють </w:t>
      </w:r>
      <w:r>
        <w:rPr>
          <w:sz w:val="28"/>
          <w:szCs w:val="28"/>
          <w:lang w:val="uk-UA"/>
        </w:rPr>
        <w:t>ртуть-органіч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'єднання, </w:t>
      </w:r>
      <w:r>
        <w:rPr>
          <w:sz w:val="28"/>
          <w:szCs w:val="28"/>
          <w:lang w:val="uk-UA"/>
        </w:rPr>
        <w:t>фосфорорганіч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ечов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2. Дратівливою діє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олодіють кислоти, луги, а також </w:t>
      </w:r>
      <w:r>
        <w:rPr>
          <w:sz w:val="28"/>
          <w:szCs w:val="28"/>
          <w:lang w:val="uk-UA"/>
        </w:rPr>
        <w:t>хлор- фтор</w:t>
      </w:r>
      <w:r>
        <w:rPr>
          <w:rFonts w:cs="Arial CYR" w:ascii="Arial CYR" w:hAnsi="Arial CYR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іро- і </w:t>
      </w:r>
      <w:r>
        <w:rPr>
          <w:sz w:val="28"/>
          <w:szCs w:val="28"/>
          <w:lang w:val="uk-UA"/>
        </w:rPr>
        <w:t>азотовміст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'єднання (фосген, аміак, оксиди сірки і азоту, сірководень). Всі ці речовини об'єднує те, що при контакті з біологічними тканинами вони викликають запальну реакцію, причому в першу чергу страждають органи дихання, шкіра і слизисті оболонки оч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3. До </w:t>
      </w:r>
      <w:r>
        <w:rPr>
          <w:b/>
          <w:bCs/>
          <w:sz w:val="28"/>
          <w:szCs w:val="28"/>
          <w:lang w:val="uk-UA"/>
        </w:rPr>
        <w:t>сенсибілізующим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носяться </w:t>
      </w:r>
      <w:r>
        <w:rPr>
          <w:sz w:val="28"/>
          <w:szCs w:val="28"/>
          <w:lang w:val="uk-UA"/>
        </w:rPr>
        <w:t>речовин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які після щодо нетривалої дії на організм викликають в ньому підвищену чутливість до цієї речовини. При подальшому навіть короткочасному контакті з цією речовиною у людини виникають бурхливі реакції, що найчастіше приводять до шкірних змін, астматичних явищ, захворювань крові. Такими речовинами є деякі з'єднання ртуті, платина, альдегіди (формальдегі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4. Канцероген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ечовини, потрапляючи в організм людини, викликають розвиток злоякісних пухлин. В даний час є дані про канцерогенну небезпеку для людини порівняно невеликої групи хімічних сполук, що зустрічаються у виробничих умовах. До їх числа перш за все відносять поліциклічні ароматичні вуглеводні, які можуть входити до складу сирої нафти, але в основному утворюються при термічній (вище 350°) переробці пальних копалин (кам'яного вугілля, деревини, нафти, </w:t>
      </w:r>
      <w:r>
        <w:rPr>
          <w:sz w:val="28"/>
          <w:szCs w:val="28"/>
          <w:lang w:val="uk-UA"/>
        </w:rPr>
        <w:t>сланц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) або при неповному їх згоран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йбільш вираженою канцерогенною активністю володіють 7,12-дилитил без(а) - антрацен; 3,4-бензапирен, 1,2-бензантрацен. Канцерогенні властивості властиві і продуктам нафтопереробної і нафтохімічної промисловості (мазуту, гудрону, нафтовому коксу, бітумам, маслам, сажа). Канцерогенними властивостями володіють ароматичні аміни, що в основному є продуктами аніліно-фарбової промисловості, а також пил азбес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5. Отру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що володіють мутагенною активністю, впливають на генетичний апарат зародкових і соматичних кліток організму. Мутації приводять до загибелі кліток або до функціональних змін. Це може викликати зниження загальної опірності організму, раннє старіння, а в деяких випадках важкі захворювання. Дія мутагенних речовин може позначитися на потомстві (не завжди першого, а, можливо, другого і третього поколінь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утаційною активністю володіють, наприклад, </w:t>
      </w:r>
      <w:r>
        <w:rPr>
          <w:sz w:val="28"/>
          <w:szCs w:val="28"/>
          <w:lang w:val="uk-UA"/>
        </w:rPr>
        <w:t>етіленамін, урета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органічні перекиси, іприт, оксид етилену, формальдегід, </w:t>
      </w:r>
      <w:r>
        <w:rPr>
          <w:sz w:val="28"/>
          <w:szCs w:val="28"/>
          <w:lang w:val="uk-UA"/>
        </w:rPr>
        <w:t>гидроксиламі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6. До речовин, що впливають на репродуктивну функці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функцію відтворення потомства), відносять бензол і його похідні, сірковуглець, </w:t>
      </w:r>
      <w:r>
        <w:rPr>
          <w:sz w:val="28"/>
          <w:szCs w:val="28"/>
          <w:lang w:val="uk-UA"/>
        </w:rPr>
        <w:t>хлоропре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свинець, сурму, марганець, отрутохімікати, нікотин, </w:t>
      </w:r>
      <w:r>
        <w:rPr>
          <w:sz w:val="28"/>
          <w:szCs w:val="28"/>
          <w:lang w:val="uk-UA"/>
        </w:rPr>
        <w:t>етіленамі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з'єднання рту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снують і інші різновиди класифікацій небезпечних речовин, наприклад, по переважній дії на певні органи або системи організму людини, по основній шкідливій дії (задушливі, дратівливі, нервові (нейротропні), кров'яні отрути, печінкові), по взаємодії з ферментними системами, по величині середньо смертельної доз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 ступеню дії на організм людини всі шкідливі підречовини підрозділяються на чотири клас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човини надзвичайно небезпечні (3,4-бензапирен, ртуть, свинець, озон, фосген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човини високо небезпечні (оксиди азоту, бензол, йод, марганець, мідь, сірководень, їдкі луги, хлор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човини помірно небезпечні (ацетон, </w:t>
      </w:r>
      <w:r>
        <w:rPr>
          <w:sz w:val="28"/>
          <w:szCs w:val="28"/>
        </w:rPr>
        <w:t>ксило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сірчистий ангідрид, метиловий спирт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човини малонебезпечні (аміак, бензин, скипидар, етиловий спир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лід мати на увазі, що і малонебезпечні речовини при тривалій дії можуть при великих концентраціях викликати важкі отрує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лас небезпеки речовини встановлюють по таблиці ГОСТ 12.1.007-76, залежно від гранично допустимої концентрації (ГДК) в повітрі робочої зони (мг/м3), середньої смертельної дози при введенні в шлунок (міліграм/кг), середній смертельній концентрації в повітрі (мг/м3), коефіцієнта можливого інгаляційного отруєння, зони гострої дії, зони хронічної д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Терміни та визнач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і терміни та визначення використовуються в Методиці прогнозування наслідків виливу небезпечних хімічних речовин при аваріях на промислових об'єктах і транспор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Небезпечна хімічна речовина (далі - НХР) – </w:t>
      </w:r>
      <w:r>
        <w:rPr>
          <w:sz w:val="28"/>
          <w:szCs w:val="28"/>
          <w:lang w:val="uk-UA"/>
        </w:rPr>
        <w:t>хімічна речовина, безпосередня чи опосередкована дія якої може спричинити загибель, гостре чи хронічне захворювання або отруєння людей і завдати шкоди довкіл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Хімічно небезпечний об'єкт (далі - ХНО)  </w:t>
      </w:r>
      <w:r>
        <w:rPr>
          <w:sz w:val="28"/>
          <w:szCs w:val="28"/>
          <w:lang w:val="uk-UA"/>
        </w:rPr>
        <w:t>- промисловий об'єкт або його структурні підрозділи, на якому знаходяться в обігу одна або декілька НХР.</w:t>
      </w:r>
    </w:p>
    <w:p>
      <w:pPr>
        <w:pStyle w:val="Normal"/>
        <w:autoSpaceDE w:val="false"/>
        <w:spacing w:lineRule="auto" w:line="360"/>
        <w:ind w:firstLine="709"/>
        <w:rPr>
          <w:rFonts w:ascii="Arial CYR" w:hAnsi="Arial CYR" w:cs="Arial CYR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Аварія з НХР</w:t>
      </w:r>
      <w:r>
        <w:rPr>
          <w:sz w:val="28"/>
          <w:szCs w:val="28"/>
          <w:lang w:val="uk-UA"/>
        </w:rPr>
        <w:t xml:space="preserve"> – це подія техногенного характеру, що сталася на хімічно небезпечному об'єкті внаслідок виробничих, конструктивних, технологічних чи експлуатаційних причин або випадкових зовнішніх впливів, що призвела до пошкодження технологічного обладнання, пристроїв, споруд, транспортних засобів з виливом (викидом) НХР в атмосферу і реально загрожує життю, здоров'ю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Хмара НХР</w:t>
      </w:r>
      <w:r>
        <w:rPr>
          <w:sz w:val="28"/>
          <w:szCs w:val="28"/>
          <w:lang w:val="uk-UA"/>
        </w:rPr>
        <w:t xml:space="preserve"> – суміш парів і дрібних капель НХР з повітрям в обсягах, небезпечних для довкіл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ервинна хмара НХР</w:t>
      </w:r>
      <w:r>
        <w:rPr>
          <w:sz w:val="28"/>
          <w:szCs w:val="28"/>
          <w:lang w:val="uk-UA"/>
        </w:rPr>
        <w:t xml:space="preserve"> – це параподібна частина НХР, яка є в будь-якій ємності над поверхнею зрідженої НХР і яка входить в атмосферу безпосередньо при руйнуванні ємності без випару з підстильної поверх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Вторинна хмаоа НХР</w:t>
      </w:r>
      <w:r>
        <w:rPr>
          <w:sz w:val="28"/>
          <w:szCs w:val="28"/>
          <w:lang w:val="uk-UA"/>
        </w:rPr>
        <w:t xml:space="preserve"> – це хмара НХР, яка виникає протягом певного часу внаслідок випару НХР з підстильної поверх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Зона можливого хімічного забруднення (далі - ЗМХЗ) </w:t>
      </w:r>
      <w:r>
        <w:rPr>
          <w:sz w:val="28"/>
          <w:szCs w:val="28"/>
          <w:lang w:val="uk-UA"/>
        </w:rPr>
        <w:t>– територія, у межах якої під впливом зміни напряму вітру може виникнути переміщення хмари НХР з небезпечними для людини конценраці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Зона хімічного забруднення НХР </w:t>
      </w:r>
      <w:r>
        <w:rPr>
          <w:sz w:val="28"/>
          <w:szCs w:val="28"/>
          <w:lang w:val="uk-UA"/>
        </w:rPr>
        <w:t>– територія, яка включає осередок хімічного забруднення, де фактично розлита НХР, і ділянки місцевості, над якими утворилась хмара НХ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Прогнозована зона хімічного забруднення </w:t>
      </w:r>
      <w:r>
        <w:rPr>
          <w:sz w:val="28"/>
          <w:szCs w:val="28"/>
          <w:lang w:val="uk-UA"/>
        </w:rPr>
        <w:t>– розрахункова зона в межах ЗМХЗ, параметри якої приблизно визначаються за формою еліп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Вплив метеоумов на поведінку НХР в атмосфер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еорологічними умовами, які впливають на поведінку небезпечно хімічних речовин в атмосфері є: температура, тиск, хмарність, вологість, опади, швидкість вітру, а також ступінь вертикальної стійкості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деякі приклади впливу метеоумов. На випаровування пари НХР великий вплив має вітер, тому, в населених пунктах, лісах, на перехрестній  місцевості стійкість зараження ними буде вище, ніж на відкритій. Чим вища температура, тим швидше відбувається дифузія частинок НХР з повітрям, що приводить до швидкого випаровування.З одного боку це добре, бо концентрація НХР зменшується, але з іншого боку – це призводить до утворення більшої площі розповсюдження НХР. Якщо під час аварії випадали опади у вигляді дощу, то це могло привести до того, що деякі НХР можуть сполучатися з водою і утворювати похідні сполуки, які стають набагато небезпечни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ава 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гострокове (оперативне) прогнозування наслідків можливої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арії на хімічно небезпечному об'єкті з виливом цианістого водн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u w:val="single"/>
          <w:lang w:val="uk-UA"/>
        </w:rPr>
        <w:t>Завд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ХНО, який розташований на відстані 3 км від певного населеного пункту є джерело хімічної небезпеки з ціаністим воднем кількістю 5 тонн в </w:t>
      </w:r>
      <w:r>
        <w:rPr>
          <w:sz w:val="28"/>
          <w:szCs w:val="28"/>
          <w:u w:val="single"/>
          <w:lang w:val="uk-UA"/>
        </w:rPr>
        <w:t>певних виробничих умова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робочої зміни:максимальна–160 чол.,мінімальна–130 чо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ість робочих протигазами – 60 %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мешканців населеного пункту – 800 чо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мешканців, що проживає в радіусі ЗМХЗ – 3000 ч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Метеоумов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вітру в приземному шарі – 1 м/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вітря - 20º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вертикальної стійкості повітря – інверс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имітк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зимут напрямку домінуючого в районі розміщення ХНО вітру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35º, умовно заданий населений пункт знаходиться на осі напряму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тр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виробничого процесу – розлив: «віль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32"/>
          <w:szCs w:val="32"/>
          <w:u w:val="single"/>
          <w:lang w:val="uk-UA"/>
        </w:rPr>
        <w:t>Розраху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аністий водень або синільна кислота являється важливим промисловим продуктом та може бути отримана каталітичною взаємодією аміака, метану та кисню повітр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5pt" to="314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14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5pt" to="314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5pt" to="260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СН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ільна кислота – легколетюча рідина без кольору з запахом гіркого мигдалю. Володіє слабкими кислотними властивостями Кα = 4,9 · 10</w:t>
      </w:r>
      <w:r>
        <w:rPr>
          <w:sz w:val="28"/>
          <w:szCs w:val="28"/>
          <w:vertAlign w:val="superscript"/>
          <w:lang w:val="uk-UA"/>
        </w:rPr>
        <w:t>-10</w:t>
      </w:r>
      <w:r>
        <w:rPr>
          <w:sz w:val="28"/>
          <w:szCs w:val="28"/>
          <w:lang w:val="uk-UA"/>
        </w:rPr>
        <w:t>, температура кипіння – t = 26,7 ºС, температура плавлення - t = 13,3 ºС. Густина рідкої синільної кислоти при температурі 18 °С рівна 0,7 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тобто вона легша за воду; з водою змішується у всіх відносинах, легко розчинна в органічних розчинниках, фосгені. Пари синільної кислоти легші за повітря. Максимальна їх концентрація при температурі 20°С - 873 міліграм/л. Висока летючість синильної кислоти дозволяє створювати концентрації, що забезпечують швидку поразку живої сили. Ціаністий водень використовується для виготовлення акрілонітрила, метилметакрилата та ін. і являється сильною отрутою, що паралізує дихальні центр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руєння синільною кислотою може відбутися при вдиханні її пари, резорбції через шкіру отрути в газоподібному і рідкому стані, а також при попаданні рідкої синільної кислоти в шлунково-кишковий тракт (із зараженою водою або їжею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и отруєнні через рот смертельною дозою синильної кислоти для людини є 1 міліграм на 1кг мас тіла людин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глибину зони можливого хімічного забруднення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  <w:vertAlign w:val="subscript"/>
          <w:lang w:val="uk-UA"/>
        </w:rPr>
        <w:t>таб.</w:t>
      </w:r>
      <w:r>
        <w:rPr>
          <w:sz w:val="28"/>
          <w:szCs w:val="28"/>
          <w:lang w:val="uk-UA"/>
        </w:rPr>
        <w:t>- таблична глибина зони забруднення, що береться із значення глибини розповсюдження хмари забрудненого повітря хлором, яке відповідає умовам, за яких виникла аварія з ціаністим воднем, і множиться на коефіцієнт для даної речовин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  <w:vertAlign w:val="subscript"/>
          <w:lang w:val="uk-UA"/>
        </w:rPr>
        <w:t>таб.</w:t>
      </w:r>
      <w:r>
        <w:rPr>
          <w:sz w:val="28"/>
          <w:szCs w:val="28"/>
          <w:lang w:val="uk-UA"/>
        </w:rPr>
        <w:t>(хлор) = 12,8 км, К = 0,97, тоді  Г</w:t>
      </w:r>
      <w:r>
        <w:rPr>
          <w:sz w:val="28"/>
          <w:szCs w:val="28"/>
          <w:vertAlign w:val="subscript"/>
          <w:lang w:val="uk-UA"/>
        </w:rPr>
        <w:t>таб.</w:t>
      </w:r>
      <w:r>
        <w:rPr>
          <w:sz w:val="28"/>
          <w:szCs w:val="28"/>
          <w:lang w:val="uk-UA"/>
        </w:rPr>
        <w:t xml:space="preserve"> = 12,8 · 0,97 = 12,42 км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– глибина зони з урахуванням значення коефіцієнта зменшення глибини зони, з урахуванням умов розливу ціаністого вод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умови розливу «вільно», К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= 1, тоді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Г</w:t>
      </w:r>
      <w:r>
        <w:rPr>
          <w:sz w:val="28"/>
          <w:szCs w:val="28"/>
          <w:vertAlign w:val="subscript"/>
          <w:lang w:val="uk-UA"/>
        </w:rPr>
        <w:t>таб.</w:t>
      </w:r>
      <w:r>
        <w:rPr>
          <w:sz w:val="28"/>
          <w:szCs w:val="28"/>
          <w:lang w:val="uk-UA"/>
        </w:rPr>
        <w:t>/ К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= 12,42 к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  <w:vertAlign w:val="subscript"/>
          <w:lang w:val="uk-UA"/>
        </w:rPr>
        <w:t>макс.</w:t>
      </w:r>
      <w:r>
        <w:rPr>
          <w:sz w:val="28"/>
          <w:szCs w:val="28"/>
          <w:lang w:val="uk-UA"/>
        </w:rPr>
        <w:t xml:space="preserve"> – глибина максимального значення переносу повітряних мас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  <w:vertAlign w:val="subscript"/>
          <w:lang w:val="uk-UA"/>
        </w:rPr>
        <w:t>макс.</w:t>
      </w:r>
      <w:r>
        <w:rPr>
          <w:sz w:val="28"/>
          <w:szCs w:val="28"/>
          <w:lang w:val="uk-UA"/>
        </w:rPr>
        <w:t xml:space="preserve"> = 4 · V,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V – швидкість хмари забрудненого повітря, яку вибираємо по таблиці залежно від швидкості повітря та ступеня вертикальної стійкості повітр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V = 5 км/год , тоді Г</w:t>
      </w:r>
      <w:r>
        <w:rPr>
          <w:sz w:val="28"/>
          <w:szCs w:val="28"/>
          <w:vertAlign w:val="subscript"/>
          <w:lang w:val="uk-UA"/>
        </w:rPr>
        <w:t>макс.</w:t>
      </w:r>
      <w:r>
        <w:rPr>
          <w:sz w:val="28"/>
          <w:szCs w:val="28"/>
          <w:lang w:val="uk-UA"/>
        </w:rPr>
        <w:t xml:space="preserve"> = 4 · 5 = 20 к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  <w:vertAlign w:val="subscript"/>
          <w:lang w:val="uk-UA"/>
        </w:rPr>
        <w:t>мін.</w:t>
      </w:r>
      <w:r>
        <w:rPr>
          <w:sz w:val="28"/>
          <w:szCs w:val="28"/>
          <w:lang w:val="uk-UA"/>
        </w:rPr>
        <w:t xml:space="preserve"> – глибина зони, яка дорівнює меншому значенню з Г</w:t>
      </w:r>
      <w:r>
        <w:rPr>
          <w:sz w:val="28"/>
          <w:szCs w:val="28"/>
          <w:vertAlign w:val="subscript"/>
          <w:lang w:val="uk-UA"/>
        </w:rPr>
        <w:t>макс</w:t>
      </w:r>
      <w:r>
        <w:rPr>
          <w:sz w:val="28"/>
          <w:szCs w:val="28"/>
          <w:lang w:val="uk-UA"/>
        </w:rPr>
        <w:t xml:space="preserve"> та Г</w:t>
      </w:r>
      <w:r>
        <w:rPr>
          <w:sz w:val="28"/>
          <w:szCs w:val="28"/>
          <w:vertAlign w:val="subscript"/>
          <w:lang w:val="uk-UA"/>
        </w:rPr>
        <w:t>таб.</w:t>
      </w:r>
      <w:r>
        <w:rPr>
          <w:sz w:val="28"/>
          <w:szCs w:val="28"/>
          <w:lang w:val="uk-UA"/>
        </w:rPr>
        <w:t xml:space="preserve"> Отже, Г</w:t>
      </w:r>
      <w:r>
        <w:rPr>
          <w:sz w:val="28"/>
          <w:szCs w:val="28"/>
          <w:vertAlign w:val="subscript"/>
          <w:lang w:val="uk-UA"/>
        </w:rPr>
        <w:t>таб.</w:t>
      </w:r>
      <w:r>
        <w:rPr>
          <w:sz w:val="28"/>
          <w:szCs w:val="28"/>
          <w:lang w:val="uk-UA"/>
        </w:rPr>
        <w:t>&lt; Г</w:t>
      </w:r>
      <w:r>
        <w:rPr>
          <w:sz w:val="28"/>
          <w:szCs w:val="28"/>
          <w:vertAlign w:val="subscript"/>
          <w:lang w:val="uk-UA"/>
        </w:rPr>
        <w:t>макс</w:t>
      </w:r>
      <w:r>
        <w:rPr>
          <w:sz w:val="28"/>
          <w:szCs w:val="28"/>
          <w:lang w:val="uk-UA"/>
        </w:rPr>
        <w:t>, тоді Г</w:t>
      </w:r>
      <w:r>
        <w:rPr>
          <w:sz w:val="28"/>
          <w:szCs w:val="28"/>
          <w:vertAlign w:val="subscript"/>
          <w:lang w:val="uk-UA"/>
        </w:rPr>
        <w:t>мін.</w:t>
      </w:r>
      <w:r>
        <w:rPr>
          <w:sz w:val="28"/>
          <w:szCs w:val="28"/>
          <w:lang w:val="uk-UA"/>
        </w:rPr>
        <w:t xml:space="preserve"> = 12.42 к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час підходу забрудненого повітря до заданого населеного пункт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 = X / V = 3 / 5 = 0,6 год = 36 х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X – відстань від певного населеного пункту до ХНО, V – швидкість хмари забрудненого повітр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час випаровування ціаністого водню, що може бути розлитим внаслідок аварії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Т = (h - d) / (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· К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· К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h – висота шару вилитого ціаністого водню, що дорівнює 0,05 м; d – густина ціаністого водню, що рівна 0,687 т/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 - коефіцієнт, який залежить від фізико-хімічних властивостей – 0.055;  К</w:t>
      </w:r>
      <w:r>
        <w:rPr>
          <w:sz w:val="28"/>
          <w:szCs w:val="28"/>
          <w:vertAlign w:val="subscript"/>
          <w:lang w:val="uk-UA"/>
        </w:rPr>
        <w:t xml:space="preserve">4 </w:t>
      </w:r>
      <w:r>
        <w:rPr>
          <w:sz w:val="28"/>
          <w:szCs w:val="28"/>
          <w:lang w:val="uk-UA"/>
        </w:rPr>
        <w:t>– коефіцієнт, який враховує швидкість вітру – 1; К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– коефіцієнт, який враховує температуру повітря – 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(0,05 · 0,687) / (0,055 · 1· 1) = 0, 624 год = 37,5 х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лощу зони можливого хімічного забрудненн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ЗМХЗ</w:t>
      </w:r>
      <w:r>
        <w:rPr>
          <w:sz w:val="28"/>
          <w:szCs w:val="28"/>
          <w:lang w:val="uk-UA"/>
        </w:rPr>
        <w:t xml:space="preserve"> = 8,72 · 10</w:t>
      </w:r>
      <w:r>
        <w:rPr>
          <w:sz w:val="28"/>
          <w:szCs w:val="28"/>
          <w:vertAlign w:val="superscript"/>
          <w:lang w:val="uk-UA"/>
        </w:rPr>
        <w:t xml:space="preserve">-3 </w:t>
      </w:r>
      <w:r>
        <w:rPr>
          <w:sz w:val="28"/>
          <w:szCs w:val="28"/>
          <w:lang w:val="uk-UA"/>
        </w:rPr>
        <w:t>·  Г</w:t>
      </w:r>
      <w:r>
        <w:rPr>
          <w:sz w:val="28"/>
          <w:szCs w:val="28"/>
          <w:vertAlign w:val="subscript"/>
          <w:lang w:val="uk-UA"/>
        </w:rPr>
        <w:t>мін.</w:t>
      </w:r>
      <w:r>
        <w:rPr>
          <w:sz w:val="28"/>
          <w:szCs w:val="28"/>
          <w:vertAlign w:val="superscript"/>
          <w:lang w:val="uk-UA"/>
        </w:rPr>
        <w:t xml:space="preserve">2   </w:t>
      </w:r>
      <w:r>
        <w:rPr>
          <w:sz w:val="28"/>
          <w:szCs w:val="28"/>
          <w:lang w:val="uk-UA"/>
        </w:rPr>
        <w:t>·φ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φ – коефіцієнт, який умовно дорівнюється кутовому розміру зони і приймається рівним 360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ЗМХЗ</w:t>
      </w:r>
      <w:r>
        <w:rPr>
          <w:sz w:val="28"/>
          <w:szCs w:val="28"/>
          <w:lang w:val="uk-UA"/>
        </w:rPr>
        <w:t xml:space="preserve"> = 8,72 · 10</w:t>
      </w:r>
      <w:r>
        <w:rPr>
          <w:sz w:val="28"/>
          <w:szCs w:val="28"/>
          <w:vertAlign w:val="superscript"/>
          <w:lang w:val="uk-UA"/>
        </w:rPr>
        <w:t xml:space="preserve">-3 </w:t>
      </w:r>
      <w:r>
        <w:rPr>
          <w:sz w:val="28"/>
          <w:szCs w:val="28"/>
          <w:lang w:val="uk-UA"/>
        </w:rPr>
        <w:t xml:space="preserve">·  12,42 </w:t>
      </w:r>
      <w:r>
        <w:rPr>
          <w:sz w:val="28"/>
          <w:szCs w:val="28"/>
          <w:vertAlign w:val="superscript"/>
          <w:lang w:val="uk-UA"/>
        </w:rPr>
        <w:t xml:space="preserve">2   </w:t>
      </w:r>
      <w:r>
        <w:rPr>
          <w:sz w:val="28"/>
          <w:szCs w:val="28"/>
          <w:lang w:val="uk-UA"/>
        </w:rPr>
        <w:t>·360 = 484,24 к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лощу прогнозованої зони хімічного забруднення 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ПЗХЗ</w:t>
      </w:r>
      <w:r>
        <w:rPr>
          <w:sz w:val="28"/>
          <w:szCs w:val="28"/>
          <w:lang w:val="uk-UA"/>
        </w:rPr>
        <w:t xml:space="preserve"> = К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·  Г</w:t>
      </w:r>
      <w:r>
        <w:rPr>
          <w:sz w:val="28"/>
          <w:szCs w:val="28"/>
          <w:vertAlign w:val="subscript"/>
          <w:lang w:val="uk-UA"/>
        </w:rPr>
        <w:t>мін.</w:t>
      </w:r>
      <w:r>
        <w:rPr>
          <w:sz w:val="28"/>
          <w:szCs w:val="28"/>
          <w:vertAlign w:val="superscript"/>
          <w:lang w:val="uk-UA"/>
        </w:rPr>
        <w:t xml:space="preserve">2   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perscript"/>
          <w:lang w:val="uk-UA"/>
        </w:rPr>
        <w:t>0,2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К – коефіцієнт, який залежить від ступеня вертикальної стійкості повітря, К= 0,081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час, на який розраховується глибина ПЗХЗ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= 4 год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ПЗХЗ</w:t>
      </w:r>
      <w:r>
        <w:rPr>
          <w:sz w:val="28"/>
          <w:szCs w:val="28"/>
          <w:lang w:val="uk-UA"/>
        </w:rPr>
        <w:t xml:space="preserve"> = 0,081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·  12,42 </w:t>
      </w:r>
      <w:r>
        <w:rPr>
          <w:sz w:val="28"/>
          <w:szCs w:val="28"/>
          <w:vertAlign w:val="superscript"/>
          <w:lang w:val="uk-UA"/>
        </w:rPr>
        <w:t xml:space="preserve">2   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vertAlign w:val="superscript"/>
          <w:lang w:val="uk-UA"/>
        </w:rPr>
        <w:t>0,2</w:t>
      </w:r>
      <w:r>
        <w:rPr>
          <w:sz w:val="28"/>
          <w:szCs w:val="28"/>
          <w:lang w:val="uk-UA"/>
        </w:rPr>
        <w:t xml:space="preserve"> = 16,487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ширину прогнозованої зони хімічного забруднення при інверсії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 = 0,3 · Г</w:t>
      </w:r>
      <w:r>
        <w:rPr>
          <w:sz w:val="28"/>
          <w:szCs w:val="28"/>
          <w:vertAlign w:val="subscript"/>
          <w:lang w:val="uk-UA"/>
        </w:rPr>
        <w:t>мін.</w:t>
      </w:r>
      <w:r>
        <w:rPr>
          <w:sz w:val="28"/>
          <w:szCs w:val="28"/>
          <w:vertAlign w:val="superscript"/>
          <w:lang w:val="uk-UA"/>
        </w:rPr>
        <w:t>0,6</w:t>
      </w:r>
      <w:r>
        <w:rPr>
          <w:sz w:val="28"/>
          <w:szCs w:val="28"/>
          <w:lang w:val="uk-UA"/>
        </w:rPr>
        <w:t xml:space="preserve"> = 0,3 · 12,42</w:t>
      </w:r>
      <w:r>
        <w:rPr>
          <w:sz w:val="28"/>
          <w:szCs w:val="28"/>
          <w:vertAlign w:val="superscript"/>
          <w:lang w:val="uk-UA"/>
        </w:rPr>
        <w:t xml:space="preserve"> 0,6</w:t>
      </w:r>
      <w:r>
        <w:rPr>
          <w:sz w:val="28"/>
          <w:szCs w:val="28"/>
          <w:lang w:val="uk-UA"/>
        </w:rPr>
        <w:t xml:space="preserve"> = 1,36 км</w:t>
      </w:r>
      <w:r>
        <w:rPr>
          <w:sz w:val="28"/>
          <w:szCs w:val="28"/>
          <w:vertAlign w:val="superscript"/>
          <w:lang w:val="uk-UA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можливі втрати серед робітників об'єкту та населення і їх структуру в умовах можливої аварії з розливом ціаністого водн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відношенням забезпеченності протигазами та умовами перебування людей можна зробити висновок: якщо процент забезпечення протигазами становить 60%, то можливі загальні втрати на відкритій місцевості – 40%, а в будівлях – 2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50% населення використовують ватно-марлеві пов'язки, тоді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0 чолов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15pt" to="296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</wp:posOffset>
                </wp:positionV>
                <wp:extent cx="571500" cy="228600"/>
                <wp:effectExtent l="635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15pt" to="206.95pt,1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4605</wp:posOffset>
                </wp:positionV>
                <wp:extent cx="457200" cy="228600"/>
                <wp:effectExtent l="2540" t="444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15pt" to="332.9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9113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05pt" to="108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400 чоловік використали                        400 чоловік не викорис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05pt" to="351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% втрат                                                    50% в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08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2095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65pt" to="351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0 чоловік                                                   200 чолов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трати складають: 360 чолов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втрат може розподілятися за такими даними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і – до 25%, що складає до 90 чоловік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ї тяжкості – до 40%, що складає до 144 чоловік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мертельними наслідками – до 35%, що складає до 126 чоловік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рилади для виявлення в атмосфері ціаністого водню та проведення хімічної розві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явлення ціаністого водню використовують універсальний газосигналізатор УГ-2, який вимірює конценрацію шкідливих парів в повітрі робочої зони виробничих приміщень. Визначення конценрації пару НХР в повітрі здійснюється за еталонами пофарбування індикаторів. Виміри проводяться 2-3 рази і оцінка здійснюється по середньому арифметичному значенн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необхідні розчини (речовини) для нейтралізації ціаністого водню та їх кількість, назвати технічні засоби, що використовуються при нейтралізації, способи і засоби ліквідації наслідків аварії з виливом ціаністого вод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ейтралізації ціаністого водню необхідно розпилити воду в хмарі небезпечної речови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необхідні засоби індивідуального захисту в умовах виливу ціаністого водню. Визначаємо допустимий час перебування людей у засобах захисту шкіри за максимальним показником температури повітря в районі Х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и тривалому перебуванні в атмосфері з високою (більше 0,5 міліграма/л) концентрацією синильної кислоти без засобів захисту шкіри, не дивлячись на наявність протигаза, може відбутися отруєння в результаті резорбції отрути. Особливо небезпечне зіткнення з рідкою синильною кислотою, проте такий випадок в бойовій обстановці маловірогід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ійно захищає в польових умовах від поразки синильною кислотою ізолюючі протигаз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пустимий час перебування людей у засобах захисту шкіри при                  t =20ºС складає 0,8 години. Для збільшення часу постійного знаходження людей в ізолюючих засобах захисту шкіри можно використати охолоджуючі екрани із бавовнянопаперової тканини, які одягають поверх захисного одягу і періодично змочувати водою з температурою не більше + 20º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мо схему зони можливого хімічного забруднення по довгостроковому прогнозуванні з показом на ній прогнозованої зони хімічного забруднення з урахуванням домінуючого в районі ХНО напрямку віт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исновки: </w:t>
      </w:r>
      <w:r>
        <w:rPr>
          <w:sz w:val="28"/>
          <w:szCs w:val="28"/>
          <w:lang w:val="uk-UA"/>
        </w:rPr>
        <w:t>Внаслідок аварії на ХНО трапився вилив 5 тонн ціаністого вод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швидкості вітру 1 м/с та СВСП – інверсія утворилася зона можливого хімічного забруднення в вигляді сектору під кутом 360º, глибиною 12,42 км і площею – 484,24 к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прогнозованої зони хімічного забруднення склала – 1,36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ий масив,що розташований за 3 км від ХНО знаходиться в зоні хімічного забруднення. Уражаюча дія ціаністого водню на робітників розпочнеться зразу після аварії, час уражаючої дії розлитої НХР – 37,5 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ара ціаністого водню підійде до населеного пункту через 36 х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Глава ІІ  Визначення характеру небезпечних хімічних речовин, засобів захисту та відповідних дій при аварії на залізничному транспорті з виливом НХР (аварійна карточка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32"/>
          <w:szCs w:val="32"/>
          <w:u w:val="single"/>
          <w:lang w:val="uk-UA"/>
        </w:rPr>
        <w:t xml:space="preserve">Завда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лізниці сталася аварія з виливом пірідіну. На північ від місця розливу пірідіну,на відстані 130 м знаходиться озеро, а в радіусі 1 км розташовані населені пункти, підприємства, сільськогосподарські ферми. Азимут напрямку вітру – 225 º, зі швидкістю – 3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характер НХР, засоби захисту та відповідні дії в осередку можливого хімічного ура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32"/>
          <w:szCs w:val="32"/>
          <w:u w:val="single"/>
          <w:lang w:val="uk-UA"/>
        </w:rPr>
        <w:t xml:space="preserve">Розв'язування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ий вантаж – пірідін, ступінь його токсичності –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ластивості пірідіну – рідина без кольору з неприємним запахом. У воді легко розчинна, пари цієї речовини важчі повітря і скупчуються в низьких ділянках поверхні. Основними видами небезпеки є : спалахує від іскри та полум'я; розлита рідина при нагріванні вивільнює спалахуючі пари; ємності можуть вибухати при нагріванні. Небезпека для людини: небезпечен при вдиханні, потрапленні в очі та на шкіру. Першими ознаками отруєння є: сухість і зуд шкіри, кашель, втрата свідомості, судо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ами індивідуального захисту є : ізолюючий протигаз, респіратор РПГ-67А, захисний прорезиновий костюм, а також резинові рукавиці і чобо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тралізація пірідіну проводять за допомогою розпилення води для осадження парів. Якщо відбулися невеликі витоки, то промити великою кількістю вод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еобхідні дії в різних умов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го характеру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лити сторонніх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икати низьких місць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олювати небезпечну зону і дотримуватися правил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жежної небезпеки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ону аварії входити тільки в захисному костюмі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страждалим надати першу домедичну допомо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иді (розливу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торкатися до вилитої речовини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онити маневрові роботи та рух потягів в небезпечні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оні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унути джерело вогню, іскр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олювати район в радіусі – 200м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икати на місце аварії пожежну службу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унути витікання, якщо це безпечно, або перелити вміст 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цілу цистерну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інтенсивному витоку огородити земляним вал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литу рідину, перекачати в іншу цистерну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зливу залити великою кількісю води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допускати потраплення речовини у водоймища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аналізаці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жежі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олювати небезпечну зону в радіусі – 800м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наближатися до палаючих речовин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лоджувати ємності водою з максимальної відстані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сити з максимальної відстані мілкорозпиленою водою 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еханічною пін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агорянні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сухий пісок, землю, кошму та ін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тися вогнегасниками марок ОП, О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першої допомоги при ураженні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едична допомога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же повітря, міцний чай, кисень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лити речовину з шкіри та очей (30% розчин альбуцида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медична допомога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жні інгаляції з преднізолоном,антибіотиками, ефедрином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няття задухи – 1 мл 5% розчину ефедрина гідрохлорид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1 мл 10 % розчину кофеїну бензоата натрія під шкі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исновки: </w:t>
      </w:r>
      <w:r>
        <w:rPr>
          <w:sz w:val="28"/>
          <w:szCs w:val="28"/>
          <w:lang w:val="uk-UA"/>
        </w:rPr>
        <w:t>Внаслідок аварії на залізниці трапився вилив піріді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лізниці сталася аварія з виливом пірідіну. На північ від місця розливу пірідіну,на відстані 130 м знаходиться озеро, а в радіусі 1 км розташовані населені пункти, підприємства, сільськогосподарські ферми. Азимут напрямку вітру – 225 º, зі швидкістю – 3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рідін небезпечен при вдиханні та потрапленні в очі та на шкіру. Легко спалахує та скупчується в низинах. Першими озаками отруєння є сухість та зуд шкіри, кашель та слабкість. Засобами індивідуального захисту можуть бути ізолюючі протигази та респіратори РПГ-67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ЮЧНА ЧАСТ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Організація оповіщення у надзвичайних ситуація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днією з головних умов максимального скорочення втрат серед населення при надзвичайних ситуаціях є його своєчасне оповіщення засобами радіо і телебачення. Для того, щоб населення вчасно включило ці засоби оповіщення, використовують сигнали транспортних засобів, а також переривисті гудки підприєм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сновним засобом доведення до населення умовного сигналу про небезпеки на території є електричні сирени. Вони встановлюються по території міст і населених пунктів з таким розрахунком, щоб забезпечити, по можливості, їх суцільне </w:t>
      </w:r>
      <w:r>
        <w:rPr>
          <w:sz w:val="28"/>
          <w:szCs w:val="28"/>
        </w:rPr>
        <w:t>звукопокритт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. Для цього використовуються сирени зовнішньої установки типа С-40, які забезпечують радіус ефективного </w:t>
      </w:r>
      <w:r>
        <w:rPr>
          <w:sz w:val="28"/>
          <w:szCs w:val="28"/>
        </w:rPr>
        <w:t>звукопокритт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 місті близько 300-400 метрі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ншим ефективним засобом оповіщення людей зовні  є мережі вуличних гучномовців, які виступають як неодмінний компонент практично всіх радіотрансляційних мереж міст і населених пунктів і є важливим елементом систем оповіщення населення. Вуличні гучномовці встановлюються в місцях найбільшого скупчення людей (жваві вулиці, торгові місця, площі, зупинки транспорту). Радіотрансляційні мережі (мережі дротяного віщання) забезпечують доведення інформації по проводах до квартирних радіоточок (гучномовців) і вуличних гучномовців. Проте вони вимагають постійного обслуговування і перевірки на предмет готовності. Не дивлячись на постійне скорочення кількості вуличних гучномовців, їх роль в сповіщенні іДля сповіщення і інформування населення в надзвичайних ситуаціях використовуються всі види віщання (дротяне, </w:t>
      </w:r>
      <w:r>
        <w:rPr>
          <w:sz w:val="28"/>
          <w:szCs w:val="28"/>
          <w:lang w:val="uk-UA"/>
        </w:rPr>
        <w:t>радіо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телемовлення) на основі перехоплення програм віщання, що подаються на вузли дротяного віщання, радіомовні станції і передавачі звукового супроводу телемовлення. Це перехоплення програм віщання здійснюється відповідними органами управління Ц</w:t>
      </w:r>
      <w:r>
        <w:rPr>
          <w:sz w:val="28"/>
          <w:szCs w:val="28"/>
        </w:rPr>
        <w:t>ОНС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а допомогою спеціальної апаратури.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игнали і тексти сповіщення записуються наперед на магнітні носії, які зберігаються в цих органах управління. У надзвичайних, таких, що не терплять зволікання випадках, допускається "жива передача" з органу управління без попереднього запис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соку ефективність в підготовці населення до самостійних дій може бути досягнута шляхом випуску спеціальних пам'яток, адресованих жителям конкретного міста або району. Такі пам'ятки можуть нести наступну інформацію: відомості про сигнали і інформацію оповіщення і порядок дій по ним; номери телефонів чергових служб міста або єдиної чергової-диспетчерської служби, оперативного чергового управління </w:t>
      </w:r>
      <w:r>
        <w:rPr>
          <w:sz w:val="28"/>
          <w:szCs w:val="28"/>
          <w:lang w:val="uk-UA"/>
        </w:rPr>
        <w:t>ЦОНС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міста, об'єднаних диспетчерських служб житлово-експлуатаційних управлінь; найменування об'єктів, розташованих на території міста, типи хімічн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ебезпечних речовин, використовуваних у виробництві, а також можливу глибину їх розповсюдження у разі аварії на об'єктах;</w:t>
        <w:br/>
        <w:t xml:space="preserve">характеристику типів хімічно небезпечних речовин, заходи захисту від них і способи надання допомоги при поразках; загальний план міста (району) з вказівкою місць розташування потенційно небезпечних об'єктів і розмірів зон можливих заражень (руйнувань, затоплення), медичних установ, пунктів посадки на транспорт, органів виконавчої влади і органів управління </w:t>
      </w:r>
      <w:r>
        <w:rPr>
          <w:rFonts w:cs="Arial CYR" w:ascii="Arial CYR" w:hAnsi="Arial CYR"/>
          <w:sz w:val="28"/>
          <w:szCs w:val="28"/>
          <w:lang w:val="uk-UA"/>
        </w:rPr>
        <w:t>ЦОНС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найбільш доцільних маршрутів евакуації, збірних </w:t>
      </w:r>
      <w:r>
        <w:rPr>
          <w:sz w:val="28"/>
          <w:szCs w:val="28"/>
          <w:lang w:val="uk-UA"/>
        </w:rPr>
        <w:t>евакуапункт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 адреси притулків і укриттів і ін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 Дії працівників та керівництва химично небезпечного об'єкту в разі  виникнення авар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ють технічну експлуатацію апаратів та обладнання, де використовується НХР (далі - робітник), сповіщають про виникнення аварії з НХР чергового диспетчера та чергову зміну по прямим телефонам, установленим безпосередньо на робочрму місці. Після закінчення оповіщення робітник виконує свої обов'язки відповідно до порядку, викладеному в робочій інструкції та плані локалізації і ліквідації аварі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говий диспетчер ХНО, отримавши повідомлення про аварію з НХР, повинен негайно сповістити персонал ХНО, оперативному черговому спеціально уповноваженого територіального органа виконавчої влади, міський відділ внутрішніх справ, а також спеціальні служби, що залучаються до проведення робіт в умовах аварії з НХР, та керівників підприємств, установ і організацій, які потрапляють у зону можливого хімічного забруднення.</w:t>
        <w:b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ш час, при великій кількості хімічно небезпечних підприємств та халатному відношенню до правил технологічного процесу, дуже актуальним постає питання про оцінку можливої хімічної обстановки внаслідок авар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наявність офіційно-затверженої методики прогнозування наслідків дуже доречно. Методика прогнозування наслідків виливу небезпечних хімічних речовин  при аваріях на промислових об'єктах і транспорті дозволяє зробити прогнози масштабів забруднення при аваріях з НХР, а також передбачає проведення розрахунків для планування заходів щодо захисту насел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27:00Z</dcterms:created>
  <dc:creator>Тоня</dc:creator>
  <dc:description/>
  <cp:keywords/>
  <dc:language>en-US</dc:language>
  <cp:lastModifiedBy>SYSTEM</cp:lastModifiedBy>
  <cp:lastPrinted>2007-09-27T16:53:00Z</cp:lastPrinted>
  <dcterms:modified xsi:type="dcterms:W3CDTF">2011-09-19T13:27:00Z</dcterms:modified>
  <cp:revision>2</cp:revision>
  <dc:subject/>
  <dc:title>Міністерство освіти та науки України</dc:title>
</cp:coreProperties>
</file>