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шин и Аппаратов Пищевых Производст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по лабораторной работе №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БЖД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ценка условий труда и аттестация рабочего мес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ий В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ая часть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ознакомиться с методами оценки условий труда на рабочих местах, их аттестацией и типовой статистической фор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рабочим местом понимают пространственную зону, высотой до 2 метров от уровня опорной поверхности, оснащенную необходимыми средствами, в которой трудится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словий труда и аттестация рабочих мест проводится с целью повышения эффективности производства, в частности, за счет улучшений условий труда. Эта работа выполняется в соответствии с типовым межотраслевым или отраслевым положением об аттестации и рационализации рабочих мест. Организуют такую работу руководители предприятий совместно с профсоюзными комитетами или уполномоченными коллектива, рабочими и служащими, рационализаторами и изобретателя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аттестации рабочих мес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пределение фактических значений опасных и вредных производственных фак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ценка фактического состояния условий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едоставление льгот и компенсаций за работу с вредными и тяжелыми условиям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Разработка мероприятий по улучшению и оздоровлению условий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этапом выполнения данной работы является учет рабочих мест – определения числа рабочих мест и их классификация. Учету подлежат все рабочие места, обеспеченные и необеспеченные рабочей силой. Не учитывается в качестве рабочих мест демонстрационное оборудование или не сданное в эксплуатацию. Число рабочих мест определяется прямым сч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я заключается в оценке соответствия каждого рабочего места требованием охраны труда и современному научно-техническому уровню. Поступающие на предприятия новые оборудование, оснастка, инструмент также подвергается аттестации. При аттестации каждое рабочего место оценивается комплексно – по техническому и организационному уровню, а также по условиям труда и технике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условий труда и технике безопасности на рабочем месте анализируются следующие основные показате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ответствие санитарно-гигиенических условий труда нормативным требования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производственного процесса, оборудования, организации рабочего места стандартам безопасности и нормам охран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ъемы ручного и тяжелого физического тру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личие монотонного тру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еспеченность спецодеждой, спецобувью, средствами индивидуальной и коллективной защиты и их соответствие стандартам безопасности и установленным норм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использовать небольшое число оценочных показателей, выбирая наиболее сложные, являющиеся комплексными, т. е. отражающими несколько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труда характеризуются показателями, включенными в численную классификацию труда, которая позволяет количественно оценить вредные факторы производственной среды, напряженность и тяжесть трудового процесса. Эти условия дифференцируются по степени отклонения от гигиенических нормативов, влияние на функциональное состояние и здоровье аботающих и разделяются на оптимальны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), допустимые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), вредные и опасные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птимальны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) относятся условия и характер труда, исключающие неблагоприятное воздействие на здоровье работающих опасных и вредных производственных факторов (вследствие их отсутствия или соответствия гигиеническим нормативам для населенных пунктов) и обеспечивающие сохранение высокого уровня рабо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допустимым условиям и характером тру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) являются такие, при которых уровни вредных и опасных факторов, во-первых, не превышают нормативы для рабочих мест, а функциональные изменения, обусловленные трудовым процессом, восстанавливаются в течение регламентированного отдыха во время рабочего дня или дома до начала следующей смены, и, во-вторых, не оказывают неблагоприятного воздействия в ближайшем и отдаленном периоде на здоровье работающих и на их потом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редным и опасным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) относятся такие условия и характер труда, при которых работающие подвергаются воздействию превышающих гигиенические нормативы опасных и вредных производственных факторов, а также психофизических факторов трудовой деятельности, вызывающих функциональное изменение организма, которые могут привести к стойкому снижению работоспособности и (или) нарушению здоровья работающ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дные и опасные условия и характер труд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) разделяются на степ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степень – вызывающие функциональные нарушения, имеющие обратимый характер при раннем выявлении и прекращении воз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епень – вызывающие стойкие функциональные нарушения, способствующие росту заболеваемости с временной утратой работоспособности и в отдельных случаях появлению признаков или легких форм профессиональных заболе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тепень – характеризующиеся повышенной опасностью развития профессиональных заболеваний, заболеваемостью с временной утратой работ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ттестации рабочие места разделяются на три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аттестованные – рабочие места, показатели которых полностью соответствуют предъявлен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одлежащие рационализации – рабочие места, не соответствующие требованиям, показатели которых могут быть доведены до уровня этих требований в процессе рацион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подлежащие ликвидации – рабочие места, показатели которых не соответствуют и не могут быть доведены до уровня установленны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рабочих мест проводится не реже двух раз в 5 лет, ее результаты заносятся в «Карту условий труда на рабочем месте». По итогам аттестации рабочим начисляется допл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рименении отраслевых перечней работ, на которых могут назначаться доплаты рабочим за условия труда, установлено, что эти доплат осуществляются в следующих размерах к тарифной ставке (окладу), 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ботах с тяжелыми и вредными условиями труда – 4, 8, 1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ботах с особо тяжелыми и особо вредными условиями труда – 16, 20, 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платы определяется на основе оценки условий труда на конкретных рабочих местах и начисляется рабочим только за время фактической занятости на этих местах. При последующей рационализации рабочих мест и улучшении условий труда доплата умень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азмеров доплаты за работу с тяжелыми и вредными условиями труда существуют два метода оценки этих условий: инструментальный и экспер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й метод основан на измерении значений факторов, определяющих условия труда с помощью соответствующих приборов, и оценке значимости факторов по определенным критер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й, имеющих ограниченные возможности проводить инструментальные замеры уровней факторов производственной среды, допускается, в порядке исключения, применение метода экспертной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исходных данны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риант 2</w:t>
      </w:r>
    </w:p>
    <w:tbl>
      <w:tblPr>
        <w:tblW w:w="8412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52"/>
        <w:gridCol w:w="1440"/>
        <w:gridCol w:w="1092"/>
        <w:gridCol w:w="1680"/>
      </w:tblGrid>
      <w:tr>
        <w:trPr>
          <w:trHeight w:val="46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условий труда и единицы их измерени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ая характеристика фактор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фактора, м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 угольная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тяжной вентиляци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ция, д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пловое (инфракрасное) излучение, Вт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лимат: температура,ºC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допустима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 º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ческий подъем тяжестей, кг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аждому фактору с учетом продолжительности его действия в течение смены определяем фактическое число баллов Х</w:t>
      </w:r>
      <w:r>
        <w:rPr>
          <w:sz w:val="28"/>
          <w:szCs w:val="28"/>
          <w:vertAlign w:val="subscript"/>
        </w:rPr>
        <w:t>факт.</w:t>
      </w:r>
      <w:r>
        <w:rPr>
          <w:sz w:val="28"/>
          <w:szCs w:val="28"/>
        </w:rPr>
        <w:t xml:space="preserve">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факт.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>∙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>факт.</w:t>
      </w:r>
      <w:r>
        <w:rPr>
          <w:sz w:val="28"/>
          <w:szCs w:val="28"/>
        </w:rPr>
        <w:t xml:space="preserve"> – фактические баллы влияния данного фактора на условия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степень вредности фактора без учета продолжительности его 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– отношение продолжительности действия данного фактора к продолжительности рабочей с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ценим степень вредности угольной пыли Х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: по таблице в Приложении1 воздух загрязненный пылью, содержащей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при наличии вытяжной вентиляции оценивается в 1 балл. Определим Т: продолжительность действия угольной пыли - 460 мин., смены – 480 мин, т.е. Т=460/480=0,9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Х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>=1*0,96=0,96 бал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смотрим следующий фактор – вибрация. По таблице в Приложении 2 вибрация равная 5 дБ находится в промежутке от 3 до 6 дБ, что соответствует 2 баллам по гигиенической классификации труда, т.е. Х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= 2 балла. Определим Т: продолжительность действия вибрации – 360 мин., смены – 480 мин., т.е. Т = 360/ 480 = 0,7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Х</w:t>
      </w:r>
      <w:r>
        <w:rPr>
          <w:sz w:val="28"/>
          <w:szCs w:val="28"/>
          <w:vertAlign w:val="subscript"/>
        </w:rPr>
        <w:t xml:space="preserve">факт. </w:t>
      </w:r>
      <w:r>
        <w:rPr>
          <w:sz w:val="28"/>
          <w:szCs w:val="28"/>
        </w:rPr>
        <w:t>= 0,75*2 = 1,5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ледующий фактор – тепловое (инфракрасное) излучение. Тепловое излучение равное 10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падает в интервал от 351 до 2800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оценивается в 2 балла, т.е. Х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2 балла. Время действия фактора – 120 мин., смены – 480 мин., т.е. Т = 120/480 = 0,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Х</w:t>
      </w:r>
      <w:r>
        <w:rPr>
          <w:sz w:val="28"/>
          <w:szCs w:val="28"/>
          <w:vertAlign w:val="subscript"/>
        </w:rPr>
        <w:t xml:space="preserve">факт. </w:t>
      </w:r>
      <w:r>
        <w:rPr>
          <w:sz w:val="28"/>
          <w:szCs w:val="28"/>
        </w:rPr>
        <w:t>= 2*0,25 = 0,5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икроклимат в исследуемом помещении +28˚С, норма - +22˚С, т.е. отклонение на 6˚С ,которому по гигиенической классификации труда в таблице в Приложении 2 соответствует 2 балла, т.е. Х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2 балла. Продолжительность действия фактора- 460 мин., смены- 480 мин., т.е. Т = 460/ 480 =0,9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Х</w:t>
      </w:r>
      <w:r>
        <w:rPr>
          <w:sz w:val="28"/>
          <w:szCs w:val="28"/>
          <w:vertAlign w:val="subscript"/>
        </w:rPr>
        <w:t xml:space="preserve">факт. </w:t>
      </w:r>
      <w:r>
        <w:rPr>
          <w:sz w:val="28"/>
          <w:szCs w:val="28"/>
        </w:rPr>
        <w:t xml:space="preserve">= 2*0,96= 1,92 бал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истематический подъем тяжестей 30кг, данный вес находится в промежутке от 30 до 35кг по таблице в Приложении 2, что оценивается в 1 балл, т.е. Х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= 1 балл. Продолжительность действия фактора- 240 мин., смены- 480 мин., т.е. Т = 240/ 480 = 0,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Х</w:t>
      </w:r>
      <w:r>
        <w:rPr>
          <w:sz w:val="28"/>
          <w:szCs w:val="28"/>
          <w:vertAlign w:val="subscript"/>
        </w:rPr>
        <w:t xml:space="preserve">факт. </w:t>
      </w:r>
      <w:r>
        <w:rPr>
          <w:sz w:val="28"/>
          <w:szCs w:val="28"/>
        </w:rPr>
        <w:t xml:space="preserve">= 1*0,5= 0,5бал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условий труда найдем сумму Х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всех факторов производства: ∑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>= 0,96+1,5+0,5+1,92+0,5=5,38. По таблице в Приложении 3 – это тяжелые и вредные условия труда, размер доплаты составляет 12% к тарифной ста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ттестации рабочего места занесем в «Карту условий труда на рабочем мест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условий труда на рабочем месте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140"/>
        <w:gridCol w:w="840"/>
        <w:gridCol w:w="1080"/>
        <w:gridCol w:w="1260"/>
        <w:gridCol w:w="1084"/>
      </w:tblGrid>
      <w:tr>
        <w:trPr>
          <w:trHeight w:val="80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условий труда и единицы их измер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ДК, ПДУ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факторо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действия фактор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ст</w:t>
            </w:r>
            <w:r>
              <w:rPr>
                <w:sz w:val="20"/>
                <w:szCs w:val="20"/>
              </w:rPr>
              <w:t>, бал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факт</w:t>
            </w:r>
            <w:r>
              <w:rPr>
                <w:sz w:val="20"/>
                <w:szCs w:val="20"/>
              </w:rPr>
              <w:t>, балл</w:t>
            </w:r>
          </w:p>
        </w:tc>
      </w:tr>
      <w:tr>
        <w:trPr>
          <w:trHeight w:val="80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мен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ция, д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ое (тепловое) излучение, 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лимат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й подъем тяжестей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анной работы мы ознакомились с экспертным методом оценки условий труда на рабочих местах, их аттестацией и типовой статистической формой. Провели аттестацию экспертным методом, по результатам аттестации рабочее место относится к подлежащим рационализации, условия труда тяжелые и вредные, размер доплаты к тарифной ставке равен 1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производственной среды для экспертной оценки условий труд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4433"/>
        <w:gridCol w:w="3600"/>
      </w:tblGrid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условий труда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итуация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химические веществ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х на рабочем месте загрязняется веществами 1-2 классов опасности, имеется вытяжная вентиляция 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рабочем месте загрязняется веществами 3-4 классов опасности, вытяжная вентиляция отсу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рабочем месте загрязняется веществами 1-2 классов опасности, вытяжная вентиляция отсутствует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ыль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 xml:space="preserve">Воздух загрязняется пылью, содержащей 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при наличии вытяжной вентиля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 xml:space="preserve">Воздух загрязняется пылью, содержащей 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 xml:space="preserve">2, </w:t>
            </w:r>
            <w:r>
              <w:rPr>
                <w:sz w:val="20"/>
                <w:szCs w:val="20"/>
              </w:rPr>
              <w:t>при отсутствии вентиляции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ц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струментом, генерирующим вибрацию, не более половины продолжительности рабочей см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струментом, генерирующим вибрацию, более половины продолжительности рабочей смены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 на рабочем месте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максимально допустимых значений в теплый период года или ниже минимально допустимых значений в холодный период:</w:t>
            </w:r>
          </w:p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4 ˚С до 8˚С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: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Для определения степени вредности условий труда по шуму, инфракрасному и неионизирующему излучениям экспертная оценка условий труда не применяется. Необходимо производить инструментальные замеры.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ценке степени тяжести работ используются показатели, указанные в приложении 2.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применении экспертной оценки «карта условий труда на рабочем месте» (приложение 1) заполняется так же, как и при инструментальных замерах факторов производственной сред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ложение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игиеническая классификация труда по показателям вредных и опасных факторов производственной среды, тяжести и напряженности трудового процесса</w:t>
      </w:r>
    </w:p>
    <w:tbl>
      <w:tblPr>
        <w:tblW w:w="905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829"/>
        <w:gridCol w:w="1829"/>
        <w:gridCol w:w="1677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условий тру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епень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балл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епень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балл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тепень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балла)</w:t>
            </w:r>
          </w:p>
        </w:tc>
      </w:tr>
      <w:tr>
        <w:trPr/>
        <w:tc>
          <w:tcPr>
            <w:tcW w:w="9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факторы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химические вещества: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ласс опасности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ласс опасности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класс опас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ПДК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ПДК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 ПД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…4 ПДК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…5 ПДК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…6 ПД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4 ПДК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5 ПДК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6 ПДК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 в воздухе рабочей зон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ПД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…5 ПД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5 ПДК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ция, д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…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, дБ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…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ое (тепловое) излучение, Вт/ м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…3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…2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8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низирующее излучение: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, Вт/ м2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Ч, Вт/ м2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Ч, Вт/ м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ПДУ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ПДУ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ПД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 (эффективная эквивалентная) на рабочем месте в помещении, С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максимально допустимых значений в теплый период или ниже минимально допустимых значений в холодный период года:</w:t>
            </w:r>
          </w:p>
        </w:tc>
      </w:tr>
      <w:tr>
        <w:trPr/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…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8</w:t>
            </w:r>
          </w:p>
        </w:tc>
      </w:tr>
      <w:tr>
        <w:trPr/>
        <w:tc>
          <w:tcPr>
            <w:tcW w:w="9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тяжести ручного труда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ая нагрузка на смену, кгс, при удержании груза: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й рукой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мя руками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астием мышц корпуса и но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…9700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…20800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…26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9700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0800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6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нагрузка за смену, Дж, на мышцы: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, ног и корпуса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чевого пояс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…123600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…608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000…166700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0…83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66700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8340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разовая масса груза, поднимаемого вручную с пола более 100 раз или с рабочей поверхности более 200 раз за смену, к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…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…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4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за смену, т, при среднем пути перемещения груза 9м и более при нагрузке на мышцы: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, ног и корпуса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чевого пояс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88" w:leader="none"/>
              </w:tabs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1088" w:leader="none"/>
              </w:tabs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1088" w:leader="none"/>
              </w:tabs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1088" w:leader="none"/>
              </w:tabs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…15,0</w:t>
            </w:r>
          </w:p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1…7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…18,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…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8,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9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лата работникам в зависимости от условий труда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880"/>
        <w:gridCol w:w="34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актических баллов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факт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платы к тарифной ставке, %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 и вред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,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…4,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…6,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тяжелые и вред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…8,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…10,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,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40:00Z</dcterms:created>
  <dc:creator>.</dc:creator>
  <dc:description/>
  <cp:keywords/>
  <dc:language>en-US</dc:language>
  <cp:lastModifiedBy>SYSTEM</cp:lastModifiedBy>
  <dcterms:modified xsi:type="dcterms:W3CDTF">2011-09-12T01:40:00Z</dcterms:modified>
  <cp:revision>2</cp:revision>
  <dc:subject/>
  <dc:title>Министерство Образования и Науки РФ</dc:title>
</cp:coreProperties>
</file>