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871" w:right="806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hd w:fill="FFFFFF" w:val="clear"/>
        <w:spacing w:lineRule="auto" w:line="360"/>
        <w:ind w:left="871" w:right="80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ерсонский государственный технический университе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федра экологии и БЖД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цикл «Гражданской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обороны»</w:t>
      </w:r>
    </w:p>
    <w:p>
      <w:pPr>
        <w:pStyle w:val="Normal"/>
        <w:shd w:fill="FFFFFF" w:val="clear"/>
        <w:spacing w:lineRule="auto" w:line="360"/>
        <w:ind w:left="31" w:firstLine="72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1" w:firstLine="72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1" w:firstLine="72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1" w:firstLine="72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1" w:firstLine="72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1" w:firstLine="72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left="31" w:firstLine="72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1" w:firstLine="72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риант №  4</w:t>
      </w:r>
    </w:p>
    <w:p>
      <w:pPr>
        <w:pStyle w:val="Normal"/>
        <w:shd w:fill="FFFFFF" w:val="clear"/>
        <w:spacing w:lineRule="auto" w:line="360"/>
        <w:ind w:left="12" w:right="422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" w:right="42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инженерной защиты рабочих и служащих цеха по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розливу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безалкогольных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напитков ОАО «Херсонская вода» г. Херсон</w:t>
      </w:r>
    </w:p>
    <w:p>
      <w:pPr>
        <w:pStyle w:val="Normal"/>
        <w:shd w:fill="FFFFFF" w:val="clear"/>
        <w:spacing w:lineRule="auto" w:line="360"/>
        <w:ind w:left="10" w:firstLine="72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7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полнил студент</w:t>
      </w:r>
    </w:p>
    <w:p>
      <w:pPr>
        <w:pStyle w:val="Normal"/>
        <w:shd w:fill="FFFFFF" w:val="clear"/>
        <w:tabs>
          <w:tab w:val="clear" w:pos="720"/>
          <w:tab w:val="left" w:pos="4469" w:leader="none"/>
        </w:tabs>
        <w:spacing w:lineRule="auto" w:line="360"/>
        <w:ind w:left="1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руппы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зГБ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Юрко И.П.</w:t>
      </w:r>
    </w:p>
    <w:p>
      <w:pPr>
        <w:pStyle w:val="Normal"/>
        <w:shd w:fill="FFFFFF" w:val="clear"/>
        <w:tabs>
          <w:tab w:val="clear" w:pos="720"/>
          <w:tab w:val="left" w:pos="4505" w:leader="none"/>
        </w:tabs>
        <w:spacing w:lineRule="auto" w:line="360"/>
        <w:ind w:left="2" w:firstLine="72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05" w:leader="none"/>
        </w:tabs>
        <w:spacing w:lineRule="auto" w:line="360"/>
        <w:ind w:left="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ерил профессор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Молчанов В.Н.</w:t>
      </w:r>
    </w:p>
    <w:p>
      <w:pPr>
        <w:pStyle w:val="Normal"/>
        <w:shd w:fill="FFFFFF" w:val="clear"/>
        <w:spacing w:lineRule="auto" w:line="360"/>
        <w:ind w:right="48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Херсон 2006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4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/>
      </w:pPr>
      <w:r>
        <w:rPr/>
        <w:t>Исходные данны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13"/>
        <w:gridCol w:w="1373"/>
        <w:gridCol w:w="81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№</w:t>
            </w:r>
          </w:p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п/п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Ед.</w:t>
            </w:r>
          </w:p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измер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Помещение для укрываемы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9"/>
                <w:vertAlign w:val="superscript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Место для санпос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9"/>
                <w:vertAlign w:val="superscript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Тамбур, шлю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9"/>
                <w:vertAlign w:val="superscript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Вспомогательные помещ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9"/>
                <w:vertAlign w:val="superscript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Высота помещ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6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Ожидаемая мощность ядерного боеприпас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М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0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7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Численность наибольшей работающей смен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че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4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8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Вид взры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Н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9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Расстояние от центра взрыва до объ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к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Скорость среднего вет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км/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Направление среднего вет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град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3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Конструкция рассчитана на динамические нагруз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к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Перекрытие убежища, бето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с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Перекрытие убежища, грунтовая обсып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с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Системы воздухоснабжения, комплекты ФВК- 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16 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Система воздухоснабжения, електроручные вентелятор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7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Климатическая зона расположения объ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8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Ожидаемые пожар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9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Водоснабжение обеспечивается от городской водопроводной се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Аварийный запас в проточных емкостя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8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Продолжительность укрыт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сут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В санузлах установлено унитаз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В санузлах установлено писсуар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Аврийный резервуар для сточных в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3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В составе укрываемых - женщ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6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Аварийный источник от аккумуляторных батаре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7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Электроснабжение убежища обеспечивается от городской электрической се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8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Режим работы системы воздухоснаб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9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Расположение рабочих участков, относительно убежища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9а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Участок № 1 на расстоян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9б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Участок № 2 на расстоян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3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3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Время на укрытие люд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ми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360"/>
        <w:ind w:left="187" w:firstLine="720"/>
        <w:jc w:val="both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1. Оценка защитных сооружений по вместимости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а объекте одно убежище, в котором имеется: 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13"/>
        <w:gridCol w:w="1373"/>
        <w:gridCol w:w="81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 xml:space="preserve">Помещение для укрываемых, 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lang w:val="en-US"/>
              </w:rPr>
              <w:t>S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м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vertAlign w:val="superscript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1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Место для санпос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м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vertAlign w:val="superscript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Тамбур, шлю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м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vertAlign w:val="superscript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Вспомогательные помещ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м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vertAlign w:val="superscript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Высота помещений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lang w:val="en-US"/>
              </w:rPr>
              <w:t>, h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2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6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 xml:space="preserve">Численность наибольшей работающей смены, 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lang w:val="en-US"/>
              </w:rPr>
              <w:t>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че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80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43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1.1 Определяем количество мест для размещения укрываемых с учетом того, что высота помещений убежища позволяет установить двухъярусные нары. Норма площади на одного укрываемого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= 0.5 м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/чел., тогда расчетное количество мест в убежище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6750" cy="459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 Норма объема помещений в расчете на одного укрываемого не менее 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ел. Проверяем соответствие объема нормам на одного укрываемого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 xml:space="preserve"> – общая площадь в зоне герметизац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 xml:space="preserve"> = 160+2+10+45 = 217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32810" cy="459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имость убежища соответствует расчетному количеству мест 320 ч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1.3 Определяем потребное количество нар для размещения укрываемых. Высота помещения 2,3 м позволяет установить двухъярусные нары. Длина нар 180 см: четыре места для сидения, одно – для лежания. На одни двухъярусные нары  5 человек 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= М/5;   Н= 320/5 = 64 на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1.4 Определяем коэффициент вместимости Квм., характеризующий возможность убежища по укрытию наибольшей работающей смене  объект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2320" cy="459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Объемно-планировочные решения убежища соответствуют требованиям норм СНи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2. Убежище позволяет принять только 74,42% рабочих и служащих наибольшей работающей см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3. Для размещения укрываемых в убежище установлено 64 двухъярусных нар, обеспечивающих 20% мест для лежания и 80% мест для сидения.</w:t>
      </w:r>
      <w:r>
        <w:br w:type="page"/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2. Оценка защитных сооружений по защитным свойствам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ано: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13"/>
        <w:gridCol w:w="1373"/>
        <w:gridCol w:w="81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 xml:space="preserve">Ожидаемая мощность ядерного боеприпаса, 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lang w:val="en-US"/>
              </w:rPr>
              <w:t>q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М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0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Вид взрыв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Наземны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 xml:space="preserve">Расстояние от центра взрыва до объекта, 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lang w:val="en-US"/>
              </w:rPr>
              <w:t>R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к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Скорость среднего ветра,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с.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км/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Направление среднего ветра, в сторону объ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град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3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6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Конструкция рассчитана на динамические нагрузки,  ∆Рф.ожи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к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7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Перекрытие убежища, бетон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lang w:val="en-US"/>
              </w:rPr>
              <w:t>, h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с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8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 xml:space="preserve">Перекрытие убежища, грунтовая обсыпка, 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lang w:val="en-US"/>
              </w:rPr>
              <w:t>h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с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30</w:t>
            </w:r>
          </w:p>
        </w:tc>
      </w:tr>
    </w:tbl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.1 Определяем требуемые защитные свойства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.1.1. По ударной волне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пределяем данные о защитных свойствах по ударной волне из характеристики убежищ (ПРУ) по величине избыточного давления (∆Рф.защ.). Данные о защитных свойствах могут быть приведены в характеристиках убежищ (ПРУ) или найдены расчетным путем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ассчитываем максимально избыточное давление ударной волной, ожидаемое на объекте при ядерном взрыве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о прил. 1 с. 228 (1) пр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Rx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=3км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= 0,1 Мт, для наземного взрыва: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∆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=∆Рф.треб.=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кПа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.1.2. По радиоактивному излучению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пределяем требуемый коэффициент ослабления радиации по формуле: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7770" cy="490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з.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– доза, полученная на открытой местности за 4 суток;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ый уровень радиации, ожидаемый на объекте, определяемый, по приложению 12, пр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Rx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=3км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.в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= 50 км\час, если объект окажется на оси следа, то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=6675Р\час;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- безопасная доза облучения, Р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>- время начала зараж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1060" cy="464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Rx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– расстояние от центра взрыва до объекта, км;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.в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- скорость ветра, км\час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вв- время выпадения радиоактивных веществ, равное в среднем 1 час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х – время окончания облучения, час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х= </w:t>
      </w:r>
      <w:r>
        <w:rPr>
          <w:rFonts w:cs="Times New Roman" w:ascii="Times New Roman" w:hAnsi="Times New Roman"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>+96 (период однократного излучения- 4 суток, - выраженный в часах) = 1+96=97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определяем:</w:t>
      </w:r>
    </w:p>
    <w:p>
      <w:pPr>
        <w:pStyle w:val="Normal"/>
        <w:shd w:fill="FFFFFF" w:val="clear"/>
        <w:spacing w:lineRule="auto" w:line="360"/>
        <w:ind w:lef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4825" cy="4940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Действие проникающей радиации на объекте пр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Rx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=3км;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= 0,1 Мт не ожидается по прил.9(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Rx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=2,8км;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= 0,1 Мт  - доза проникающей радиации – 5Р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.2. Определяем защитные свойства убежища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2.2.1. От ударной волн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огласно исходным данным ∆Рф.ожид=100кП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.2.2. От радиоактивного зара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Коэффицинет ослабления радиации убежища определяем расчетным пут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3595" cy="9188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 исходным данным перекрытие убежища состоит  из двух слоев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2): слоя бетона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= 20 см  и </w:t>
      </w:r>
      <w:r>
        <w:rPr>
          <w:rFonts w:cs="Times New Roman" w:ascii="Times New Roman" w:hAnsi="Times New Roman"/>
          <w:sz w:val="28"/>
          <w:szCs w:val="28"/>
        </w:rPr>
        <w:t>слоя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грунта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= 30 см. слои половинного ослабления материалов от радиоактивного заражения, найденные по прил.11, составляют для бетона (а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і)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5,7см, для грунта (а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і) 8,1 с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Коэффициент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 Кр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учитывающий расположение убежища, находим по (1) табл.. 7.4. Для убежища, расположенного в районе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 застройки Кр=8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тогда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5580" cy="475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.3. Сравниваем защитные свойства убежища с требуем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равнивая ∆Рф.защ.= 100 кПа и ∆Рф.треб.= к 20Па получаем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К осл.защ. = 1175 К осл.треб.=400,5, находим, что Косл.защ.&gt;Косл.треб., т.е. по защитным свойствам убежище обеспечивает защиту людей при вероятных значениях параметров поражающих факторов ядерного взры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.4.Определяем показатель, характеризующий инженерную защиту рабочих и служащих объектов по защитным свойств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5835" cy="4597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ывод: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Защитные свойства убежища обеспечивают защиту 74,42% работающей смены (320 чел.)</w:t>
      </w:r>
    </w:p>
    <w:p>
      <w:pPr>
        <w:sectPr>
          <w:headerReference w:type="default" r:id="rId1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3. Оценка систем жизнеобеспечения защитных сооружений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ля обеспечения жизнедеятельности укрываемых, защитные сооружения оборудуют системами воздухоснабжения, водоснабжения, санитарно-технической системой, электроснабжения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1 Система воздухоснабжения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ано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Система воздухоснабжения обеспечивает подачу воздуха в режиме 1 (чистой вентиляции).</w:t>
      </w:r>
    </w:p>
    <w:p>
      <w:pPr>
        <w:pStyle w:val="Normal"/>
        <w:shd w:fill="FFFFFF" w:val="clear"/>
        <w:spacing w:lineRule="auto" w:line="360"/>
        <w:ind w:left="1942" w:hanging="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297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Система воздух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Кол-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Производительность м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/ча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ФВ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6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Электроручные вентяля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900</w:t>
            </w:r>
          </w:p>
        </w:tc>
      </w:tr>
    </w:tbl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/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2. Объекты расположены в 3-й климатической зоне (температура наружного воздуха более 30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 xml:space="preserve">С). Нома количества укрываемых, которое может обеспечить система очищенным воздухом 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=13 м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/час на человека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3. На объекте не ожидается пожаров и загазованности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1.1. Определяем возможности системы в режиме чистой вентиляции: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= (2×600) + 900 = 2100  м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/час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 учетом нормы подачи воздуха на одного укрываемого в режиме 1 для 3-й климатической зоны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=13 м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/час, система может обеспечи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3300" cy="464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Оцениваем возможности системы воздухоснабжения очищенным воздухом укрываемы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7080" cy="464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6245" cy="4648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ывод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истема воздухоснабжения может обеспечить в 1 режиме только 161 человека, что составляет 50% от вместимости помещения и 37,5%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укрываемых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 =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×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.возд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і    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 = 430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×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 13 = 5590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/час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5590-2100 = 3490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/час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= (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×600) +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(2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× 900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3600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/час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 дл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олного обеспечения воздухом наибольшей работающей смены необходимо добавить:  Электроручные вентиляторы -2 шт.; ФВК-1 – 3 ш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2. Система водоснабжения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ано: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1. Водоснабжение укрываемых в убежиже обеспечивается от городской сети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/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 xml:space="preserve">2.  Аварийный запас имеется в проточных емкостях, вместимостью 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  <w:lang w:val="en-US"/>
        </w:rPr>
        <w:t>Wo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вод=1800 л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3.  Продолжительность укрытия 2 суток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/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 xml:space="preserve">4.  Норм: 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вод=3л на одного укрываемого в сутки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7070" cy="4940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6245" cy="4648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6245" cy="4648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ыво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одой необеспеченны укрываем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Wo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од=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вод×вод×Ссу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Wo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од = 430×3×2 = 258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580-1800 = 780 л . Значит необходима емкость для обеспечения наибольшей работающей смены – 430 человек – 780 л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3. Санитарно-техническая систе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ан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1. В санузлах убежища установлен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- унитазов – 3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- писсуаров – 1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- умывальников – 0 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 xml:space="preserve">2. Аварийный резервуаров для сточных вод от санитарных узлов вместимостью 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  <w:lang w:val="en-US"/>
        </w:rPr>
        <w:t>Wo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 xml:space="preserve">ст= 1300л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 xml:space="preserve">3. Норма 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  <w:lang w:val="uk-UA"/>
        </w:rPr>
        <w:t xml:space="preserve">іст =2л 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сточных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  <w:lang w:val="uk-UA"/>
        </w:rPr>
        <w:t xml:space="preserve"> вод 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в сутки на одного укрываем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4. В составе укрываемых 15% женщ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5. Нормы: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3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оди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На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умывальник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200 человек, но не менее одного на санузел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унитаз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75 женщин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унитаз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150 мужчин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писсуа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150 мужчин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6. Продолжительность укрытия 2 су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3.1. 430×15% = 65 женщин                 320×15% = 48 женщи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65 мужчин                                  272 мужчи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051"/>
        <w:gridCol w:w="1114"/>
        <w:gridCol w:w="1093"/>
        <w:gridCol w:w="1114"/>
        <w:gridCol w:w="1158"/>
        <w:gridCol w:w="699"/>
      </w:tblGrid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Норм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обеспеченность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Расчет обеспеченности и потребности</w:t>
            </w:r>
          </w:p>
        </w:tc>
      </w:tr>
      <w:tr>
        <w:trPr>
          <w:trHeight w:val="1295" w:hRule="atLeast"/>
          <w:cantSplit w:val="true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Человек на п\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Потреб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Человек в убеж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Потреб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Неоходимо +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один умывальни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На 200 человек, но не менее одного на санузе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4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3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один унитаз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На 75 женщин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0,86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0,6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один унитаз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На 150 мужчин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3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,4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один писсуа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На 150 мужчи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3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,4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1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истема может обеспечить 65 женщин (всех) и 150 мужчин = 215 челов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3.3.2. Определяем возможности по сбору сточных вод санузлов в аварийном режим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4840" cy="4940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7015" cy="4648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7015" cy="46482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ация обеспечивает в убежище необходимое количество людей – 320 человек. Но на работающую смену  - 430 человек необходимо дополнительный резервуар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Wo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.ст. =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.ст. ×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.ст. × Ссут.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Wo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ст = 430 × 2 × 2 = 1720 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1720-1300 = 420 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анузлы не обеспечивают укрываемых. Не хватает для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6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>Полного обеспечения п\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>На данное убежище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>1 унит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>2 писсуа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>1 писсуар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>3 умываль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>2 умывальник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4. Система электроснаб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а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Электроснабжение убежища обеспечивается от городской электрической се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Аварийный источник – аккумуляторная батаре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Работа системы воздухоснабжения в режиме регенерации не предусматривается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ешение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ри оборудовании системы воздухоснабжения на базе ФВК-1 с электроручным вентилятором можно обойтись аварийным источником из аккумуляторных батарей, которые используются для освещения, а работа вентиляторов обеспечивается вручную. Не требуется обеспечение работы системы воздухоснабжения в режиме 2 (регенерации) возможной только при работе электропривода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а электроснабжения в аварийном режиме обеспечивает только освещение убежища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истемы воздухоснабжения в аварийном режиме должна обеспечиваться ручным прив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оценке системы жизнеобеспечения защитных сооружений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аименьшее количество укрываемых может обеспечить система воздухоснабжения 161 человек. Поэтому показателем, характеризующим возможности инженерной защиты объекта по жизнеобеспечению, являет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37280" cy="46482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истема жизнеобеспечения позволяет обеспечить жизнедеятельность 37,5% работающей смены в полном объеме норм в течение 2 су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можности по жизнеобеспечению укрытия снижают системы: воздухоснабжения, санитарно-техническая.</w:t>
      </w:r>
    </w:p>
    <w:p>
      <w:pPr>
        <w:sectPr>
          <w:headerReference w:type="default" r:id="rId2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4. Оценка защитных сооружений по своевременному укрытию рабочих и служа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ано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13"/>
        <w:gridCol w:w="1373"/>
        <w:gridCol w:w="81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Расположение рабочих участков, относительно убежища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1а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Участок № 1 на расстоян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2б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Участок № 2 на расстоян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3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Время на укрытие люд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ми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</w:rPr>
              <w:t>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4. Для убежищ радиус своевременного сбора принимается за 500м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 xml:space="preserve">5. Расстояние в 100 м человек проходит ускоренным шагом в среднем за 2 мин. 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6. На то, чтобы зайти в убежище и занять место, требуется 2мин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еш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4.1. Определяем время, потребное рабочим на то, чтобы дойти до убежища и занять место в н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1. Для рабочих участка № 1 требуется: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 = 2мин. + 2 мин. = 4 мин.</w:t>
      </w:r>
    </w:p>
    <w:p>
      <w:pPr>
        <w:pStyle w:val="Normal"/>
        <w:shd w:fill="FFFFFF" w:val="clear"/>
        <w:spacing w:lineRule="auto" w:line="360"/>
        <w:ind w:left="709"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2. Для рабочих участка № 2 требуется: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 = 2мин. × 3 + 2 мин. = 8м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4.2. Сравниваем потребное время для укрытия людей с заданным, и убеждаемся, что условия расположения убежища обеспечивают своевременное укрытие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в = 430 ч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4.3 Определяем показатель, характеризующий инженерную защиту объекта по своевременному укрытию работающей смен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4880" cy="46482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св – число укрываемых, которые в установленные сроки смогут укрыться в ЗС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наибольшей работающей см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0955" cy="46482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ывод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асположение убежища позволяет своевременно укрыть всех рабочих наибольшей работающей смены (100%).</w:t>
      </w:r>
      <w:r>
        <w:br w:type="page"/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Общие вывод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а основании проведенной оценки инженерной защиты рабочих и служащих объекта, необходимо провести  нежеследующие мероприятия по повышению надежности защиты производственного персонала от ОМ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 ходе расчетов получены следующие показатели, характеризующие инженерную защиту рабочих и служащих наибольшей работающей смены объекта,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- вместимости – Квм=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74,42%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- по защитным свойствам – Кз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і=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74,42%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- по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жизнеобеспечению укрываемых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оздухом Кж.о.возд.=37,5%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- водой Кж.о.вод.=69,7%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- санитарно-техническими условиями на 75%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- по своевременному укрытию людей – Ксв.=1,0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озможности инженерной защиты в целом характеризуются минимальным показателем, т.е. Кж.о.=37,5% (состава работающей смены обеспечивается защитой в соответствии с требованиями)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ля обеспечения инженерной защиты всего состава работающей смены необходим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29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остроить дополнительно одно убежище вместимостью 110 человек (430-320) с пунктом управления и защитой ДЭС для аварийного энергоснабжения обоих убежищ объекта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2149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= 0,5×110 = 55 м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2149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  = 55/5       = 11 нар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2149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борудовать систему воздухоснабжения убежища одним комплектом ФВК-1 и одним электроручным вентилятором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2149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еобходима емкость 780 л  для обеспечения обоих убежищ объекта водой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2149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1 унитаз; 1 писсуар; 1 умывальник.</w:t>
      </w:r>
    </w:p>
    <w:p>
      <w:pPr>
        <w:pStyle w:val="Normal"/>
        <w:shd w:fill="FFFFFF" w:val="clear"/>
        <w:spacing w:lineRule="auto" w:line="360"/>
        <w:ind w:left="1134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. Дооборудовать имеющееся  убежищ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85" w:leader="none"/>
        </w:tabs>
        <w:spacing w:lineRule="auto" w:line="360"/>
        <w:ind w:left="1843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вумя комплектом ФВК-1 и одним электроручным вентилятор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85" w:leader="none"/>
        </w:tabs>
        <w:spacing w:lineRule="auto" w:line="360"/>
        <w:ind w:left="1843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1 писсуаром; 2 умывальниками.</w:t>
      </w:r>
    </w:p>
    <w:p>
      <w:pPr>
        <w:pStyle w:val="Normal"/>
        <w:shd w:fill="FFFFFF" w:val="clear"/>
        <w:spacing w:lineRule="auto" w:line="360"/>
        <w:ind w:left="1134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 До завершения строительства убежища предусмотреть защиту укрываемой части работающей смены в быстровозводимом сооружении в период угрозы возникновения ЧС.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left="18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емиденко Г.П. и др. Защита объектов народного хозяйства от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ужия массового поражения. Справочник, «Высшая школа», 198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еблюк М. И. Гражданская оборона – К. 199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горов П. Т.,  Шляхов И. А., Алабин Н. И. Гражданская оборона.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ебник. М., «Высшая школа», 1977, 304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 редакцией Демиденко Г. П. Повышение устойчивости работы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родного хозяйства в военное время. Учебное пособие. К., «Высшая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школа» 1984, 232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тодика оценки радиационной и химической обстановки. Изд. КПП, 198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таманюк В. Г. и др. Гражданская оборона. М., «Высшая школа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98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туни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Формирования гражданской обороны в борьбе з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ихийными бедствиями. М., Стройиздат. 1976, 224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уриков А. П. Оценка радиационной обстановки на объект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родного хозяйства. М., Воениздат, 1982, 97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йдамак В. А. Ликвидация последствий радиоактивного заражения. М., Энергоиздат, 1981, 220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елозеров Н.В. Несытов Ю.К. Внимание радиоактивное заражение.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., Воениздат. 1982. 9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ммерер Ю. Ю. Защитные сооружения гражданской обороны. М., 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Энергоатомиздат., 198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ксимов М.Т. Радиационное загрязнение и его измерение. М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98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сиенко В. Ф. Дозиметрические и радиационные пробы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змерения. К. 199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ладимиров А.А. Сильнодействующие отравляющие вещества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щита от них. М., 198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епутат О. П., Коваленк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.В., Мужи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С. Ци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і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ьна оборо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ьві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,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іш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, 2000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– 336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платинський 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Безпека жит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і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ьно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ті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К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ї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 1999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– 208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.</w:t>
      </w:r>
    </w:p>
    <w:sectPr>
      <w:headerReference w:type="default" r:id="rId27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29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63"/>
        </w:tabs>
        <w:ind w:left="256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42" w:hanging="1035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3.xml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header" Target="header4.xml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header" Target="head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41:00Z</dcterms:created>
  <dc:creator>Sanj</dc:creator>
  <dc:description/>
  <cp:keywords/>
  <dc:language>en-US</dc:language>
  <cp:lastModifiedBy>SYSTEM</cp:lastModifiedBy>
  <dcterms:modified xsi:type="dcterms:W3CDTF">2011-09-12T01:41:00Z</dcterms:modified>
  <cp:revision>2</cp:revision>
  <dc:subject/>
  <dc:title>Министерство образования и науки Украины </dc:title>
</cp:coreProperties>
</file>