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ФАКТОРЫ УГРОЖАЮЩИЕ БТЭК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лавный фактор, угрожающий работы БТЭК и Общ, БТЭК, это является, проходящая рядом теплотрасса. Есть возможность, что при прорыве теплотрассы произойдёт затопление игровой площадки, здания колледжа и общежития БТЭК. Авторемонт расположен, вблизи общ. БТЭК, является криминогенной зоной. Угроза при взрыве АЗС, что может привести к прорыву теплотрассы и к разрушению стоящего рядом жилого дома(9 этажей), который непосредственно при разрушении разрушит здания колледж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УГРОЖАЮЩИЕ ФАКТОРЫ ПРИ ЧС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ЧС в здании есть возможность произойти обрушение крыши и бетонных перекрытий этажей. Разрушение шлакоблочных стен и лестничных пролётов. Возможность возникновения пожара и поражения людей электрическим током, от проходящих в колледже электропроводников. При возникновения пожара, это приведет к выделения ядовитых, удушливых веществ, лакокрасочных веществ, строительных и отделочных материалов. При разрушении здания, побьются стекла, большое и грамосткое оборудование и мебель начнётся падать сверху вниз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ДГОТОВКА ПЕРСОНАЛА К ЧС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подготовки персонала к ЧС, должно проводится обучение и переподготовка руководителей всех уровней в подразделениях персонала колледжа к действиям по защите населения от ЧС. Обучение персонала правилам поведения и основным способам защиты от ЧС, приемам пользования средствами коллективной и индивидуальной защиты.</w:t>
      </w:r>
    </w:p>
    <w:p>
      <w:pPr>
        <w:pStyle w:val="Style20"/>
        <w:rPr/>
      </w:pPr>
      <w:r>
        <w:rPr/>
        <w:t>Должен быть произведён анализ производства. Для безопасной остановки процесса обучения и возможных возникновений ЧС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ЛАНИРОВКА ВНУТРИ ЗДА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дание БТЭК 4-х этажной постройки. Первый этаж состоит из спорт зала и актового зала, сан узла, 4 кабинета, столовая, буфет и холл. Угрожающий фактор, оборудование столовой.</w:t>
      </w:r>
    </w:p>
    <w:p>
      <w:pPr>
        <w:pStyle w:val="Style20"/>
        <w:rPr/>
      </w:pPr>
      <w:r>
        <w:rPr/>
        <w:t>На втором этаже находятся: санузел, 7 кабинетов, учебная лаборатория, библиотека. Угрожающим фактором будет, являться лаборатория. Опасным библиотека.</w:t>
      </w:r>
    </w:p>
    <w:p>
      <w:pPr>
        <w:pStyle w:val="Style20"/>
        <w:rPr/>
      </w:pPr>
      <w:r>
        <w:rPr/>
        <w:t>Третий этаж: 13 кабинетов.</w:t>
      </w:r>
    </w:p>
    <w:p>
      <w:pPr>
        <w:pStyle w:val="Style20"/>
        <w:rPr/>
      </w:pPr>
      <w:r>
        <w:rPr/>
        <w:t>Четвёртый этаж: 12 кабинетов.</w:t>
      </w:r>
    </w:p>
    <w:p>
      <w:pPr>
        <w:pStyle w:val="Style20"/>
        <w:rPr/>
      </w:pPr>
      <w:r>
        <w:rPr/>
        <w:t>Отделка кабинетов в основном сделана из трудно возгораемых материалов. Мебель из трудно воспламеняющихся материалов. Угрожающий фактор пластикой окна пластиковые жалюзи, которые быстро возгораются и выделяющие при этом ядовитые пары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ДЕЖНОСТЬ ЖИЗНЕННО ВАЖНЫХ СИСТЕ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Электро, тепло и водоснабжение осуществляется от центральных систем города, соответствующая ГОСТу и СаНПиНам. Исправно работающая телефонная связь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ИСТЕМА УПРАВЛЕНИЯ ОБЪЕКТ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овокупная безопасность колледжа производится за счёт:</w:t>
      </w:r>
    </w:p>
    <w:p>
      <w:pPr>
        <w:pStyle w:val="Style20"/>
        <w:rPr/>
      </w:pPr>
      <w:r>
        <w:rPr/>
        <w:t>Система видеонаблюдения (13 видео камер);</w:t>
      </w:r>
    </w:p>
    <w:p>
      <w:pPr>
        <w:pStyle w:val="Style20"/>
        <w:rPr/>
      </w:pPr>
      <w:r>
        <w:rPr/>
        <w:t>Охранный пост;</w:t>
      </w:r>
    </w:p>
    <w:p>
      <w:pPr>
        <w:pStyle w:val="Style20"/>
        <w:rPr/>
      </w:pPr>
      <w:r>
        <w:rPr/>
        <w:t>Пожарная сигнализация;</w:t>
      </w:r>
    </w:p>
    <w:p>
      <w:pPr>
        <w:pStyle w:val="Style20"/>
        <w:rPr/>
      </w:pPr>
      <w:r>
        <w:rPr/>
        <w:t>Оранная сигнализация;</w:t>
      </w:r>
    </w:p>
    <w:p>
      <w:pPr>
        <w:pStyle w:val="Style20"/>
        <w:rPr/>
      </w:pPr>
      <w:r>
        <w:rPr/>
        <w:t>Пожарные рукава (9 шт.);</w:t>
      </w:r>
    </w:p>
    <w:p>
      <w:pPr>
        <w:pStyle w:val="Style20"/>
        <w:rPr/>
      </w:pPr>
      <w:r>
        <w:rPr/>
        <w:t>Газодымозащитные комплексы;</w:t>
      </w:r>
    </w:p>
    <w:p>
      <w:pPr>
        <w:pStyle w:val="Style20"/>
        <w:rPr/>
      </w:pPr>
      <w:r>
        <w:rPr/>
        <w:t>Планы эвакуации.</w:t>
      </w:r>
    </w:p>
    <w:p>
      <w:pPr>
        <w:pStyle w:val="Style20"/>
        <w:rPr/>
      </w:pPr>
      <w:r>
        <w:rPr/>
        <w:t>Инженер по Безопасности: Алексадрова О. С.</w:t>
      </w:r>
    </w:p>
    <w:p>
      <w:pPr>
        <w:pStyle w:val="Style20"/>
        <w:rPr/>
      </w:pPr>
      <w:r>
        <w:rPr/>
        <w:t>Руководитель общей безопасности колледжа, осуществляется Директором: Бухаровой Л.К.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4238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0"/>
        <w:rPr/>
      </w:pPr>
      <w:r>
        <w:rPr/>
        <w:t>ВЫВОД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сходя из выше излаженного, можно сделать вывод, что Благовещенский Торгово-Экономический колледж, соответствует всем требования Техники Безопасности, Охранной пожарной безопасности.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"/>
    <w:basedOn w:val="Style20"/>
    <w:qFormat/>
    <w:pPr>
      <w:ind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2:00Z</dcterms:created>
  <dc:creator>Zver</dc:creator>
  <dc:description/>
  <cp:keywords/>
  <dc:language>en-US</dc:language>
  <cp:lastModifiedBy>SYSTEM</cp:lastModifiedBy>
  <cp:lastPrinted>2010-06-10T10:59:00Z</cp:lastPrinted>
  <dcterms:modified xsi:type="dcterms:W3CDTF">2011-09-12T01:42:00Z</dcterms:modified>
  <cp:revision>2</cp:revision>
  <dc:subject/>
  <dc:title/>
</cp:coreProperties>
</file>