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Контрольная работа</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Тема: Охрана труда: понятие и содержание</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1 Понятие, содержание и значение охраны труд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Труд и здоровье людей в Российской Федерации охраняются государством. Это провозглашено в ст.7 Конституции РФ. В современных экономических условиях проблема безопасности условий труда работников приобрела первостепенное значение. За последние десять лет в России принято множество нормативных правовых актов в области охраны труд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ополагающим среди них является Трудовой Кодекс РФ (далее ТК), который после отмены в 2005г. Федерального закона "Об основах охраны труда в Российской Федерации" от 17 июля 1999 г. N 181-ФЗ воспринял многие его полож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пределяя сферу применения законодательства России об охране труда, ТК предусматривает его распространение на всех работодателей и работников, состоящих с ними в трудовых отношениях, военнослужащих, направляемых на работы в различные организации, учащихся образовательных учреждений, проходящих производственную практику, и других граждан в период их работы.</w:t>
      </w:r>
    </w:p>
    <w:p>
      <w:pPr>
        <w:pStyle w:val="Normal"/>
        <w:shd w:fill="FFFFFF" w:val="clear"/>
        <w:suppressAutoHyphens w:val="true"/>
        <w:autoSpaceDE w:val="false"/>
        <w:spacing w:lineRule="auto" w:line="360"/>
        <w:ind w:firstLine="709"/>
        <w:jc w:val="both"/>
        <w:rPr/>
      </w:pPr>
      <w:r>
        <w:rPr>
          <w:color w:val="000000"/>
          <w:sz w:val="28"/>
          <w:szCs w:val="28"/>
        </w:rPr>
        <w:t>Законодательство об охране труда действует также в отношении иностранных граждан, работающих в организациях, находящихся под юрисдикцией Российской Федерации, если иное не предусмотрено международным договором России.</w:t>
      </w:r>
    </w:p>
    <w:p>
      <w:pPr>
        <w:pStyle w:val="Normal"/>
        <w:shd w:fill="FFFFFF" w:val="clear"/>
        <w:suppressAutoHyphens w:val="true"/>
        <w:autoSpaceDE w:val="false"/>
        <w:spacing w:lineRule="auto" w:line="360"/>
        <w:ind w:firstLine="709"/>
        <w:jc w:val="both"/>
        <w:rPr/>
      </w:pPr>
      <w:r>
        <w:rPr>
          <w:color w:val="000000"/>
          <w:sz w:val="28"/>
          <w:szCs w:val="28"/>
        </w:rPr>
        <w:t>Закрепление в Трудовом кодексе РФ в качестве одного из основных принципов государственной политики в сфере охраны труда, принятия и реализации федеральных законов и иных нормативных правовых актов РФ, законов и иных нормативных правовых актов субъектов РФ об охране труда, следует рассматривать, как утверждение метода правового регулирования охраны труда с применением основных присущих этому методу средств: юридическими способами обеспечения интересов субъектов права, придания требованиям охраны труда юридической силы, их государственной поддержки и т.п.</w:t>
      </w:r>
    </w:p>
    <w:p>
      <w:pPr>
        <w:pStyle w:val="Normal"/>
        <w:shd w:fill="FFFFFF" w:val="clear"/>
        <w:suppressAutoHyphens w:val="true"/>
        <w:autoSpaceDE w:val="false"/>
        <w:spacing w:lineRule="auto" w:line="360"/>
        <w:ind w:firstLine="709"/>
        <w:jc w:val="both"/>
        <w:rPr/>
      </w:pPr>
      <w:r>
        <w:rPr>
          <w:color w:val="000000"/>
          <w:sz w:val="28"/>
          <w:szCs w:val="28"/>
        </w:rPr>
        <w:t>В широком смысле под охраной труда понимается система сохран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209 Трудового Кодекса РФ).</w:t>
      </w:r>
    </w:p>
    <w:p>
      <w:pPr>
        <w:pStyle w:val="Normal"/>
        <w:shd w:fill="FFFFFF" w:val="clear"/>
        <w:suppressAutoHyphens w:val="true"/>
        <w:autoSpaceDE w:val="false"/>
        <w:spacing w:lineRule="auto" w:line="360"/>
        <w:ind w:firstLine="709"/>
        <w:jc w:val="both"/>
        <w:rPr/>
      </w:pPr>
      <w:r>
        <w:rPr>
          <w:color w:val="000000"/>
          <w:sz w:val="28"/>
          <w:szCs w:val="28"/>
        </w:rPr>
        <w:t>Охрана труда как институт трудового права — это совокупность норм, направленных на обеспечение условий труда, безопасных для жизни и здоровья работников. (В юридической литературе термин «охрана труда» иногда употребляется в широком смысле как совокупность всех норм, установленных в интересах трудящих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этих нормах конкретизируется закрепленное в ст.37 Конституции РФ и в ст. 2 ТК право на труд в условиях, отвечающих требованиям безопасности и гигие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вовой институт «охрана труда» включает в себя нормы, устанавливающие права и обязанности работодателя и работников по вопросам безопасности и гигиены труда, а также конкретизирующие их:</w:t>
      </w:r>
      <w:r>
        <w:rPr>
          <w:rStyle w:val="FootnoteAnchor"/>
          <w:color w:val="000000"/>
          <w:sz w:val="28"/>
          <w:szCs w:val="28"/>
        </w:rPr>
        <w:footnoteReference w:id="2"/>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авила и инструкции по технике безопасности и производственной санитар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пециальные нормы о компенсациях и льготах для лиц, работающих в тяжелых, вредных или опасных услови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нормы об охране труда женщин, несовершеннолетних и лиц с пониженной трудоспособност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нормы, регулирующие планирование и организацию работы по охране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авила расследования и учета несчастных случаев на производстве;</w:t>
      </w:r>
    </w:p>
    <w:p>
      <w:pPr>
        <w:pStyle w:val="Normal"/>
        <w:shd w:fill="FFFFFF" w:val="clear"/>
        <w:suppressAutoHyphens w:val="true"/>
        <w:autoSpaceDE w:val="false"/>
        <w:spacing w:lineRule="auto" w:line="360"/>
        <w:ind w:firstLine="709"/>
        <w:jc w:val="both"/>
        <w:rPr/>
      </w:pPr>
      <w:r>
        <w:rPr>
          <w:color w:val="000000"/>
          <w:sz w:val="28"/>
          <w:szCs w:val="28"/>
        </w:rPr>
        <w:t>- нормы, регулирующие деятельность органов государственного надзора и общественного контроля, а также устанавливающие ответственность за нарушения законодательства об охране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ти нормы, объединённые одной целью, могут приниматься как на локальном уровне, так и в централизованном порядке.</w:t>
      </w:r>
    </w:p>
    <w:p>
      <w:pPr>
        <w:pStyle w:val="Normal"/>
        <w:shd w:fill="FFFFFF" w:val="clear"/>
        <w:suppressAutoHyphens w:val="true"/>
        <w:autoSpaceDE w:val="false"/>
        <w:spacing w:lineRule="auto" w:line="360"/>
        <w:ind w:firstLine="709"/>
        <w:jc w:val="both"/>
        <w:rPr/>
      </w:pPr>
      <w:r>
        <w:rPr>
          <w:color w:val="000000"/>
          <w:sz w:val="28"/>
          <w:szCs w:val="28"/>
        </w:rPr>
        <w:t>Формирование правовой основы охраны труда определяется государственной политикой в названной сфере. В Трудовом Кодексе закреплены такие принципиально важные положения, определяющие содержание и направление развития законодательства об охране труда и практики его применений, ка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еспечение приоритета сохранения жизни и здоровья работни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сударственное управление охраной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сударственный надзор и контроль за соблюдением требований охраны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действие общественному контролю за соблюдением прав и законных интересов работников в области охраны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сследование несчастных случаев на производстве и профессиональных заболеваний;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становление компенсаций за тяжелую работу и работу с вредными или опасными условиями труда, неустранимыми при современном техническом уровне производства и организации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ординация деятельности в области охраны труда, деятельности в области охраны окружающей природной среды и других видов экономической и социальной деяте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спространение передового отечественного и зарубежного опыта работы по улучшению условий и охраны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частие государства в финансировании мероприятий по охране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готовка и повышение квалификации специалистов по охране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еспечение функционирования единой информационной системы охраны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ждународное сотрудничество в области охраны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становление порядка обеспечения работников средствами индивидуальной и коллективной защиты, а также санитарно - бытовыми помещениями и устройствами, лечебно - профилактическими средствами за счет средств работодателей.</w:t>
      </w:r>
    </w:p>
    <w:p>
      <w:pPr>
        <w:pStyle w:val="Normal"/>
        <w:shd w:fill="FFFFFF" w:val="clear"/>
        <w:suppressAutoHyphens w:val="true"/>
        <w:autoSpaceDE w:val="false"/>
        <w:spacing w:lineRule="auto" w:line="360"/>
        <w:ind w:firstLine="709"/>
        <w:jc w:val="both"/>
        <w:rPr/>
      </w:pPr>
      <w:r>
        <w:rPr>
          <w:color w:val="000000"/>
          <w:sz w:val="28"/>
          <w:szCs w:val="28"/>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уровне субъектов РФ и административно-территориальных образований в составе субъектов РФ согласованные действия по вопросам реализации государственной политики в области охраны труда осуществляются органами исполнительной власти субъекта РФ, объединениями работодателей, иными уполномоченными работодателями, представительными органами и соответствующими профсоюзами и их объединени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начительная роль в формировании государственной политики в сфере охраны труда и ее проведении принадлежит государственным органам, на которые возложена функция по управлению охраной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 216 ТК государственное управление охраной труда осуществляется Правительством РФ непосредственно или по его поручению федеральным органом исполнительной власти, осуществляющим функции по нормативно-правовому регулированию в сфере труда, и другими федеральными органами исполнительной власти.</w:t>
      </w:r>
    </w:p>
    <w:p>
      <w:pPr>
        <w:pStyle w:val="Normal"/>
        <w:shd w:fill="FFFFFF" w:val="clear"/>
        <w:suppressAutoHyphens w:val="true"/>
        <w:autoSpaceDE w:val="false"/>
        <w:spacing w:lineRule="auto" w:line="360"/>
        <w:ind w:firstLine="709"/>
        <w:jc w:val="both"/>
        <w:rPr/>
      </w:pPr>
      <w:r>
        <w:rPr>
          <w:color w:val="000000"/>
          <w:sz w:val="28"/>
          <w:szCs w:val="28"/>
        </w:rPr>
        <w:t>Государственное управление охраной труда на территориях субъектов РФ осуществляется федеральными органами исполнительной власти и органами исполнительной власти субъектов РФ в области охраны труда в пределах их полномоч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вительство РФ, будучи органом государственной власти, осуществляет исполнительную власть в Российской Федерации, регулирует отношения в социально-экономической сфере, а значит, и в области охраны труда; формирует федеральные целевые программы и обеспечивает их реализацию; принимает меры по обеспечению условий для реализации трудовых прав граждан; руководит работой федеральных министерств и иных федеральных органов исполнительной власти и контролирует их деятельность; утверждает положения о федеральных министерствах и об иных федеральных органах исполнительной власти и др</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едеральным органом исполнительной власти, который по заданию Правительства РФ осуществляет функции по выработке государственной политики и нормативно-правовому регулированию в сфере условий и охраны труда, является Министерство здравоохранения и социального развития РФ (Минздравсоцразвития России).</w:t>
      </w:r>
    </w:p>
    <w:p>
      <w:pPr>
        <w:pStyle w:val="Normal"/>
        <w:shd w:fill="FFFFFF" w:val="clear"/>
        <w:suppressAutoHyphens w:val="true"/>
        <w:autoSpaceDE w:val="false"/>
        <w:spacing w:lineRule="auto" w:line="360"/>
        <w:ind w:firstLine="709"/>
        <w:jc w:val="both"/>
        <w:rPr/>
      </w:pPr>
      <w:r>
        <w:rPr>
          <w:color w:val="000000"/>
          <w:sz w:val="28"/>
          <w:szCs w:val="28"/>
        </w:rPr>
        <w:t>Осуществляя указанные функции, Минздравсоцразвития России утверждает межотраслевые правила и типовые инструкции по охране труда; перечень документации и материалов, предоставляемых на государственную экспертизу условий труда (в зависимости от объекта экспертизы); порядок обучения и проверки знания требований охраны труда работников организаций, включая обучение и проверку знаний отдельных категорий застрахованных работников за счет Фонда социального страхования РФ; нормы и условия бесплатной выдачи работникам, занятым на работах с вредными условиями труда, молока или других равноценных пищевых продуктов; перечень производств,</w:t>
      </w:r>
      <w:r>
        <w:rPr>
          <w:color w:val="000000"/>
          <w:sz w:val="28"/>
        </w:rPr>
        <w:t xml:space="preserve"> </w:t>
      </w:r>
      <w:r>
        <w:rPr>
          <w:color w:val="000000"/>
          <w:sz w:val="28"/>
          <w:szCs w:val="28"/>
        </w:rPr>
        <w:t>профессий и должностей, работа в которых дает право на бесплатное получение лечебно-профилактического питания в связи с особо вредными условиями труда, а также решает многие другие вопросы</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2 Государственные нормативные требования охраны труд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числе норм права, регулирующих отношения в области охраны труда, особое место занимают государственные нормативные требования охраны труда - правила, процедуры, критерии, которые рассчитаны на сохранение жизни и здоровья работников в процессе трудовой деятельности и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сударственные нормативные требования охраны труда содержатся в федеральных законах и иных нормативных правовых актах РФ и законах и иных нормативных правовых актах субъектов РФ об охране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иболее широкий круг государственных нормативных требований охраны труда, закрепленных федеральным законом, содержится в Трудовом кодексе (в разделах "Охрана труда", "Особенности регулирования труда отдельных категорий работников" и др.).</w:t>
      </w:r>
    </w:p>
    <w:p>
      <w:pPr>
        <w:pStyle w:val="Normal"/>
        <w:shd w:fill="FFFFFF" w:val="clear"/>
        <w:suppressAutoHyphens w:val="true"/>
        <w:autoSpaceDE w:val="false"/>
        <w:spacing w:lineRule="auto" w:line="360"/>
        <w:ind w:firstLine="709"/>
        <w:jc w:val="both"/>
        <w:rPr/>
      </w:pPr>
      <w:r>
        <w:rPr>
          <w:color w:val="000000"/>
          <w:sz w:val="28"/>
          <w:szCs w:val="28"/>
        </w:rPr>
        <w:t>В других федеральных законах закреплены, например, общие требования к организациям по обеспечению радиационной безопасности при обращении с источниками ионизирующего излучения, требования промышленной безопасности, направленные на обеспечение безопасной эксплуатации опасных производственных объектов и предупреждение аварий на этих объектах, требования по обеспечению санитарно-эпидемиологического благополучия населения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сударственные нормативные требования охраны труда могут содержаться также в технических регламентах - документах, принятых международным договором РФ, ратифицированным в установленном порядке, или федеральным законом, или указом Президента РФ, или постановлением Правительства РФ, и устанавливающих обязательные для применения и исполнения требования к объектам технического</w:t>
      </w:r>
      <w:r>
        <w:rPr>
          <w:color w:val="000000"/>
          <w:sz w:val="28"/>
        </w:rPr>
        <w:t xml:space="preserve"> </w:t>
      </w:r>
      <w:r>
        <w:rPr>
          <w:color w:val="000000"/>
          <w:sz w:val="28"/>
          <w:szCs w:val="28"/>
        </w:rPr>
        <w:t>регулирования, в том числе зданиям, строениям и сооружениям, процессам производства, эксплуатаци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аще всего такие требования закрепляются в подзаконных нормативных правовых актах. Детальный перечень видов таких актов, порядок их разработки и утверждения, а также сроки пересмотра установлены Постановлением Правительства РФ от 23.05.2000 N 399 "О нормативных правовых актах, содержащих государственные нормативные требования охраны труда".</w:t>
      </w:r>
    </w:p>
    <w:p>
      <w:pPr>
        <w:pStyle w:val="Normal"/>
        <w:shd w:fill="FFFFFF" w:val="clear"/>
        <w:suppressAutoHyphens w:val="true"/>
        <w:autoSpaceDE w:val="false"/>
        <w:spacing w:lineRule="auto" w:line="360"/>
        <w:ind w:firstLine="709"/>
        <w:jc w:val="both"/>
        <w:rPr/>
      </w:pPr>
      <w:r>
        <w:rPr>
          <w:color w:val="000000"/>
          <w:sz w:val="28"/>
          <w:szCs w:val="28"/>
        </w:rPr>
        <w:t>В организациях применяются инструкции по охране труда работников. Такие инструкции разрабатываются работодателем на основе межотраслевых или отраслевых типовых инструкций по охране труда (а при их отсутствии - на основе межотраслевых или отраслевых правил по охране труда), требований безопасности, изложенных в эксплуатационной и ремонтной документации организаций - изготовителей оборудования, а также в технологической документации организации с учетом конкретных условий производства. Эти требования излагаются применительно к профессии работника или виду выполняемой им работы. Инструкции по охране труда для работников утверждаются приказом работодателя с учетом мнения выборного профсоюзного или иного уполномоченного работниками органа. Проверка и пересмотр инструкций по охране труда организуются и проводятся работодателем не реже одного раза в 5 л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b/>
          <w:color w:val="000000"/>
          <w:sz w:val="28"/>
          <w:szCs w:val="28"/>
        </w:rPr>
        <w:t>3 Обязанности работодателя по обеспечению безопасных условий труда</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rPr>
      </w:pPr>
      <w:r>
        <w:rPr>
          <w:color w:val="000000"/>
          <w:sz w:val="28"/>
          <w:szCs w:val="28"/>
        </w:rPr>
        <w:t>Обязанность по созданию для работников условий труда, отвечающих требованиям охраны труда, возложена на работодателя. В этих целях работодатель обязан в соответствии со ст. 212 ТК обеспечивать безопасность работников при эксплуатации зданий, сооружений, оборудования. Выполнение этой обязанности работодателем должно начинаться уже на стадии проектирования производственных объектов и оборудования (ст. 215 Т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еспечение работодателем соответствия рабочего места работника требованиям охраны труда означает, что его расположение и организация, а также оборудование и инструменты для работы, воздушная среда и др. были безопасными и не угрожали жизни и здоровью работника. Это достигается путем рационального использования производственных помещений; совершенствования технологических процессов и модернизации технологического оборудования; механизации и автоматизации технологических операций, связанных с транспортированием и использованием ядовитых, легковоспламеняющихся и горючих жидкостей; внедрения систем автоматического или дистанционного управления оборудованием вредных и опасных производств и другими способами, отвечающими требованиям единых межотраслевых и отраслевых правил по охране труда, санитарным правилам и нормам, утверждаемым в установленном порядке.</w:t>
      </w:r>
      <w:r>
        <w:rPr>
          <w:color w:val="000000"/>
          <w:sz w:val="28"/>
        </w:rPr>
        <w:t xml:space="preserve"> </w:t>
      </w:r>
      <w:r>
        <w:rPr>
          <w:color w:val="000000"/>
          <w:sz w:val="28"/>
          <w:szCs w:val="28"/>
        </w:rPr>
        <w:t>При отсутствии в правилах требований, соблюдение которых при производстве работ необходимо, работодатель должен принять меры, обеспечивающие работникам безопасные условия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определения соответствия условий труда на каждом рабочем месте требованиям охраны труда работодатель должен организовать эффективный контроль за уровнем воздействия вредных или опасных производственных факторов на здоровье работников. В крупных и средних предприятиях в этих целях могут создаваться собственные лаборатории, оснащенные необходимыми приборами и укомплектованные квалифицированными специалистами. В более мелких организациях подобная работа может выполняться по договорам с организациями, которым разрешено оказывать услуги в области охраны труда.</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Конкретные обязанности по обеспечению охраны труда работодателем возлагаются на руководителей структурных подразделений и закрепляются в должностных инструкциях или утверждаются приказом по организации. Утвержденные работодателем должностные инструкции или приказ доводятся до соответствующего должностного лица под расписку при приеме на работу или назначении на новую долж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ответствие рабочих мест требованиям охраны труда, прогрессивным техническим, технологическим, организационным решениям, а также передовому опыту определяется в ходе аттестации рабочих мес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ттестация рабочих мест по условиям труда - это оценка условий труда на рабочих местах в целях выявления налич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Она проводится для разработки конкретных мероприятий по охране труда, проведения оздоровительных мер, ознакомления работающих с условиями труда, а также сертификации производственных объектов, подтверждения или отмены права работников на получение компенсаций и льгот в связи с выполнением тяжелых работ и работ с вредными условиями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рядок осуществления этой работы регулируется Положением о порядке проведения аттестации рабочих мест по условиям труда, утвержденным Постановлением Минтруда России от 14.03.97 N 1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ботодатель обязан информировать работников об условиях труда в местах, где им надлежит выполнять работу: о факторах производственной среды и самого трудового процесса, о существующем риске повреждения здоровья и полагающихся им компенсациях и средствах индивидуальной защиты. Такая информация должна предоставляться работникам как при приеме на работу, так и в последующее время. В частности, работодатель обязан сообщать им о результатах аттестации рабочих мест по условиям труда.</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Работодатель обязан принимать меры по предотвращению аварийных ситуаций. Эта обязанность реализуется им путем закрепления в инструкциях по охране труда для работников специальных разделов о требованиях безопасности в аварийных ситуациях, где указываются перечень основных возможных аварийных ситуаций и причины, их вызывающие; действия работников при возникновении аварий и ситуаций, которые могут привести к нежелательным последствиям; действия по оказанию первой помощи пострадавшим при травмировании, отравлении и внезапном заболевании и др., а также путем разработки комплекса мер по предотвращению и ликвидации последствий авар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ях обеспечения социальной защиты работников, пострадавших в результате производственных травм и профессиональных заболеваний, а также членов их семей, на работодателей возложена обязанность осуществлять обязательное социальное страхование работников от несчастных случаев на производстве и профессиональных заболеваний. Такое страхование осуществляется работодателем за счет собственных средств путем перечисления Фонду социального страхования РФ в установленном порядке обязательных платежей в размерах, определяемых законодательством.</w:t>
      </w:r>
    </w:p>
    <w:p>
      <w:pPr>
        <w:pStyle w:val="Normal"/>
        <w:shd w:fill="FFFFFF" w:val="clear"/>
        <w:suppressAutoHyphens w:val="true"/>
        <w:autoSpaceDE w:val="false"/>
        <w:spacing w:lineRule="auto" w:line="360"/>
        <w:ind w:firstLine="709"/>
        <w:jc w:val="both"/>
        <w:rPr/>
      </w:pPr>
      <w:r>
        <w:rPr>
          <w:color w:val="000000"/>
          <w:sz w:val="28"/>
          <w:szCs w:val="28"/>
        </w:rPr>
        <w:t>Аккумулированные Фондом социального страхования РФ страховые взносы используются им на возмещение вреда, причиненного жизни и здоровью застрахованных при исполнении ими трудовых обязанностей по трудовому договору, путем предоставления застрахованным в полном объеме всех необходимых видов обеспечения по страхованию.</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4 Обеспечение прав работников на охрану труда</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 37 Конституции РФ каждый гражданин имеет право на труд в условиях, отвечающих требованиям безопасности и гигиены. Это право конкретизировано в ст. 219 ТК и других статьях Трудового кодек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 согласно ст. 219 ТК каждый работник имеет право на рабочее место, оборудованное в соответствии с требованиями охраны труда; на получение от работодателя достоверной информации об условиях и охране труда на рабочем месте, о существующем риске повреждения здоровья и о принимаемых мерах по его защите от воздействия вредных и (или) опасных производственных факторов, а также о полагающихся ему компенсациях за тяжелую работу и работу с вредными и (или) опасными условиями труда, и средствах индивидуальной защи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невыполнении работодателем указанных обязанностей работник вправе, например, сделать запрос о проведении проверки условий и охраны труда на его рабочем месте государственными органами соответствующего надзора и контроля или органами общественного контроля и принять личное участие или через своих представителей в рассмотрении вопросов, связанных с обеспечением безопасных условий труда на его рабочем месте. При ликвидации рабочего места в связи с нарушением требований охраны труда у работника возникает право на профессиональную переподготовку за счет средств работод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ботник вправе отказаться выполнять работы при возникновении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При таком отказе работодатель обязан предоставить ему другую работу на время устранения опасности. Если предоставление другой работы по объективным причинам невозможно, время простоя работника до устранения опасности для его жизни и здоровья оплачивается работодателем в соответствии с законодательством.</w:t>
      </w:r>
    </w:p>
    <w:p>
      <w:pPr>
        <w:pStyle w:val="Normal"/>
        <w:shd w:fill="FFFFFF" w:val="clear"/>
        <w:suppressAutoHyphens w:val="true"/>
        <w:autoSpaceDE w:val="false"/>
        <w:spacing w:lineRule="auto" w:line="360"/>
        <w:ind w:firstLine="709"/>
        <w:jc w:val="both"/>
        <w:rPr/>
      </w:pPr>
      <w:r>
        <w:rPr>
          <w:color w:val="000000"/>
          <w:sz w:val="28"/>
          <w:szCs w:val="28"/>
        </w:rPr>
        <w:t>Отказ работника от выполнения работ в случае возникновения опасности для его жизни и здоровья из-за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его привлечения к дисциплинарной ответственности (ст. ст. 220, 379, 380 Т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зможность негативного влияния на здоровье работников чрезмерной физической нагрузки, а также вредных или опасных производственных факторов обусловила необходимость закрепления в законодательстве мер предупреждения заболеваемости работников, предоставления им средств защиты, компенсаций за выполнение тяжелых работ и работ с вредными и (или) опасными условиями труда и других ме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 в целях определения соответствия работников по состоянию здоровья поручаемой им работе и предупреждения профессиональных заболеваний установлено, что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лица в возрасте до 21 года - ежегодные) медицинские осмотры.</w:t>
      </w:r>
    </w:p>
    <w:p>
      <w:pPr>
        <w:pStyle w:val="Normal"/>
        <w:shd w:fill="FFFFFF" w:val="clear"/>
        <w:suppressAutoHyphens w:val="true"/>
        <w:autoSpaceDE w:val="false"/>
        <w:spacing w:lineRule="auto" w:line="360"/>
        <w:ind w:firstLine="709"/>
        <w:jc w:val="both"/>
        <w:rPr/>
      </w:pPr>
      <w:r>
        <w:rPr>
          <w:color w:val="000000"/>
          <w:sz w:val="28"/>
          <w:szCs w:val="28"/>
        </w:rPr>
        <w:t>Работники предприят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предприятий, учреждений, организаций проходят указанные медицинские осмотры в целях охраны здоровья населения, предупреждения возникновения и распространения заболеваний. При наличии медицинских рекомендаций работники проходят внеочередные медицинские осмотры (ст. 213 Т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дицинские осмотры работников проводятся за счет работод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ботодатель не вправе допускать работников к выполнению ими трудовых обязанностей без прохождения обязательных медицинских осмотров, а также в случае медицинских противопоказаний (ст. 76 Т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работах, связанных с загрязнением, работникам выдается бесплатно (по установленным нормам) мыло. На работах, где возможно воздействие на кожу вредных веществ, выдаются бесплатно по установленным нормам смывающие и обезвреживающие сре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ях предупреждения профессиональных и других заболеваний на работах с вредными условиями труда работникам выдаются бесплатно по установленным нормам молоко или другие равноценные пищевые продукты. На работах с особо вредными условиями труда предоставляется бесплатно по установленным нормам лечебно-профилактическое питание (ст. 222 Т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рмы и условия бесплатной выдачи молока или других равноценных пищевых продуктов работникам, занятым на работах с вредными условиями труда, утверждены Постановлением Минтруда России от 31.03.2003 N 1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рма бесплатной выдачи молока составляет 0,5 л за смену независимо от ее продолжите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есплатная выдача работникам молока или других равноценных пищевых продуктов (кефира разных сортов, простокваши, ацидофилина, творога и др.) производится в дни фактической занятости на работах, связанных с наличием на рабочем месте производственных факторов, предусмотренных Перечнем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утверждаемым Минздравсоцразвития Росс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а также Правила бесплатной выдачи лечебно-профилактического питания утверждены Постановлением Минтруда России от 31.03.2003 N 14 по согласованию с Минздравом России. Правом на такое питание пользуются работники, профессии и должности которых предусмотрены в соответствующих производствах названного Перечня, независимо от того, в какой отрасли экономики находятся эти производства, а также независимо от организационно-правовых форм и форм собственности работодателей.</w:t>
      </w:r>
    </w:p>
    <w:p>
      <w:pPr>
        <w:pStyle w:val="Normal"/>
        <w:shd w:fill="FFFFFF" w:val="clear"/>
        <w:suppressAutoHyphens w:val="true"/>
        <w:autoSpaceDE w:val="false"/>
        <w:spacing w:lineRule="auto" w:line="360"/>
        <w:ind w:firstLine="709"/>
        <w:jc w:val="both"/>
        <w:rPr/>
      </w:pPr>
      <w:r>
        <w:rPr>
          <w:color w:val="000000"/>
          <w:sz w:val="28"/>
          <w:szCs w:val="28"/>
        </w:rPr>
        <w:t>Лечебно-профилактическое питание выдается работникам в дни фактического выполнения работы в производствах, профессиях и должностях, предусмотренных в Перечне, при условии занятости на указанной работе не менее половины рабочего дня, а также в дни болезни с временной утратой трудоспособности, если заболевание по характеру является профессиональным и заболевший не госпитализирован. При соблюдении определенных правил лечебно-профилактическое питание выдается также и другим работник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ботающим в холодное время года на открытом воздухе или в закрытых необогреваемых помещениях, грузчикам, занятым на погрузочно-разгрузочных работах, а также другим категориям работников в случаях, предусмотренных законодательством, предоставляются специальные перерывы для обогревания и отдыха, которые включаются в рабочее врем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ботодатель обязан оборудовать помещения для обогревания и отдыха работников (ч. 2 ст. 109 Т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Ф, в предоставлении другой работы, работодатель обязан с его письменного согласия перевести на другую имеющуюся работу, не противопоказанную ему по состоянию здоровья (ч. 1 ст. 73 ТК). При переводе в таких случаях работника на другую нижеоплачиваемую работу в данной организац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w:t>
      </w:r>
      <w:r>
        <w:rPr>
          <w:color w:val="000000"/>
          <w:sz w:val="28"/>
        </w:rPr>
        <w:t xml:space="preserve"> </w:t>
      </w:r>
      <w:r>
        <w:rPr>
          <w:color w:val="000000"/>
          <w:sz w:val="28"/>
          <w:szCs w:val="28"/>
        </w:rPr>
        <w:t>связанным с работой, - до установления стойкой утраты профессиональной трудоспособности либо до выздоровления работника (ст. 182 Т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бходимость перевода работника по состоянию здоровья на другую работу определяется при экспертизе временной нетрудоспособности, которая проводится лечащими врачами государственной, муниципальной и частной систем здравоохранения либо врачебными комиссиями, назначаемыми руководителями соответствующих медицинских учреждений.</w:t>
      </w:r>
    </w:p>
    <w:p>
      <w:pPr>
        <w:pStyle w:val="Normal"/>
        <w:shd w:fill="FFFFFF" w:val="clear"/>
        <w:suppressAutoHyphens w:val="true"/>
        <w:autoSpaceDE w:val="false"/>
        <w:spacing w:lineRule="auto" w:line="360"/>
        <w:ind w:firstLine="709"/>
        <w:jc w:val="both"/>
        <w:rPr/>
      </w:pPr>
      <w:r>
        <w:rPr>
          <w:color w:val="000000"/>
          <w:sz w:val="28"/>
          <w:szCs w:val="28"/>
        </w:rPr>
        <w:t>Рекомендация о необходимости прекращения работы в конкретных производственных условиях и рациональном трудоустройстве лицам, получившим повреждение здоровья в результате несчастных случаев на производстве и профессиональных заболеваний, выдается учреждениями медико-социальной экспертиз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инвалидов условия труда должны создаваться в соответствии с индивидуальной программой реабилитации (ст. 224 ТК). Такая программа разрабатывается учреждениями государственной службы медико-социальной экспертизы и реализуется руководителем той организации, где работник частично утратил трудоспособность. При отсутствии условий для продолжения трудовой деятельности инвалида в данной организации содействие в трудоустройстве ему оказывают органы службы занят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дивидуальная программа реабилитации содержит комплекс мероприятий, включающий в себя медицинские, профессиональные и другие меры, направленные на восстановление или компенсацию утраченных функций организма, на восстановление способностей инвалида к выполнению определенных видов деятельности, а также порядок и сроки их реализации. Названная программа является обязательной для исполнения организациями независимо от их организационно-правовых фор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обеспечения занятости инвалидов организациям независимо от их организационно-правовых форм и форм собственности, численность работников в которых составляет более 100 человек, законодательством субъекта РФ устанавливается квота для приема на работу инвалидов в процентах к среднесписочной численности работников (но не менее 2 и не более 4%). Работодатели в соответствии с установленной квотой обязаны создавать или выделять рабочие места для трудоустройства инвалидов и обеспечивать условия труда в соответствии с индивидуальной программой реабилитации инвалида.</w:t>
      </w:r>
    </w:p>
    <w:p>
      <w:pPr>
        <w:pStyle w:val="Normal"/>
        <w:shd w:fill="FFFFFF" w:val="clear"/>
        <w:suppressAutoHyphens w:val="true"/>
        <w:autoSpaceDE w:val="false"/>
        <w:spacing w:lineRule="auto" w:line="360"/>
        <w:ind w:firstLine="709"/>
        <w:jc w:val="both"/>
        <w:rPr/>
      </w:pPr>
      <w:r>
        <w:rPr>
          <w:color w:val="000000"/>
          <w:sz w:val="28"/>
          <w:szCs w:val="28"/>
        </w:rPr>
        <w:t>Реализация работниками права на охрану труда должна сочетаться с исполнением ими определенных обязанностей. В частности, работники обязаны соблюдать требования охраны труда; правильно применять средства индивидуальной и коллективной защиты;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 проходить обязательные предварительные и периодические медицинские осмотры (ст. 214 ТК)</w:t>
      </w:r>
      <w:r>
        <w:rPr>
          <w:rStyle w:val="FootnoteCharacters"/>
          <w:rStyle w:val="FootnoteAnchor"/>
          <w:color w:val="000000"/>
          <w:position w:val="0"/>
          <w:sz w:val="28"/>
          <w:sz w:val="28"/>
          <w:szCs w:val="28"/>
          <w:vertAlign w:val="baseline"/>
        </w:rPr>
        <w:footnoteReference w:id="6"/>
      </w:r>
      <w:r>
        <w:rPr>
          <w:color w:val="000000"/>
          <w:sz w:val="28"/>
          <w:szCs w:val="28"/>
        </w:rPr>
        <w:t>.</w:t>
      </w:r>
      <w:r>
        <w:br w:type="page"/>
      </w:r>
    </w:p>
    <w:p>
      <w:pPr>
        <w:pStyle w:val="Normal"/>
        <w:shd w:fill="FFFFFF" w:val="clear"/>
        <w:suppressAutoHyphens w:val="true"/>
        <w:autoSpaceDE w:val="false"/>
        <w:spacing w:lineRule="auto" w:line="360"/>
        <w:jc w:val="center"/>
        <w:rPr>
          <w:b/>
          <w:b/>
          <w:bCs/>
          <w:iCs/>
          <w:color w:val="000000"/>
          <w:sz w:val="28"/>
          <w:szCs w:val="28"/>
        </w:rPr>
      </w:pPr>
      <w:r>
        <w:rPr>
          <w:b/>
          <w:bCs/>
          <w:iCs/>
          <w:color w:val="000000"/>
          <w:sz w:val="28"/>
          <w:szCs w:val="28"/>
        </w:rPr>
        <w:t>Библиографический список литературы</w:t>
      </w:r>
    </w:p>
    <w:p>
      <w:pPr>
        <w:pStyle w:val="Normal"/>
        <w:numPr>
          <w:ilvl w:val="0"/>
          <w:numId w:val="0"/>
        </w:numPr>
        <w:shd w:fill="FFFFFF" w:val="clear"/>
        <w:suppressAutoHyphens w:val="true"/>
        <w:autoSpaceDE w:val="false"/>
        <w:spacing w:lineRule="auto" w:line="360"/>
        <w:ind w:firstLine="709"/>
        <w:jc w:val="both"/>
        <w:outlineLvl w:val="0"/>
        <w:rPr>
          <w:b/>
          <w:b/>
          <w:bCs/>
          <w:iCs/>
          <w:color w:val="000000"/>
          <w:sz w:val="28"/>
          <w:szCs w:val="28"/>
        </w:rPr>
      </w:pPr>
      <w:r>
        <w:rPr>
          <w:b/>
          <w:bCs/>
          <w:iCs/>
          <w:color w:val="000000"/>
          <w:sz w:val="28"/>
          <w:szCs w:val="28"/>
        </w:rPr>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 xml:space="preserve">Трудовой Кодекс РФ. Федеральный закон от 30.12.01 № 197-ФЗ (в ред. </w:t>
      </w:r>
      <w:bookmarkStart w:id="0" w:name="R_21"/>
      <w:r>
        <w:rPr>
          <w:bCs/>
          <w:color w:val="000000"/>
          <w:sz w:val="28"/>
          <w:szCs w:val="28"/>
        </w:rPr>
        <w:t>10.11.2009</w:t>
      </w:r>
      <w:bookmarkEnd w:id="0"/>
      <w:r>
        <w:rPr>
          <w:bCs/>
          <w:color w:val="000000"/>
          <w:sz w:val="28"/>
          <w:szCs w:val="28"/>
        </w:rPr>
        <w:t>).</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bCs/>
          <w:color w:val="000000"/>
          <w:sz w:val="28"/>
          <w:szCs w:val="28"/>
        </w:rPr>
        <w:t>Федеральный Конституционный закон от 17.12.97 N 2-ФКЗ "О Правительстве Российской Федерации".</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Федеральный закон от 27.12.2002 N 184-ФЗ "О техническом регулировании" (с изм. от 01.05.2007 N 65-ФЗ).</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bCs/>
          <w:color w:val="000000"/>
          <w:sz w:val="28"/>
          <w:szCs w:val="28"/>
        </w:rPr>
        <w:t>Положение о Министерстве здравоохранения и социального развития Российской Федерации, утвержденное Постановлением Правительства РФ от 30.06.2004 N 321.</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bCs/>
          <w:color w:val="000000"/>
          <w:sz w:val="28"/>
          <w:szCs w:val="28"/>
        </w:rPr>
      </w:pPr>
      <w:r>
        <w:rPr>
          <w:color w:val="000000"/>
          <w:sz w:val="28"/>
          <w:szCs w:val="28"/>
        </w:rPr>
        <w:t>Постановление Правительства РФ от 23.05.2000 N 399 "О нормативных правовых актах, содержащих государственные нормативные требования охраны труда".</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Положение о порядке проведения аттестации рабочих мест по условиям труда, утвержденным Постановлением Минтруда России от 14.03.97 N 12.</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bCs/>
          <w:color w:val="000000"/>
          <w:sz w:val="28"/>
          <w:szCs w:val="28"/>
        </w:rPr>
        <w:t>Постановление Правительства РФ №163 от 25 февраля 2000 г. «Об утверждении Перечня тяжелых работ и работ с вредными или опасными условиями труда, при выполнении которых запрещается применение труда лиц моложе 18 лет».</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bCs/>
          <w:color w:val="000000"/>
          <w:sz w:val="28"/>
          <w:szCs w:val="28"/>
        </w:rPr>
        <w:t>Комментарий к Трудовому кодексу Российской Федерации, (постатейный). /Под ред. С.А. Панина. – М.: МЦФЭР, 2006.</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bCs/>
          <w:color w:val="000000"/>
          <w:sz w:val="28"/>
          <w:szCs w:val="28"/>
        </w:rPr>
        <w:t>Комментарий к Трудовому кодексу Российской Федерации. / Под ред. К. Н. Гусова. - М.: ТК Велби, Изд-во Проспект, 2008.</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Комментарий к Трудовому кодексу Российской Федерации./ Под ред. Романовой Е.В. – М.: Изд-во Эксмо, 2006.</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Комментарий к Трудовому кодексу Российской Федерации./Под ред. профессора Ю.П.Орловского – М.: Юридическая фирма «КОНТРАКТ», «ИНФРА-М», 2005.</w:t>
      </w:r>
      <w:r>
        <w:br w:type="page"/>
      </w:r>
    </w:p>
    <w:p>
      <w:pPr>
        <w:pStyle w:val="Normal"/>
        <w:shd w:fill="FFFFFF" w:val="clear"/>
        <w:suppressAutoHyphens w:val="true"/>
        <w:autoSpaceDE w:val="false"/>
        <w:spacing w:lineRule="auto" w:line="360"/>
        <w:jc w:val="center"/>
        <w:rPr/>
      </w:pPr>
      <w:r>
        <w:rPr>
          <w:b/>
          <w:bCs/>
          <w:color w:val="000000"/>
          <w:sz w:val="28"/>
          <w:szCs w:val="28"/>
        </w:rPr>
        <w:t xml:space="preserve">Практическое задание: </w:t>
      </w:r>
      <w:r>
        <w:rPr>
          <w:b/>
          <w:color w:val="000000"/>
          <w:sz w:val="28"/>
          <w:szCs w:val="28"/>
        </w:rPr>
        <w:t>Решите письменно задачу</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дача № 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рокуратуру г. Москвы с заявлением на незаконные решения центра занятости обратились Карпухин и Аксенов.</w:t>
      </w:r>
    </w:p>
    <w:p>
      <w:pPr>
        <w:pStyle w:val="Normal"/>
        <w:shd w:fill="FFFFFF" w:val="clear"/>
        <w:suppressAutoHyphens w:val="true"/>
        <w:autoSpaceDE w:val="false"/>
        <w:spacing w:lineRule="auto" w:line="360"/>
        <w:ind w:firstLine="709"/>
        <w:jc w:val="both"/>
        <w:rPr/>
      </w:pPr>
      <w:r>
        <w:rPr>
          <w:color w:val="000000"/>
          <w:sz w:val="28"/>
          <w:szCs w:val="28"/>
        </w:rPr>
        <w:t>Карпухину была приостановлена выплата пособия по безработице на четыре месяца, т.к. он был отчислен за виновные действия с курсов обучения, на которые был направлен центром занятости. С решением Карпухин не согласился и потребовал его отмены.</w:t>
      </w:r>
    </w:p>
    <w:p>
      <w:pPr>
        <w:pStyle w:val="Normal"/>
        <w:shd w:fill="FFFFFF" w:val="clear"/>
        <w:suppressAutoHyphens w:val="true"/>
        <w:autoSpaceDE w:val="false"/>
        <w:spacing w:lineRule="auto" w:line="360"/>
        <w:ind w:firstLine="709"/>
        <w:jc w:val="both"/>
        <w:rPr/>
      </w:pPr>
      <w:r>
        <w:rPr>
          <w:color w:val="000000"/>
          <w:sz w:val="28"/>
          <w:szCs w:val="28"/>
        </w:rPr>
        <w:t>Аксенову было отказано в оформлении досрочно пенсии по возрасту. По его мнению, все необходимые основания для ее оформления у него имеются: ему 58 лет, трудовой стаж составляет 27 лет, с последнего места работы он уволился, т.к. его не устраивала заработная плата. В настоящее время он является, безработным и хотел бы получать пенсию. Отказ центра занятости от оформления пенсии считает незаконным.</w:t>
      </w:r>
    </w:p>
    <w:p>
      <w:pPr>
        <w:pStyle w:val="Normal"/>
        <w:shd w:fill="FFFFFF" w:val="clear"/>
        <w:suppressAutoHyphens w:val="true"/>
        <w:autoSpaceDE w:val="false"/>
        <w:spacing w:lineRule="auto" w:line="360"/>
        <w:ind w:firstLine="709"/>
        <w:jc w:val="both"/>
        <w:rPr/>
      </w:pPr>
      <w:r>
        <w:rPr>
          <w:color w:val="000000"/>
          <w:sz w:val="28"/>
          <w:szCs w:val="28"/>
        </w:rPr>
        <w:t>1. Какой нормативный правовой акт должен быть применен для рассмотрения данного вопроса?</w:t>
      </w:r>
    </w:p>
    <w:p>
      <w:pPr>
        <w:pStyle w:val="Normal"/>
        <w:shd w:fill="FFFFFF" w:val="clear"/>
        <w:suppressAutoHyphens w:val="true"/>
        <w:autoSpaceDE w:val="false"/>
        <w:spacing w:lineRule="auto" w:line="360"/>
        <w:ind w:firstLine="709"/>
        <w:jc w:val="both"/>
        <w:rPr/>
      </w:pPr>
      <w:r>
        <w:rPr>
          <w:color w:val="000000"/>
          <w:sz w:val="28"/>
          <w:szCs w:val="28"/>
        </w:rPr>
        <w:t xml:space="preserve">Закон РФ от 19.04.1991 N 1032-1 (в ред. </w:t>
      </w:r>
      <w:r>
        <w:rPr>
          <w:rStyle w:val="Emphasis"/>
          <w:i w:val="false"/>
          <w:color w:val="000000"/>
          <w:sz w:val="28"/>
          <w:szCs w:val="28"/>
        </w:rPr>
        <w:t>Федерального закона №367-ФЗ от 27.12.2009</w:t>
      </w:r>
      <w:r>
        <w:rPr>
          <w:rStyle w:val="Emphasis"/>
          <w:i w:val="false"/>
          <w:color w:val="000000"/>
          <w:sz w:val="28"/>
        </w:rPr>
        <w:t>)</w:t>
      </w:r>
      <w:r>
        <w:rPr>
          <w:color w:val="000000"/>
          <w:sz w:val="28"/>
          <w:szCs w:val="28"/>
        </w:rPr>
        <w:t xml:space="preserve"> "О занятости населения в Российской Федерации" (далее Зако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Правомерно ли решение центра занятости в отношении Карпухина?</w:t>
      </w:r>
    </w:p>
    <w:p>
      <w:pPr>
        <w:pStyle w:val="Normal"/>
        <w:shd w:fill="FFFFFF" w:val="clear"/>
        <w:suppressAutoHyphens w:val="true"/>
        <w:autoSpaceDE w:val="false"/>
        <w:spacing w:lineRule="auto" w:line="360"/>
        <w:ind w:firstLine="709"/>
        <w:jc w:val="both"/>
        <w:rPr/>
      </w:pPr>
      <w:r>
        <w:rPr>
          <w:color w:val="000000"/>
          <w:sz w:val="28"/>
          <w:szCs w:val="28"/>
        </w:rPr>
        <w:t>Неправомерно. В соответствии сч.2 ст.30 пособие по безработице гражданам,</w:t>
      </w:r>
      <w:r>
        <w:rPr>
          <w:color w:val="000000"/>
          <w:sz w:val="28"/>
        </w:rPr>
        <w:t xml:space="preserve"> </w:t>
      </w:r>
      <w:r>
        <w:rPr>
          <w:color w:val="000000"/>
          <w:sz w:val="28"/>
          <w:szCs w:val="28"/>
        </w:rPr>
        <w:t>направленным органами службы занятости на обучение и отчисленным за виновные действия, устанавливается в кратном отношении к минимальной величине пособия по безработиц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Правомерно ли решение центра занятости в отношении Аксенова?</w:t>
      </w:r>
    </w:p>
    <w:p>
      <w:pPr>
        <w:pStyle w:val="Normal"/>
        <w:shd w:fill="FFFFFF" w:val="clear"/>
        <w:suppressAutoHyphens w:val="true"/>
        <w:autoSpaceDE w:val="false"/>
        <w:spacing w:lineRule="auto" w:line="360"/>
        <w:ind w:firstLine="709"/>
        <w:jc w:val="both"/>
        <w:rPr/>
      </w:pPr>
      <w:r>
        <w:rPr>
          <w:color w:val="000000"/>
          <w:sz w:val="28"/>
          <w:szCs w:val="28"/>
        </w:rPr>
        <w:t>Правомерно. В соответствии с ч.2 ст. 32 Закона по предложению органов службы занятости при отсутствии возможности для трудоустройства безработным гражданам из числа лиц, не достигшим возраста 60 лет для мужчин и 55 лет для женщин и имеющим страховой стаж продолжительностью не менее 25 и 20 лет для мужчин и женщин соответственно,</w:t>
      </w:r>
      <w:r>
        <w:rPr>
          <w:color w:val="000000"/>
          <w:sz w:val="28"/>
        </w:rPr>
        <w:t xml:space="preserve"> </w:t>
      </w:r>
      <w:r>
        <w:rPr>
          <w:color w:val="000000"/>
          <w:sz w:val="28"/>
          <w:szCs w:val="28"/>
        </w:rPr>
        <w:t>уволенным в связи с ликвидацией организации либо сокращением численности или штата работников организации, с их согласия может назначаться пенсия на период до наступления возраста, дающего право на трудовую пенсию по старости, в том числе досрочно назначаемую трудовую пенсию по старости, но не ранее чем за два года до наступления соответствующего возра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ксёнов соответствует всем требованиям данной статьи, кроме одного условия. Так как он с последнего места работы уволился, т.к. его не устраивала заработная плата (т.е. по собственному желанию), то он не имеет права на досрочное оформление пенс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Укажите порядок признания граждан безработ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3 Закона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в связи с ликвидацией организации либо сокращением численности или штата работников организации.</w:t>
      </w:r>
    </w:p>
    <w:p>
      <w:pPr>
        <w:pStyle w:val="Normal"/>
        <w:shd w:fill="FFFFFF" w:val="clear"/>
        <w:suppressAutoHyphens w:val="true"/>
        <w:autoSpaceDE w:val="false"/>
        <w:spacing w:lineRule="auto" w:line="360"/>
        <w:ind w:firstLine="709"/>
        <w:jc w:val="both"/>
        <w:rPr/>
      </w:pPr>
      <w:r>
        <w:rPr>
          <w:bCs/>
          <w:color w:val="000000"/>
          <w:sz w:val="28"/>
          <w:szCs w:val="28"/>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shd w:fill="FFFFFF" w:val="clear"/>
        <w:suppressAutoHyphens w:val="true"/>
        <w:autoSpaceDE w:val="false"/>
        <w:spacing w:lineRule="auto" w:line="360"/>
        <w:ind w:firstLine="709"/>
        <w:jc w:val="both"/>
        <w:rPr/>
      </w:pPr>
      <w:r>
        <w:rPr>
          <w:bCs/>
          <w:color w:val="000000"/>
          <w:sz w:val="28"/>
          <w:szCs w:val="28"/>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shd w:fill="FFFFFF" w:val="clear"/>
        <w:suppressAutoHyphens w:val="true"/>
        <w:autoSpaceDE w:val="false"/>
        <w:spacing w:lineRule="auto" w:line="360"/>
        <w:ind w:firstLine="709"/>
        <w:jc w:val="both"/>
        <w:rPr/>
      </w:pPr>
      <w:r>
        <w:rPr>
          <w:bCs/>
          <w:color w:val="000000"/>
          <w:sz w:val="28"/>
          <w:szCs w:val="28"/>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t xml:space="preserve"> </w:t>
      </w:r>
      <w:r>
        <w:rPr/>
        <w:t>Комментарий к Трудовому кодексу Российской Федерации, (постатейный). /Под ред. С.А. Панина. – М.: МЦФЭР, 2006. С.233-245.</w:t>
      </w:r>
    </w:p>
  </w:footnote>
  <w:footnote w:id="3">
    <w:p>
      <w:pPr>
        <w:pStyle w:val="Normal"/>
        <w:widowControl w:val="false"/>
        <w:autoSpaceDE w:val="false"/>
        <w:ind w:firstLine="720"/>
        <w:jc w:val="both"/>
        <w:rPr/>
      </w:pPr>
      <w:r>
        <w:rPr>
          <w:rStyle w:val="FootnoteCharacters"/>
        </w:rPr>
        <w:footnoteRef/>
      </w:r>
      <w:r>
        <w:rPr/>
        <w:t xml:space="preserve"> </w:t>
      </w:r>
      <w:r>
        <w:rPr>
          <w:rFonts w:cs="Times New Roman CYR" w:ascii="Times New Roman CYR" w:hAnsi="Times New Roman CYR"/>
        </w:rPr>
        <w:t>ст. ст. 12, 13, 16 Федерального конституционного закона от 17.12.97 N 2-ФКЗ "О  Правительстве Российской Федерац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footnote>
  <w:footnote w:id="4">
    <w:p>
      <w:pPr>
        <w:pStyle w:val="Footnote"/>
        <w:rPr/>
      </w:pPr>
      <w:r>
        <w:rPr>
          <w:rStyle w:val="FootnoteCharacters"/>
        </w:rPr>
        <w:footnoteRef/>
      </w:r>
      <w:r>
        <w:rPr/>
        <w:t xml:space="preserve"> </w:t>
      </w:r>
      <w:r>
        <w:rPr/>
        <w:t>Положение  о  Министерстве  здравоохранения  и  социального развития  Российской  Федерации,  утвержденное  Постановлением  Правительства  РФ  от 30.06.2004 N 321.</w:t>
      </w:r>
    </w:p>
  </w:footnote>
  <w:footnote w:id="5">
    <w:p>
      <w:pPr>
        <w:pStyle w:val="Footnote"/>
        <w:jc w:val="both"/>
        <w:rPr/>
      </w:pPr>
      <w:r>
        <w:rPr>
          <w:rStyle w:val="FootnoteCharacters"/>
        </w:rPr>
        <w:footnoteRef/>
      </w:r>
      <w:r>
        <w:rPr/>
        <w:t xml:space="preserve"> </w:t>
      </w:r>
      <w:r>
        <w:rPr/>
        <w:t>ст. ст. 2, 6 - 10 Федерального закона от 27.12.2002 N 184-ФЗ "О техническом регулировании" (с изм. от 01.05.2007 N 65-ФЗ)</w:t>
      </w:r>
    </w:p>
  </w:footnote>
  <w:footnote w:id="6">
    <w:p>
      <w:pPr>
        <w:pStyle w:val="Footnote"/>
        <w:ind w:left="360" w:hanging="0"/>
        <w:jc w:val="both"/>
        <w:rPr/>
      </w:pPr>
      <w:r>
        <w:rPr>
          <w:rStyle w:val="FootnoteCharacters"/>
        </w:rPr>
        <w:footnoteRef/>
      </w:r>
      <w:r>
        <w:rPr/>
        <w:t xml:space="preserve"> </w:t>
      </w:r>
      <w:r>
        <w:rPr>
          <w:bCs/>
        </w:rPr>
        <w:t xml:space="preserve">Комментарий к Трудовому кодексу Российской Федерации./Под ред. профессора Ю.П.Орловского – М.: Юридическая фирма «КОНТРАКТ», «ИНФРА-М», 200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4"/>
      <w:szCs w:val="24"/>
    </w:rPr>
  </w:style>
  <w:style w:type="character" w:styleId="PageNumber">
    <w:name w:val="Page Number"/>
    <w:rPr>
      <w:rFonts w:cs="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Cs w:val="20"/>
    </w:rPr>
  </w:style>
  <w:style w:type="paragraph" w:styleId="Endnote">
    <w:name w:val="End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2:00Z</dcterms:created>
  <dc:creator>Мильберг</dc:creator>
  <dc:description/>
  <cp:keywords/>
  <dc:language>en-US</dc:language>
  <cp:lastModifiedBy>SYSTEM</cp:lastModifiedBy>
  <dcterms:modified xsi:type="dcterms:W3CDTF">2011-09-12T01:42:00Z</dcterms:modified>
  <cp:revision>2</cp:revision>
  <dc:subject/>
  <dc:title>Охрана труда: понятие, содержание</dc:title>
</cp:coreProperties>
</file>