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ind w:left="0" w:firstLine="72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Характеристика основных законодательных и нормативных актов по охране труда</w:t>
      </w:r>
    </w:p>
    <w:p>
      <w:pPr>
        <w:pStyle w:val="Normal"/>
        <w:spacing w:lineRule="auto" w:line="360"/>
        <w:ind w:firstLine="72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Систему законодательных актов, регулирующих вопросы охраны труда в республике, составляют: Конституция Республики Беларусь, Трудовой кодекс Республики Беларусь, Законы Республики Беларусь «Об основах госу</w:t>
        <w:softHyphen/>
        <w:t>дарственного социального страхования», «О пенсионном обеспечении», «О санитарно-эпидемическом благополучии населения», «О сертификации продукции, работ и услуг», «О техническом нормировании и стандартизации», «О пожарной безопасности», «О промышленной безопасности опасных производственных объектов», «О радиационной безопасности населения», «О защите населения и территорий от чрезвычайных ситуаций природного и техногенного характера», «О здравоохранении»,«О предприятиях» и др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Правовой основой организации работ по охране труда в республике является Конституция Республики Беларусь (ст. 41, 45), которая гарантирует право граждан на здоровые и безопасные условия труда, охрану их здоровья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Основополагающим законодательным актом, определяющим и регулирующим правоотношения в сферах труда и охраны труда, является Трудовой кодекс Республики Беларусь (далее - ТК). Наряду с правами работников на здоровые и безопасные условия труда (ст. 222 ТК) каждый работник имеет прав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на рабочее место, соответствующее правилам по охране труда, защищенное от воздействия опасных и (или) вредных производственных факто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обучение (инструктирование) безопасным методам и приемам труда;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обеспечение необходимыми средствами коллективной и индивидуальной защиты;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получение от нанимателя или государственных и общественных органов достоверной информации о состоянии техники безопасности и условий труда на рабочем месте, а также о принимаемых мерах по их улучшени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проведение проверок по охране труда на его рабочем месте соответствующими органами, имеющими на то право, в том числе по запросу работника с его участи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отказ от выполнения порученной работы в случае возникновения непосредственной опасности для жизни и здоровья его и окружающих до устранения этой опасности, а также при непредставлении ему средств индивидуальной защиты, непосредственно обеспечивающих безопасность труда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Статьями 54, 55, 89, 226, 228-231 ТК предусмотрен механизм реализации права работников на здоровые и безопасные условия труда через обязанность нанимателя обеспечивать такие условия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Статьей 227 впервые законодательно регламентирована деятельность службы охраны труда. Данной статьей определено, что для организации работы и осуществления контроля по охране труда наниматели вводят должность специалиста по охране труда или создают соответствующую службу из числа лиц, имеющих необходимую подготов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Кроме этого ст. 53 и 232 предусматривают обязанности работников по вопросам охраны труда, а ст. 198 и 465 - их ответственность за нарушение законодательства о труде и норм охраны труда. Здесь же в ст.462 законодательно определено, что государственный надзор и контроль за соблюдением законодательства о труде осуществляют специально уполномоченные на то государственные органы, а ст.463 право общественного контроля по этим вопросам предоставляет профсоюз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В Законе Республики Беларусь «Об основах государственного социального страхования» в рамках общих вопросов страхования граждан предусмотрены вопросы страхования их также от несчастных случаев на производстве и профессиональных заболеваний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Закон Республики Беларусь «О санитарно-эпидемическом благополучии населения» обеспечивает предупреждение воздействия неблагоприятных факторов среды обитания на здоровье населения; регламентирует действия органов государственной власти и управления, предприятий, учреждений и организаций, общественных объединений, должностных лиц и граждан по обеспечению санитарно-эпидемического благополучия; предусматривает организацию государственного надзора за соблюдением санитарных норм и гигиенических норматив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Закон Республики Беларусь «О сертификации продукции, работ и услуг» устанавливает правовые основы обязательной и добровольной сертификации продукции, работ и услуг; регулирует правовые отношения, возникающие в процессе сертификации, а также права, обязанности и ответственность участников сертификации. Закон направлен на обеспечение безопасности продукции для жизни, здоровья и имущества населения, а также охраны окружающей среды, определяет национальную систему сертифик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Согласно этому закону продукция, на которую в нормативных актах и конкретных стандартах или других нормативных документах по стандартизации установлены требования безопасности для жизни, здоровья и имущества граждан, а также охраны окружающей среды, подлежит сертификации исключительно в Национальной системе сертификации Республики Беларусь с выдачей сертификата соответствия. Указанный документ подтверждает соответствие сертифицированной продукции требованиям нормативных правовых актов и конкретных стандартов или других нормативных документов по стандартизации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Закон Республики Беларусь «О техническом нормировании и стандартизации» устанавливает правоотношения в области стандартизации, а также государственного надзора за выполнением требований стандартов и строительных норм; определяет нормативные документы по стандартизации: государственные стандарты Республики Беларусь; государственные строительные нормы; государственные классификаторы технико-экономической информации Республики Беларусь; стандарты предприятий и другие документы; предусматривает порядок разработки, принятия и отмены нормативных документов по стандартизации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Закон Республики Беларусь «О пожарной безопасности» предусматривает установление государственного надзора за обеспечением пожарной безопасности министерствами, ведомствами, концернами, предприятиями, учреждениями независимо от форм собственности, а также гражданами; определяет правовую основу и принципы организации пожарной безопасности, а также принципы деятельности пожарной службы, концепцию правоотношений всех субъектов в эт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Закон Республики Беларусь «О промышленной безопасности опасных производственных объектов» определяет правовые, экономические и социальные основы обеспечения безопасной эксплуатации опасных производственных объектов; направлен на предупреждение аварий на них и обеспечение готовности организаций, эксплуатирующих опасные производственные объекты, к локализации и ликвидации последствий аварий. Законом определен орган, осуществляющий государственное управление промышленной безопасностью, и органы, осуществляющие государственный надзор в этой области; установлена необходимость лицензирования видов деятельности в области промышленной безопасности, сертификации технических устройств, применяемых на опасном производственном объекте, а также экспертизы и разработки декларации промышленной безопасности. В законе указаны требования к организации и проведению производственного и общественного контроля в области промышленной безопасности, а также предусмотрены учет аварий и инци</w:t>
        <w:softHyphen/>
        <w:t>дентов, ответственность за нарушения законодательства в области промышленной безопасности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Деятельность по охране труда помимо законов регулируется директивными документами — декретами, указами я распоряжениями Президента страны, а также постановлениями и распоряжениями Правительства Республики Беларусь. Например, Декрет Президента Республики Беларусь «Об обязательном страховании от несчастных случаев на производстве и профессиональных заболеваний» от 30.07.2003 г. № 18 направлен на усиление социальной защиты граждан, потерпевших в результате трав</w:t>
        <w:softHyphen/>
        <w:t>матизма на производстве, регулирует вопросы возмещения причиненного их жизни и здоровью вреда, стимулирует реализацию мер по предупреждению производственных несчастных случаев и профессиональных заболеваний. Кроме того, основные направления безопасности, гигиены труда, производственной санитарии и пожарной профилактики регламентиру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межгосударственными и государственными нормативными правовыми актами;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техническими нормативными правовыми документами специально уполномоченных государственных органов надзора и контроля;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отраслевыми нормативными правовыми актами министерств и других республиканских органов государственного управления, объединений и учреждений, подчиненных Правительству;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локальными нормативными правовыми ак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Перечень видов нормативных правовых актов, технических нормативных правовых актов, содержащих требования охраны труда, представлен в Постановлении Совета Министров Республики Беларусь от 10.02.2003 г. № 150 «О государственных нормативных требованиях охраны труда в Республике Беларусь»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Законодательные и директивные акты, а также межгосударственные, государственные и межотраслевые государственные документы обязательны для исполнения на территории страны всеми субъектами хозяйственной деятельности и организациями независимо от формы собственности и ведомственного подчинения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Отраслевые нормативные документы действительны только для учреждений и предприятий определенной отрас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Локальные (производственные) документы по охране труда разрабатываются для конкретных предприятий и учреждений и имеют силу только на этих субъектах хозяйственной деятельности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Таким образом, в республике создана достаточно стройная иерархическая система нормативного правового обеспечения безопасности и гигиены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Важнейшими локальными нормативными правовыми актами являются инструкции по охране труда, требова</w:t>
        <w:softHyphen/>
        <w:t>ния которых направлены на безопасное выполнение соответствующих работ. Постановлением Госкомтруда Республики Беларусь от 14.07.1994 г. № 82 утвержден порядок разработки, согласования и утверждения инструкций по охране труда, согласно которому они предусматриваются для работников отдельных профессий и на отдельные виды работ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Инструкции подготавливаются на основе стандартов безопасности труда, правил и норм безопасности и гигиены труда, типовых инструкций, требований безопасности, изложенных в эксплуатационной и ремонтной документации заводов-изготовителей оборудования, а также на основе технологической документации предприятия с учетом конкретных условий производства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Требования инструкций являются обязательными для работников, а их невыполнение рассматривается как нарушение трудовой дисциплины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Наниматель обязан обеспечить всех работающих инструкциями по охране труда и организовать изучение их до начала выполнения трудовых обязанностей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Разработка инструкций производится на основании приказов и распоряжений руководства предприятия, в которых указываются исполнители и сроки выполнения работ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Инструкции подготавливаются руководителями цехов, участков, отделов, лабораторий и других подразделений предприятия с участием профсоюзов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Руководство разработкой инструкций возлагается на главного инженера или его заместителя. В необходимых случаях руководитель предприятия привлекает к работе специалистов других подразделений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Служба охраны труда предприятия осуществляет постоянный контроль за своевременной разработкой, проверкой и пересмотром инструкций, оказывает методическую помощь разработчикам, содействует обеспечению их необходимыми документами (правилами, стандартами, типовыми инструкциями и другими техническими нормативными правовыми актам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При использовании типовых инструкций (без переработки) их необходимо переоформить, согласовать и утвердить в соответствии с установленным порядком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Проект инструкции рассматривается службой охраны труда, объектовой пожарной частью, медицинской службой и другими заинтересованными службами и подразделениями, а также профсоюзами предприятия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После изучения поступивших замечаний и предложений разрабатывается окончательный вариант инструкции, который подписывается руководителем подразделения - разработчика инструкции и представляется на согласование в службу охраны труда, профсоюзному комитету, а также при необходимости другим заинтересованным подразделениям (по усмотрению службы охраны труд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Утверждение инструкции осуществляется приказом руководителя предприятия либо грифом утверждения, и она вводится в действие с момента утверждения либо со дня, указанного в приказе. О введении инструкции в действие в срок не позднее, чем за неделю извещаются профсоюзные комитеты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Инструкции должны быть введены в действие только после обучения работников и до внедрения соответствую</w:t>
        <w:softHyphen/>
        <w:t>щего технологического процесса или ввода в эксплуатацию нового оборудования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Каждой инструкции присваивается наименование и обозначение (регистрационный номер по предприятию). В наименовании указывается, для какой профессии или вида работ она предназначена (например, инструкция по охране труда для токаря, инструкция по охране труда при работе на высоте и т.п.)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Требования инструкции излагаются в соответствии с последовательностью технологических процессов и с учетом условий, в которых выполняется эта работа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Инструкция должна содержать следующие разделы: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общие требования безопасности;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требования безопасности перед началом работы;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требования безопасности при выполнении работы;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требования безопасности при аварийных ситуациях;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требования безопасности по окончании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В необходимых случаях в инструкцию могут включаться дополнительные разделы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Текст инструкции должен быть кратким, четким, не допускающим различных толкований. Используемые в инструкции термины должны соответствовать общепринятой терминологии, а в случае применения специфических терминов приводят их определения с соответствующими пояснениями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Инструкции подвергаются периодической проверке для определения их соответствия действующим требованиям охраны труда, при необходимости их пересмотра и внесения изменений. Проверка инструкций проводится не реже одного раза в пять лет, а инструкций для профессий и работ с повышенной опасностью - не реже одного раза в три года. Если в течение указанных сроков условия труда на предприятии и требования документов, использованных при составлении инструкции, не изменились, то приказом по предприятию действие инструкции продлевается на следующий срок, о чем делается запись или ставится штамп «Пересмотрена» на первой странице инструкции, проставляется дата и подпись лица, ответственного за ее пересмотр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До истечения сроков, указанных выше, инструкции пересматриваются в случаях: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введения новых или пересмотра ранее действовавших правил и нормативов по охране труда;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внедрения новой техники и технологии;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возникновения аварийной ситуации или травмирования работников, вызвавших необходимость изменения инстру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изменения технологического процесса или условий работы, а также при применении новых видов оборудования, материалов, аппаратуры и инструмента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В последнем случае пересмотр инструкций производится до введения изменений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Порядок оформления, согласования и утверждения пересмотренных инструкций такой же, как и вновь разработанных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Утвержденные инструкции регистрируются службой охраны труда предприятия в специальном журнале и выдаются руководителям подразделений под их личную рос</w:t>
        <w:softHyphen/>
        <w:t>пись в журнале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У руководителя подразделения или службы должен храниться комплект действующих инструкций по охране труда по всем профессиям и видам работ в подразделении, а также перечень этих инструкций, утвержденный руководителем предприятия или его заместителем. У руково</w:t>
        <w:softHyphen/>
        <w:t>дителя участка (мастера, прораба и т.д.) должен быть в наличии утвержденный перечень и комплект действующих инструкций для работников всех профессий и по всем видам выполняемых на данном участке работ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Отмененные инструкции служба охраны труда предприятия изымает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Инструкции выдаются работникам под роспись в личной карточке инструктажа, либо вывешиваются на рабочих местах и участках, либо хранятся в определенном месте, доступном для работника</w:t>
      </w:r>
    </w:p>
    <w:p>
      <w:pPr>
        <w:pStyle w:val="Normal"/>
        <w:spacing w:lineRule="auto" w:line="360"/>
        <w:ind w:firstLine="72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2. Правила техники безопасности при выполнении медницко–жестяницких работ</w:t>
      </w:r>
    </w:p>
    <w:p>
      <w:pPr>
        <w:pStyle w:val="Normal"/>
        <w:spacing w:lineRule="auto" w:line="360"/>
        <w:ind w:firstLine="720"/>
        <w:jc w:val="both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Так как для работ с применением свинцовых и оловянных сплавов, соляной кислоты и нашатырного спирта характерно выделение вредных паров и газов, эти работы необходимо выполнять в отдельных, хорошо вентилируемых помещен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Свинцовая пыль и пары свинца, обладая способностью накапливаться в организме человека при несоблюдении им мер личной безопасности и гигиены, вызывают хроническое отравление свинцом. Поэтому перёд приемом пищи, а также после смены необходимо тщательно мыть руки теплой водой с мылом и щеткой, регулярно полоскать носоглотку. Ногти работающего во избежание попадания под них свинца следует коротко остригать и регулярно чистить. Для профилактики перед началом работы руки надо смазывать тонким слоем вазел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Травление соляной кислоты цинком необходимо выполнять с предосторожностью, так как этот процесс сопровождается разбрызгиванием кислоты и выделением вредных паров. Все эти операции, равно как и обезжиривание деталей перед лужением и пайкой 10%-ным раствором едкого каустика, требуют дополнительной общей и местной вентиля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Флюсы для пайки и кислота должны храниться раздельно в специально отведенных и регулярно очищаемых местах. В помещении для паяльных работ следует иметь аптечку, в которой, помимо общего набора медикаментов и перевязочных средств, должна быть мазь от ожогов (термических и химических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Нагретые паяльники нужно класть на специальные подставки. Электропаяльники должны отвечать требованиям техники, безопасности для электроинструмента. Желательно применять низковольтные (42 В) паяльни</w:t>
        <w:softHyphen/>
        <w:t>ки, включаемые через понижающий трансформатор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Широко используемые паяльные лампы взрыво- и пожароопасны. Нельзя работать с неисправной (коптящей, самопроизвольно гаснущей) лампой с поврежденным корпусом, вентилем, заправлять их бензином более чем на 75% вместимости резервуара, при этом заправлять или разбирать лампу вблизи открытого огня или электронагревательных приборов. Техническими и санитарными нормами запрещена заправка паяльных ламп авиационным и этилированным бензином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Известную опасность представляет пайка баков и тары из-под горючего. Перед пайкой тару необходимо полностью освободить от жидкости, промыть ее горячей водой, пропарить острым паром, затем промыть раствором каустической соды (или тринатрийфосфатом) из расчета 100 г на 1 л воды и продуть теплым воздухом. Только после этого можно приступать к работе. Тару во время работы следует устанавливать на устойчивой подставке. Заливные отверстия должны быть открытыми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Допускаются пайка и заварка тары и топливных баков после их промывки и заполнения инертным газом. В качестве такого газа применяют отработавшие газы автомобильного карбюраторного двигателя, пропущен</w:t>
        <w:softHyphen/>
        <w:t>ные через искрогаситель, причем двигатель должен работать во все время сварки при постоянной частоте вращения коленчатого вала. В зависимости от объема тары (л) время ее заполнения газом (мин) составляет: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До 200</w:t>
        <w:tab/>
        <w:tab/>
        <w:t>2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300-350</w:t>
        <w:tab/>
        <w:tab/>
        <w:t>4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500-700</w:t>
        <w:tab/>
        <w:t>.</w:t>
        <w:tab/>
        <w:t>6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700-900</w:t>
        <w:tab/>
        <w:tab/>
        <w:t>12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900-1400</w:t>
        <w:tab/>
        <w:tab/>
        <w:t>20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1400-1700</w:t>
        <w:tab/>
        <w:tab/>
        <w:t>25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Эту работу можно выполнять только на открытом воздухе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/>
          <w:b/>
          <w:sz w:val="28"/>
          <w:szCs w:val="22"/>
        </w:rPr>
        <w:t>3. Требования техники безопасности к помещениям и открытым площадкам для хранения автомобилей</w:t>
      </w:r>
    </w:p>
    <w:p>
      <w:pPr>
        <w:pStyle w:val="Normal"/>
        <w:spacing w:lineRule="auto" w:line="360"/>
        <w:ind w:firstLine="720"/>
        <w:jc w:val="both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Подъездные пути, проходы и проезды</w:t>
      </w:r>
    </w:p>
    <w:p>
      <w:pPr>
        <w:pStyle w:val="Normal"/>
        <w:spacing w:lineRule="auto" w:line="360"/>
        <w:ind w:firstLine="720"/>
        <w:jc w:val="both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Подъездные пути к предприятиям автомобильного транспорта, к отдельно стоящим производственным помещениям (например, ремонтным мастерским, помещениям для прохождения ТО-2, котельной и т. п.) и вспомогательным помещениям должны обеспечивать свободный проезд общих и специализированных транспортных средств (уборочных, пожарных машин), иметь твердое покрытие, регулярно очищаться от грязи, мусора, сне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Пешеходные дорожки для персонала предприятия необходимо устраивать с расчетом наименьшего количества перекрещивания с подъездными путями; ширина пешеходной дорожки должна быть не менее 0,9 м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Обязательным является наличие схем движения транспортных средств и людей по территории предприятия. Недопустимо произвольное, неупорядоченное движение транспортных средств по территории автотранспортного предприятия, так как это может привести к наездам на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На территории предприятия необходимо устанавливать дорожные знаки, указывающие направление движения, расположение мест стоянки транспортных средств, габаритной ширины и ограничения габаритной высоты транспортных средств и т. п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Ширина проездов на территории при двустороннем движении должна быть не менее 3 м с уширениями на поворотах, скорость движения транспортных средств — не более 10 км/ч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Особое внимание следует уделять состоянию подъездных путей и проходов к пожарному инвентарю и пожарным водоемам. Недопустимо складирование на них, даже на самое короткое время, материалов, запасных частей, металлолома, тары и других предметов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Помещения и площадки для хранения автомобилей</w:t>
      </w:r>
    </w:p>
    <w:p>
      <w:pPr>
        <w:pStyle w:val="Normal"/>
        <w:spacing w:lineRule="auto" w:line="360"/>
        <w:ind w:firstLine="720"/>
        <w:jc w:val="both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 xml:space="preserve">Наилучшая сохранность подвижного состава, в первую очередь легковых автомобилей и автобусов, обеспечивается его хранением в специальных помещениях 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Автомобили (медицинской, технической помощи и др.), которые должны быть всегда готовы к немедленному выезду, также следует хранить в отапливаемых помещениях. Автомобили-цистерны для перевозки жидкого топлива можно хранить на открытых площадках, под навесом или в изолированных помещениях одноэтажных наземных гаражей, имеющих непосредственный выезд наружу. Ассенизационные автомобили, а также автомобили, перевозящие ядовитые вещества, хранят обособленно от автомобилей другого назначения. Автомобили, требующие ремонта, следует держать в зоне хранения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Покрытие площадок для хранения автомобилей должно быть ровным, твердым, без выбоин, с уклоном для стока воды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Материалы, применяемые для полов, должны обеспечивать гладкую и нескользкую поверхность, удобную для очистки, и удовлетворять гигиеническим и эксплуатационным требованиям данного помещения. Полы в помещениях гаражей должны иметь уклоны к трапам со стоками в канализацию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На временных площадках, например при работе автоколонны или группы автомобилей на вывозке сельскохозяйственных продуктов, разрешается расстановка автомобилей на земляной, ровной, хорошо утрамбованной площадке, имеющей уклоны для стока воды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При любых условиях хранения (постоянная или временная площадка) запрещается заправлять автомобили топливом, заменять масло и воду на местах хранения (стоянки). Для этих операций необходимо выделять специальную зону (или помещен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На ряде предприятий имеются пункты заправки автомобилей топливом. Они не должны мешать движению транспортных средств, должны иметь твердые, гладкие площадки для заправки автомобилей с топливомаслостойким покрытием и быть оборудованы средствами для тушения пожа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Рабочие места и посты в зонах (помещениях) для технического обслуживания автомобилей должны обеспечивать безопасные условия труда для работающих и быть соответствующим образом ограждены и освещены. Минимальные расстояния в метрах между автомобилями на постах технического обслуживания, а также между автомобилями и элементами зданий и стационарным оборудованием следует принимать следующими: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Между продольными сторонами автомобил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на моечных постах..... 2,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уборочных постах, постах технического обслуживания и ремонта 1,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 xml:space="preserve">Между автомобилями, стоящими один за другим . ... 1,0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2"/>
        </w:rPr>
        <w:t xml:space="preserve"> </w:t>
      </w:r>
      <w:r>
        <w:rPr>
          <w:rFonts w:cs="Arial"/>
          <w:sz w:val="28"/>
          <w:szCs w:val="22"/>
        </w:rPr>
        <w:t>стеной или стационарным оборудова</w:t>
        <w:softHyphen/>
        <w:t>нием ................1,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Между автомобилем и колонной ...... .... 0,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наружными воротами, расположенны</w:t>
        <w:softHyphen/>
        <w:t>ми против поста .......... 1,5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Эти данные относятся к рабочим зонам и не зависят от габаритных размеров автомобилей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В помещениях для технического обслуживания ширина проездов устанавливается с учетом маневрирования автомобилей. Движение задним ходом должно быть сведено к минимуму. Рекомендуются следующие покрытия полов производственных помещен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Для хранения и технического обслуживания автомобилей, а также для ремонта агрегатов - бетонное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Для слесарно-механических, жестяницких, обойных, кузовных, столярных и шиномонтажных работ, а также для складов запасных частей, материалов и шин - асфальтобетонное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Для мойки автомобилей и электротехнических, карбюраторных, малярных, аккумуляторных, медницких работ, а также помещения маслораздаточной, насосной и компрессорной – керамические плитки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Для кузнечных, рессорных и сварочных работ - клинкерно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Для хранения масел, лаков, красок и химиката - бетонное с железненне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На рабочих местах в помещениях, где полы имеют цементное, бетонное, клинкерное или каменное покрытие, необходимо устанавливать деревянные переносные настилы, что предохранит работающих от переохлаждения ног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Осмотровые канавы, траншеи и тоннели должны быть надежно защищены от сырости и подпочвенных вод и облицованы светлой плиткой (пластиком). Уборку и очистку (при необходимости мойку) осмотровых канав необходимо выполнять периодически не менее I раза в смену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 xml:space="preserve">На одного работающего положено не менее 4,5 м2 площади при объеме помещения не менее 15 м3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Помещения для стоянки автомобилей должны быть изолированы от помещений, где выполняют работы, связанные с загрязнением воздушной среды и опасные в пожарном отношении (от аккумуляторных, вулканизационных, кузнечных, сварочных, медницких деревообрабатывающих, обойных, малярных, регенерационных, от карбюраторных цехов и участков, от помещений для регенерации масел, котельных и складов топливно-смазочных материал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Для обеспечения наиболее быстрой и безопасной эвакуации автомобилей помещения для стоянки должны иметь непосредственные выезды наружу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Минимальная высота помещения для стоянки автомобилей и прицепов должна быть 2 м (в свету) и превышать на 0,2 м высоту самого высокого транспортного средства, стоящего без гру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2"/>
        </w:rPr>
        <w:t>Временные стоянки подвижного состава с площадками для хранения топлива и смазочных материалов должны отвечать предъявляемым к ним требованиям и быть приняты в эксплуатацию. При временном расположении в полевых условиях стоянки автомобилей и площадки для хранения топлива и смазочных материалов устраивают на очищенных от стерни, сухой травы и валежника площадках, опаханных кругом полосой шириной 1 м. Стоянки и площадки следует размещать не ближе чем на 100 м от построек, лесных складов, стогов соломы, токов, посевов и лесонасаждений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Автомобили на площадке надо устанавливать колоннами из расчета не более 10 машине в каждой При этом расстояние между отдельными автомобилями не должно быть менее 1 м, а между колоннами — менее 10 м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При хранении автомобилей на открытом воздухе при низких тем</w:t>
        <w:softHyphen/>
        <w:t>пературах необходимо предусматривать специальные меры их обслу</w:t>
        <w:softHyphen/>
        <w:t>живания, и в том числе применение устройств для разогрева и пуска двигателей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Для разогрева двигателя можно использовать горячие воды или воздух, пар, электроэнергию, таз. В отдельных случаях для этой цели используют индивидуальные подогреватели, отвечающие требованиям пожарной безопасности. Подогрев двигателя, агрегатов автомобилей открытым пламенем недопустим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Места заправки автомобилей водой и ГСМ необходимо убирать регулярно и очищать от грязи, наледей и снега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Помещения и посты технического обслуживания и ремонта автомобилей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Операции по техническому обслуживанию и ремонту автомобилей можно выполнять только в специально отведенных, оборудованных, огражденных или обозначенных местах (постах)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Оборудование постов (смотровые канавы, эстакады, подъемники, приборы и инвентарь) должны быть в исправном состоянии и отвечать требованиям техники безопасности</w:t>
      </w:r>
    </w:p>
    <w:p>
      <w:pPr>
        <w:pStyle w:val="Normal"/>
        <w:spacing w:lineRule="auto" w:line="360"/>
        <w:ind w:firstLine="72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4. Причинно следственная связь несчастного случая</w:t>
      </w:r>
    </w:p>
    <w:p>
      <w:pPr>
        <w:pStyle w:val="Normal"/>
        <w:spacing w:lineRule="auto" w:line="360"/>
        <w:ind w:firstLine="720"/>
        <w:jc w:val="both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Причины технического характера: стояночный тормоз автомобиля был в неисправном состоянии и не смог удержать автомобиль от самопроизвольного движения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Площадка для ремонта автомобилей не должна иметь уклона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Организационные причины: при ремонте под колеса автомобиля для предотвращения самопроизвольного движения необходимо подкладывать специальные колодки или «башмаки», водитель же использовал камни, что является нарушением правил техники безопасности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Водитель не в полной мере усвоил содержание инструктажей по технике безопасности или же данные инструктажи с ним не проводились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Следствие: водитель получил травму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5. Расчет освещенности</w:t>
      </w:r>
    </w:p>
    <w:p>
      <w:pPr>
        <w:pStyle w:val="Normal"/>
        <w:spacing w:lineRule="auto" w:line="360"/>
        <w:ind w:firstLine="72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асчет естественного освещения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пределим суммарную площадь световых проемов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24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∑</w:t>
      </w:r>
      <w:r>
        <w:rPr>
          <w:sz w:val="28"/>
          <w:lang w:val="en-US"/>
        </w:rPr>
        <w:t>S</w:t>
      </w:r>
      <w:r>
        <w:rPr>
          <w:sz w:val="28"/>
        </w:rPr>
        <w:t>п из условия задачи 40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lmin</w:t>
      </w:r>
      <w:r>
        <w:rPr>
          <w:sz w:val="28"/>
        </w:rPr>
        <w:t xml:space="preserve"> = 4 (таблица 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η</w:t>
      </w:r>
      <w:r>
        <w:rPr>
          <w:sz w:val="28"/>
        </w:rPr>
        <w:t>о определяем из таблицы 6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ношение сторон длины а и ширины б 3,3 (10/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тношение ширины помещения б к возвышению верхнего края окна над рабочей зоной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1.4 (4/3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ηo</w:t>
      </w:r>
      <w:r>
        <w:rPr>
          <w:sz w:val="28"/>
        </w:rPr>
        <w:t>= 9.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ч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 (таблица 3, цвет помещения голубой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τ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6 (таблица 2, помещение группы А с одинарными стальными и алюминиевыми переплетами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 = 2,4 (таблица 5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б= 40*4*9,5/(100*3*0,6*2,4)=3,51 м</w:t>
      </w:r>
      <w:r>
        <w:rPr>
          <w:sz w:val="28"/>
          <w:vertAlign w:val="superscript"/>
        </w:rPr>
        <w:t>2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пределим высоту окна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= 3 из услов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>под = 0,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>над = 0,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3-(0,8+0,5) = 1,7 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таблицы 9 по высоте окна определяем стандартные размеры окн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сота окна 1815 м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ирина окна 1520 мм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пределим необходимое количество окон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96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ок = 2,7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площадь одного окна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=3,51/2.75 = 2 окн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асчет искусственного освещ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. Определяем соотношение расстояния между светильниками типа ОД и высотой их подвеса </w:t>
      </w:r>
      <w:r>
        <w:rPr>
          <w:sz w:val="28"/>
          <w:lang w:val="en-US"/>
        </w:rPr>
        <w:t>z</w:t>
      </w:r>
      <w:r>
        <w:rPr>
          <w:sz w:val="28"/>
        </w:rPr>
        <w:t>/</w:t>
      </w:r>
      <w:r>
        <w:rPr>
          <w:sz w:val="28"/>
          <w:lang w:val="en-US"/>
        </w:rPr>
        <w:t>h</w:t>
      </w:r>
      <w:r>
        <w:rPr>
          <w:sz w:val="28"/>
        </w:rPr>
        <w:t xml:space="preserve"> (таблица 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>/</w:t>
      </w:r>
      <w:r>
        <w:rPr>
          <w:sz w:val="28"/>
          <w:lang w:val="en-US"/>
        </w:rPr>
        <w:t>h</w:t>
      </w:r>
      <w:r>
        <w:rPr>
          <w:sz w:val="28"/>
        </w:rPr>
        <w:t xml:space="preserve"> = 1,4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Находим расстояние между центрами светильников по формуле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715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Z = </w:t>
      </w:r>
      <w:r>
        <w:rPr>
          <w:sz w:val="28"/>
        </w:rPr>
        <w:t>3*1,4 = 4,2 м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аходим расстояние от стены до первого ряда светильник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 = 1/3*</w:t>
      </w:r>
      <w:r>
        <w:rPr>
          <w:sz w:val="28"/>
          <w:lang w:val="en-US"/>
        </w:rPr>
        <w:t>Z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 = 1/3*4,2 = 1,4 м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считываем расстояние между крайними рядами светильников по ширине помещ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</w:rPr>
        <w:t xml:space="preserve"> – 2</w:t>
      </w:r>
      <w:r>
        <w:rPr>
          <w:sz w:val="28"/>
          <w:lang w:val="en-US"/>
        </w:rPr>
        <w:t>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– ширина помещ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sz w:val="28"/>
        </w:rPr>
        <w:t>4</w:t>
      </w:r>
      <w:r>
        <w:rPr>
          <w:sz w:val="28"/>
          <w:lang w:val="en-US"/>
        </w:rPr>
        <w:t xml:space="preserve"> – 2*1,4 = </w:t>
      </w:r>
      <w:r>
        <w:rPr>
          <w:sz w:val="28"/>
        </w:rPr>
        <w:t>1,</w:t>
      </w:r>
      <w:r>
        <w:rPr>
          <w:sz w:val="28"/>
          <w:lang w:val="en-US"/>
        </w:rPr>
        <w:t xml:space="preserve">2 </w:t>
      </w:r>
      <w:r>
        <w:rPr>
          <w:sz w:val="28"/>
        </w:rPr>
        <w:t>м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пределяем количество рядов светильников по ширине помещения, которые можно расположить между крайними рядами,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31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2/4,2 – 1 = 0 ряд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ассчитываем общее количество рядов по ширине помещ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 = 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n = 0 + 2 = 2 </w:t>
      </w:r>
      <w:r>
        <w:rPr>
          <w:sz w:val="28"/>
        </w:rPr>
        <w:t>ряда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аходим расстояние между крайними светильниками по длине помещ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</w:rPr>
        <w:t xml:space="preserve"> – 2</w:t>
      </w:r>
      <w:r>
        <w:rPr>
          <w:sz w:val="28"/>
          <w:lang w:val="en-US"/>
        </w:rPr>
        <w:t>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длина помещ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 – 2*1,4 = 7,2 м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пределяем количество рядов светильников по длине помещения, которые можно расположить между крайними рядами,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985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7,2/4,2 – 1 = 1 ряд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ассчитываем общее количество рядов по длине помещ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1 + 2 = 3 ря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ледовательно, в помещении находится два ряда светильников по ширине и три ряда по длине, всего 6 светильника типа ОД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19"/>
        </w:rPr>
      </w:pPr>
      <w:r>
        <w:rPr>
          <w:b/>
          <w:sz w:val="28"/>
          <w:szCs w:val="19"/>
        </w:rPr>
        <w:t>6. Определение опасных и вредных производственных фактор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19"/>
        </w:rPr>
      </w:pPr>
      <w:r>
        <w:rPr>
          <w:b/>
          <w:sz w:val="28"/>
          <w:szCs w:val="19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269"/>
        <w:gridCol w:w="39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ер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рактеристика процес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асные и вредные производственные факто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мывка двигател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деление паров химических реактивов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действие агрессивных химических веществ на органы дыхания и кожные покровы работающего. Работы необходимо проводить при работающей вытяжной вентиляции, при необходимости использовать респиратор и противогаз. Руки необходимо смазать специальным кремом или находится на рабочем месте в перчатк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монт отдельных узлов двига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ование ручного инструмента и приспособлений, операции холодной обработки металла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можно получение травмы острыми поверхностями инструмента и деталей, возможен срыв инструмента и приспособлений, падение детали. Требуется соблюдение правил ТБ, на рабочем месте или площадке требуется поддерживать порядок, пользоваться только исправным инструментом и приспособлениями и применять их строго по назначению. Работающий должен находится в спецодежде и спецобув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гулировка двигател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деление незначительного количества дыма, окисла и диоксида углерода, повышенный уровень шума на рабочем месте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ществует опасность получения отравлений угарным газом. Дым и копоть могут вызывать слезотечение, раздражение слизистых оболочек. Все работы проводятся при работающей вытяжной вентиляции. Для уменьшения уровня шума стенды по возможности разделяют звукопоглощающими и звукоэкранирующими ширмами, в отдельных случаях применяют средства индивидуальной защиты.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42:00Z</dcterms:created>
  <dc:creator>Алекс</dc:creator>
  <dc:description/>
  <cp:keywords/>
  <dc:language>en-US</dc:language>
  <cp:lastModifiedBy>SYSTEM</cp:lastModifiedBy>
  <cp:lastPrinted>2007-11-21T10:57:00Z</cp:lastPrinted>
  <dcterms:modified xsi:type="dcterms:W3CDTF">2011-09-12T01:42:00Z</dcterms:modified>
  <cp:revision>2</cp:revision>
  <dc:subject/>
  <dc:title>Характеристика основных законодательных и нормативных актов по охране труда</dc:title>
</cp:coreProperties>
</file>