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храна труда на кирпичном зав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рассмотрены все правила и требования к охране труда на предприятии производства строительных материалов (кирпичный зав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по производству строительно-облицовочных материалов за соблюдением требований безопасности имеется служба промышленной и экологической безопасности, которая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альник отдела промышленной и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женер по охране труда – 2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женер по охране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рритор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едприятия и расположенные на ней здания и сооружения удовлетворяют технологическому процессу производства и требованиям «Санитарных норм проектирования промышленных предприятий» и «Противопожарным нормам строительного проектирования промышленных предприятий и населенных мес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едприятия спланирована. Имеет ровный характер. Ямы и другие углубления на предприятии огражда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грузочно-разгрузочных работ из железнодорожных вагонов оборудована специальная площа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 пересечения рельсовых путей с дорогами для проезда и прохода пешеходов на территории предприятия оборудованы переездами и переходами, оборудованные сигнализацией, обеспечивающей безопасное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территория предприятия оборудована искусственным освещением, которое включается в темное время суток для обеспечения безопасного движения по за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редприятия имеется автозаправочная станция, вблизи которой запрещается стоянка автотран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мещения цех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зды и проходы внутри цехов имеют ясно обозначенные габариты. Двери и проемы для цеховых транспортировок соответствуют габаритным размерам применяющихся транспортных средств. Для прохода людей на территорию цеха или другого здания или сооружения и выхода из них к непосредственной близости к воротам установлены две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та рабочих помещений открываются наружу, а ворота для въезда на территорию предприятия и выезда из неё – внут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помещения производственных цехов выложены облицовочным кирпичом собственного изготовления. По мере запыления стен цеха кирпич моется работниками хозяйствен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а на окнах ежемесячно очищаются от пыли и грязи. В зимнее время года оконные проемы утеп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правность оборудования, которое находится в том или ином цеху, отвечает начальник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бочие места в цеху оборудованы необходимыми стеллажами для хранения инструментов, приспособлений,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верстаков и станков в цехах соответствует требованиям техники безопасности, что обеспечивает безвредные услов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омождение проходов, проездов, захламление рабочего места на предприятии наказывается штрафом в виде лишения премии от 50 до 100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цеху на видном месте вывешены правила поведения рабочих в цеху, требования ТБ при работе на станках, гидравлических прессах. Ежедневно соблюдение этих требований проверяется инженерами по охране труда. Выявленные нарушения фиксируются в предписании, которое выдается начальнику цеха или мастеру. Не устранение нарушений наказывается штра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тер цеха, в котором выполняются опасные работы (сварочный цех, ремонтно-строительный цех), должен выписать наряд-допуск рабочим на проведение работ и получить разрешение у начальника отдела промышленной и экологическ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редные производственны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редными факторами на заводе по производству строительно-облицовочных материалов являются: запыленность воздуха, вибрация, ш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источниками пылеобразования на заводе являются такие производственные процессы как дробление сырья, транспортировка сырья конвейерными лентами, приготовление смеси, прессование на прессах, декоративная обработка кирпича и резка кирпича на плитку, работа автотранспорта, работа на ста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оде предусмотрена в каждом производственном цеху вытяжная вентиляция, которая уменьшает содержание пыли в воздухе рабоче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вибрации и шума являются станки для декоративной обработки кирпича и плитки фасадной, пильные установки, механические станки и друг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вредных производственных факторов на рабочих местах один раз в 5 лет проводится аттестация рабочих мест. Последняя аттестация проводилась в 2006 году по 14 професс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едства индивидуальной защ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каждый работник, который работает на производственных работах, обеспечивается спецодеждой, спецобувью и средствами индивидуальной защиты. Всем рабочим, которые контактируют с виброинструментом, выдаются рукавицы с вибропогашающих материалов, допущенных к использованию органа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санитарного 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работников в одежде, которая не соответствует требованиям, на предприятии наказ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, которые занятые на работах по очистке деталей или изделий от ржавчины, краски, грязи снабжаются защитными очками и респираторами. Неприменение выданных средств индивидуальной защиты наказывается штраф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, которые занятые на работах, при выполнении которых выделяются пыль, искры или отлетают осколки стружки, снабжены на предприятии защитными очками, респираторами и рукав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опление и вентиля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и вспомогательные помещения на заводе оборудованы отоплением и вентиляцией. Задачей вентиляции является обеспечение чистоты воздуха и заданных метеорологических условий в помещениях. Вентиляция достигается удалением загрязненного воздуха из помещений и подачей в него свеже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дания и сооружения завода по производству строительно-облицовочных материалов снабжены центральным отоплением. Система центрального отопления имеет регулировочный вентиль для регулирования степени нагрева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одственных цехах на видном месте на заводе вывешены термоме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правность отопительной системы на заводе ответственность несёт начальник тепловодообеспечения. В зимний период для отопления зданий и цехов предприятия в работе находится 5 котельных, работающих на твердом топл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для контроля по соблюдению санитарных норм на предприятие с проверкой приезжает городская санитарно-эпидемиологическая стан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предприятии нарушаются требования к условиям труда в помещениях, нарушения фиксируются в предписании и устра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ентиляции в помещениях рабочих цехов и служебных помещений установлены вытяжные осевые вентиляторы и отсосы (в зависимости от вида выполняемых работ в помещ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, обслуживание и наблюдение за исправным состоянием и эффективностью работы вентиляционных установок производит служба главного механика предприятия, контроль осуществляет отдел по контролю за работой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нии для обслуживания и ремонта автомобилей (транспортный цех) предусмотрена общеобменная и общая вентиляция. Карбюраторное отделение (моторный цех), аккумуляторная, шиноремонтное отделение оснащено отсосами и приточной вентиля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расочном цеху предприятия предусмотрены камеры для проведения окрасочных работ, которые снабжены вытяжной вентиляцией. В цехе по окраске в целом имеется приточно-вытяжная вентиля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необходимого количества воздуха в производственных помещ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анитарными нормами все производственные помещения вентилируются. Необходимое количество воздуха при этом может быть определено различными методами в зависимости от назначения помещения и вида вредных вы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дипломном проекте выберем метод определения количества воздуха по кратности воздухообмена, т. к. на предприятии производства строительно-облицовочных материалов имеется множество производственных помещений с различными видами выделяющихся загряз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оздуха в производственных помещениях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ратность воздухообмена, 1/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внутренний объём в помещении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помещения по размерам практически одинаковы, поэтому кратность воздухообмена в каждом помещении будет примерно ра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 15*20*8=2400 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*2400=48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анных помещений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2, т. к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4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вещение зданий и цех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спроектированное и выполненное освещение на предприятии обеспечивает возможность нормальной производственной деятельности. Сохранность зрения человека, состояние его центральной нервной системы и безопасность на производстве в значительной мере зависят от условий освещения. От освещения зависят также производительность труда и качество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оде по производству строительно-облицовочных материалов освещение в цехах и служебных помещениях освещение выполнено люминесцентными лампами с равномерным размещением светильников по площади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соответствия освещенности на рабочих местах на предприятии имеется прибор, люксметр, с помощью которого 2 раза в год специалисты по охране труда производят замеры освещенности. Последние замеры освещенности были произведены в январе-феврале месяцах 2007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мендуемая освещенность рабочих помещений для завода строительной индустрии колеблется в пределах 200–500 лк (в зависимости от назначения помещения на завод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меров показали, что освещенность в целом соответствует нормам. На рабочих местах, где освещенность не соответствовала нормам, были поставлены местные светиль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арийное освещение на предприятии не предусмотрено, т. к. завод работ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в светлое время суток. В темное время суток вместо аварийного освещения на заводе применяются переносные светильники, которые выдаются рабочим, работающим в вечернее врем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ёт искусственного осв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искусственного освещения используется следующая метод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мещения производственного цеха рекомендуемая освещенность 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200 лк. Обеспечение равномерного распределения освещенности достигается в том случае, если отношение расстояния между центрами светильник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к высоте 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еса над рабочей поверхностью 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составит для светильников типа ЛД 1,4. Таким образ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 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яется приблизительное количество светильников в помещении из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 и В-два характерных размера помещения, м. Для данного помещения А*В=15*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сстояния между центрами светильников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 Н –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8–0,8=7,2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(15*20)/4 =75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ется показатель по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/ 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*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5*20/7,2* (15+20)=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значению показателя помещения для коэффициентов отражения стен ρ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30% и потолка 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50% определяется коэффициент использования светового потока ламп, зависящий от КПД и кривой распределения силы света светильника, высоты подвеса светильников и показателя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ой поток группы ламп светильника при люминесцентных лампах рассчитывают по формуле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 100*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ированная минимальная освещенность, лк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освещаемого помещени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коэффициент минимальной освещенности, равный отношению Е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/Е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, значения которого для ламп люминесцентных равен 1,1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запаса.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,5 (табл. 3.) [10]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светильников в помещен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– коэффициент использования светового потока ламп, зависящий от КПД и кривой распределения силы света светильника, коэффициентов отражения стен и потолка, высоты подвеса светильников и показателя помещения.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>=31 (табл. 4.) [10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 100*200*15*20*1,1*1,5/(75*31) = 4258 л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в световой поток лампы по табл. 5. [10] подбираю ближайшую стандартную лампу и определяю электрическую мощность системы. В практике допускается отклонение потока выбранной лампы на 10–20%, в противном случае выбирается другая система расположения светильников либо увеличивают количество светильников. Ближайшая стандартная лампа – ЛД80, световой поток которой равен 4070 лм, а мощность одной лампы составляет 80 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мощность освещения сис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мощность выбранной лампы, 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светильников, шт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ламп в светильнике, ш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80*75*1=6 к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омышленная санитария и гигие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 помещения для личной гигиены работающих на заводе удовлетворяют требованиям «Санитарных норм промышленных предприят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итьевой водой работников завода на территории предприятия имеется 4 родниковые скважины. Вода со скважин подается на фильтра очистки воды. В каждом здании предусмотрено определенное количество емкостей с очищенной питьевой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озяйственных нужд используется техническая очищенная 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вещи работников хранятся в гардеробных. На каждом производственном участке имеется своя гардеробная и душевые. Душевые бесперебойно обеспечены горячей и холодной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участке отведено специальное место для курения с урнами. На видном месте в цеху возле урн вывешены графики посещения мест для курения. Курение в цехах и на территории предприятия запрещ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ема пищи на заводе имеется столовая. Обеды в столовой производятся по графику, установленном зав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участке у мастеров имеются аптечки. Наблюдение за состоянием и содержанием аптечки ответственным является мастер участка или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азания первой медицинской помощи на предприятии имеется медпункт, который расположен в административно-бытовом комплексе. Работники медпункта дежурят круглосуто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отивопожарная защ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ая безопасность может быть обеспечена мерами пожарной профилактики и активной пожар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ование и эксплуатация всех промышленных предприятий регламентируются «Строительными нормами и правилами», «Правилами устройства электроустановок» и других правил пожарной безопасности на предприятии. В соответствии со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2–80 все производства делятся по пожарной взрывной и взрывопожарной опасности на категории. Предприятие по производству строительно-облицовочных материалов относится к категории «Д» – производства в которых обрабатываются негорючие вещества и материалы в холод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противопожарной защиты предусмотрены такие основные мероприятия по предупреждению возникновения пожара в производственных помещениях, а также быстрой его ликвидации или лок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во всех цехах огнестойких перекры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во всех камерах с электрооборудованием негорящего крепления, а также установление возле входов в камеры противопожарных двер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ликвидации пожаров на начальной стадии в цехах имеются огнетуш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ая защита зданий и сооружений обеспечивается соблюдением противопожарных разрывов между стоениями, обеспечение свободных подъездов к пожарным гидрантам, установление противопожарных щитов с пожарным инвентаре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воды на предприятии для противопожарных нужд хранится в резервуарах емкостью по 25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аждый, которые расположены в границах промышленной 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тивопожарную безопасность на заводе ответственным лицом назначен начальник службы охра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Электробезопас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безопасность –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поля и статического электр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и техническая эксплуатация электроустановок, электрических сетей, электрооборудования на заводе производится согласно требованиям безопасности специально обученными в Луганском экспертно-техническом центре л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требований электробезопасности ответственность несет главный энергетик предприят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ёт искусственного защитного зазем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мляющим устройством называется совокупность заземлителя – металлических проводников, находящихся в непосредственном соприкосновении с землёй, и заземляющих проводников, соединяющих заземлённые части электроустановки с заземлителем. Существует выносное заземлительное устройство и контур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ем расчётное значение удельного сопротивления гру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*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удельное сопротивление грунта, Ом*м. для нашей местности 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3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Ψ – климатический коэффициент, учитывающий сезонные колебания влажности почвы, принимаем Ψ =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 30*1,5 = 45 Ом*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искусственного заземления принимаем в качестве электр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ртикальные стальные трубы диаметром Ø = 0,035…0,05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гловую сталь 0,05*0,05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осовую сталь 0,012*0,004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варительно выбираем систему распределения вертикальных заземли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я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кон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даем длину вертикального заземления из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; 2; 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' – расстояние между заземлителями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заземл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≥ 0.5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минимальная длина заземлите ля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/2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4/2+0,5 = 2,5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считываем сопротивление одного вертикального заземлен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R</w:t>
      </w:r>
      <w:r>
        <w:rPr>
          <w:color w:val="000000"/>
          <w:sz w:val="28"/>
          <w:szCs w:val="28"/>
          <w:vertAlign w:val="subscript"/>
          <w:lang w:val="de-DE"/>
        </w:rPr>
        <w:t>0</w:t>
      </w:r>
      <w:r>
        <w:rPr>
          <w:color w:val="000000"/>
          <w:sz w:val="28"/>
          <w:szCs w:val="28"/>
          <w:lang w:val="de-DE"/>
        </w:rPr>
        <w:t xml:space="preserve"> = </w:t>
      </w: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lang w:val="de-DE"/>
        </w:rPr>
        <w:t>/2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  <w:lang w:val="de-DE"/>
        </w:rPr>
        <w:t>*l*(ln (2l/d+1/2) ln (4t+l/4t-l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45/2*3.14*4*(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>2*4/0.04+0.5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4*2,5+4/4*2,5–4) =9,89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яем количество вертикальных заземл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= 4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9,89/4 = 2,5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число заземлителей до 4 шт., а значит коэффициент использования вертикальных заземлений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0,89 (табл. 19.)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ределяем сопротивление системы вертикальных заземл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*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вертикальных заземлений (табл. 19)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=9,89/ 4*0,89 = 2,78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ределяем сопротивление соединительной полосы (шины) при размещении в 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 – 1)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(4–1)*12 = 36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опротивление горизонтальных заземлите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/2*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  <w:vertAlign w:val="subscript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коэффициент использования горизонтальных заземлителей (табл. 20)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ля трубы – ее диаметр; для полосы шириной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5*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5*0,012 = 0,01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горизонтальных электродов, размещенных в ря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45/2*3,14*36*0,92*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1296/0,01*0,5 = 2,7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пределяем общее сопротивление сист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2,7*2,78/2,7+2,78 = 1,37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заземления выполнено, т. к. сопротивление системы оказалось меньше, чем требуем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предприятии по производству строительно-облицовочных материалов соблюдаются все требования по технике безопасности, охране труда, пожарной безопасности и электро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храна труда в машиностроении; Под ред. Е.Я. Юдина, С.В. Белова – 2-е изд., пере раб. и доп. – М.: Машиностроение, 1983, 432 с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Справочник по технике безопасности и производственной санитарии для предприятия машиностроения – М.: Машгиз, 1962 г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Охрана труда на автотранспортных предприятиях; Под ред. А.И. Салова – М.: «Транспорт», 1976 г., 248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6:00Z</dcterms:created>
  <dc:creator>User</dc:creator>
  <dc:description/>
  <cp:keywords/>
  <dc:language>en-US</dc:language>
  <cp:lastModifiedBy>SYSTEM</cp:lastModifiedBy>
  <dcterms:modified xsi:type="dcterms:W3CDTF">2011-09-12T01:46:00Z</dcterms:modified>
  <cp:revision>2</cp:revision>
  <dc:subject/>
  <dc:title>ОХРАНА ТРУДА НА КИРПИЧНОМ ЗАВОДЕ</dc:title>
</cp:coreProperties>
</file>