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61.wmf" ContentType="image/x-wmf"/>
  <Override PartName="/word/media/image4.wmf" ContentType="image/x-wmf"/>
  <Override PartName="/word/media/image16.wmf" ContentType="image/x-wmf"/>
  <Override PartName="/word/media/image59.png" ContentType="image/png"/>
  <Override PartName="/word/media/image22.png" ContentType="image/png"/>
  <Override PartName="/word/media/image62.wmf" ContentType="image/x-wmf"/>
  <Override PartName="/word/media/image24.png" ContentType="image/png"/>
  <Override PartName="/word/media/image60.png" ContentType="image/png"/>
  <Override PartName="/word/media/image58.wmf" ContentType="image/x-wmf"/>
  <Override PartName="/word/media/image21.wmf" ContentType="image/x-wmf"/>
  <Override PartName="/word/media/image23.png" ContentType="image/png"/>
  <Override PartName="/word/media/image20.wmf" ContentType="image/x-wmf"/>
  <Override PartName="/word/media/image2.wmf" ContentType="image/x-wmf"/>
  <Override PartName="/word/media/image14.wmf" ContentType="image/x-wmf"/>
  <Override PartName="/word/media/image57.png" ContentType="image/png"/>
  <Override PartName="/word/media/image31.wmf" ContentType="image/x-wmf"/>
  <Override PartName="/word/media/image25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26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ТРУД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ы Республики Казахстан по охране труд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стоящий раздел дипломного проекта написан с учетом «Трудового кодекса РК» от 15.05.07. № 252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РК, “Закона о пожарной безопасности” от 22.11.96., “Закона о промышленной безопасности на опасных производственных объектах” от 03.04.02. № 314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РК. А также в соответствии с “Едиными правилами безопасности при разработке нефтяных и газовых месторождений” от 25.11.71. Закон РК "Об охране труда" от 22.01.93 г. 488-1. Закон РК "О труде в РК" от 10.12.99 г. 493-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РК "О безопасности и охране труда Республики Казахстан", Алматы, 2004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асные и вредные факторы на предприяти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эксплуатации фонтанных скважин не исключена возможность открытого фонтана, а, следовательно, взрывов, пожаров и отравлений газом. При пожарах возможны тепловые ожоги. Открытое фонтанирование наиболее вероятно при разработке месторождений с АВПД, а также в тех случаях, когда оборудование эксплуатируется в агрессивной среде. Трудоемкими и опасными являются операции по задавливанию скважин, а также работы по монтажу и демонтажу фонтанной армату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фть, нефтяные газы, сероводород, окись углерода и некоторые другие ядовитые вещества, с которыми имеет делопроизводственный персонал, могут вызвать профессиональные отравления. Использование электрических инструментов, светильников и другого оборудования связано с опасностью электрических травм. Неблагоприятные метеорологические условия (высокие и низкие температуры, облучение солнцем, ветер, дождь, снег, пыльные бури) вызывают простудные и другие заболевания, солнечные удары и ожоги, обмораживание. В некоторых нефтедобывающих районах имеются кровососущие насекомые (гнус, мошка), ядовитые насекомые, животные, хищные звери, природные очаги болезней (клещевой энцефалит, малярия и др.), что создает дополнительные опасности для работы. Обо всех этих опасностях и мерах защиты от них должны быть извещены все занимающиеся тем или иным видом работ на промысл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фтепродуктивные пласты месторождения Жанажол содержат значительное количество сероводорода. В продукции содержание сероводорода достигает от 16%. Содержание сероводорода требует особого внимания и требований при разработке месторождения к герметизации эксплуатационных колонн, надежной безаварийной работе внутрискважинного, наземного оборудования и трубопрово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фтепромысел относится по пожарной опасности к категории «А», т.к. является производством, связанным с получением и применением газов, паров с пределом взрываемости до 100 %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безопасность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зиции практического использования следует выделить три первичных критерия электробезопасности – пороговый ощутимый, неотпускающий и фибрилляционные ток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о эти критерии отдельными специалистами оцениваются по-разному. Наиболее обоснованными для электроустановок переменного тока частотой 50 Гц являются пороговый ощутимый ток – 0,5 мА и пороговый неотпускающий ток – 10 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человек коснулся оборванного и лежащего на земле провода воздушной линии, находящейся под напряжением. Определить напряжение прикоснов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, если длина участка провода, лежащего на земле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5 м; расстояние от человека до этого участк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м; диаметр провода 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0,01м; ток замыкания на земл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=10А; ρ=100 Ом*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1000 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тенциал провода, рассматривая провод, лежащий на земле, как протяженный заземлитель круглого сечения, т.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потенциал на поверхности земли в том месте, где стоит человек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яем коэффициент напряжения прикосновения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учитывающего падение напряжения в сопротивлении растеканию ног челове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напряжение прикосновения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440-30)*0,87≈360 В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е. в данном случае человек подвергнут смертельной опасности поражения электрическим током.(ПУЭ-96,ПТЭ и ПТБ-2000).</w:t>
      </w:r>
    </w:p>
    <w:p>
      <w:pPr>
        <w:pStyle w:val="Normal"/>
        <w:spacing w:lineRule="auto" w:line="360"/>
        <w:ind w:firstLine="720"/>
        <w:jc w:val="center"/>
        <w:rPr>
          <w:b/>
          <w:b/>
          <w:position w:val="-30"/>
          <w:sz w:val="28"/>
          <w:szCs w:val="28"/>
        </w:rPr>
      </w:pPr>
      <w:r>
        <w:rPr>
          <w:b/>
          <w:position w:val="-30"/>
          <w:sz w:val="28"/>
          <w:szCs w:val="28"/>
        </w:rPr>
        <w:t>Расчёт заземляющего устройства</w:t>
      </w:r>
    </w:p>
    <w:p>
      <w:pPr>
        <w:pStyle w:val="Normal"/>
        <w:spacing w:lineRule="auto" w:line="360"/>
        <w:ind w:firstLine="720"/>
        <w:jc w:val="center"/>
        <w:rPr>
          <w:b/>
          <w:b/>
          <w:position w:val="-30"/>
          <w:sz w:val="28"/>
          <w:szCs w:val="28"/>
        </w:rPr>
      </w:pPr>
      <w:r>
        <w:rPr>
          <w:b/>
          <w:position w:val="-30"/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  <w:t>В качестве заземляющего устройства в данном расчёте применяется групповой заземлитель. Расчёт заземлителя введён для электропривода, работающим под напряжением 380 В. при влажности грунта 10 %.</w:t>
      </w:r>
    </w:p>
    <w:p>
      <w:pPr>
        <w:pStyle w:val="TextBody"/>
        <w:spacing w:lineRule="auto" w:line="360" w:before="0" w:after="0"/>
        <w:ind w:firstLine="720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  <w:t>Устанавливаем допустимые сопротивления заземления R = 4 Ом.</w:t>
      </w:r>
    </w:p>
    <w:p>
      <w:pPr>
        <w:pStyle w:val="TextBody"/>
        <w:spacing w:lineRule="auto" w:line="360" w:before="0" w:after="0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  <w:t xml:space="preserve">Размеры горизонтального электрода и глубина погружения в грунт </w:t>
      </w:r>
    </w:p>
    <w:p>
      <w:pPr>
        <w:pStyle w:val="TextBody"/>
        <w:spacing w:lineRule="auto" w:line="360" w:before="0" w:after="0"/>
        <w:ind w:firstLine="720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  <w:t>t = 1,75 м., l = 2,5 м., d = 0,001 м.</w:t>
      </w:r>
    </w:p>
    <w:p>
      <w:pPr>
        <w:pStyle w:val="TextBody"/>
        <w:spacing w:lineRule="auto" w:line="360" w:before="0" w:after="0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  <w:t>Ориентировочное удельное сопротивление грунта при влажности 10 %.</w:t>
      </w:r>
    </w:p>
    <w:p>
      <w:pPr>
        <w:pStyle w:val="TextBody"/>
        <w:spacing w:lineRule="auto" w:line="360" w:before="0" w:after="0"/>
        <w:ind w:firstLine="720"/>
        <w:rPr/>
      </w:pPr>
      <w:r>
        <w:rPr>
          <w:position w:val="-30"/>
          <w:sz w:val="28"/>
          <w:szCs w:val="28"/>
        </w:rPr>
        <w:t>ρ</w:t>
      </w:r>
      <w:r>
        <w:rPr>
          <w:sz w:val="28"/>
          <w:szCs w:val="28"/>
          <w:vertAlign w:val="subscript"/>
        </w:rPr>
        <w:t>гр</w:t>
      </w:r>
      <w:r>
        <w:rPr>
          <w:position w:val="-30"/>
          <w:sz w:val="28"/>
          <w:szCs w:val="28"/>
        </w:rPr>
        <w:t xml:space="preserve"> = 100 Ом · м.</w:t>
      </w:r>
    </w:p>
    <w:p>
      <w:pPr>
        <w:pStyle w:val="TextBody"/>
        <w:spacing w:lineRule="auto" w:line="360" w:before="0" w:after="0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  <w:t>Расчётное сопротивление грунта принимаем:</w:t>
      </w:r>
    </w:p>
    <w:p>
      <w:pPr>
        <w:pStyle w:val="TextBody"/>
        <w:spacing w:lineRule="auto" w:line="360" w:before="0" w:after="0"/>
        <w:ind w:firstLine="720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center"/>
        <w:rPr/>
      </w:pPr>
      <w:r>
        <w:rPr>
          <w:position w:val="-30"/>
          <w:sz w:val="28"/>
          <w:szCs w:val="28"/>
        </w:rPr>
        <w:t>ρ = ρ</w:t>
      </w:r>
      <w:r>
        <w:rPr>
          <w:sz w:val="28"/>
          <w:szCs w:val="28"/>
          <w:vertAlign w:val="subscript"/>
        </w:rPr>
        <w:t xml:space="preserve">изм </w:t>
      </w:r>
      <w:r>
        <w:rPr>
          <w:position w:val="-30"/>
          <w:sz w:val="28"/>
          <w:szCs w:val="28"/>
        </w:rPr>
        <w:t>· К</w:t>
      </w:r>
      <w:r>
        <w:rPr>
          <w:sz w:val="28"/>
          <w:szCs w:val="28"/>
          <w:vertAlign w:val="subscript"/>
        </w:rPr>
        <w:t xml:space="preserve">с </w:t>
      </w:r>
      <w:r>
        <w:rPr>
          <w:position w:val="-30"/>
          <w:sz w:val="28"/>
          <w:szCs w:val="28"/>
        </w:rPr>
        <w:t>· К</w:t>
      </w:r>
      <w:r>
        <w:rPr>
          <w:sz w:val="28"/>
          <w:szCs w:val="28"/>
          <w:vertAlign w:val="subscript"/>
        </w:rPr>
        <w:t>з</w:t>
      </w:r>
      <w:r>
        <w:rPr>
          <w:position w:val="-30"/>
          <w:sz w:val="28"/>
          <w:szCs w:val="28"/>
        </w:rPr>
        <w:t>,</w:t>
      </w:r>
    </w:p>
    <w:p>
      <w:pPr>
        <w:pStyle w:val="TextBody"/>
        <w:spacing w:lineRule="auto" w:line="360" w:before="0" w:after="0"/>
        <w:ind w:firstLine="720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position w:val="-30"/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с</w:t>
      </w:r>
      <w:r>
        <w:rPr>
          <w:position w:val="-30"/>
          <w:sz w:val="28"/>
          <w:szCs w:val="28"/>
        </w:rPr>
        <w:t xml:space="preserve"> = 1,1 – коэффициент сезонности для вертикальных электродов при IV климатической зоне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position w:val="-30"/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position w:val="-30"/>
          <w:sz w:val="28"/>
          <w:szCs w:val="28"/>
        </w:rPr>
        <w:t xml:space="preserve"> = 1 – коэффициент, учитывающий состояние земли, когда земля нормальной влажности. </w:t>
      </w:r>
    </w:p>
    <w:p>
      <w:pPr>
        <w:pStyle w:val="TextBody"/>
        <w:spacing w:lineRule="auto" w:line="360" w:before="0" w:after="0"/>
        <w:ind w:firstLine="720"/>
        <w:rPr/>
      </w:pPr>
      <w:r>
        <w:rPr>
          <w:position w:val="-30"/>
          <w:sz w:val="28"/>
          <w:szCs w:val="28"/>
        </w:rPr>
        <w:t>ρ</w:t>
      </w:r>
      <w:r>
        <w:rPr>
          <w:sz w:val="28"/>
          <w:szCs w:val="28"/>
          <w:vertAlign w:val="subscript"/>
        </w:rPr>
        <w:t>гр</w:t>
      </w:r>
      <w:r>
        <w:rPr>
          <w:position w:val="-30"/>
          <w:sz w:val="28"/>
          <w:szCs w:val="28"/>
        </w:rPr>
        <w:t xml:space="preserve"> = 100 · 1,1 · 1 = 110 Ом · м.</w:t>
      </w:r>
    </w:p>
    <w:p>
      <w:pPr>
        <w:pStyle w:val="TextBody"/>
        <w:spacing w:lineRule="auto" w:line="360" w:before="0" w:after="0"/>
        <w:ind w:firstLine="720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  <w:t>Расчётное сопротивление грунта для горизонтального стержня, заглубленного в грунт.</w:t>
      </w:r>
    </w:p>
    <w:p>
      <w:pPr>
        <w:pStyle w:val="TextBody"/>
        <w:spacing w:lineRule="auto" w:line="360" w:before="0" w:after="0"/>
        <w:ind w:firstLine="720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center"/>
        <w:rPr/>
      </w:pPr>
      <w:r>
        <w:rPr>
          <w:position w:val="-30"/>
          <w:sz w:val="28"/>
          <w:szCs w:val="28"/>
        </w:rPr>
        <w:t>ρ</w:t>
      </w:r>
      <w:r>
        <w:rPr>
          <w:sz w:val="28"/>
          <w:szCs w:val="28"/>
          <w:vertAlign w:val="subscript"/>
        </w:rPr>
        <w:t>гр. г.</w:t>
      </w:r>
      <w:r>
        <w:rPr>
          <w:position w:val="-30"/>
          <w:sz w:val="28"/>
          <w:szCs w:val="28"/>
        </w:rPr>
        <w:t xml:space="preserve"> = ρ</w:t>
      </w:r>
      <w:r>
        <w:rPr>
          <w:sz w:val="28"/>
          <w:szCs w:val="28"/>
          <w:vertAlign w:val="subscript"/>
        </w:rPr>
        <w:t>изм</w:t>
      </w:r>
      <w:r>
        <w:rPr>
          <w:position w:val="-30"/>
          <w:sz w:val="28"/>
          <w:szCs w:val="28"/>
        </w:rPr>
        <w:t>· К</w:t>
      </w:r>
      <w:r>
        <w:rPr>
          <w:sz w:val="28"/>
          <w:szCs w:val="28"/>
          <w:vertAlign w:val="subscript"/>
        </w:rPr>
        <w:t xml:space="preserve">с </w:t>
      </w:r>
      <w:r>
        <w:rPr>
          <w:position w:val="-30"/>
          <w:sz w:val="28"/>
          <w:szCs w:val="28"/>
        </w:rPr>
        <w:t>· К</w:t>
      </w:r>
      <w:r>
        <w:rPr>
          <w:sz w:val="28"/>
          <w:szCs w:val="28"/>
          <w:vertAlign w:val="subscript"/>
        </w:rPr>
        <w:t>з</w:t>
      </w:r>
      <w:r>
        <w:rPr>
          <w:position w:val="-30"/>
          <w:sz w:val="28"/>
          <w:szCs w:val="28"/>
        </w:rPr>
        <w:t>,</w:t>
      </w:r>
    </w:p>
    <w:p>
      <w:pPr>
        <w:pStyle w:val="TextBody"/>
        <w:spacing w:lineRule="auto" w:line="360" w:before="0" w:after="0"/>
        <w:ind w:firstLine="720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position w:val="-30"/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с</w:t>
      </w:r>
      <w:r>
        <w:rPr>
          <w:position w:val="-30"/>
          <w:sz w:val="28"/>
          <w:szCs w:val="28"/>
        </w:rPr>
        <w:t xml:space="preserve"> = 1,5 – коэффициент сезонности для горизонтальных электродов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position w:val="-30"/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position w:val="-30"/>
          <w:sz w:val="28"/>
          <w:szCs w:val="28"/>
        </w:rPr>
        <w:t xml:space="preserve"> = 1 – коэффициент, учитывающий состояние земли, когда земля нормальной влажности.</w:t>
      </w:r>
    </w:p>
    <w:p>
      <w:pPr>
        <w:pStyle w:val="TextBody"/>
        <w:spacing w:lineRule="auto" w:line="360" w:before="0" w:after="0"/>
        <w:ind w:firstLine="720"/>
        <w:rPr/>
      </w:pPr>
      <w:r>
        <w:rPr>
          <w:position w:val="-30"/>
          <w:sz w:val="28"/>
          <w:szCs w:val="28"/>
        </w:rPr>
        <w:t>ρ</w:t>
      </w:r>
      <w:r>
        <w:rPr>
          <w:sz w:val="28"/>
          <w:szCs w:val="28"/>
          <w:vertAlign w:val="subscript"/>
        </w:rPr>
        <w:t xml:space="preserve"> г.</w:t>
      </w:r>
      <w:r>
        <w:rPr>
          <w:position w:val="-30"/>
          <w:sz w:val="28"/>
          <w:szCs w:val="28"/>
        </w:rPr>
        <w:t xml:space="preserve"> = 100 · 1,5 · 1 = 150 Ом · м.</w:t>
      </w:r>
    </w:p>
    <w:p>
      <w:pPr>
        <w:pStyle w:val="TextBody"/>
        <w:spacing w:lineRule="auto" w:line="360" w:before="0" w:after="0"/>
        <w:ind w:firstLine="720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  <w:t>Определяем сопротивление одиночных заземлителей.</w:t>
      </w:r>
    </w:p>
    <w:p>
      <w:pPr>
        <w:pStyle w:val="TextBody"/>
        <w:spacing w:lineRule="auto" w:line="360" w:before="0" w:after="0"/>
        <w:ind w:firstLine="720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  <w:t>а) стержневой, вертикальный, заглубленный в грунт.</w:t>
      </w:r>
    </w:p>
    <w:p>
      <w:pPr>
        <w:pStyle w:val="TextBody"/>
        <w:spacing w:lineRule="auto" w:line="360" w:before="0" w:after="0"/>
        <w:ind w:firstLine="720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center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  <w:t>R</w:t>
      </w:r>
      <w:r>
        <w:rPr>
          <w:sz w:val="28"/>
          <w:szCs w:val="28"/>
          <w:vertAlign w:val="subscript"/>
        </w:rPr>
        <w:t xml:space="preserve">в </w:t>
      </w:r>
      <w:r>
        <w:rPr>
          <w:position w:val="-30"/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388870" cy="574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20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  <w:t>где ρ = 110 – расчётное сопротивление грунта;</w:t>
      </w:r>
    </w:p>
    <w:p>
      <w:pPr>
        <w:pStyle w:val="TextBody"/>
        <w:spacing w:lineRule="auto" w:line="360" w:before="0" w:after="0"/>
        <w:ind w:firstLine="720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  <w:t xml:space="preserve">L = 2,5 м. – длина электрода; </w:t>
      </w:r>
    </w:p>
    <w:p>
      <w:pPr>
        <w:pStyle w:val="TextBody"/>
        <w:spacing w:lineRule="auto" w:line="360" w:before="0" w:after="0"/>
        <w:ind w:firstLine="720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  <w:t>D = 0,001 м. – диаметр электрода;</w:t>
      </w:r>
    </w:p>
    <w:p>
      <w:pPr>
        <w:pStyle w:val="TextBody"/>
        <w:spacing w:lineRule="auto" w:line="360" w:before="0" w:after="0"/>
        <w:ind w:firstLine="720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  <w:t>t – глубина погружения.</w:t>
      </w:r>
    </w:p>
    <w:p>
      <w:pPr>
        <w:pStyle w:val="TextBody"/>
        <w:spacing w:lineRule="auto" w:line="360" w:before="0" w:after="0"/>
        <w:ind w:firstLine="720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center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  <w:t>R</w:t>
      </w:r>
      <w:r>
        <w:rPr>
          <w:sz w:val="28"/>
          <w:szCs w:val="28"/>
          <w:vertAlign w:val="subscript"/>
        </w:rPr>
        <w:t xml:space="preserve">в </w:t>
      </w:r>
      <w:r>
        <w:rPr>
          <w:position w:val="-30"/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3288665" cy="634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  <w:t xml:space="preserve">=4,61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20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  <w:t>б) стержневой горизонтальный, заглубленный в грунт.</w:t>
      </w:r>
    </w:p>
    <w:p>
      <w:pPr>
        <w:pStyle w:val="TextBody"/>
        <w:spacing w:lineRule="auto" w:line="360" w:before="0" w:after="0"/>
        <w:ind w:firstLine="720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center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  <w:t>R</w:t>
      </w:r>
      <w:r>
        <w:rPr>
          <w:sz w:val="28"/>
          <w:szCs w:val="28"/>
          <w:vertAlign w:val="subscript"/>
        </w:rPr>
        <w:t xml:space="preserve">г. </w:t>
      </w:r>
      <w:r>
        <w:rPr>
          <w:position w:val="-30"/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9398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20"/>
        <w:jc w:val="center"/>
        <w:rPr/>
      </w:pPr>
      <w:r>
        <w:rPr>
          <w:position w:val="-30"/>
          <w:sz w:val="28"/>
          <w:szCs w:val="28"/>
        </w:rPr>
        <w:t>R</w:t>
      </w:r>
      <w:r>
        <w:rPr>
          <w:sz w:val="28"/>
          <w:szCs w:val="28"/>
          <w:vertAlign w:val="subscript"/>
        </w:rPr>
        <w:t xml:space="preserve">г. </w:t>
      </w:r>
      <w:r>
        <w:rPr>
          <w:position w:val="-30"/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9431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  <w:t>Ом.</w:t>
      </w:r>
    </w:p>
    <w:p>
      <w:pPr>
        <w:pStyle w:val="TextBody"/>
        <w:spacing w:lineRule="auto" w:line="360" w:before="0" w:after="0"/>
        <w:ind w:firstLine="720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  <w:t>Определим сопротивление грунтового заземлителя.</w:t>
      </w:r>
    </w:p>
    <w:p>
      <w:pPr>
        <w:pStyle w:val="TextBody"/>
        <w:spacing w:lineRule="auto" w:line="360" w:before="0" w:after="0"/>
        <w:ind w:firstLine="720"/>
        <w:jc w:val="center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  <w:t>R</w:t>
      </w:r>
      <w:r>
        <w:rPr>
          <w:sz w:val="28"/>
          <w:szCs w:val="28"/>
          <w:vertAlign w:val="subscript"/>
        </w:rPr>
        <w:t xml:space="preserve">гр. </w:t>
      </w:r>
      <w:r>
        <w:rPr>
          <w:position w:val="-30"/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2065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20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position w:val="-30"/>
          <w:sz w:val="28"/>
          <w:szCs w:val="28"/>
        </w:rPr>
        <w:t>где η</w:t>
      </w:r>
      <w:r>
        <w:rPr>
          <w:sz w:val="28"/>
          <w:szCs w:val="28"/>
          <w:vertAlign w:val="subscript"/>
        </w:rPr>
        <w:t>г</w:t>
      </w:r>
      <w:r>
        <w:rPr>
          <w:position w:val="-30"/>
          <w:sz w:val="28"/>
          <w:szCs w:val="28"/>
        </w:rPr>
        <w:t xml:space="preserve"> и η</w:t>
      </w:r>
      <w:r>
        <w:rPr>
          <w:sz w:val="28"/>
          <w:szCs w:val="28"/>
          <w:vertAlign w:val="subscript"/>
        </w:rPr>
        <w:t>в</w:t>
      </w:r>
      <w:r>
        <w:rPr>
          <w:position w:val="-30"/>
          <w:sz w:val="28"/>
          <w:szCs w:val="28"/>
        </w:rPr>
        <w:t xml:space="preserve"> = 1 – коэффициент вертикального и горизонтального заземлителя.</w:t>
      </w:r>
    </w:p>
    <w:p>
      <w:pPr>
        <w:pStyle w:val="TextBody"/>
        <w:spacing w:lineRule="auto" w:line="360" w:before="0" w:after="0"/>
        <w:ind w:firstLine="720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  <w:t>N – число вертикальных электродов.</w:t>
      </w:r>
    </w:p>
    <w:p>
      <w:pPr>
        <w:pStyle w:val="TextBody"/>
        <w:spacing w:lineRule="auto" w:line="360" w:before="0" w:after="0"/>
        <w:ind w:firstLine="720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center"/>
        <w:rPr/>
      </w:pPr>
      <w:r>
        <w:rPr>
          <w:position w:val="-30"/>
          <w:sz w:val="28"/>
          <w:szCs w:val="28"/>
        </w:rPr>
        <w:t>R</w:t>
      </w:r>
      <w:r>
        <w:rPr>
          <w:sz w:val="28"/>
          <w:szCs w:val="28"/>
          <w:vertAlign w:val="subscript"/>
        </w:rPr>
        <w:t xml:space="preserve">гр. </w:t>
      </w:r>
      <w:r>
        <w:rPr>
          <w:position w:val="-30"/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9779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  <w:t>= 2,98 Ом.</w:t>
      </w:r>
    </w:p>
    <w:p>
      <w:pPr>
        <w:pStyle w:val="TextBody"/>
        <w:spacing w:lineRule="auto" w:line="360" w:before="0" w:after="0"/>
        <w:ind w:firstLine="720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position w:val="-30"/>
          <w:sz w:val="28"/>
          <w:szCs w:val="28"/>
        </w:rPr>
        <w:t>Расчётное сопротивление R</w:t>
      </w:r>
      <w:r>
        <w:rPr>
          <w:sz w:val="28"/>
          <w:szCs w:val="28"/>
          <w:vertAlign w:val="subscript"/>
        </w:rPr>
        <w:t xml:space="preserve">гр. </w:t>
      </w:r>
      <w:r>
        <w:rPr>
          <w:position w:val="-30"/>
          <w:sz w:val="28"/>
          <w:szCs w:val="28"/>
        </w:rPr>
        <w:t>= 2,98 Ом. Это удовлетворяет принятому R</w:t>
      </w:r>
      <w:r>
        <w:rPr>
          <w:sz w:val="28"/>
          <w:szCs w:val="28"/>
          <w:vertAlign w:val="subscript"/>
        </w:rPr>
        <w:t xml:space="preserve"> </w:t>
      </w:r>
      <w:r>
        <w:rPr>
          <w:position w:val="-30"/>
          <w:sz w:val="28"/>
          <w:szCs w:val="28"/>
        </w:rPr>
        <w:t>= 4 Ом. R</w:t>
      </w:r>
      <w:r>
        <w:rPr>
          <w:sz w:val="28"/>
          <w:szCs w:val="28"/>
          <w:vertAlign w:val="subscript"/>
        </w:rPr>
        <w:t xml:space="preserve">гр </w:t>
      </w:r>
      <w:r>
        <w:rPr>
          <w:position w:val="-30"/>
          <w:sz w:val="28"/>
          <w:szCs w:val="28"/>
        </w:rPr>
        <w:t>≤ R</w:t>
      </w:r>
    </w:p>
    <w:p>
      <w:pPr>
        <w:pStyle w:val="TextBody"/>
        <w:spacing w:lineRule="auto" w:line="360" w:before="0" w:after="0"/>
        <w:ind w:firstLine="720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жарной безопасности технологических процессов и оборудова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ая защита от возникновения и распространения пожара осуществляется: предотвращением образования горючей среды производственных агрегатов, коммуникациях и помещениях; эвакуации горючих веществ из производственных емкостей в аварийные; перекрытием производственных коммуникаций, вентиляционных систем, путей распространения пожаров; включением подачи гасящих средств на пути распространения огня; закрыванием проемов (для предотвращения распространения огня в соседние помещения) (СНиП 21-01-97,СНиП РК 01.02.05.0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ензин со скоростью </w:t>
      </w:r>
      <w:r>
        <w:rPr>
          <w:sz w:val="28"/>
          <w:szCs w:val="28"/>
          <w:lang w:val="en-US"/>
        </w:rPr>
        <w:t>υ</w:t>
      </w:r>
      <w:r>
        <w:rPr>
          <w:sz w:val="28"/>
          <w:szCs w:val="28"/>
        </w:rPr>
        <w:t xml:space="preserve"> = 100 л/мин наливают в изолированную цистерну вместимостью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000 л. Скорость электризации бензин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,1*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А*с/л. В каком случае будет обеспечена безопасность от возможных разрядов статического электричества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. Определим потенциал на цистерне к концу налива. Общий заряд, передаваемый электризованным бензином цистерне, состави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3114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электрическую емкость цистерны принять равной С = 10</w:t>
      </w:r>
      <w:r>
        <w:rPr>
          <w:sz w:val="28"/>
          <w:szCs w:val="28"/>
          <w:vertAlign w:val="superscript"/>
        </w:rPr>
        <w:t>-9</w:t>
      </w:r>
      <w:r>
        <w:rPr>
          <w:sz w:val="28"/>
          <w:szCs w:val="28"/>
        </w:rPr>
        <w:t xml:space="preserve"> Ф, то потенциал на корпусе к концу налива буд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данном потенциале в случае разряда энергии искры между цистерной и земле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воспламенения бензина достаточно искры с энергией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0,9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Дж, а поэтому потенциал на цистерне должен быть не более (ППБ-01-03)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потенциала до допустимой величины необходимо предусмотреть заземление, величина сопротивления которого может быть определена из выражения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υ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о есть: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время полного разря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имая во внимание, что во взрывоопасной среде постоянная времени релаксации должна быть τ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≤0,001 с, необходимо предусмотреть заземляющее устройство с сопротивлением </w:t>
      </w:r>
      <w:r>
        <w:rPr>
          <w:sz w:val="28"/>
          <w:szCs w:val="28"/>
        </w:rPr>
        <w:drawing>
          <wp:inline distT="0" distB="0" distL="0" distR="0">
            <wp:extent cx="1803400" cy="4057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потенциал на корпусе цистерны не превысит допустимого значения, то есть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0734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10 мин – полное время налива бензина со скоростью 100 л/мин в цистерну емкостью 2000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применяемые технологические решения на предприятии отвечают требованиям структур Государственного надзора по безопасности Республики Казахстан и требованиям нормативных документов по безопасности труда.</w:t>
      </w:r>
    </w:p>
    <w:p>
      <w:pPr>
        <w:pStyle w:val="Maintxt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Maintxt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Шум и вибрация</w:t>
      </w:r>
    </w:p>
    <w:p>
      <w:pPr>
        <w:pStyle w:val="Maintxt"/>
        <w:spacing w:lineRule="auto" w:line="360" w:before="0" w:after="0"/>
        <w:ind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Maint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СН 2.04-03-2005 Защита от шу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производства товарной нефти на нефтегазоперерабатывающем комплексе Жанажол возникают шумы в значительной степени на компрессорных станциях, и в других производственных процессах. Вибрация и механические сотрясения характеризуются периодическими колебаниями до звуковой частоты. </w:t>
      </w:r>
    </w:p>
    <w:p>
      <w:pPr>
        <w:pStyle w:val="Maintxt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умовые характеристики нефтепромыслового и заводского оборудования являются техническими показателями, которые обеспечиваются при его изготовлении. На основании проведенных измерений были выданы заключения о том, что санитарно-гигиеническое состояние на всех объектах соответствует нормам и правилам №1.02.001-94 Республики Казахста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помещения – это одна из основных акустических характеристик замкнутого воздушного пространства. Она зависит от находившихся в помещении материалов и оборудования или, как говорят, от заглушенности комнаты, а также от объема воздуха в ней.</w:t>
      </w:r>
    </w:p>
    <w:p>
      <w:pPr>
        <w:pStyle w:val="Normal"/>
        <w:spacing w:lineRule="auto" w:line="360"/>
        <w:ind w:firstLine="720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96390" cy="3892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к. помещение с жесткой мебелью и большим количеством людей (лаборатории, ткацкие и деревообрабатывающие цехи, кабинеты..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ненаправленных источников звука граничный радиус находят из уравн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ую помещения в октавных полосах частот находят из равенства: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П = К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1000</w:t>
      </w:r>
      <w:r>
        <w:rPr>
          <w:sz w:val="28"/>
          <w:szCs w:val="28"/>
        </w:rPr>
        <w:t xml:space="preserve"> = 0,8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8 = 14,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К – частотный множитель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43075" cy="485775"/>
            <wp:effectExtent l="0" t="0" r="0" b="0"/>
            <wp:docPr id="2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: L - октавный уровень звукового давления, децибел;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7485" cy="228600"/>
            <wp:effectExtent l="0" t="0" r="0" b="0"/>
            <wp:docPr id="2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октавный уровень звуковой мощности источника шума, децибел;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4145" cy="144145"/>
            <wp:effectExtent l="0" t="0" r="0" b="0"/>
            <wp:docPr id="2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елесный угол, в который излучается шу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5900" cy="50292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91590" cy="485775"/>
            <wp:effectExtent l="0" t="0" r="0" b="0"/>
            <wp:docPr id="2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74" r="-2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гр</w:t>
      </w:r>
      <w:r>
        <w:rPr>
          <w:sz w:val="28"/>
          <w:szCs w:val="28"/>
        </w:rPr>
        <w:t xml:space="preserve"> - площадь ограждающих помещение поверхнос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гр</w:t>
      </w:r>
      <w:r>
        <w:rPr>
          <w:sz w:val="28"/>
          <w:szCs w:val="28"/>
        </w:rPr>
        <w:t xml:space="preserve"> = 2(3*10+3*6+6*10) = 216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3100" cy="2286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от воздействия теплового излуч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определение интенсивности облучения на рабочем месте печевого при обслуживании печи разогрева. Источником излучения является внешняя поверхность стенки печи, температура которой =55С. Расстояние от источника до рабочего = 1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 интенсивность облучения определяется по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286000" cy="5334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= 110 (т.к. в соответствии с инструкцией о порядке выдачи спецодежды печевому положен суконный костюм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80465" cy="6350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2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É1 и É2 - степень черноты стенки печи и облучаемого объекта, соответственно É1 =0.7, É1 =0.4. Тогда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6477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755" cy="2286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1.562 (пр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м и á = 2, </w:t>
      </w:r>
      <w:r>
        <w:rPr>
          <w:sz w:val="28"/>
          <w:szCs w:val="28"/>
        </w:rPr>
        <w:drawing>
          <wp:inline distT="0" distB="0" distL="0" distR="0">
            <wp:extent cx="198755" cy="2286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562 – находим по справочнику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ά</w:t>
      </w:r>
      <w:r>
        <w:rPr>
          <w:sz w:val="28"/>
          <w:szCs w:val="28"/>
        </w:rPr>
        <w:t xml:space="preserve"> = 0, тогда </w:t>
      </w:r>
      <w:r>
        <w:rPr>
          <w:sz w:val="28"/>
          <w:szCs w:val="28"/>
          <w:lang w:val="en-US"/>
        </w:rPr>
        <w:t>cosά</w:t>
      </w:r>
      <w:r>
        <w:rPr>
          <w:sz w:val="28"/>
          <w:szCs w:val="28"/>
        </w:rPr>
        <w:t xml:space="preserve"> = 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0" cy="53340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и 17.39*1.163 = 20.22 Вт/м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что значительно меньше допустимой = 348 Вт/м, т.е. 20.22&lt;&lt;348 следовательно дополнительных мероприятии, с целью снижения теплового облучения, не требуется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аэраци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 анализа опасных и вредных производственных факторов видно, что наибольшее количество тепла в цехе переработки нефти выделяется от работы двигателей, которых в цехе 25. Поэтому целесообразно применение аэрации. Условиями эффективной аэрации является достаточная площадь аэрационных проемов и их рациональная конструкция, расположение вытяжных устройств над источниками выде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ходим количество воздуха для удаления тепла путем аэрации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14500" cy="4572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1 – приход тепла от работы 22 двигателей мощность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50 кВт и 3-х двигателе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0 кВ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63700" cy="4191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90" cy="16192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полезного действия двигателя принимаем равным 0.7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9750" cy="41910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тепла в летнее время составляет 10% от приходящего тепла, тогд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04900" cy="19875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риняты следующие наружные температур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43965" cy="21780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18565" cy="21780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мпература рабочей зоны в летний период составляет 33С, тогда температурный коэффициент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будет раве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4765" cy="46545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71320" cy="23622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97200" cy="41910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щадь вытяжных аэрационных отверст и определяе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73300" cy="45720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76300" cy="198755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расхода для отверст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γв = 1.128 – удельный вес удаляемого аген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γн = 1.169 – удельный вес наружного агента, тогд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62400" cy="4572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щадь приточных аэрационных отверстии определяе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16000" cy="389255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6)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01065" cy="427355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79705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объем вытяжки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скорость воздуха на выходе (м/с) определяется по графику зависимости высоты здания Н от отнош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83585" cy="427355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8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drawing>
          <wp:inline distT="0" distB="0" distL="0" distR="0">
            <wp:extent cx="2273300" cy="41910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конных проемов в аэрационном фонар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34490" cy="45720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,9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23622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ощадь оконных проемо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требуемого воздухообмен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 санитатарно-гигиеническим условиям труда относятся метеорологические факторы (температура, влажность, скорость струи и давление воздуха), загрязнение воздуха парами, газами, пылью, а также шум, вибрация, электромагнитные и лазерные излучения, ионизирующая радиац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обходимо определить требуемый воздухообмен и его кратность для вентиляционной системы цеха завода, имеющего длину 60м, ширину 12м, высоту 6 м. В воздушную среду цеха выделяется пыль в количеств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120 г/ч (для данного вида пыли ПДК=4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, концентрация пыли в рабочей зон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р.з. </w:t>
      </w:r>
      <w:r>
        <w:rPr>
          <w:sz w:val="28"/>
          <w:szCs w:val="28"/>
        </w:rPr>
        <w:t>= 2,8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в приточном воздух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0,3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концентрация пыли в удаляемом из цеха воздухе равна концентрации ее в рабочей зоне (С</w:t>
      </w:r>
      <w:r>
        <w:rPr>
          <w:sz w:val="28"/>
          <w:szCs w:val="28"/>
          <w:vertAlign w:val="subscript"/>
        </w:rPr>
        <w:t>у.х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р.з.</w:t>
      </w:r>
      <w:r>
        <w:rPr>
          <w:sz w:val="28"/>
          <w:szCs w:val="28"/>
        </w:rPr>
        <w:t xml:space="preserve">), т.е. пыль равномерно распределена в воздухе. Количество воздуха, забираемого из рабочей зоны, равн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1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ъем цех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60*12*6 = 432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мый воздухообмен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41500" cy="46990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есть </w:t>
      </w:r>
      <w:r>
        <w:rPr>
          <w:sz w:val="28"/>
          <w:szCs w:val="28"/>
          <w:vertAlign w:val="subscript"/>
        </w:rPr>
        <w:drawing>
          <wp:inline distT="0" distB="0" distL="0" distR="0">
            <wp:extent cx="3302000" cy="41910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тность воздухообмена в цех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85900" cy="405765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/ч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 есть за один час воздух в цехе должен обмениваться 11,1 раз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center"/>
        <w:rPr>
          <w:b/>
          <w:b/>
          <w:position w:val="-30"/>
          <w:sz w:val="28"/>
          <w:szCs w:val="28"/>
        </w:rPr>
      </w:pPr>
      <w:r>
        <w:rPr>
          <w:b/>
          <w:position w:val="-30"/>
          <w:sz w:val="28"/>
          <w:szCs w:val="28"/>
        </w:rPr>
        <w:t>Освещенность</w:t>
      </w:r>
    </w:p>
    <w:p>
      <w:pPr>
        <w:pStyle w:val="TextBody"/>
        <w:spacing w:lineRule="auto" w:line="360" w:before="0" w:after="0"/>
        <w:ind w:firstLine="720"/>
        <w:jc w:val="both"/>
        <w:rPr>
          <w:b/>
          <w:b/>
          <w:position w:val="-30"/>
          <w:sz w:val="28"/>
          <w:szCs w:val="28"/>
        </w:rPr>
      </w:pPr>
      <w:r>
        <w:rPr>
          <w:b/>
          <w:position w:val="-30"/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position w:val="-30"/>
          <w:sz w:val="28"/>
          <w:szCs w:val="28"/>
        </w:rPr>
        <w:t>СНиП 2.04-05-76* Естественное и искусственное освещение.</w:t>
      </w:r>
    </w:p>
    <w:p>
      <w:pPr>
        <w:pStyle w:val="TextBody"/>
        <w:spacing w:lineRule="auto" w:line="360" w:before="0" w:after="0"/>
        <w:ind w:firstLine="720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  <w:t>Негативно влияет и не рациональное освещение. Поскольку работы ведутся круглосуточно и имеют на различных объектах промысла (ГЗУ, ППД, ППН) разный характер зрительных раб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 выполненная система освещения играет существенную роль в снижении производственного травматизма. Она уменьшает потенциальную опасность многих производственных факторов, создает нормальные условия работы органам зрения и повышает общую работоспособность организм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лощади световых проемов, необходимых для операторск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ы помещения, необходимого для работы оператор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помещения Д = 10,4м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ина помещения Г = 6,5м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от наружной стены до рабочей точки Р = 6 м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ышение верхнего края окна над условной горизонтальной плоскостью Н=2,3м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лощадь стен П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99,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лощадь потолка и пола, каждая П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 xml:space="preserve"> = 60,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щадь остекленения П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6,4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В условиях Жанажола </w:t>
      </w:r>
      <w:r>
        <w:rPr>
          <w:sz w:val="28"/>
          <w:szCs w:val="28"/>
        </w:rPr>
        <w:t xml:space="preserve">коэффициент светового климата К= 1,1, </w:t>
      </w:r>
      <w:r>
        <w:rPr>
          <w:iCs/>
          <w:sz w:val="28"/>
          <w:szCs w:val="28"/>
        </w:rPr>
        <w:t>коэффициента солнечности С=0,8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ый коэффициент естественной освещенн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= l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 xml:space="preserve"> * K * C =70*1,1*0,85=65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 xml:space="preserve"> - нормируемое значение коэффициента естественной освещенности = 70 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ходим отношения Д/Г и Г/Н: 1,6 и 2,8 соответствен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ходим отношение </w:t>
      </w:r>
      <w:r>
        <w:rPr>
          <w:bCs/>
          <w:sz w:val="28"/>
          <w:szCs w:val="28"/>
        </w:rPr>
        <w:t>Р/Н=2,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пользуя эти значения находим соответствующий коэффициент световой характеристики световых проемов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4.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начения коэффициентов светопропускания (Т1, Т2, Т3, Т4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двойного стекла Т1=0,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умеренное</w:t>
      </w:r>
      <w:r>
        <w:rPr>
          <w:sz w:val="28"/>
          <w:szCs w:val="28"/>
        </w:rPr>
        <w:t xml:space="preserve"> загрязнение при вертикальном расположении светопропускающего материала Т3=0,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переплета спаренных окон Т2=0,7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несущих конструкций - стальных форм Т4=0,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коэффициент светопропускания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*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* Т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0,8*0,7*0,75*0,9=0,38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Коэффициенты отражения бетонного потолка В</w:t>
      </w:r>
      <w:r>
        <w:rPr>
          <w:iCs/>
          <w:sz w:val="28"/>
          <w:szCs w:val="28"/>
          <w:vertAlign w:val="subscript"/>
        </w:rPr>
        <w:t>пот</w:t>
      </w:r>
      <w:r>
        <w:rPr>
          <w:iCs/>
          <w:sz w:val="28"/>
          <w:szCs w:val="28"/>
        </w:rPr>
        <w:t>=0,7 и стен с окнами, закрытыми жалюзями В</w:t>
      </w:r>
      <w:r>
        <w:rPr>
          <w:iCs/>
          <w:sz w:val="28"/>
          <w:szCs w:val="28"/>
          <w:vertAlign w:val="subscript"/>
        </w:rPr>
        <w:t>ст</w:t>
      </w:r>
      <w:r>
        <w:rPr>
          <w:iCs/>
          <w:sz w:val="28"/>
          <w:szCs w:val="28"/>
        </w:rPr>
        <w:t>=0,7.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Средневзвешенный коэффициент отражения: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43175" cy="424180"/>
            <wp:effectExtent l="0" t="0" r="0" b="0"/>
            <wp:docPr id="5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7960" cy="419100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эффициент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4145" cy="158115"/>
            <wp:effectExtent l="0" t="0" r="0" b="0"/>
            <wp:docPr id="5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читывающего повышение К.Е.О. при боковом освещении, благодаря свету, отраженному от поверхностей помещения и подстилающего слоя, прилегающего к зданию: τ = 4,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лощадь световых проемов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78560" cy="457200"/>
            <wp:effectExtent l="0" t="0" r="0" b="0"/>
            <wp:docPr id="60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center"/>
        <w:rPr>
          <w:position w:val="-28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19100"/>
            <wp:effectExtent l="0" t="0" r="0" b="0"/>
            <wp:docPr id="6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обеспечению безопасности труд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ежная герметизация фонтанных скважин, обеспечиваемая устьевой арматурой, - одно из основных условий их безопасной эксплуатации. Устьевая арматура служит также и для контроля и регулирования работы скваж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нь важным требованием к устьевому оборудованию фонтанных скважин является его прочность и надежность герметизации наиболее ответственных участков кольцевого пространства между фонтанными трубами и эксплуатационной колонной, соединений между отдельными деталями оборуд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Арматура скважины, помимо способности сопротивляться разрыву под давлением, должна противостоять разъедающему действию активных компонентов коррозионного воздействия (</w:t>
      </w:r>
      <w:r>
        <w:rPr>
          <w:i/>
          <w:iCs/>
          <w:sz w:val="28"/>
          <w:szCs w:val="28"/>
        </w:rPr>
        <w:drawing>
          <wp:inline distT="0" distB="0" distL="0" distR="0">
            <wp:extent cx="427355" cy="217805"/>
            <wp:effectExtent l="0" t="0" r="0" b="0"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оединять фонтанную арматуру с газосепаратором следует по возможности прямым трубопроводом, без изгибов во избежание уязвимости мест изгиба коррозионноактивными и другими разрушающими веществами. Трубопровод следует испытывать на полуторное давление. После сборки всю фонтанную арматуру испытывают па прочность и герметичность. Если высота фонтанной арматуры превышает 2 м, то для безопасного обслуживания всей арматуры необходимо оборудовать специальную площадку с перилами и лестниц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фонтанной арматуре устанавливают манометры с трехходовыми кранами и стальными вентилями. Один манометр монтируется на буфере для замера рабочего и статического давлений в скважине, а другой на одном из отводов крестовины трубной головки для замера давлений в затрубном пространст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удобство и безопасность обслуживания фонтанной скважины в определенной мере зависит от высоты устьевой арматуры. Тройниковая арматура имеет большую высоту, что создает определенные трудности при выполнении работ по её установке и обслуживанию, а также при замене её отдельных частей. Крестовая арматура значительно ниже тройниковой, поэтому считается более удобной в обслужива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рокое применение тройниковой арматуры обусловлено тем, что на большинстве нефтегазовых месторождений вместе с пластовым флюидом выносятся части пород, песок. Это вызывает интенсивное истирание крестовины, что чревато определенными сложностями и опасностями при работ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устья скважины устраивается площадка размером не менее 4 х 5 м, если скважина оборудована вышкой, и не менее 3 х 4 м в том случае, когда она оборудована мачт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эксплуатации фонтанных скважин существенно зависит от строгого соблюдения установленного технологического режима, т.е. необходимо тщательно контролировать все проявления скважины и изменения в её работе (затрубное давление, буферное давление). Во избежание аварий необходимо систематически регулировать затрубное давление через вторую крестовиновую задвижку при постоянно открытой перв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вижки на фонтанной арматуре и трубопроводах, находящихся под давлением, открывают и закрывают постепенно. При этом не допускается применение в качестве рычагов ломов, патрубков и других предме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о опасной является работа по смене частей колонны или трубной головки. Во избежание работы под фонтанной струей и в газовой среде скважина, в зависимости от пластового давления, должна быть заглушена водой или глинистым раствором. Во время глушения фонтанной скважины, выходную струю следует направить в специальную ёмкость, чтобы избежать потерь нефти, а также загрязнения окружающей среды вокруг скважины и для пожарной безопас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ремонте или смене какой-либо части фонтанной арматуры, предварительно должна быть закрыта центральная задвижка. Однако, скважины, остановка которых при смене пришедших в негодность частей арматуры выше центральной задвижки, может повлечь осложнение, вызванное оседанием песка, находящегося в фонтанной струе, следует глуши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роведения работ по смене штуцеров, замене прокладок и другого ремонта оборудования, находящегося под давлением, нужно ремонтируемый участок отключить, закрытием задвижек от рабочих участков, а на ремонтируемом участке снизить давление до атмосферного. Ремонт оборудования, находящегося под давлением, запреща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бслуживания фонтанной арматуры на скважине должна быть оборудована площадка с перильным ограждением. Лестница, применяемая для обслуживания сальника и ролика лубрикатора, должна быть надежно закреплена. Запрещается оставлять какие-либо детали и инструменты на площадках и лестниц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убинный манометр в работающую скважину необходимо спускать через лубрикатор, оборудованный самоуплотняющимся сальником, манометром, отводом с трехходовым краном или заменяющим его устройством. Лубрикатор устанавливают на фонтанной арматуре после снятия с неё буфера с манометром. Лубрикатор должен быть опрессован на соответствующее давление и по результатам опрессовки составлен акт. При больших глубинах спуска манометра, на нижнюю часть корпуса лубрикатора следует прикреплять оттяжной ролик, а при особо больших глубинах спуска, оттяжной ролик следует крепить у основания фонтанной арматуры. При этом усилия, возникающие в проволоке при подъеме глубинного манометра, не будут вызывать усилий в лубрикатор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возможного подбрасывания глубинного манометра струей восходящего потока жидкости к устью скважины его утяжеляют, добавляя груз, диаметром, не превышающим диаметр самого маномет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убинный манометр должен быть оборудован в верхней части фонарем, из двух пересекающихся под прямым углом петель. Фонарь необходим на случай обрыва проволоки и оставление прибора в скважине, так как он облегчает быстрый захват и извлечение манометра ловильным крючк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граничение скорости спуска необходимо для предотвращения образования «жучков» на проволоке, обрыва её, оставления прибора в скважине. Это связано с возможностью травмирования рабочего оборвавшейся проволокой, а также трудоемкими работами по ликвидации аварии. Скорость спуска должна снижаться, если количество выделившегося газа в стволе скважины значительно и если вязкость нефти превышает обычные величины. Особенно осторожно следует спускать манометр в скважину, где происходит интенсивное отложение парафина на стенках насосно-компрессорных т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извлечением глубинного прибора из лубрикатора, давление в нём должно быть снижено до атмосферного через отвод с вентилем, или другим запорным устройством. 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обходимой рекомендацией проекта считается необходимость учитывать направление ветра при проведении любого вида работ на скважине, вероятность выброса нефти и ее составляющего компонента, токсичного газа </w:t>
      </w:r>
      <w:r>
        <w:rPr>
          <w:i/>
          <w:iCs/>
          <w:sz w:val="28"/>
          <w:szCs w:val="28"/>
        </w:rPr>
        <w:drawing>
          <wp:inline distT="0" distB="0" distL="0" distR="0">
            <wp:extent cx="427355" cy="217805"/>
            <wp:effectExtent l="0" t="0" r="0" b="0"/>
            <wp:docPr id="6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 очень высока.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xt">
    <w:name w:val="main_txt"/>
    <w:basedOn w:val="Normal"/>
    <w:qFormat/>
    <w:pPr>
      <w:spacing w:before="280" w:after="280"/>
      <w:ind w:firstLine="567"/>
      <w:jc w:val="both"/>
    </w:pPr>
    <w:rPr>
      <w:rFonts w:ascii="Verdana" w:hAnsi="Verdana" w:cs="Verdana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png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png"/><Relationship Id="rId59" Type="http://schemas.openxmlformats.org/officeDocument/2006/relationships/image" Target="media/image58.wmf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2.wmf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48:00Z</dcterms:created>
  <dc:creator>Жандос</dc:creator>
  <dc:description/>
  <cp:keywords/>
  <dc:language>en-US</dc:language>
  <cp:lastModifiedBy>SYSTEM</cp:lastModifiedBy>
  <dcterms:modified xsi:type="dcterms:W3CDTF">2011-09-12T01:48:00Z</dcterms:modified>
  <cp:revision>2</cp:revision>
  <dc:subject/>
  <dc:title/>
</cp:coreProperties>
</file>