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Охрана труда. Нормативная баз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Охрана труда. Нормативная б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ая политика РМ в области охраны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храна труда – 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Охрана труда – катег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Система стандартов в области охраны тру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Охрана труда. Нормативная баз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представляет действующую на основе законодательных и нормативных актов систему социально экономических, организационных, технических и санитарно гигиенических мероприятий и средств которые обеспечивает работоспособность в процесс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ормативной базы для ОТ яв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М принятая 29 июля 1994г и которая вкл в области ОТ следующие стать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43 статья – право на труд и на ОТ. Данная статья устанавливает специальную ОТ женщин подростков и лиц с пониженной трудоспособностью и продолжительность трудовой недели не более 40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44-статья запрещение насильственного труда. Не считается насильственный труд для работников Внутренних дел, Департамента ЧС и участие в трудовой деятельности заключённых при обеспечении правил и норм по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47- статья – социальная защита работников пенсий по возрасту по инвалидности или в зависимости от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он РМ об ОТ. 2 июля 1991г и введён в действие 1 августа 1991г. Он включает 5 разделов и 35 ста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декс закона о труде принят в 2003 г 14 ию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тандарты, нормативы, инструкции в разных областях народного хозяйства, которое включает в себя статьи об 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ндарты, нормативы, инструкции разных стран, но ратифицированы Р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Государственная политика РМ в области охран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М в лице администрации министерств департаментов, органов местного самоуправления разрабатывает, осуществляет и периодически пересматривает государственную политику в области охраны труда. Она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диные требования правительства, министерства департаментов, органов местного самоуправления, предприятий и организаций в области улучшения условий труда, предупреждения травматизма и профессиональ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оритет жизни и здоровья работников по отношению к основной цели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динство требований ко всем предприятиям независимо от форм собственности и форм организации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есплатное обеспечение работающих спецодеждой и средствами индивиду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астие государства в финансировании в области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ледование и учет каждого несчастного случая и профессионального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зависимый действенный надзор и контроль за состоянием охраны труда на всех предприятиях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циальная защита работников пострадавших от несчастных случаев или профессиональных заболе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Охрана труда – 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является комплексной дисциплиной, социально-технической и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мышленную санита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хнику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жарную и взрывную безопас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онодательство об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мышленная санитария</w:t>
      </w:r>
      <w:r>
        <w:rPr>
          <w:sz w:val="28"/>
          <w:szCs w:val="28"/>
        </w:rPr>
        <w:t xml:space="preserve"> – это система организационных мероприятий и технических средств, которые осуществляют защиту работников от действия вредных производственных факторов, которые приводят к заболеванию или к профессиональному заболеванию. Она включает в себя: гигиену труда и технику гигиены труда. Гигиена труда – это профилактические или медицинские мероприятия, обеспечивающие сохранность здоровья и трудоспособности. Техника гигиены труда – это мероприятия технического характера, которые обеспечивают оптимальные параметры рабочей зоны. Например: система вентиляции производственных помещений, система освещения, система защиты от шума и вибрации, система защиты от излучений (тепловых, электростатических, электромагнитных, радиоактив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ехника безопасности</w:t>
      </w:r>
      <w:r>
        <w:rPr>
          <w:sz w:val="28"/>
          <w:szCs w:val="28"/>
        </w:rPr>
        <w:t xml:space="preserve"> – это система организационных мероприятий и технических средств, уменьшающих или предотвращающих воздействие на работника опасного производственного фактора (механического, электрического,…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жарная и взрывная безопасность</w:t>
      </w:r>
      <w:r>
        <w:rPr>
          <w:sz w:val="28"/>
          <w:szCs w:val="28"/>
        </w:rPr>
        <w:t xml:space="preserve"> – это система организационных и технических мероприятий и средств, обеспечивающих ликвидацию пожаров, профилактику, а также защиту людей от пожаров и взры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конодательство об охране труда</w:t>
      </w:r>
      <w:r>
        <w:rPr>
          <w:sz w:val="28"/>
          <w:szCs w:val="28"/>
        </w:rPr>
        <w:t xml:space="preserve"> – это часть трудового законодательства, которая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ила и нормы, стандарты по организации охраны труда на предприятиях, ее планирование и финанс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авили и нормы по промышленной санитарии и технике безопасности, включающие в себя улучшение условий труда, охраны труда и предупреждение несчастных случаев и профессиональных заболеваний, а также льготы и компенсации за неблагоприятные услов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ы и правила, стандарты по специальной охране труда женщин, подростков и лиц с пониженной трудоспособ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ила и нормы, стандарты, регламентирующие деятельность органов госнадзора, административного и общественного, в области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ила и  нормы, предусматривающие ответственность за нарушение законодательства об охране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Охрана труда – категор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в правилах, нормах, стандартах включает определенные категории, которые оценивают либо условия труда либо обязанности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изводственный процесс</w:t>
      </w:r>
      <w:r>
        <w:rPr>
          <w:sz w:val="28"/>
          <w:szCs w:val="28"/>
        </w:rPr>
        <w:t xml:space="preserve"> – это всякое действие человеческого фактора, направленное на производство материальных и духовных бл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сполнитель, работающий</w:t>
      </w:r>
      <w:r>
        <w:rPr>
          <w:sz w:val="28"/>
          <w:szCs w:val="28"/>
        </w:rPr>
        <w:t xml:space="preserve"> – человеческий фактор, участвующий в производственн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Риск </w:t>
      </w:r>
      <w:r>
        <w:rPr>
          <w:sz w:val="28"/>
          <w:szCs w:val="28"/>
        </w:rPr>
        <w:t>– появление в течение производственного процесса нежелательных явлений или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бочая зона, сфера труда</w:t>
      </w:r>
      <w:r>
        <w:rPr>
          <w:sz w:val="28"/>
          <w:szCs w:val="28"/>
        </w:rPr>
        <w:t xml:space="preserve"> – это совокупность физических, химических, биологических и психофизиологических условий, в которой исполнитель выполняет производственное за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Фактор риска</w:t>
      </w:r>
      <w:r>
        <w:rPr>
          <w:sz w:val="28"/>
          <w:szCs w:val="28"/>
        </w:rPr>
        <w:t xml:space="preserve"> – собственные факторы элементов системы (исполнитель, производственное задание, средства производства, рабочая зона), которые при изменении своих параметров могут привести к несчастным случаям или профессиональным заболеваниям. Рабочая зона – это часть пространства производственного помещения высотой 2 метра над уровнем пола или место, где находится рабочее мес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асный производственный фактор</w:t>
      </w:r>
      <w:r>
        <w:rPr>
          <w:sz w:val="28"/>
          <w:szCs w:val="28"/>
        </w:rPr>
        <w:t xml:space="preserve"> – это такой фактор риска, который при воздействии на работающего при определенных условиях приводит к травме или к резкому снижению рабо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редный производственный фактор</w:t>
      </w:r>
      <w:r>
        <w:rPr>
          <w:sz w:val="28"/>
          <w:szCs w:val="28"/>
        </w:rPr>
        <w:t xml:space="preserve"> – это такой фактор риска, который при воздействии на работающего при определенных условиях, приводит к заболеванию или к производственному заболе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ельно допустимая концентрация (ПДК)</w:t>
      </w:r>
      <w:r>
        <w:rPr>
          <w:sz w:val="28"/>
          <w:szCs w:val="28"/>
        </w:rPr>
        <w:t xml:space="preserve"> – это такая концентрация вредных веществ в воздухе рабочей зоны,  которая независимо от времени нахождения работающего в ней не влияет на его здоровье и даже на его потом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есчастный случай</w:t>
      </w:r>
      <w:r>
        <w:rPr>
          <w:sz w:val="28"/>
          <w:szCs w:val="28"/>
        </w:rPr>
        <w:t xml:space="preserve"> – насильственное воздействие на человека опасного производственного фактора при выполнении своих обязанностей или производственного задания, которое привело к снижению работоспособности более чем на 1 ден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) Система стандартов в области охран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ординационному плану правительства РМ в области охраны труда разрабатываются стандарты, правила и нормы, инструкции, которые по сфере действия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диные, общие стандарты для всех отраслей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жотраслевые стандарты – разрабатываются для 2-х и более отраслей. Данные стандарты разрабатываются и утверждаются правительством и согласовываются с министерством здравоохранения и федерацией профсоюзов 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раслевые стандарты – разрабатываются министерством отрасли, утверждаются министерством отрасли и согласовываются с министерством здравоохранения и с профсоюзами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ндарты предприятия – разрабатываются по плану, утвержденному руководителем предприятия, утверждаются им и согласовываются с местным органом здравоохранения и с профсоюзами предприятия. С 1972 года разрабатывалась и была внедрена система стандартов безопасности труда (ССБТ). ССБТ в общей системе стандартизации находится под номером 12. Она включает 10 подсист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система 0 – общие методологические и организационные мероприятия по составлению системы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система 1 – общие сведения об опасных и вредных производственных факторах, классификация, ПД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система 2 – требования безопасности к производственному оборуд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система 3 –требования безопасности к производственным процес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система 4 – требования, классификация к средствам индивидуальной и коллектив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система 5 – требования безопасности, классификация к электроизоляционным матери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49:00Z</dcterms:created>
  <dc:creator>Anton</dc:creator>
  <dc:description/>
  <cp:keywords/>
  <dc:language>en-US</dc:language>
  <cp:lastModifiedBy>SYSTEM</cp:lastModifiedBy>
  <dcterms:modified xsi:type="dcterms:W3CDTF">2011-09-12T01:49:00Z</dcterms:modified>
  <cp:revision>2</cp:revision>
  <dc:subject/>
  <dc:title>Тема: Охрана труда</dc:title>
</cp:coreProperties>
</file>