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ильнодіючі отруйні речовини(СДОР)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аження людей та надання першої допомог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даний час у світі використовуються в промисловості, у сільському господарстві і для побутових цілей мільйони тонн токсичних речовин, у тому числі 500 речовин, що відносяться до групи СДОР — найбільш токсичних для людини. Крім того, щорічно у світі спалюють до 10 млрд. тонн палива (кам’яне вугілля, нафта, газ, сланці), внаслідок чого надходять в атмосферу, грунт, воду рік, а потім і в організм людини більш ніж 100 млн. тонн оксидів азоту, а усього до 700 різноманітних речовин. Внаслідок такого хімічного впливу на зовнішнє середовище створилася винятково несприятлива екологічна ситуація, у т. ч. і в нас у краї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иторії України є більш ніж 1500 промислових підприємств, що виробляють, зберігають і використовують більш 280 тис. тонн різноманітних СДОР. У зонах цих об’єктів мешкають 22 млн. чолові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безпека функціонування цих об’єктів господарської діяльності пов’язана з ймовірністю аварійних викидів (виливів) в атмосферу та прилеглу територію отруйних речов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ими представниками СДОР, що використовуються у виробництві (зберігаються) на території області, є аміак, хлор, різні кислоти, рту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 об’єктів, які виробляють, використовують або зберігають СДОР відносяться: підприємства харчової і м’ясо-молочної промисловості, які мають холодильні установки, у яких використовується як холодогент аміак; водопровідні та очисні споруди. на яких застосовуються хлор; залізничні станції, які мають колії відстою пересувного складу з СДОР; склади і бази з запасами СДОР, інші об’єк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слідок аварії виникає зона хімічного зараження, яка включає ділянку розливу і територію над якою розповсюдились пари СДОР у вражаючих концентраці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ибина і ширина зони зараження залежить від кількості СДОР, їх фізичних властивостей і токсичності, метеоумов і рельєфу місцев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токсичних властивостях СДОР в основному являються речовинами загально отруйної і удушливої дії. Вони викликають отруєння організму і ураження органів дихання. При попаданні на тіло людини рідини речовин виникають ураження поверхні шкір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території області використовується у виробництві до 120 тонн аміаку, 3 тонн хлору та 13 тонн інших отруйних речов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ими способами захисту людей від ОР і СДОР є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икористання засобів індивідуального захис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криття у сховищ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евакуація за межі зон хімічного зараж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ії населення у випадку загрози виникнення хімічної небезпе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рени і переривчасті гудки підприємств - це сигнал «Увага всім!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цьому необхідн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гайно увімкнути приймач радіотрансляційної мережі або телевізор та уважно вислухайте інформацію про надзвичайну ситуацію та порядок ді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и оголошенні небезпечного стану не панікува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обхідно вжити заходів для зменшення проникнення отруйних речовин у квартиру (будинок), для чого щільно закрийте вікна та двері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передити сусідів, допоможіть інвалідам, дітям та людям похилого вік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ідготувати запас питної води: набрати воду в герметичний посуд чи ємності, підготувати найпростіші засоби санітарного оброблення (мильний розчин для миття рук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ідготуватися до можливої евакуації, для чого: упакуйте в герметичні пакети та складіть у валізу документи, цінності та гроші, предмети першої необхідності, ліки, мінімум білизни та одягу, запас консервованих продуктів на 2 - 3 доб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ії населення у випадку раптового виникнення хімічної небезпе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державши повідомлення (по радіо або з інших джерел) про викид (розлив) в атмосферу СДОР та про небезпеку хімічного зараження, необхідно виконати наступні заход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 можливості негайно залишити зону хімічного забрудненн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иходити із зони зараження у бік, протилежний напрямку вітру, при цьому обходити тунелі, яри, лощини ( в низинах може бути висока концентрація СДОР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дягнути засоби індивідуального захисту органів дихання та найпростіші засоби захисту шкір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якщо засобів індивідуального захисту немає і вийти з району аварії неможливо, залишитися у приміщенні, але негайно та надійно герметизувати приміщення, зменшивши можливість проникнення СДОР (парів, аерозолі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и підозрі на ураження СДОР необхідно уникати будь-яких фізичних навантажень, вживати велику кількість рідини (чай, молоко, сік, вод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ийшовши із зони зараження, зняти верхній одяг, ретельно вимити очі, ніс та рот, по можливості прийняти душ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ання першої допомоги при ураженні СДОР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ша допомога ураженим СДОР повинна бути надана, як можна раніше після ураження. Вона здійснюється, як правило силами населення у порядку надання само і взаємодопомо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овсім необхідно негайно захистити органи дихання від подальшої дії СДОР.Для цього надягніть на потерпілого протигаз або ватно-марлеву пов’язку, попередньо змочивши її водою або 2-процентним розчином питної соди в випадку отруєння хлором, а у разі отруєння аміаком - водою або 5-процентним розчином лимонної кислоти. Винесіть потерпілого із зони зараження та забезпечте йому спокій і теп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ша медична допомога ураженим СДОР в осередку хімічного ураження полягає у захисті органів дихання, видаленні та знезараженні стійких СДОР на шкірі, слизових оболонках, очей, на одязі та негайній евакуації за межі зараженої зо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исла характеристика окремих отруйних речови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міак - безбарвний газ з характерним різким запахом «нашатирного спирту». З повітрям аміак утворює вибухонебезпечні суміш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сятипроцентний розчин аміаку надходить у продаж під назвою «нашатирний спирт», який широко використовується у медицині та побуті. 18-20-процентний розчин називається «аміачною водою» і використовується як добриво. Аміак використовують при добуванні азотної кислоти, мінеральних добрив, світлокопіювальних елементів на основі діазосполук. Рідкий аміак використовують як робочу речовину холодильних машин. Перевозиться аміак в зрідженому стані під тиском. Коли попадає в атмосферу - димить. Речовина добре розчиняється у воді, тому заражає водойми у випадку проникнення його у водне середовищ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міак викликає пошкодження органів дихання, при цьому з’являються сильні серцебиття. Пари аміаку дуже сильно подразнюють слизову оболонку, шкіряні покрови, викликають почервоніння, свербіння та опіки шкіри. Спричиняє різі в очах, причому відбувається посилене виділення сліз. У випадку попадання рідкого аміаку і його розчинів на шкіру можливе обморож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хист органів дихання від аміаку забезпечують фільтруючі промислові та ізолюючі протигази, респірато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розливі рідкого аміаку і концентрованих його розчинів не можна доторкатися до розлитої рідини. При інтенсивному розливі розлиту речовину огороджують земляним валом, а місце розливу нейтралізують слабким розчином кислоти, промивають великою кількістю в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ша медична допомога при отруєнні аміак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кщо ж ураження аміаком відбуло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лід як найшвидше винести потерпілого на свіже повітр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еревозити потрібно в лежачому стані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терпілого необхідно забезпечити теплом та спокоєм, давати дихати зволоженим повітрям (інгаляція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и зупинці роботи легенів не можна робити штучне диханн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шкіру і очі треба промивати водою не менше 15 хвилин, 1-процентним розчином борної кислоти, очі закапувати 2 - 3 краплями 30 % розчину альбуциду, в якому є тепле оливкове мас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лор - газ жовто-зеленого кольору з різким характерним задушливим запахом. Малорозчинний у воді. Він приблизно в 2,5 рази важчий за повітря, тому накопичується у низинах. У великих кількостях використовується для відбілювання тканин і паперової маси, знезараження питної води. Перевозиться у зрідженому стані під тиском у цистернах і балонах. Щорічне споживання у світі хлору становить десятки мільйонів тон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випаровуванні та з’єднанні з водяною парою у повітрі стелиться над землею у вигляді туману зеленувато-білого кольору, може проникати в нижні поверхи та підвальні приміщення будинків. При виході в атмосферу димить. Його пари сильно подразнюють органи дихання, очі, шкір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інімально відчутна концентрація хлору в повітрі - 2 мг\м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ія хлору протягом 30 - 60 хвилин у межах 100 - 200 мг\м3 - небезпечна для життя, вища концентрація миттєво викликає смер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нично допустима концентрація хлору в атмосфері так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редньо добова - 0,03 мг\м3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ксимальна разова - 0,1 мг\м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 робочому приміщенні - 1 мг\м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 дихання та очі від хлору захищають фільтруючі та ізолюючі протига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ліквідації аварії на хімічно небезпечних об’єктах з викидом хлору користуються ізолюючими протигазами, прогумованими костюмами, гумовими чобітьми та рукавиц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явність хлору в повітрі та його концентрацію можна визначити за допомогою універсального аналізатора, а також приладами хімічної розвід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виробничій аварії на хімічно небезпечному підприємстві, при зберіганні чи транспортуванні хлору може статися витік речовини і її концентрація в повітрі буде небезпечною для людей, тварин і навколишнього середовища. У цьому випадку необхідно не допустити людей у небезпечну зону без засобів захисту та не допускати попадання хлору на незахищену шкір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ловними ознаками отруєння хлором є: різка біль у грудях, сухий кашель, порушення координації руху, задишка, різь в очах, сльозотеча. Пари хлору викликають опіки слизової оболонки дихальних шляхів, шкіри та очей. Вдихання великої кількості сильно концентрованих парів хлору може призвести до смертельних випадкі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ша медична допомога при отруєнні хлором. Якщо сталося отруєння хлором, потерпілого негайно виносять на свіже повітря, вкривають. Шкіру та слизові оболонки промивають 2-процентним содовим розчином не менше 15 хвилин. В разі відсутності дихання, треба зробити штучне дих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зотна кислота - безбарвна рідина з різким запахом, легко кипить, частково розкладаючись, при 86°С. Азотна кислота належить до сильних кислот. Вона також є сильним окисником. Якщо міцна азотна кислота потрапляє на горючий матеріал (тирса, стружки і т.п.), то він може загорітися (самозагорання). Коли краплина міцної азотної кислоти попадає на шкіру, то утворюється виразка або залишається незмивна жовта пляма в результаті її взаємодії з білками. Цей же розчин кислоти випалює дірки в одяз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зважаючи на значну небезпеку, азотна кислота незамінна при виробництві багатьох барвників, лікарських препаратів, пластичних мас, вибухових речовин тощо. У зв`язку із великою окислювальною здатністю вона застосовується як окисник замість кисню у реактивних двигунах, забезпечуючи ефективне згорання ракетного пал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попаданні кислоти на тіло її потрібно змивати великою кількістю води, а потім нейтралізувати розчином питної сод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ша медична допомога при отруєнні азотною кислотою: в разі отруєння цією кислотою категорично забороняється промивати шлунок. Це може тільки підвисити рвоту і посприяти попаданню кислоти в дихальні шляхи. Шлунок промивають за допомогою спеціального зонду. Із шкіри, очей, губ кислоту змивають великою кількістю води (1 - 2 л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нильна кислота - прозора рідина. З водою синильна кислота змішується у всіх пропорціях, легко розчиняється у спиртах, бензині та інших розчинниках. У природі вона зустрічається в рослинах, наприклад, в ядрах кісточок вишень, слив. Синильна кислота має присмак гіркого мигда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користовують синильну кислоту для одержання амінокислоти та різних речовин, наприклад, акрилонітрилу, які необхідні при виробництві пластмас, а також як фумигант - засіб боротьби із шкідниками сільського господар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жливі шляхи отруєння синильною кислотою: вдихання пари, проникнення через шкіру, приймання безпосередньо в середи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легкій формі отруєння відчувається металевий присмак, слабість. При тяжкій формі отруєння - головний біль, шум у вухах, болі в серці і, можливо, - смер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ша медична допомога при отруєнні синильною кислотою: потерпілому в отруєній атмосфері одягнути протигаз, дати антидот (амінітрит) і вивести з зони зараження. Якщо стан потерпілого залишається тяжким, то через 5 хвилин дають повторно антидот. Захист органів дихання від синильної кислоти забезпечують фільтруючі та ізолюючі протигази. Наявність синильної кислоти в повітрі можна визначити приладами хімічної розвід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туть - метал сріблясто-білого кольору, у звичайних умовах легко рухома рідина, що при ударі поділяється на дрібні кульки, у 13,5 разів важча за воду. Температура плавлення - +38,90С. З підвищенням температури випаровування ртуті збільшується. Пари ртуті та її сполуки дуже отруйні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рапивши до організму людини через органи дихання, ртуть акумулюється і залишається там на все житт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мптоми гострого отруєння виявляються через 8 - 24 години: починається загальна слабкість, головний біль та підвищується температура; згодом - болі в животі, розлад шлунку, хворіють яс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онічне отруєння є наслідком вдихання малих концентрацій парів ртуті протягом тривалого часу. Ознаками такого отруєння є: зниження працездатності, швидка стомлюваність, послаблення пам’яті і головний біль; в окремих випадках можливі катаральні прояви у верхніх дихальних шляхах, кровотечі ясен, легке тремтіння рук та розлад шлунку. Тривалий час ніяких ознак може не бути, але потім поступово підвищується стомлюваність, з`являється головний біль, апатія й емоційна нестійкість, починає порушуватись мова, тремтять руки, повіки, а у важких випадках – ноги і тіло. Ртуть уражає нервову систему, а тривалий вплив її викликає навіть божевіл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ії населення при розливі ртуті у приміщен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кщо у приміщенні розбито ртутного градусн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иведіть з приміщення всіх люд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ідчиніть навстіж усі вікна та двері у приміщенн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хистіть органи дихання хоча б вологою марлевою пов’язко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гайно починайте збирати ртуть, збирайте спринцівкою великі кульки і відразу скидайте їх у скляну банку з розчином (2 г перманганату калію на 1 л води), дрібніші кульки збирайте щіткою на папір і теж скидайте у банку. Банку щільно закрийте кришкою. Використання пилососа для збирання ртуті - забороняєть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имийте забрудненні місця мильно - содовим розчином ( 400 г мила і 500 г кальцинованої соди на 10 л води ) або розчином перманганату калію ( 20 г на 10 л води 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ачиніть приміщення після обробки так, щоб не було сполучення з іншими приміщеннями, і провітрюйте протягом трьох діб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тримуйте у приміщенні температуру 18-200С для скорочення термінів обробки протягом проведення всіх робі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ичистіть та промийте міцним, майже чорним розчином марганцівки підошви взуття, якщо ви наступали на рту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кщо ртуті розлито більше, ніж у градусни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иконайте всі застереження щодо безпеки, наведенні вищ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ізолюйте максимально забруднене приміщення, щільно зачиніть усі двер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швидко зберіть документи, продукти та інші необхідні речі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имкніть електрику, газ та загасіть вогонь у грубах перед виходом з будинк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негайно викличте фахівців через місцевий державний орган з питань надзвичайних ситуацій та цивільного захисту населення, за телефоном 10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ротьба з великою кількістю розлитої ртуті та її парів дуже складний процес. Хіміки називають його демеркуризаціє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диниці радіоактивності і дози випроміню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іоактивність — перетворення ядер атомів одних елементів на інші, яке супроводжується іонізуючим випромінюванн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онізуюче випромінювання — потік часток або квантів електромагнітного випромінювання, проходження яких крізь речовину призводить до його іонізації (перетворення нейтральних атомів в іони) з утворенням електричних зарядів різних знак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иця вимірювання радіоактивності — Беккерель (Бк, Вq). 1 беккерель дорівнює одному спонтанному розпаду на 1 сек. Внесистемна одиниця радіоактивності — Кюрі (Кu, Сu). 1 Кu дорівнює 3,7•1010 Б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дичній практиці використовується одиниця активності — мг.екв.радия який враховує гамg—постійну, що характеризує радионуклі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ізняють такі види іонізуючого випромінюва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 — випромінювання — потік важких часток, які складені з двох нейтронів і двох протон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 — випромінювання — потік електронів або позитрон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 — випромінювання — електомагнітне випромінювання, яке звільнюється при радіоактивному розпаді, тобто при переході ядра атома з одного енергетичного атому в інший. Довжина хвилі його випромінювання 0,05—10 н/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о — випромінювання — електромагнітне випромінювання з довжиною хвилі &lt; 0,05 н/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енергії, яке передається тканинам при дії іонізуючого опромінення називається доз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и можуть бути наступн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линута доза — енергія іонізуючого опромінення, поглинута опроміненим тілом (тканинами організму), в перерахунку на одиницю маси. Одиниця поглинутої дози — грей (Гр,Gу). 1 гр = 100 р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вівалентна доза — поглинута доза помножена на коєфіцієнт якості випромінювання, що враховує здатність даного вида випромінювання пошкоджувати тканини органі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єфіцієнт якості опромінення найбільший у l — випромінення = 20, для b та g — випромінювання — 1. Одиниця еквівалентної дози — Зиверт (Зв). 1 зиверт = 100 бер (біологічний еквівалент ра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ективна доза — еквівалентна доза, помножена на коефіцієнт, що враховує різку чутливість різних тканин до опромін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сні характеристики іонізуючого випроміню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енергія випромінювання (Дж, е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никаюча здатність (м, см, м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іонізуюча здат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ні характеристики іонізуючого випромін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глинута до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еквівалентна до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експозиційна доза (характеризує іонізуючий ефект, рентген — та g— випромінюванн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густина потоку частинок ( для корпускулярних випромінюван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сні характеристики радіонуклід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ид ядерного перетворення (l — розпад, електронний b— розпад, позитронний g — розпад, К — захват, самовільне ділення ядер, термоядерна реакці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еріод напіврозпа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ні характеристики радіонуклід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активність — число перевтілено (розпадів) за секунду. Одиниця активності — беккерель (Бк) — 1 бк = 1 ядерний розпад в секунду. Внесистемна одиниця активності — (Кюрі (Ки). 1 Ки = 3,7 . 10.. Б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принципи забезпечення радіаційної безпе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меншення потужності джерел до мінімальних розмірів («захист кількістю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корочення часу роботи з джерелом («захист часом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більшення відстані від джерел до людей («захист відстанню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кранування джерел випромінювання матеріалами, що поглинають іонізуюче випромінювання («захист екраном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кращими для захисту від рентгенівського і гамма-випромінювання є свинець і уран. Проте, з огляду на високу вартість свинцю й урану, Можуть застосовуватися екрани з більш легких матеріалів — просвинцьованого скла, заліза, бетону, залізобетону і навіть води. У цьому випадку, природно, еквівалентна товща екрану значно збільшує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хисту від бета-потоків доцільно застосовувати екрани, які виготовлені з матеріалів з малим атомним числом. У цьому випадку вихід гальмівного випромінювання невеликий. Звичайно як екрани для захисту від бета-випромінювань використовують органічне скло, пластмасу, алюмін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критими називаються такі джерела іонізуючого випромінювання, при використанні яких можливе потрапляння радіоактивних речовин у навколишнє середовищ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Цьому може відбуватися не тільки зовнішнє, але і додаткове внутрішнє опромінення персоналу. Це може відбутися при надходженні радіоактивних ізотопів у навколишнє робоче середовище у вигляді газів, аерозолів, а також твердих і рідких радіоактивних відходів: Джерелами аерозолів можуть бути не тільки виконувані виробничі операції, але і забруднені радіоактивними речовинами робочі поверхні, спецодяг і взутт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і принципи захис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використання принципів захисту, що застосовуються при роботі з джерелами випромінювання у закритому вид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герметизація виробничого устаткування з метою ізоляції процесів, що можуть стати джерелами надходження радіоактивних речовин у зовнішнє середовищ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заходи планувального характер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застосування санітарно-технічних засобів і устаткування, використання спеціальних захисних матеріал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використання засобів індивідуального захисту і санітарної обробки персонал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дотримання правил особистої гігіє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очищення від радіоактивних забруднень поверхонь будівельних конструкцій, апаратури і засобів індивідуального захис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gt; використання радіопротекторів (біологічний захис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іоактивне забруднення спецодягу, засобів індивідуального захисту та шкіри персоналу не повинно перевищувати припустимих рівнів, передбачених Нормами радіаційної безпеки НРБУ-9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ипадку забруднення радіоактивними речовинами особистий одяг і взуття повинні пройти дезактивацію під контролем служби радіаційної безпеки, а у випадку неможливості дезактивації їх слід захоронити як радіоактивні відх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радіологічні процедури належать до найбільш ефективних методів діагностики захворювань людини. Це визначає подальше зростання застосування рентгене- і радіологічних процедур або використання їх у ширших масштабах. Проте інтереси безпеки пацієнтів зобов'язують прагнути до максимально можливого зниження рівнів опромінення, оскільки вплив іонізуючого випромінювання в будь-якій дозі поєднаний з додатковим, відмінним від нуля ризиком виникнення віддалених ,стохастичних ефектів. У даний час з метою зниження індивідуальних і колективних доз опромінення населення за рахунок діагностики широко застосовуються організаційні і технічні заход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>як виняток необгрунтовані (тобто без доведень) дослідже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міна структури досліджень на користь тих, що дають менше дозове навантаже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провадження нової апаратури, оснащеної сучасною електронною технікою посиленого візуального зображе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стосування екранів для захисту ділянок тіла, що підлягають дослідженню,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 заходи, проте, не вичерпують проблеми забезпечення максимальної безпеки пацієнтів і оптимального використання цих діагностичних методів. Система забезпечення радіаційної безпеки пацієнтів може бути повною й ефективною, якщо вона буде доповнена гігієнічними регламентами припустимих доз опроміне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54:00Z</dcterms:created>
  <dc:creator>Ирина</dc:creator>
  <dc:description/>
  <cp:keywords/>
  <dc:language>en-US</dc:language>
  <cp:lastModifiedBy>SYSTEM</cp:lastModifiedBy>
  <dcterms:modified xsi:type="dcterms:W3CDTF">2011-09-12T01:54:00Z</dcterms:modified>
  <cp:revision>2</cp:revision>
  <dc:subject/>
  <dc:title/>
</cp:coreProperties>
</file>