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>Я выбрала тему «Основы информационной безопасности». Мне эта тема показалась очень актуальной и интересной. В современности информационная безопасность, на мой взгляд, самое главное, для отношений в обществе. Общественность, как и бизнес, должна, помимо раскрытия и донесения нужной информации, еще и обезопасить ту информацию, которая имеет особый вес и секретность. Но, много информации скрывается государством за «шторами секретности». Хотелось слышать всегда бы ту информацию, которая может быть и горькая, но правильная и не ложная.</w:t>
      </w:r>
      <w:r>
        <w:rPr>
          <w:b/>
          <w:bCs/>
          <w:color w:val="000000"/>
          <w:sz w:val="28"/>
          <w:szCs w:val="16"/>
        </w:rPr>
        <w:t xml:space="preserve"> </w:t>
      </w:r>
      <w:r>
        <w:rPr>
          <w:bCs/>
          <w:color w:val="000000"/>
          <w:sz w:val="28"/>
          <w:szCs w:val="16"/>
        </w:rPr>
        <w:t>Но, безопасность, она на то и безопасность, чтоб уберечь и сохранить одну волну и не затронуть те темы, которые не являются достоверными. Существует много законов и правил подачи информации и термины безопасности. О них, о правилах, основах и законах информационной безопасности я хочу написать в своей контрольной работе. Просмотрев журналы, прочитав несколько учебников и газет о политике, обществе и информации сложилось много выводов и конечно, как и в любой науке – вопросов. О глубоком анализе писать рано, недостаточно опыта, но есть анализ того, что на самом деле касается жизненных ситуаций, и, конечно связей с обществом и информацией. Термин – «информационная безопасность»</w:t>
      </w:r>
      <w:r>
        <w:rPr>
          <w:color w:val="000000"/>
          <w:sz w:val="28"/>
          <w:szCs w:val="16"/>
        </w:rPr>
        <w:t xml:space="preserve"> имеет много характеристик. Это и </w:t>
      </w:r>
      <w:r>
        <w:rPr>
          <w:iCs/>
          <w:color w:val="000000"/>
          <w:sz w:val="28"/>
          <w:szCs w:val="16"/>
        </w:rPr>
        <w:t>состояние</w:t>
      </w:r>
      <w:r>
        <w:rPr>
          <w:color w:val="000000"/>
          <w:sz w:val="28"/>
          <w:szCs w:val="16"/>
        </w:rPr>
        <w:t xml:space="preserve"> защищённости информационной среды, и </w:t>
      </w:r>
      <w:r>
        <w:rPr>
          <w:iCs/>
          <w:color w:val="000000"/>
          <w:sz w:val="28"/>
          <w:szCs w:val="16"/>
        </w:rPr>
        <w:t>защита информации,</w:t>
      </w:r>
      <w:r>
        <w:rPr>
          <w:color w:val="000000"/>
          <w:sz w:val="28"/>
          <w:szCs w:val="16"/>
        </w:rPr>
        <w:t xml:space="preserve"> представляющая собой </w:t>
      </w:r>
      <w:r>
        <w:rPr>
          <w:iCs/>
          <w:color w:val="000000"/>
          <w:sz w:val="28"/>
          <w:szCs w:val="16"/>
        </w:rPr>
        <w:t>деятельность</w:t>
      </w:r>
      <w:r>
        <w:rPr>
          <w:color w:val="000000"/>
          <w:sz w:val="28"/>
          <w:szCs w:val="16"/>
        </w:rPr>
        <w:t xml:space="preserve"> по предотвращению утечки защищаемой информации, </w:t>
      </w:r>
      <w:r>
        <w:rPr>
          <w:iCs/>
          <w:color w:val="000000"/>
          <w:sz w:val="28"/>
          <w:szCs w:val="16"/>
        </w:rPr>
        <w:t>процесс</w:t>
      </w:r>
      <w:r>
        <w:rPr>
          <w:color w:val="000000"/>
          <w:sz w:val="28"/>
          <w:szCs w:val="16"/>
        </w:rPr>
        <w:t>, направленный на достижение этого состояния.</w:t>
      </w:r>
      <w:r>
        <w:rPr>
          <w:b/>
          <w:bCs/>
          <w:color w:val="000000"/>
          <w:sz w:val="28"/>
          <w:szCs w:val="16"/>
        </w:rPr>
        <w:t xml:space="preserve"> </w:t>
      </w:r>
      <w:r>
        <w:rPr>
          <w:bCs/>
          <w:color w:val="000000"/>
          <w:sz w:val="28"/>
          <w:szCs w:val="16"/>
        </w:rPr>
        <w:t>Информационная безопасность организации –</w:t>
      </w:r>
      <w:r>
        <w:rPr>
          <w:color w:val="000000"/>
          <w:sz w:val="28"/>
          <w:szCs w:val="16"/>
        </w:rPr>
        <w:t xml:space="preserve"> это состояние защищённости информационной среды организации, обеспечивающее её формирование, использование и развитие.</w:t>
      </w:r>
    </w:p>
    <w:p>
      <w:pPr>
        <w:pStyle w:val="Style25"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25"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  <w:r>
        <w:br w:type="page"/>
      </w:r>
    </w:p>
    <w:p>
      <w:pPr>
        <w:pStyle w:val="Style2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информационной безопас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16"/>
          <w:lang w:val="ru-RU"/>
        </w:rPr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 xml:space="preserve">Государство – это определенная организация политической, государственной власти в обществе, организация, не совпадающая с самим обществом. Но в обществе кроме государства существуют и другие организации. Общество – это исторически развивающаяся совокупность отношений между людьми, складывающаяся в процессе их жизнедеятельности. Информация – результат взаимодействия источника, среды передачи и приёмника информации. В большинстве случаев, информацией не является статическое восприятие. Как информация воспринимается объектом потребления, изменение состояния источника информации или среда её передачи – все это имеет значение при ее получении. В узком смысле слова, информацией можно считать результат сравнения одного с другим (дифференцирование). Основная функция приёмника данных – фильтрация, игнорирование шума и выявление нового в бесконечном потоке обычного. Информация необходима для объектов, потребляющих её – как средство обеспечения их существования, позволяет реагировать на изменения в окружающем мире. Информация делится на множество типов: достоверная; непротиворечивая; ложная; неправдоподобная. А так же существует и своя охрана информации, называемая информационная безопасность. Тип информации определяет её потребитель, используя различные среды передачи и источники информации. </w:t>
      </w:r>
      <w:r>
        <w:rPr>
          <w:bCs/>
          <w:color w:val="000000"/>
          <w:sz w:val="28"/>
          <w:szCs w:val="16"/>
        </w:rPr>
        <w:t xml:space="preserve">Информационная безопасность государства </w:t>
      </w:r>
      <w:r>
        <w:rPr>
          <w:color w:val="000000"/>
          <w:sz w:val="28"/>
          <w:szCs w:val="16"/>
        </w:rPr>
        <w:t>– это состояние сохранности информационных ресурсов государства и защиты, законных прав личности и общества в информационной сфере. В современном социуме, информационная сфера имеет две составляющие: информационно-техническую (искусственно созданный человеком – мир техники, технологий и т.п.) и информационно-психологическую (естественный мир живой природы, включающий и самого человека). Информационную безопасность можно представить двумя частями: информационно-техническая безопасность и информационно-психологическая (психофизическая) безопасность.</w:t>
      </w:r>
      <w:r>
        <w:rPr>
          <w:b/>
          <w:bCs/>
          <w:color w:val="000000"/>
          <w:sz w:val="28"/>
          <w:szCs w:val="16"/>
        </w:rPr>
        <w:t xml:space="preserve"> </w:t>
      </w:r>
      <w:r>
        <w:rPr>
          <w:bCs/>
          <w:color w:val="000000"/>
          <w:sz w:val="28"/>
          <w:szCs w:val="16"/>
        </w:rPr>
        <w:t xml:space="preserve">Безопасность информации </w:t>
      </w:r>
      <w:r>
        <w:rPr>
          <w:color w:val="000000"/>
          <w:sz w:val="28"/>
          <w:szCs w:val="16"/>
        </w:rPr>
        <w:t>– это состояние защищенности информации (ее данных), при которой обеспечены её конфиденциальность, доступность и целостность. Конфиденциальность информации – это принцип аудита, заключающийся в том, что аудиторы обязаны обеспечивать сохранность документов, получаемых или составляемых ими в ходе аудиторской деятельности, и не вправе передавать эти документы или их копии каким бы то ни было третьим лицам, либо разглашать устно, содержащиеся в них сведения без согласия собственника экономического субъекта. За исключением случаев, предусмотренных законодательными актами. Доступность информации – состояние информации (ресурсов автоматизированной информационной системы), при которой субъекты, имеющие право доступа, могут реализовывать их беспрепятственно.</w:t>
        <w:br/>
        <w:t>Примечание. К правам доступа относятся: право на чтение, изменение, копирование, уничтожение информации, а также права на изменение, использование, уничтожение ресурсов. Целостность информации – является одним из трех основных критериев информационной безопасности объекта. Обеспечение достоверности и полноты информации и методов ее обработки. Не всегда обязательные категории модели безопасности: невозможность отказа от авторства; подотчётность – обеспечение идентификации субъекта доступа и регистрации его действий; достоверность – свойство соответствия предусмотренному поведению или результату; аутентичность или подлинность – свойство, гарантирующее, что субъект или ресурс идентичны заявленным. В Государственном стандарте РФ</w:t>
      </w:r>
      <w:r>
        <w:rPr>
          <w:color w:val="000000"/>
          <w:sz w:val="28"/>
          <w:szCs w:val="16"/>
          <w:vertAlign w:val="superscript"/>
        </w:rPr>
        <w:t xml:space="preserve"> </w:t>
      </w:r>
      <w:r>
        <w:rPr>
          <w:color w:val="000000"/>
          <w:sz w:val="28"/>
          <w:szCs w:val="16"/>
        </w:rPr>
        <w:t>приводится следующая рекомендация использования терминов «безопасность» и «безопасный»: «безопасность» и «безопасный» следует применять только для выражения уверенности и гарантий риска. Не следует, употреблять эти слова в качестве описательного прилагательного предмета, так как они не передают никакой полезной информации.</w:t>
      </w:r>
    </w:p>
    <w:p>
      <w:pPr>
        <w:pStyle w:val="Style25"/>
        <w:spacing w:lineRule="auto" w:line="360" w:before="0" w:after="0"/>
        <w:ind w:firstLine="709"/>
        <w:jc w:val="both"/>
        <w:rPr>
          <w:rStyle w:val="Mwheadline"/>
          <w:i/>
          <w:i/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Целью реализации информационной безопасности какого-либо объекта является построение Системы обеспечения информационной безопасности данного объекта (СОИБ). Для построения и эффективной эксплуатации СОИБ необходимо: выявить требования защиты информации, специфические для данного объекта защиты; учесть требования национального и международного Законодательства; использовать наработанные практики (стандарты, методологии) построения подобных СОИБ; определить подразделения, ответственные за реализацию и поддержку СОИБ; распределить между подразделениями области ответственности в осуществлении требований СОИБ. На базе управления рисками информационной безопасности определить общие положения, технические и организационные требования, составляющие политику информационной безопасности объекта защиты; реализовать требования политики информационной безопасности, внедрив соответствующие программно-технические способы и средства защиты информации; реализовать Систему менеджмента (управления) информационной безопасности (СМИБ); используя СМИБ организовать регулярный контроль эффективности СОИБ и при необходимости, пересмотр и корректировку СОИБ и СМИБ. Как видно, из последнего этапа работ, процесс реализации СОИБ непрерывный и циклично (после каждого пересмотра) возвращается к первому этапу, повторяя последовательно всё остальные. Так СОИБ, корректируется для эффективного выполнения своих задач защиты информации и соответствия новым требованиям постоянно обновляющейся информационной системы.</w:t>
      </w:r>
    </w:p>
    <w:p>
      <w:pPr>
        <w:pStyle w:val="Style25"/>
        <w:spacing w:lineRule="auto" w:line="360" w:before="0" w:after="0"/>
        <w:ind w:firstLine="709"/>
        <w:jc w:val="both"/>
        <w:rPr>
          <w:rStyle w:val="Mwheadline"/>
          <w:i/>
          <w:i/>
          <w:color w:val="000000"/>
          <w:sz w:val="28"/>
          <w:szCs w:val="16"/>
        </w:rPr>
      </w:pPr>
      <w:r>
        <w:rPr/>
      </w:r>
    </w:p>
    <w:p>
      <w:pPr>
        <w:pStyle w:val="Heading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16"/>
          <w:lang w:val="ru-RU"/>
        </w:rPr>
      </w:pPr>
      <w:r>
        <w:rPr>
          <w:rStyle w:val="Mwheadline"/>
          <w:rFonts w:cs="Times New Roman" w:ascii="Times New Roman" w:hAnsi="Times New Roman"/>
          <w:b/>
          <w:smallCaps/>
          <w:color w:val="000000"/>
          <w:spacing w:val="0"/>
          <w:sz w:val="28"/>
          <w:szCs w:val="16"/>
          <w:lang w:val="ru-RU"/>
        </w:rPr>
        <w:t>Нормативные документы в области информационной безопасности</w:t>
      </w:r>
    </w:p>
    <w:p>
      <w:pPr>
        <w:pStyle w:val="Style25"/>
        <w:spacing w:lineRule="auto" w:line="360" w:before="0" w:after="0"/>
        <w:ind w:firstLine="709"/>
        <w:jc w:val="both"/>
        <w:rPr>
          <w:rFonts w:ascii="Times New Roman" w:hAnsi="Times New Roman" w:cs="Times New Roman"/>
          <w:smallCaps/>
          <w:color w:val="000000"/>
          <w:spacing w:val="0"/>
          <w:sz w:val="28"/>
          <w:szCs w:val="16"/>
          <w:lang w:val="ru-RU"/>
        </w:rPr>
      </w:pPr>
      <w:r>
        <w:rPr>
          <w:rFonts w:cs="Times New Roman"/>
          <w:smallCaps/>
          <w:color w:val="000000"/>
          <w:spacing w:val="0"/>
          <w:sz w:val="28"/>
          <w:szCs w:val="16"/>
          <w:lang w:val="ru-RU"/>
        </w:rPr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>В Российской Федерации к нормативно-правовым актам в области информационной безопасности относятся: акты федерального законодательства, международные договоры РФ; конституция РФ; законы федерального уровня (включая федеральные конституционные законы, кодексы); указы Президента РФ; постановления правительства РФ; нормативные правовые акты федеральных министерств и ведомств; нормативные правовые акты субъектов РФ, органов местного самоуправления. Международные стандарты информационной безопасности – государственные (национальные) стандарты РФ; рекомендации по стандартизации; методические указания.</w:t>
      </w:r>
    </w:p>
    <w:p>
      <w:pPr>
        <w:pStyle w:val="Style25"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Heading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aps w:val="false"/>
          <w:smallCaps w:val="false"/>
          <w:color w:val="000000"/>
          <w:spacing w:val="0"/>
          <w:sz w:val="28"/>
          <w:szCs w:val="16"/>
          <w:lang w:val="ru-RU"/>
        </w:rPr>
      </w:pPr>
      <w:r>
        <w:rPr>
          <w:rStyle w:val="Mwheadline"/>
          <w:rFonts w:cs="Times New Roman" w:ascii="Times New Roman" w:hAnsi="Times New Roman"/>
          <w:b/>
          <w:smallCaps/>
          <w:color w:val="000000"/>
          <w:spacing w:val="0"/>
          <w:sz w:val="28"/>
          <w:szCs w:val="16"/>
          <w:lang w:val="ru-RU"/>
        </w:rPr>
        <w:t>Органы, обеспечивающие информационную безопасность</w:t>
      </w:r>
    </w:p>
    <w:p>
      <w:pPr>
        <w:pStyle w:val="Style2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mallCaps/>
          <w:color w:val="000000"/>
          <w:spacing w:val="0"/>
          <w:sz w:val="28"/>
          <w:szCs w:val="16"/>
          <w:lang w:val="ru-RU"/>
        </w:rPr>
      </w:pPr>
      <w:r>
        <w:rPr>
          <w:rFonts w:cs="Times New Roman"/>
          <w:b/>
          <w:smallCaps/>
          <w:color w:val="000000"/>
          <w:spacing w:val="0"/>
          <w:sz w:val="28"/>
          <w:szCs w:val="16"/>
          <w:lang w:val="ru-RU"/>
        </w:rPr>
      </w:r>
    </w:p>
    <w:p>
      <w:pPr>
        <w:pStyle w:val="Style25"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В зависимости от приложения деятельности в области защиты информации (в рамках государственных органов власти или коммерческих организаций), сама деятельность организуется специальными государственными органами (подразделениями), либо отделами (службами) предприятия.</w:t>
      </w:r>
    </w:p>
    <w:p>
      <w:pPr>
        <w:pStyle w:val="Style25"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Государственные органы РФ, контролирующие деятельность в области защиты информации:</w:t>
      </w:r>
    </w:p>
    <w:p>
      <w:pPr>
        <w:pStyle w:val="Style25"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-комитет государственной думы по безопасности;</w:t>
      </w:r>
    </w:p>
    <w:p>
      <w:pPr>
        <w:pStyle w:val="Style25"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– </w:t>
      </w:r>
      <w:r>
        <w:rPr>
          <w:color w:val="000000"/>
          <w:sz w:val="28"/>
          <w:szCs w:val="16"/>
        </w:rPr>
        <w:t>совет безопасности России;</w:t>
      </w:r>
    </w:p>
    <w:p>
      <w:pPr>
        <w:pStyle w:val="Style25"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– </w:t>
      </w:r>
      <w:r>
        <w:rPr>
          <w:color w:val="000000"/>
          <w:sz w:val="28"/>
          <w:szCs w:val="16"/>
        </w:rPr>
        <w:t>федеральная служба по техническому и экспортному контролю (ФСТЭК);</w:t>
      </w:r>
    </w:p>
    <w:p>
      <w:pPr>
        <w:pStyle w:val="Style25"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– </w:t>
      </w:r>
      <w:r>
        <w:rPr>
          <w:color w:val="000000"/>
          <w:sz w:val="28"/>
          <w:szCs w:val="16"/>
        </w:rPr>
        <w:t>федеральная служба безопасности России (ФСБ России);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 xml:space="preserve">-министерство внутренних дел Российской Федерации (МВД России); федеральная служба надзора в сфере информационных технологий и массовых коммуникаций (Роскомнадзор). Службы, организующие защиту информации на уровне предприятия: служба экономической безопасности; служба безопасности персонала (Режимный отдел); отдел кадров; служба информационной безопасности. </w:t>
      </w:r>
      <w:r>
        <w:rPr>
          <w:bCs/>
          <w:color w:val="000000"/>
          <w:sz w:val="28"/>
          <w:szCs w:val="16"/>
        </w:rPr>
        <w:t>Политика безопасности</w:t>
      </w:r>
      <w:r>
        <w:rPr>
          <w:color w:val="000000"/>
          <w:sz w:val="28"/>
          <w:szCs w:val="16"/>
        </w:rPr>
        <w:t xml:space="preserve"> (информации в организации) – совокупность документированных правил, процедур, практических приемов или руководящих принципов в области безопасности информации, которыми руководствуется организация в своей деятельности. </w:t>
      </w:r>
      <w:r>
        <w:rPr>
          <w:bCs/>
          <w:color w:val="000000"/>
          <w:sz w:val="28"/>
          <w:szCs w:val="16"/>
        </w:rPr>
        <w:t>Политика безопасности информационно-телекоммуникационных технологий</w:t>
      </w:r>
      <w:r>
        <w:rPr>
          <w:color w:val="000000"/>
          <w:sz w:val="28"/>
          <w:szCs w:val="16"/>
        </w:rPr>
        <w:t xml:space="preserve"> – правила, директивы, сложившаяся практика, которые определяют, как в пределах организации, её информационно-телекоммуникационных технологий управлять, защищать и распределять активы, в том числе критичную информацию. Для построения политики информационной безопасности, обязательно требуется рассматривать следующие направления защиты информационной систем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Защита объектов информационной систем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Защита процессов, процедур и программ обработки информ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Защита каналов связ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Подавление побочных электромагнитных излуч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Управление системой защиты.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>По каждому из перечисленных выше направлений, политика информационной безопасности должна описывать следующие этапы создания средств защиты информа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Определение информационных и технических ресурсов, подлежащих защит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Выявление полного множества потенциально возможных угроз и каналов утечки информ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Проведение оценки уязвимости и рисков информации при имеющемся множестве угроз и каналов утеч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Определение требований к системе защит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Осуществление выбора средств защиты информации и их характеристик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Внедрение и организация использования выбранных мер, способов и средств защит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Осуществление контроля целостности и управление системой защиты.</w:t>
      </w:r>
    </w:p>
    <w:p>
      <w:pPr>
        <w:pStyle w:val="Style25"/>
        <w:spacing w:lineRule="auto" w:line="360" w:before="0" w:after="0"/>
        <w:ind w:firstLine="709"/>
        <w:jc w:val="both"/>
        <w:rPr>
          <w:rStyle w:val="Mwheadline"/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Политика информационной безопасности оформляется в виде документированных требований на информационную систему. Документы обычно разделяют по уровням описания (детализации) процесса защиты. Документы верхнего уровня политики информационной безопасности отражают позицию организации к деятельности в области защиты информации, её стремление соответствовать государственным, международным требованиям и стандартам в этой области. Подобные документы могут называться «Концепция ИБ», «Регламент управления ИБ», «Политика ИБ», «Технический стандарт ИБ» и т.п. Область распространения документов верхнего уровня обычно не ограничивается, однако данные документы могут выпускаться и в двух редакциях – для внешнего и внутреннего использования. Согласно ГОСТ Р ИСО/МЭК 17799–2005, на верхнем уровне политики информационной безопасности должны быть оформлены следующие документы: «Концепция обеспечения ИБ», «Правила допустимого использования ресурсов информационной системы», «План обеспечения непрерывности бизнеса». К среднему уровню относят документы, касающиеся отдельных аспектов информационной безопасности. Это требования на создание и эксплуатацию средств защиты информации, организации информационных и бизнес-процессов организации по конкретному направлению защиты информации. Например: безопасность данных, безопасность коммуникаций. Подобные документы обычно издаются в виде внутренних технических и организационных политик (стандартов) организации. Все документы среднего уровня политики информационной безопасности конфиденциальны. В политику информационной безопасности нижнего уровня входят регламенты работ, руководства по администрированию, инструкции по эксплуатации отдельных сервисов информационной безопасности.</w:t>
      </w:r>
    </w:p>
    <w:p>
      <w:pPr>
        <w:pStyle w:val="Heading1"/>
        <w:spacing w:lineRule="auto" w:line="360" w:before="0" w:after="0"/>
        <w:ind w:firstLine="709"/>
        <w:contextualSpacing/>
        <w:jc w:val="both"/>
        <w:rPr>
          <w:rStyle w:val="Mwheadline"/>
          <w:rFonts w:ascii="Times New Roman" w:hAnsi="Times New Roman" w:cs="Times New Roman"/>
          <w:smallCaps/>
          <w:color w:val="000000"/>
          <w:spacing w:val="0"/>
          <w:sz w:val="28"/>
          <w:szCs w:val="16"/>
          <w:lang w:val="ru-RU"/>
        </w:rPr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aps w:val="false"/>
          <w:smallCaps w:val="false"/>
          <w:color w:val="000000"/>
          <w:spacing w:val="0"/>
          <w:sz w:val="28"/>
          <w:szCs w:val="16"/>
          <w:lang w:val="ru-RU"/>
        </w:rPr>
      </w:pPr>
      <w:r>
        <w:rPr>
          <w:rStyle w:val="Mwheadline"/>
          <w:rFonts w:cs="Times New Roman" w:ascii="Times New Roman" w:hAnsi="Times New Roman"/>
          <w:b/>
          <w:smallCaps/>
          <w:color w:val="000000"/>
          <w:spacing w:val="0"/>
          <w:sz w:val="28"/>
          <w:szCs w:val="16"/>
          <w:lang w:val="ru-RU"/>
        </w:rPr>
        <w:t>Исторические аспекты возникновения и развития информационной безопасности</w:t>
      </w:r>
    </w:p>
    <w:p>
      <w:pPr>
        <w:pStyle w:val="Style2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mallCaps/>
          <w:color w:val="000000"/>
          <w:spacing w:val="0"/>
          <w:sz w:val="28"/>
          <w:szCs w:val="16"/>
          <w:lang w:val="ru-RU"/>
        </w:rPr>
      </w:pPr>
      <w:r>
        <w:rPr>
          <w:rFonts w:cs="Times New Roman"/>
          <w:b/>
          <w:smallCaps/>
          <w:color w:val="000000"/>
          <w:spacing w:val="0"/>
          <w:sz w:val="28"/>
          <w:szCs w:val="16"/>
          <w:lang w:val="ru-RU"/>
        </w:rPr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>Информационная безопасность возникла с появлением средств информационных коммуникаций между людьми, а также с осознанием человека о наличии сообществ интересов, которым может быть нанесен ущерб путём воздействия на них. Средства информационных коммуникаций обусловили наличие и развитие средств, которые обеспечили информационный обмен между всеми элементами социума. Учитывая влияние на трансформацию идей информационной безопасности, в развитии средств информационных коммуникаций можно выделить несколько этапов.</w:t>
      </w:r>
    </w:p>
    <w:p>
      <w:pPr>
        <w:pStyle w:val="Style25"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Первый этап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>Первый этап – до 1816 года. Характеризуется он использованием естественно возникавших средств информационных коммуникаций. В этот период основная задача информационной безопасности заключалась в защите сведений о событиях, фактах, имуществе, местонахождении и других данных, имеющих для человека лично или сообщества, к которому он принадлежал, жизненное значение.</w:t>
      </w:r>
    </w:p>
    <w:p>
      <w:pPr>
        <w:pStyle w:val="Style25"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Второй этап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6"/>
        </w:rPr>
        <w:t>Второй этап, начиная с 1816 года, связан с началом использования искусственно создаваемых технических средств электрики и радиосвязи. Для обеспечения скрытности и помехозащищенности радиосвязи необходимо было использовать опыт первого периода информационной безопасности на более высоком технологическом уровне, а именно применение помехоустойчивого кодирования сообщения (сигнала) с последующим декодированием принятого сообщения (сигнала).</w:t>
      </w:r>
    </w:p>
    <w:p>
      <w:pPr>
        <w:pStyle w:val="Style25"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Третий этап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Третий этап – начиная с 1935 года, связан с появлением радиолокационных и гидроакустических средств. Основным способом обеспечения информационной безопасности в этот период было сочетание организационных и технических мер, направленных на повышение защищенности радиолокационных средств от воздействия на их приемные устройства активными маскирующими и пассивными имитирующими радиоэлектронными помех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Четвертый этап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Четвертый этап – начиная с 1946 года, связан с изобретением и внедрением в практическую деятельность электронно-вычислительных машин (компьютеров). Задачи информационной безопасности решались, в основном, методами и способами ограничения физического доступа к оборудованию средств добывания, переработки и передачи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Пятый этап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Пятый этап – начиная с 1965 года, обусловлен созданием и развитием локальных информационно-коммуникационных сетей. Задачи информационной безопасности также решались, в основном, методами и способами физической защиты средств добывания, переработки и передачи информации, объединённых в локальную сеть путём администрирования и управления доступом к сетевым ресурс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Шестой этап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Шестой этап</w:t>
      </w:r>
      <w:r>
        <w:rPr>
          <w:rFonts w:cs="Times New Roman" w:ascii="Times New Roman" w:hAnsi="Times New Roman"/>
          <w:color w:val="000000"/>
          <w:sz w:val="28"/>
          <w:szCs w:val="16"/>
        </w:rPr>
        <w:t> 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– начиная с 1973 года</w:t>
      </w:r>
      <w:r>
        <w:rPr>
          <w:rFonts w:cs="Times New Roman" w:ascii="Times New Roman" w:hAnsi="Times New Roman"/>
          <w:color w:val="000000"/>
          <w:sz w:val="28"/>
          <w:szCs w:val="16"/>
        </w:rPr>
        <w:t> 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– связан с использованием сверхмобильных коммуникационных устройств с широким спектром задач. Угрозы информационной безопасности стали гораздо серьёзнее. Для обеспечения информационной безопасности в компьютерных системах с беспроводными сетями передачи данных потребовалась разработка новых критериев безопасности. Образовались сообщества людей</w:t>
      </w:r>
      <w:r>
        <w:rPr>
          <w:rFonts w:cs="Times New Roman" w:ascii="Times New Roman" w:hAnsi="Times New Roman"/>
          <w:color w:val="000000"/>
          <w:sz w:val="28"/>
          <w:szCs w:val="16"/>
        </w:rPr>
        <w:t> 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– хакеров, ставящих своей целью нанесение ущерба информационной безопасности отдельных пользователей, организаций и целых стран. Информационный ресурс стал важнейшим ресурсом государства, а обеспечение его безопасности</w:t>
      </w:r>
      <w:r>
        <w:rPr>
          <w:rFonts w:cs="Times New Roman" w:ascii="Times New Roman" w:hAnsi="Times New Roman"/>
          <w:color w:val="000000"/>
          <w:sz w:val="28"/>
          <w:szCs w:val="16"/>
        </w:rPr>
        <w:t> 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– важнейшей и обязательной составляющей национальной безопасности. Формируется информационное право</w:t>
      </w:r>
      <w:r>
        <w:rPr>
          <w:rFonts w:cs="Times New Roman" w:ascii="Times New Roman" w:hAnsi="Times New Roman"/>
          <w:color w:val="000000"/>
          <w:sz w:val="28"/>
          <w:szCs w:val="16"/>
        </w:rPr>
        <w:t> 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– новая отрасль международной правовой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Седьмой эта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Седьмой этап, начиная с 1985 года, связан с созданием и развитием глобальных информационно-коммуникационных сетей, с использованием космических средств обеспечения. Можно предположить, что очередной этап развития информационной безопасности, очевидно, будет связан с широким использованием мобильных коммуникационных устройств с широким спектром задач и глобальным охватом в пространстве и времени, обеспечиваемым космическими информационно-коммуникационными системами. Для решения задач информационной безопасности, на этом этапе необходимо создание макросистемы информационной безопасности человечества под эгидой ведущих международных форумов. С</w:t>
      </w:r>
      <w:r>
        <w:rPr>
          <w:rFonts w:cs="Times New Roman" w:ascii="Times New Roman" w:hAnsi="Times New Roman"/>
          <w:color w:val="000000"/>
          <w:sz w:val="28"/>
          <w:szCs w:val="16"/>
          <w:lang w:val="ru-RU" w:eastAsia="ru-RU"/>
        </w:rPr>
        <w:t>егодня всё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 xml:space="preserve"> в мире </w:t>
      </w:r>
      <w:r>
        <w:rPr>
          <w:rFonts w:cs="Times New Roman" w:ascii="Times New Roman" w:hAnsi="Times New Roman"/>
          <w:color w:val="000000"/>
          <w:sz w:val="28"/>
          <w:szCs w:val="16"/>
          <w:lang w:val="ru-RU" w:eastAsia="ru-RU"/>
        </w:rPr>
        <w:t xml:space="preserve">полагается на компьютеры и 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 xml:space="preserve">интернет, </w:t>
      </w:r>
      <w:r>
        <w:rPr>
          <w:rFonts w:cs="Times New Roman" w:ascii="Times New Roman" w:hAnsi="Times New Roman"/>
          <w:color w:val="000000"/>
          <w:sz w:val="28"/>
          <w:szCs w:val="16"/>
          <w:lang w:val="ru-RU" w:eastAsia="ru-RU"/>
        </w:rPr>
        <w:t xml:space="preserve">средства связи (электронная почта, мобильные телефоны), индустрия развлечений (цифровое телевидение, MP3), транспорт (автомобильные двигатели, аэронавигация), торговля (интернет-магазины, кредитные карты), медицина (оборудование, медицинские архивы), и список можно продолжать. 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 xml:space="preserve">Самая большая </w:t>
      </w:r>
      <w:r>
        <w:rPr>
          <w:rFonts w:cs="Times New Roman" w:ascii="Times New Roman" w:hAnsi="Times New Roman"/>
          <w:color w:val="000000"/>
          <w:sz w:val="28"/>
          <w:szCs w:val="16"/>
          <w:lang w:val="ru-RU" w:eastAsia="ru-RU"/>
        </w:rPr>
        <w:t xml:space="preserve">доля 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 xml:space="preserve">нашей </w:t>
      </w:r>
      <w:r>
        <w:rPr>
          <w:rFonts w:cs="Times New Roman" w:ascii="Times New Roman" w:hAnsi="Times New Roman"/>
          <w:color w:val="000000"/>
          <w:sz w:val="28"/>
          <w:szCs w:val="16"/>
          <w:lang w:val="ru-RU" w:eastAsia="ru-RU"/>
        </w:rPr>
        <w:t>повседневной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 xml:space="preserve"> жизни полагается на компьютеры.</w:t>
      </w:r>
      <w:r>
        <w:rPr>
          <w:rFonts w:cs="Times New Roman" w:ascii="Times New Roman" w:hAnsi="Times New Roman"/>
          <w:color w:val="000000"/>
          <w:sz w:val="28"/>
          <w:szCs w:val="16"/>
          <w:lang w:val="ru-RU" w:eastAsia="ru-RU"/>
        </w:rPr>
        <w:t xml:space="preserve"> Информационная безопасность состоит в защите этой информации методами предотвращения, обнаружения и реагирования на ата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</w:r>
    </w:p>
    <w:p>
      <w:pPr>
        <w:pStyle w:val="Heading1"/>
        <w:spacing w:lineRule="auto" w:line="360" w:before="0" w:after="0"/>
        <w:ind w:firstLine="709"/>
        <w:contextualSpacing/>
        <w:jc w:val="both"/>
        <w:rPr/>
      </w:pPr>
      <w:r>
        <w:rPr>
          <w:rStyle w:val="Mwheadline"/>
          <w:rFonts w:cs="Times New Roman" w:ascii="Times New Roman" w:hAnsi="Times New Roman"/>
          <w:b/>
          <w:smallCaps/>
          <w:color w:val="000000"/>
          <w:spacing w:val="0"/>
          <w:sz w:val="28"/>
          <w:szCs w:val="16"/>
          <w:lang w:val="ru-RU"/>
        </w:rPr>
        <w:t>Программно-технические способы и средства обеспечения информационной безопасности</w:t>
      </w:r>
    </w:p>
    <w:p>
      <w:pPr>
        <w:pStyle w:val="Normal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b/>
          <w:b/>
          <w:smallCaps/>
          <w:color w:val="000000"/>
          <w:spacing w:val="0"/>
          <w:sz w:val="28"/>
          <w:szCs w:val="16"/>
          <w:lang w:val="ru-RU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Средства защиты от несанкционированного доступа (НСД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-Средства авториз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-Мандатное управление доступ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-Избирательное управление доступ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-Управление доступом на основе рол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-журналирование (называется еще и аудит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Системы анализа и моделирования информационных потоков (</w:t>
      </w:r>
      <w:r>
        <w:rPr>
          <w:rFonts w:cs="Times New Roman" w:ascii="Times New Roman" w:hAnsi="Times New Roman"/>
          <w:color w:val="000000"/>
          <w:sz w:val="28"/>
          <w:szCs w:val="16"/>
        </w:rPr>
        <w:t>CASE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noBreakHyphen/>
        <w:t>систем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Системы мониторинга сете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-Системы обнаружения и предотвращения вторжений (</w:t>
      </w:r>
      <w:r>
        <w:rPr>
          <w:rFonts w:cs="Times New Roman" w:ascii="Times New Roman" w:hAnsi="Times New Roman"/>
          <w:color w:val="000000"/>
          <w:sz w:val="28"/>
          <w:szCs w:val="16"/>
        </w:rPr>
        <w:t>IDS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  <w:szCs w:val="16"/>
        </w:rPr>
        <w:t>IPS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Системы предотвращения утечек конфиденциальной информации (</w:t>
      </w:r>
      <w:r>
        <w:rPr>
          <w:rFonts w:cs="Times New Roman" w:ascii="Times New Roman" w:hAnsi="Times New Roman"/>
          <w:color w:val="000000"/>
          <w:sz w:val="28"/>
          <w:szCs w:val="16"/>
        </w:rPr>
        <w:t>DLP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noBreakHyphen/>
        <w:t>систем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Анализаторы протоко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Антивирусные сред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Межсетевые экра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Криптографические средств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-Шифрован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-Цифровая подпис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Системы резервного коп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Системы бесперебойного пит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-Источники бесперебойного пит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Резервирование нагруз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-Генераторы напря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Системы аутентифика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-Парол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-Сертифика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-Биометр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Средства предотвращения взлома корпусов и краж обору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Средства контроля доступа в поме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Инструментальные средства анализа систем защи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Программный мониторинговый продукт.</w:t>
      </w:r>
    </w:p>
    <w:p>
      <w:pPr>
        <w:pStyle w:val="Heading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16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16"/>
          <w:lang w:val="ru-RU"/>
        </w:rPr>
        <w:t>основа информационной безопасности (в фирме, большой аудитории, бизнесе)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16"/>
        </w:rPr>
        <w:t>Основа информационной безопасности в организации</w:t>
      </w:r>
      <w:r>
        <w:rPr>
          <w:color w:val="000000"/>
          <w:sz w:val="28"/>
          <w:szCs w:val="16"/>
        </w:rPr>
        <w:t xml:space="preserve"> – это внутрифирменный контроль и достоверность. Система информационной безопасности (СИБ) является одним из основных элементов организационного менеджмента. От эффективности функционирования СИБ зависит большинство сторон деятельности и успешность организации в целом. Исходными условиями создания полноценной основы системы информационной безопасности должны быть четкие представления о ее целях и структуре, о видах угроз и их источниках, и о возможных мерах противодействия. Среди перечня угроз безопасности фирмы наиболее существенной считается утечка конфиденциальной информации. Изучение механизма движения информации в организациях разного профиля показывает, что особое внимание следует уделять контролю данных, передаваемых по слаботочным информационным сетям, в частности телефонным линиям. Однако, для построения системной работы необходимы четкие процедуры при работе с информацией, а эффективность внедряемой СИБ будет во многом зависеть от соблюдения сотрудниками установленных в организации правил защиты информации. Касаясь организационной структуры, способной воплотить основы программы информационной безопасности и донести их до широкого круга общественности, следует обратить особое внимание на создание и функционирование региональных центров общественной информации, как важнейших элементов непосредственного взаимодействия с различными целевыми аудиториями.</w:t>
      </w:r>
    </w:p>
    <w:p>
      <w:pPr>
        <w:pStyle w:val="Heading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16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16"/>
          <w:lang w:val="ru-RU"/>
        </w:rPr>
      </w:r>
    </w:p>
    <w:p>
      <w:pPr>
        <w:pStyle w:val="Heading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16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16"/>
          <w:lang w:val="ru-RU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16"/>
          <w:lang w:val="ru-RU"/>
        </w:rPr>
      </w:pPr>
      <w:r>
        <w:rPr>
          <w:rFonts w:cs="Times New Roman" w:ascii="Times New Roman" w:hAnsi="Times New Roman"/>
          <w:b/>
          <w:caps w:val="false"/>
          <w:smallCaps w:val="false"/>
          <w:color w:val="000000"/>
          <w:spacing w:val="0"/>
          <w:sz w:val="28"/>
          <w:szCs w:val="16"/>
          <w:lang w:val="ru-RU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mallCaps/>
          <w:color w:val="000000"/>
          <w:spacing w:val="0"/>
          <w:sz w:val="28"/>
          <w:szCs w:val="16"/>
          <w:lang w:val="ru-RU"/>
        </w:rPr>
      </w:pPr>
      <w:r>
        <w:rPr>
          <w:rFonts w:cs="Times New Roman" w:ascii="Times New Roman" w:hAnsi="Times New Roman"/>
          <w:smallCaps/>
          <w:color w:val="000000"/>
          <w:spacing w:val="0"/>
          <w:sz w:val="28"/>
          <w:szCs w:val="16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 xml:space="preserve">В заключении, хочу отметить и сделать вывод из основной части и прочитанной литературы. Я не касалась темы характеристики информационной системы. Ведь ее связь с государством и ее характер – все это, играет самую главную роль в нашей жизни. Ведь, даже сходить в магазин – и то, получение информации о цене и качестве. </w:t>
      </w:r>
      <w:r>
        <w:rPr>
          <w:rFonts w:cs="Times New Roman" w:ascii="Times New Roman" w:hAnsi="Times New Roman"/>
          <w:color w:val="000000"/>
          <w:sz w:val="28"/>
          <w:szCs w:val="16"/>
          <w:lang w:val="ru-RU" w:eastAsia="ru-RU"/>
        </w:rPr>
        <w:t>Информационная безопасность Российской Федерации характеризуется уровнем защищенности национальных интересо</w:t>
      </w:r>
      <w:bookmarkStart w:id="0" w:name="OCRUncertain013"/>
      <w:r>
        <w:rPr>
          <w:rFonts w:cs="Times New Roman" w:ascii="Times New Roman" w:hAnsi="Times New Roman"/>
          <w:color w:val="000000"/>
          <w:sz w:val="28"/>
          <w:szCs w:val="16"/>
          <w:lang w:val="ru-RU" w:eastAsia="ru-RU"/>
        </w:rPr>
        <w:t>в</w:t>
      </w:r>
      <w:bookmarkEnd w:id="0"/>
      <w:r>
        <w:rPr>
          <w:rFonts w:cs="Times New Roman" w:ascii="Times New Roman" w:hAnsi="Times New Roman"/>
          <w:color w:val="000000"/>
          <w:sz w:val="28"/>
          <w:szCs w:val="16"/>
          <w:lang w:val="ru-RU" w:eastAsia="ru-RU"/>
        </w:rPr>
        <w:t xml:space="preserve"> Российской Федерации в информационной сфере. Информационная сфера Российской Федерации является важной составляющей жизнедеятельности общества и государства. Вследствие этого обеспечение безопасности национальных интересов Российской Федерации в этой сфере способствует укреплению национальной безопасности Российской Федерации. Национальные интересы Российской Федерации в информационной сфере определяются следующими темами: информационная сфера играет ключевую роль в реализации многих конституционных прав и свобод граждан, в обеспечении возможности самореализации личности, духовном обновлении, политической и социальной стабильности общества, обеспечении функционирования государства; информационная сфера становится все более важным фактором развития экономики промышленно развитых стран мира, мировой экономики в целом, развития мирового сообщества; нормальная жизнедеятельность человеческого общества во все большей степени зависит от состояния информационной сферы, которая, в связи с этим, все активней используется для оказания «силового» давления на государственную политику тех или иных стран, как со стороны иностранных государств, так и организованной преступности, международных и национальных террористических групп. Выделяются три основные группы национальных интересов Российской Федерации в информационной сфере. Первую группу составляют национальные интересы, связанные с обеспечением прав и свобод человека и гражданина, реализуемых в информационной сфере, духовным обновлением России. Эти интересы, направлены на обеспечение государственных гарантий: свободу получения информации в интересах сохранения здоровья, неприкосновенности частной жизни и недопустимости произвольных посягательств на честь и репутацию человека. Свободу мысли, убеждений и следования своим убеждениям, свободу выражения убеждений в общении с другими лицами, свободу участия в культурной жизни общества, защиту интересов человека, связанных с использованием результатов его интеллектуальной деятельности другими лицами. К числу национальных интересов этой группы относятся: обеспечение гарантий конституционных прав и свобод человека и гражданина в области информационной деятельности, свободы поиска, получения, передачи, производства и распространения информации любым законным способом, получения достоверной информации о состоянии окружающей среды, свободы массовой информации и запрета цензуры;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16"/>
          <w:lang w:val="ru-RU" w:eastAsia="ru-RU"/>
        </w:rPr>
        <w:t>обеспечение гарантий конституционных прав и свобод человека и гражданина в области политической, интеллектуальной и духовной деятельности, включая свободу совести, вероисповедания, мысли и слова, литературного, художественного, научного, технического и других видов творчества, преподавания, участия в культурной жизни, пользования учреждениями культуры, доступа к культурным ценностям; обеспечение гарантий, конституционных прав человека и гражданина на личную и семейную тайну, тайну переписки, телефонных переговоров, почтовых, телеграфных и иных сообщений, защиту своей чести и доброго имени, гарантий неприкосновенности частной жизни, запрещения сбора, хранения, использования и распространения информации. О частной жизни лиц без его согласия и</w:t>
      </w:r>
      <w:r>
        <w:rPr>
          <w:rFonts w:cs="Times New Roman" w:ascii="Times New Roman" w:hAnsi="Times New Roman"/>
          <w:b/>
          <w:bCs/>
          <w:color w:val="000000"/>
          <w:sz w:val="28"/>
          <w:szCs w:val="16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16"/>
          <w:lang w:val="ru-RU" w:eastAsia="ru-RU"/>
        </w:rPr>
        <w:t>другой информации, доступ к которой ограничен федеральным законодательством. Соблюдение установленных федеральным законодательством ограничений на доступ к сведениям, составляющим государственную тайну, к другим охраняемым законом сведениям, а также ограничений прав и свобод человека и гражданина, реализуемых в информационной сфере, в интересах защиты основ конституционного строя, здоровья, прав и законных интересов других лиц, обеспечения обороны страны и безопасности государства. Обеспечение гарантий недопущения пропаганды и агитации, возбуждающих социальную, расовую, национальную или религиозную ненависть и вражду, пропаганды социального, расового, национального, религиозного или языкового превосходства. Охрана интеллектуальной собственности, развитие, сохранение, рациональное использование информационных ресурсов, составляющих основу научно-технического и духовного потенциала Российской Федерации. Вторую группу составляют национальные интересы, связанные с развитием отечественной индустрии средств информатизации, телекоммуникаций и связи, обеспечением ею потребностей внутреннего рынка, выходом ее продукции на мировые рынки, а также обеспечением накопления, сохранности и эффективного использования отечественных информационных ресурсов. К числу национальных интересов этой группы относятся: развитие и совершенствование инфраструктуры единого информационного пространства Российской Федерации, а также повышение эффективности использования государственных информационных ресурсов, развитие отечественного рынка информационных услуг, повышение эффективности использования информационной инфраструктуры в интересах прогрессивного развития, консолидации российского общества, духовного возрождения многонационального народа Российской Федерации. Развитие отечественной индустрии информационных услуг и повышение эффективности использования государственных информационных ресурсов, как на внутреннем и международном информационных рынках. Развитие отечественного производства, конкурентоспособных средств и систем информатизации и связи, расширение участия Российской Федерации в международной кооперации производителей этих средств и систем; обеспечение государственной поддержки отечественных фундаментальных и прикладных исследований и разработок в сфере информатизации. Третью группу составляют национальные интересы, связанные с обеспечением безопасности информационных и телекоммуникационных систем как развернутых, так и создаваемых на территории России. К числу национальных интересов этой группы относятся: повышение безопасности информационных систем, включая сети связи и, прежде всего, первичные сети связи и информационных систем федеральных органов государственной власти, финансово-кредитной и банковской сфер, сферы хозяйственной деятельности, а также систем и средств информатизации вооружения и военной техники, систем управления войсками и оружием. Экологически опасными и экономически важными производствами, интенсификация развития отечественного производства аппаратных и программных средств защиты информации и методов контроля их эффективности, расширение международного сотрудничества Российской Федерации в области развития и безопасного использования информационных ресурсов. Достижение этих интересов позволит сбалансировать государственную политику по обеспечению возможности использования прав и свобод человека и гражданина, реализуемых в информационной сфере, повышению эффективности развития и использования информационной инфраструктуры Российской Федерации, ее информационных ресурсов, а также обеспечению их безопасности. Защита национальных интересо</w:t>
      </w:r>
      <w:bookmarkStart w:id="1" w:name="OCRUncertain017"/>
      <w:r>
        <w:rPr>
          <w:rFonts w:cs="Times New Roman" w:ascii="Times New Roman" w:hAnsi="Times New Roman"/>
          <w:color w:val="000000"/>
          <w:sz w:val="28"/>
          <w:szCs w:val="16"/>
          <w:lang w:val="ru-RU" w:eastAsia="ru-RU"/>
        </w:rPr>
        <w:t>в</w:t>
      </w:r>
      <w:bookmarkEnd w:id="1"/>
      <w:r>
        <w:rPr>
          <w:rFonts w:cs="Times New Roman" w:ascii="Times New Roman" w:hAnsi="Times New Roman"/>
          <w:color w:val="000000"/>
          <w:sz w:val="28"/>
          <w:szCs w:val="16"/>
          <w:lang w:val="ru-RU" w:eastAsia="ru-RU"/>
        </w:rPr>
        <w:t xml:space="preserve"> Российской Федерации, реализуемых в информационной сфере, от угроз внешнего и внутреннего характера составляет основное содержание деятельности по обеспечению информационной безопасности Российской Федерации. </w:t>
      </w:r>
      <w:r>
        <w:rPr>
          <w:rFonts w:cs="Times New Roman" w:ascii="Times New Roman" w:hAnsi="Times New Roman"/>
          <w:bCs/>
          <w:color w:val="000000"/>
          <w:sz w:val="28"/>
          <w:szCs w:val="16"/>
          <w:lang w:val="ru-RU"/>
        </w:rPr>
        <w:t>Безопасность-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это такое состояние сложной системы, когда действие внешних и внутренних факторов не приводит к ухудшению системы или к невозможности её функционирования и развития.</w:t>
      </w:r>
      <w:r>
        <w:rPr>
          <w:rFonts w:cs="Times New Roman" w:ascii="Times New Roman" w:hAnsi="Times New Roman"/>
          <w:bCs/>
          <w:color w:val="000000"/>
          <w:sz w:val="28"/>
          <w:szCs w:val="16"/>
          <w:lang w:val="ru-RU"/>
        </w:rPr>
        <w:t xml:space="preserve"> Безопасность –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 xml:space="preserve"> состояние защищённости жизненно-важных интересов личности, общества, организации, предприятия от потенциально и реально существующих угроз, или отсутствие таких угроз. Международный день защиты информации отмечается 30 ноября (а началось все с 1988 года). В 1988 году произошла первая массовая компьютерная эпидемия – эпидемия «червя Морриса». В 1988 году, американская ассоциация компьютерного оборудования, объявила – 30 ноября международным Днем защиты информации (</w:t>
      </w:r>
      <w:r>
        <w:rPr>
          <w:rFonts w:cs="Times New Roman" w:ascii="Times New Roman" w:hAnsi="Times New Roman"/>
          <w:color w:val="000000"/>
          <w:sz w:val="28"/>
          <w:szCs w:val="16"/>
        </w:rPr>
        <w:t>Computer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16"/>
        </w:rPr>
        <w:t>Security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16"/>
        </w:rPr>
        <w:t>Day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). По инициативе «Ассоциации компьютерного оборудования», в этот день проводятся международные конференции по защите информации. «По-настоящему безопасной можно считать лишь систему, которая выключена, замурована в бетонный корпус, заперта в помещении со свинцовыми стенами и охраняется вооруженным караулом, – но и в этом случае сомнения не оставляют меня»</w:t>
      </w:r>
      <w:r>
        <w:rPr>
          <w:rFonts w:cs="Times New Roman" w:ascii="Times New Roman" w:hAnsi="Times New Roman"/>
          <w:b/>
          <w:color w:val="000000"/>
          <w:sz w:val="28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– Юджин Х. Спаффорд.</w:t>
      </w:r>
    </w:p>
    <w:p>
      <w:pPr>
        <w:pStyle w:val="Heading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16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16"/>
          <w:lang w:val="ru-RU"/>
        </w:rPr>
      </w:r>
    </w:p>
    <w:p>
      <w:pPr>
        <w:pStyle w:val="Heading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16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16"/>
          <w:lang w:val="ru-RU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aps w:val="false"/>
          <w:smallCaps w:val="false"/>
          <w:color w:val="000000"/>
          <w:spacing w:val="0"/>
          <w:sz w:val="28"/>
          <w:szCs w:val="16"/>
          <w:lang w:val="ru-RU"/>
        </w:rPr>
      </w:pPr>
      <w:r>
        <w:rPr>
          <w:rFonts w:cs="Times New Roman" w:ascii="Times New Roman" w:hAnsi="Times New Roman"/>
          <w:b/>
          <w:caps w:val="false"/>
          <w:smallCaps w:val="false"/>
          <w:color w:val="000000"/>
          <w:spacing w:val="0"/>
          <w:sz w:val="28"/>
          <w:szCs w:val="16"/>
          <w:lang w:val="ru-RU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b/>
          <w:b/>
          <w:smallCaps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mallCaps/>
          <w:color w:val="000000"/>
          <w:spacing w:val="0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Национальный стандарт РФ «Защита информации. Основные термины и определения» (ГОСТ Р 50922–200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Национальный стандарт РФ «Информационная технология. Практические правила управления информационной безопасностью» (ГОСТ Р ИСО/МЭК 17799–200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Безопасность: теория, парадигма, концепция, культура. Словарь-справочник / Автор-сост. профессор В.Ф.</w:t>
      </w:r>
      <w:r>
        <w:rPr>
          <w:rFonts w:cs="Times New Roman" w:ascii="Times New Roman" w:hAnsi="Times New Roman"/>
          <w:color w:val="000000"/>
          <w:sz w:val="28"/>
          <w:szCs w:val="16"/>
        </w:rPr>
        <w:t> 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Пилипенко. 2</w:t>
        <w:noBreakHyphen/>
        <w:t>е изд., доп. и перераб.</w:t>
      </w:r>
      <w:r>
        <w:rPr>
          <w:rFonts w:cs="Times New Roman" w:ascii="Times New Roman" w:hAnsi="Times New Roman"/>
          <w:color w:val="000000"/>
          <w:sz w:val="28"/>
          <w:szCs w:val="16"/>
        </w:rPr>
        <w:t> 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– М.: ПЕР СЭ-Пресс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Информационная безопасность (2</w:t>
        <w:noBreakHyphen/>
        <w:t>я книга социально-политического проекта «Актуальные проблемы безопасности социума»). М.: «Оружие и технологии»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Национальный стандарт РФ «Методы и средства обеспечения безопасности. Часть 1. Концепция и модели менеджмента безопасности информационных и телекоммуникационных технологий» (ГОСТ Р ИСО/МЭК 13335–1</w:t>
      </w:r>
      <w:r>
        <w:rPr>
          <w:rFonts w:cs="Times New Roman" w:ascii="Times New Roman" w:hAnsi="Times New Roman"/>
          <w:color w:val="000000"/>
          <w:sz w:val="28"/>
          <w:szCs w:val="16"/>
        </w:rPr>
        <w:t> 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– 200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Рекомендации по стандартизации «Информационные технологии. Основные термины и определения в области технической защиты информации» (Р 50.1.053–200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 xml:space="preserve">Словарь терминов по безопасности и криптографии. </w:t>
      </w:r>
      <w:r>
        <w:rPr>
          <w:rFonts w:cs="Times New Roman" w:ascii="Times New Roman" w:hAnsi="Times New Roman"/>
          <w:color w:val="000000"/>
          <w:sz w:val="28"/>
          <w:szCs w:val="16"/>
        </w:rPr>
        <w:t>Европейский институт стандартов по электросвязи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http://www.glossary.ru/cgi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Рекомендации по стандартизации «Техническая защита информации. Основные термины и определения» (Р 50.1.056–200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Государственный стандарт РФ «Аспекты безопасности. Правила включения в стандарты» (ГОСТ Р 51898–200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Домарев В.В.</w:t>
      </w:r>
      <w:r>
        <w:rPr>
          <w:rFonts w:cs="Times New Roman" w:ascii="Times New Roman" w:hAnsi="Times New Roman"/>
          <w:color w:val="000000"/>
          <w:sz w:val="28"/>
          <w:szCs w:val="16"/>
        </w:rPr>
        <w:t> 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 xml:space="preserve">Безопасность информационных технологий. </w:t>
      </w:r>
      <w:r>
        <w:rPr>
          <w:rFonts w:cs="Times New Roman" w:ascii="Times New Roman" w:hAnsi="Times New Roman"/>
          <w:color w:val="000000"/>
          <w:sz w:val="28"/>
          <w:szCs w:val="16"/>
        </w:rPr>
        <w:t>Системный подход – К.: ООО ТИД Диа Софт, 2004. – 992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Лапина М.А., Ревин А.Г., Лапин В.И.</w:t>
      </w:r>
      <w:r>
        <w:rPr>
          <w:rFonts w:cs="Times New Roman" w:ascii="Times New Roman" w:hAnsi="Times New Roman"/>
          <w:color w:val="000000"/>
          <w:sz w:val="28"/>
          <w:szCs w:val="16"/>
        </w:rPr>
        <w:t> </w:t>
      </w: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  <w:t>Информационное право. М.: ЮНИТИ-ДАНА, Закон и право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 w:eastAsia="ru-RU"/>
        </w:rPr>
        <w:t>Фролов С.С. Социология. М., 1998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 w:eastAsia="ru-RU"/>
        </w:rPr>
        <w:t>Основы социологии: Курс лекций / Под ред. А.Г. Эфендиева. М., 1994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  <w:lang w:val="ru-RU" w:eastAsia="ru-RU"/>
        </w:rPr>
        <w:t>Кравченко А.И. Социология. М., 199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cs="Times New Roman"/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pacing w:val="5"/>
      <w:sz w:val="24"/>
      <w:szCs w:val="24"/>
    </w:rPr>
  </w:style>
  <w:style w:type="character" w:styleId="5">
    <w:name w:val="Заголовок 5 Знак"/>
    <w:qFormat/>
    <w:rPr>
      <w:rFonts w:cs="Times New Roman"/>
      <w:i/>
      <w:iCs/>
      <w:sz w:val="24"/>
      <w:szCs w:val="24"/>
    </w:rPr>
  </w:style>
  <w:style w:type="character" w:styleId="6">
    <w:name w:val="Заголовок 6 Знак"/>
    <w:qFormat/>
    <w:rPr>
      <w:rFonts w:cs="Times New Roman"/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rFonts w:cs="Times New Roman"/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rFonts w:cs="Times New Roman"/>
      <w:b/>
      <w:bCs/>
      <w:color w:val="7F7F7F"/>
      <w:sz w:val="20"/>
      <w:szCs w:val="20"/>
    </w:rPr>
  </w:style>
  <w:style w:type="character" w:styleId="9">
    <w:name w:val="Заголовок 9 Знак"/>
    <w:qFormat/>
    <w:rPr>
      <w:rFonts w:cs="Times New Roman"/>
      <w:b/>
      <w:bCs/>
      <w:i/>
      <w:iCs/>
      <w:color w:val="7F7F7F"/>
      <w:sz w:val="18"/>
      <w:szCs w:val="18"/>
    </w:rPr>
  </w:style>
  <w:style w:type="character" w:styleId="Style6">
    <w:name w:val="Без интервала Знак"/>
    <w:qFormat/>
    <w:rPr>
      <w:rFonts w:cs="Times New Roman"/>
    </w:rPr>
  </w:style>
  <w:style w:type="character" w:styleId="1">
    <w:name w:val="Заголовок 1 Знак"/>
    <w:qFormat/>
    <w:rPr>
      <w:rFonts w:cs="Times New Roman"/>
      <w:smallCaps/>
      <w:spacing w:val="5"/>
      <w:sz w:val="36"/>
      <w:szCs w:val="36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cs="Times New Roman"/>
      <w:smallCaps/>
      <w:sz w:val="28"/>
      <w:szCs w:val="28"/>
    </w:rPr>
  </w:style>
  <w:style w:type="character" w:styleId="Style8">
    <w:name w:val="Название Знак"/>
    <w:qFormat/>
    <w:rPr>
      <w:rFonts w:cs="Times New Roman"/>
      <w:smallCaps/>
      <w:sz w:val="52"/>
      <w:szCs w:val="52"/>
    </w:rPr>
  </w:style>
  <w:style w:type="character" w:styleId="StrongEmphasis">
    <w:name w:val="Strong"/>
    <w:qFormat/>
    <w:rPr>
      <w:b/>
    </w:rPr>
  </w:style>
  <w:style w:type="character" w:styleId="Style9">
    <w:name w:val="Подзаголовок Знак"/>
    <w:qFormat/>
    <w:rPr>
      <w:rFonts w:cs="Times New Roman"/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b/>
      <w:i/>
      <w:spacing w:val="10"/>
    </w:rPr>
  </w:style>
  <w:style w:type="character" w:styleId="21">
    <w:name w:val="Цитата 2 Знак"/>
    <w:qFormat/>
    <w:rPr>
      <w:rFonts w:cs="Times New Roman"/>
      <w:i/>
      <w:iCs/>
    </w:rPr>
  </w:style>
  <w:style w:type="character" w:styleId="Style10">
    <w:name w:val="Выделенная цитата Знак"/>
    <w:qFormat/>
    <w:rPr>
      <w:rFonts w:cs="Times New Roman"/>
      <w:i/>
      <w:iCs/>
    </w:rPr>
  </w:style>
  <w:style w:type="character" w:styleId="Style11">
    <w:name w:val="Слабое выделение"/>
    <w:qFormat/>
    <w:rPr>
      <w:i/>
    </w:rPr>
  </w:style>
  <w:style w:type="character" w:styleId="Style12">
    <w:name w:val="Сильное выделение"/>
    <w:qFormat/>
    <w:rPr>
      <w:b/>
      <w:i/>
    </w:rPr>
  </w:style>
  <w:style w:type="character" w:styleId="Style13">
    <w:name w:val="Слабая ссылка"/>
    <w:qFormat/>
    <w:rPr>
      <w:rFonts w:cs="Times New Roman"/>
      <w:smallCaps/>
    </w:rPr>
  </w:style>
  <w:style w:type="character" w:styleId="Style14">
    <w:name w:val="Сильная ссылка"/>
    <w:qFormat/>
    <w:rPr>
      <w:b/>
      <w:smallCaps/>
    </w:rPr>
  </w:style>
  <w:style w:type="character" w:styleId="Style15">
    <w:name w:val="Название книги"/>
    <w:qFormat/>
    <w:rPr>
      <w:rFonts w:cs="Times New Roman"/>
      <w:i/>
      <w:iCs/>
      <w:smallCaps/>
      <w:spacing w:val="5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u w:val="single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0" w:after="0"/>
    </w:pPr>
    <w:rPr>
      <w:b/>
      <w:bCs/>
      <w:smallCaps/>
    </w:rPr>
  </w:style>
  <w:style w:type="paragraph" w:styleId="Contents3">
    <w:name w:val="TOC 3"/>
    <w:basedOn w:val="Normal"/>
    <w:next w:val="Normal"/>
    <w:pPr>
      <w:spacing w:before="0" w:after="0"/>
    </w:pPr>
    <w:rPr>
      <w:smallCaps/>
    </w:rPr>
  </w:style>
  <w:style w:type="paragraph" w:styleId="Contents4">
    <w:name w:val="TOC 4"/>
    <w:basedOn w:val="Normal"/>
    <w:next w:val="Normal"/>
    <w:pPr>
      <w:spacing w:before="0" w:after="0"/>
    </w:pPr>
    <w:rPr/>
  </w:style>
  <w:style w:type="paragraph" w:styleId="Contents5">
    <w:name w:val="TOC 5"/>
    <w:basedOn w:val="Normal"/>
    <w:next w:val="Normal"/>
    <w:pPr>
      <w:spacing w:before="0" w:after="0"/>
    </w:pPr>
    <w:rPr/>
  </w:style>
  <w:style w:type="paragraph" w:styleId="Contents6">
    <w:name w:val="TOC 6"/>
    <w:basedOn w:val="Normal"/>
    <w:next w:val="Normal"/>
    <w:pPr>
      <w:spacing w:before="0" w:after="0"/>
    </w:pPr>
    <w:rPr/>
  </w:style>
  <w:style w:type="paragraph" w:styleId="Contents7">
    <w:name w:val="TOC 7"/>
    <w:basedOn w:val="Normal"/>
    <w:next w:val="Normal"/>
    <w:pPr>
      <w:spacing w:before="0" w:after="0"/>
    </w:pPr>
    <w:rPr/>
  </w:style>
  <w:style w:type="paragraph" w:styleId="Contents8">
    <w:name w:val="TOC 8"/>
    <w:basedOn w:val="Normal"/>
    <w:next w:val="Normal"/>
    <w:pPr>
      <w:spacing w:before="0" w:after="0"/>
    </w:pPr>
    <w:rPr/>
  </w:style>
  <w:style w:type="paragraph" w:styleId="Contents9">
    <w:name w:val="TOC 9"/>
    <w:basedOn w:val="Normal"/>
    <w:next w:val="Normal"/>
    <w:pPr>
      <w:spacing w:before="0" w:after="0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3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ollapserefsp">
    <w:name w:val="collapse-refs-p"/>
    <w:basedOn w:val="Normal"/>
    <w:qFormat/>
    <w:pPr>
      <w:spacing w:lineRule="auto" w:line="240" w:before="240" w:after="240"/>
      <w:ind w:left="480" w:right="480" w:hanging="0"/>
    </w:pPr>
    <w:rPr>
      <w:rFonts w:ascii="Times New Roman" w:hAnsi="Times New Roman" w:cs="Times New Roman"/>
      <w:sz w:val="19"/>
      <w:szCs w:val="19"/>
      <w:lang w:val="ru-RU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56:00Z</dcterms:created>
  <dc:creator>КОНТРОЛЬНАЯ РАБОТА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9-10-21T08:28:00Z</cp:lastPrinted>
  <dcterms:modified xsi:type="dcterms:W3CDTF">2011-09-12T01:56:00Z</dcterms:modified>
  <cp:revision>2</cp:revision>
  <dc:subject>Специальность 100103: «Социально-культурный сервис и туризм»</dc:subject>
  <dc:title>Факультет: «Экономики и управления»</dc:title>
</cp:coreProperties>
</file>