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Тема 1.  Теоретические основы безопасности жизнедеятельности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auto" w:line="360"/>
        <w:ind w:firstLine="720"/>
        <w:rPr/>
      </w:pPr>
      <w:r>
        <w:rPr>
          <w:spacing w:val="-3"/>
          <w:sz w:val="28"/>
          <w:szCs w:val="28"/>
        </w:rPr>
        <w:t>1.</w:t>
      </w:r>
      <w:r>
        <w:rPr>
          <w:sz w:val="28"/>
          <w:szCs w:val="28"/>
        </w:rPr>
        <w:tab/>
        <w:t>Определение, содержание, цель и задачи изучения курса БЖД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20"/>
        <w:rPr>
          <w:spacing w:val="-11"/>
          <w:sz w:val="28"/>
          <w:szCs w:val="28"/>
        </w:rPr>
      </w:pPr>
      <w:r>
        <w:rPr>
          <w:sz w:val="28"/>
          <w:szCs w:val="28"/>
        </w:rPr>
        <w:t>Определение понятий опасности и риск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1094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Функционирование системы "человек - машина - производствен</w:t>
        <w:softHyphen/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360"/>
        <w:ind w:left="720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ная среда"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</w:t>
        <w:tab/>
        <w:t>Опасные и вредные  производственные факторы,  охрана труда  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хника безопасности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spacing w:val="-13"/>
          <w:sz w:val="28"/>
          <w:szCs w:val="28"/>
        </w:rPr>
        <w:t>5.</w:t>
      </w:r>
      <w:r>
        <w:rPr>
          <w:sz w:val="28"/>
          <w:szCs w:val="28"/>
        </w:rPr>
        <w:tab/>
        <w:t>Изменения  экологической обстановки, сопровождающие научно-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хнический прогресс.</w:t>
      </w:r>
    </w:p>
    <w:p>
      <w:pPr>
        <w:pStyle w:val="Normal"/>
        <w:shd w:fill="FFFFFF" w:val="clear"/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2"/>
          <w:sz w:val="28"/>
          <w:szCs w:val="28"/>
        </w:rPr>
        <w:t>1</w:t>
      </w:r>
      <w:r>
        <w:rPr>
          <w:sz w:val="28"/>
          <w:szCs w:val="28"/>
        </w:rPr>
        <w:t xml:space="preserve"> Определение, содержание, цель и задачи изучения курса БЖД</w:t>
      </w:r>
      <w:r>
        <w:rPr>
          <w:spacing w:val="-1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 (БЖД) - комплексная наука, изучающая поведение человека в опасных условиях. Такие условия могут создаваться про-юводетвенными, социальными и природными факторам. Опасности создавае</w:t>
        <w:softHyphen/>
        <w:t>мые этими факторами могут являться причиной травм, болезней, инвалидных и летальных и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курса входят изучение теоретических и практических основ обеспечения безопасности жизнедеятельности на производстве, в условиях чрезвычайных ситуаций, изучение законодательной и нормативной базы БЖД, а также механизма управления охраной труда и предупреждения возникновения чрезвычайных ситуаций (Ч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изучения курса БЖД является теоретическая и практическая подго</w:t>
        <w:softHyphen/>
        <w:t>товка к безопасному поведению в чрезвычайных, экстремальных и потенциаль</w:t>
        <w:softHyphen/>
        <w:t>но опас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ей изучения курса является выработка умения грамотно применять на практике полученные знания для обеспечения безопасности работников, преду</w:t>
        <w:softHyphen/>
        <w:t>преждения травматизма, профессиональных заболеваний, несчастных случаев и чрезвычайных ситуаци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 Определение понятий опасности и рис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понятие в БЖД — опасность. Это свойство всех систем, имею</w:t>
        <w:softHyphen/>
        <w:t>щих активные физические, химические и биологические компоненты, которые в определенных условиях могут наносить ущерб здоровью человека. Опасности могут носить явный и скрытый (потенциальный) характер, который проявляет</w:t>
        <w:softHyphen/>
        <w:t>ся при определен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исхождению различают опасности: природные, техногенные, ан</w:t>
        <w:softHyphen/>
        <w:t>тропогенные, экологические, социальные и биологические. По времени прояв</w:t>
        <w:softHyphen/>
        <w:t>ления отрицательных последствий их разделяют на импульсивные (проявляют</w:t>
        <w:softHyphen/>
        <w:t>ся сразу) и кумулятивные (склонные к накоплению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ценкой степени опасности является риск - частота реализации опасности. Для количественной оценки риска используют отношение числа неблагоприят</w:t>
        <w:softHyphen/>
        <w:t>ных последствий к их возможному числу за определенный период. Создание условий жизнедеятельности, исключающих риск полностью, является невы</w:t>
        <w:softHyphen/>
        <w:t>полнимой задачей, поэтому на практике используют концепцию приемлемого (допустимого) риска, который является компромиссом между требованиями безопасности и возможностями ее достижения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Функционирование системы "человек - машина - производствен</w:t>
        <w:softHyphen/>
        <w:t xml:space="preserve">ная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ой процесс в сельскохозяйственном производстве реализуется.сис</w:t>
        <w:softHyphen/>
        <w:t>темой Человек - Машина - Производственная среда (ЧМП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шиной называется совокупность технических средств, используемых человеком в процессе своей деятельности. Управление машиной осуществляет оператор. Важнейшим условием нормального функционирования системы ЧМПС является безопасность, которая определяется надежностью элементов, входящих в систему. При этом ведущая роль принадлежит человеческому фак</w:t>
        <w:softHyphen/>
        <w:t>т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деятельности человека (оператора) - это способность безот</w:t>
        <w:softHyphen/>
        <w:t>казно осуществлять свою деятельность при заданных условиях. При этом глав</w:t>
        <w:softHyphen/>
        <w:t>ное значение имеют психофизиологические возможности человека. Устойчи</w:t>
        <w:softHyphen/>
        <w:t>вость функционирования человеческого организма обусловлена явлением го-меостаза - относительным динамическим постоянством состава и свойств внутренней среды организма при значительных изменениях внешних условий. При решении проблемы безопасности необходим учет психологических осо</w:t>
        <w:softHyphen/>
        <w:t>бенностей человека, ограниченности его адаптационных возможностей, изме</w:t>
        <w:softHyphen/>
        <w:t>нений физиологических функций, проявления утомления и возможности оши</w:t>
        <w:softHyphen/>
        <w:t>бочных действий. Надежность действий оператора зависит также от его про</w:t>
        <w:softHyphen/>
        <w:t>фессиональной подготовки, уровня соблюдения технологической дисциплины, а также индивидуальных особенностей поведения человека в неблагоприятной ситуации. Важными факторами устойчивости выступают психологическая со</w:t>
        <w:softHyphen/>
        <w:t>вместимость, обусловленная особенностями психики индивида и информаци</w:t>
        <w:softHyphen/>
        <w:t>онная совместимость, связанная с его способностью оперативно анализировать информацию и принимать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е функционирование элемента "машина" определяется ее конст</w:t>
        <w:softHyphen/>
        <w:t>рукцией, качеством изготовления, эксплуатационной надежностью узлов и ме</w:t>
        <w:softHyphen/>
        <w:t>ханизмов, наличием защитных устройств и систем активной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реда - это пространство, в котором совершается про</w:t>
        <w:softHyphen/>
        <w:t>изводственная деятельность человека. Она характеризуется рядом параметров, важнейшими из которых для человека является санитарно-гигиенические (ос</w:t>
        <w:softHyphen/>
        <w:t>вещенность, температура, запыленность, качество воздуха), для машины - фи</w:t>
        <w:softHyphen/>
        <w:t>зико-химические параметры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.</w:t>
      </w:r>
      <w:r>
        <w:rPr>
          <w:sz w:val="28"/>
          <w:szCs w:val="28"/>
        </w:rPr>
        <w:t xml:space="preserve"> Опасные и вредные  производственные факторы,  охрана труда  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зработке методов, обеспечивающих безопасность труда в сельско</w:t>
        <w:softHyphen/>
        <w:t>хозяйственном производстве, исходят из  анализа ситуаций, которые могут возникать в системе ЧМЖС, наличия в ней опасных и вредных производственны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ым является производственный фактор, воздействие которого на ра</w:t>
        <w:softHyphen/>
        <w:t>ботающего может привести к резкому ухудшению жизнедеятельности, травме, легальному исх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дным является производственный фактор, воздействие которого на ра</w:t>
        <w:softHyphen/>
        <w:t>ботающего приводит к заболеванию или снижению работоспособ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- это система обеспечения безопасности жизни и здоровья работников в процессе трудовой деятельности, включающая правовые, органи</w:t>
        <w:softHyphen/>
        <w:t>зационно-технические и лечебно-профилактические меро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- это система организационных мероприятий и тех</w:t>
        <w:softHyphen/>
        <w:t xml:space="preserve">нических средств, предотвращающих воздействие на работающих опасных и вредных производственных факторов.  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5.</w:t>
      </w:r>
      <w:r>
        <w:rPr>
          <w:sz w:val="28"/>
          <w:szCs w:val="28"/>
        </w:rPr>
        <w:t xml:space="preserve"> Изменения  экологической обстановки, сопровождающие научно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хнический прогрес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ктивной преобразовательной деятельности человека им соз</w:t>
        <w:softHyphen/>
        <w:t>дан новый тип среды обитания - техносфера. При создании техносферы чело</w:t>
        <w:softHyphen/>
        <w:t>век стремится к повышению комфортности обитания, обеспечению защиты от внешних естественных воздействий. При этом техносферные условия наряду с положительным оказывает и негативное воздействие на человека и окружаю</w:t>
        <w:softHyphen/>
        <w:t>щую природную среду. Комплекс негативных факторов, связанных с созданием и развитием техносферы включает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химическое загрязнение - повышение содержания вредных химических веществ в воздухе, воде, почве, продуктах питания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физическое (параметрическое) загрязнение - изменение физических па</w:t>
        <w:softHyphen/>
        <w:t>раметров среды обитания (повышение температуры, уровня шума, радиацион</w:t>
        <w:softHyphen/>
        <w:t>ного и электромагнитного фона)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биологическое загрязнение - увеличение содержания болезнетворных микроорганизмов, рост заболеваемости, появление новых опасных инфекц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егативные социальные и психологические факторы, обусловленные со</w:t>
        <w:softHyphen/>
        <w:t>циальным и информационным стрессом, ведущие к росту психосоматических заболеваний, росту преступности, наркомании, суицида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Тема 2. Чрезвычайные ситуаци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Классификация Ч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Техногенные Ч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Экологические Ч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риродные ЧС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Массовые заболевани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рогнозирование параметров ЧС при авариях на химически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left="720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пас</w:t>
        <w:softHyphen/>
        <w:t>ных объекта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Прогнозирование параметров ЧС при пожарах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20"/>
        <w:rPr>
          <w:spacing w:val="-11"/>
          <w:sz w:val="28"/>
          <w:szCs w:val="28"/>
        </w:rPr>
      </w:pPr>
      <w:r>
        <w:rPr>
          <w:sz w:val="28"/>
          <w:szCs w:val="28"/>
        </w:rPr>
        <w:t>Прогнозирование параметров ЧС при взрывах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Ликвидация последствий ЧС.</w:t>
      </w:r>
    </w:p>
    <w:p>
      <w:pPr>
        <w:pStyle w:val="Normal"/>
        <w:shd w:fill="FFFFFF" w:val="clear"/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2"/>
          <w:sz w:val="28"/>
          <w:szCs w:val="28"/>
        </w:rPr>
        <w:t>1.</w:t>
      </w:r>
      <w:r>
        <w:rPr>
          <w:sz w:val="28"/>
          <w:szCs w:val="28"/>
        </w:rPr>
        <w:t xml:space="preserve"> Классификация Ч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ая ситуация - это обстановка, сложившаяся на определенной территории в результате стихийного бедствия или техногенной катастрофы, приведшая к материальным потерям, человеческим жертвам и нарушению жиз</w:t>
        <w:softHyphen/>
        <w:t>недеятельности населени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резвычайные ситуации классифицируются по следующим признакам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. Сфере возникновения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. Ведомственной принадлежност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. Масштабу возможных последств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фере возникновения чрезвычайные ситуации подразделяются на тех</w:t>
        <w:softHyphen/>
        <w:t>ногенные, природные и эколог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С техногенного характера возникают вследствие производственных ава</w:t>
        <w:softHyphen/>
        <w:t>рий и катастро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я - экстремальное событие техногенного происхождения, повлекшее за собой выход из строя, повреждение или разрушение технических устройств и создающее угрозу жизни люде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тастрофа - это событие с трагическими последствиями, крупная авария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влекшая гибель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принадлежность определяется той отраслью народного хо</w:t>
        <w:softHyphen/>
        <w:t>зяйства, в которой сложилась данная ЧС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. Строительство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. Промышлен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Коммунально-бытовое хозяйство (водопроводно-канализационные сис</w:t>
        <w:softHyphen/>
        <w:t>темы, газовые, тепловые, электрические сети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.  Транспорт (железнодорожный,  автомобильный,  воздушный, водный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убопроводный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. Сельское и лесное хозяй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асштабу ЧС подразделяются на локальные, местные, территориаль</w:t>
        <w:softHyphen/>
        <w:t>ные, региональные, федеральные и трансграничные. В основе такого разделе</w:t>
        <w:softHyphen/>
        <w:t>ния ЧС положена оценка количества пострадавших, числа людей с нарушения</w:t>
        <w:softHyphen/>
        <w:t>ми жизнедеятельности и размер материального ущерб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Локальные ЧС не выходят за пределы территории объект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Местные ЧС не выходят за пределы населенного пункта, города, рай</w:t>
        <w:softHyphen/>
        <w:t>он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Территориальные ЧС не выходят за пределы субъекта РФ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rPr>
          <w:spacing w:val="-5"/>
          <w:sz w:val="28"/>
          <w:szCs w:val="28"/>
        </w:rPr>
      </w:pPr>
      <w:r>
        <w:rPr>
          <w:sz w:val="28"/>
          <w:szCs w:val="28"/>
        </w:rPr>
        <w:t>Региональные ЧС охватывают территорию двух субъектов РФ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Федеральные ЧС выходят за пределы двух субъектов РФ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98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Трансграничные ЧС выходят за пределы границ РФ, либо ЧС про</w:t>
        <w:softHyphen/>
        <w:t>изошла за рубежом и зстрагивает территорию РФ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rPr>
          <w:spacing w:val="-7"/>
          <w:sz w:val="28"/>
          <w:szCs w:val="28"/>
        </w:rPr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Техногенные Ч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техногенного характера разнообразны по причи</w:t>
        <w:softHyphen/>
        <w:t>нам их возникновения и масштабам. По объектам возникновения их подразде</w:t>
        <w:softHyphen/>
        <w:t>ляют на 6 групп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Аварии на химически опасных объектах (ХОО) создают зону хими</w:t>
        <w:softHyphen/>
        <w:t>ческого загрязнения сильнодействующими токсичными веществами, опасными для жизнедеятельности людей, животных и растений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Аварии на радиационно-опасных объектах (РОО) связаны с выбро</w:t>
        <w:softHyphen/>
        <w:t>сом радиоактивных веществ и ионизирующих излучений за предусмотренные проектом границы в количествах, превышающих установленные нормы безо</w:t>
        <w:softHyphen/>
        <w:t>пасности (для населения годовая эффективная доза- не более 1 Зв, за всю жизнь - не более 70 Зв, для работников РОО годовая эффективная доза- не более 20 мЗв, за период трудовой деятельности - не более 1 Зв)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Аварии на пожаро- и взрывоопасных объектах - предприятиях, за</w:t>
        <w:softHyphen/>
        <w:t>нятых производством, хранением и переработкой пожаро - и взрывоопасных веществ (нефть и нефтепродукты, нефте- и углехимия, деревообработка, орга</w:t>
        <w:softHyphen/>
        <w:t>нический синтез). Все производства подразделяются на 6 категорий пожаро-опасности: А, Б, В, Г, Д, Е - (взрывоопасные производства)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Аварии на гидродинамически опасных объектах (ГОО) - сооруже</w:t>
        <w:softHyphen/>
        <w:t>ниях или естественных образованиях, создающих разницу уровней воды (верх</w:t>
        <w:softHyphen/>
        <w:t>ний и нижний бьеф) связаны с образованием волны прорыва, что сопровожда</w:t>
        <w:softHyphen/>
        <w:t>ется разрушениями и затоплением территории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Аварии на железнодорожном транспорте могут происходить по причине схода подвижного состава с рельсов, столкновений, наездов на переез</w:t>
        <w:softHyphen/>
        <w:t>дах, пожаров и взрывов в вагонах. Аварии на автотранспорте, связанные с на</w:t>
        <w:softHyphen/>
        <w:t>рушениями ПДД, уносят в РФ ежегодно жизни 30 тыс. человек. Смертность от ДТП в РФ в 10-15 раз выше, чем во всем мире. Авиационные аварии, несмотря на принимаемые меры повышения безопасности, учащаютс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Аварии на коммунально-энергетических сетях обусловлены в пер</w:t>
        <w:softHyphen/>
        <w:t>вую очередь недостаточностью мер по профилактике. Последствиями этих ава</w:t>
        <w:softHyphen/>
        <w:t>рий могут бьггь экстремальные условия выживания люде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3.</w:t>
      </w:r>
      <w:r>
        <w:rPr>
          <w:sz w:val="28"/>
          <w:szCs w:val="28"/>
        </w:rPr>
        <w:t xml:space="preserve"> Экологические Ч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экологического характера подразделяются на 4 основные групп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зменение состояния суши - интенсивная деградация почвы в резуль</w:t>
        <w:softHyphen/>
        <w:t>тате антропогенной деятельности, которая включает процессы эрозии, сопро</w:t>
        <w:softHyphen/>
        <w:t>вождающиеся изменениями почвенной флоры и фауны, снижением плодоро</w:t>
        <w:softHyphen/>
        <w:t>дия, опустыниванием земел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Изменение свойств воздушной среды - загрязнение атмосферы газами и аэрозолями в концентрациях, оказывающих негативное воздействие на живые организмы. Основными загрязнителями воздуха являются СОг, оксиды азота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еры, метан, углеводороды. Опасными загрязнителями являются фторхлоругле-водороды - фреоны, разрушающие озоновый слой. На планете ощущается не</w:t>
        <w:softHyphen/>
        <w:t>достаток кислорода и увеличивается концентрац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ведет к глобаль</w:t>
        <w:softHyphen/>
        <w:t>ным изменениям климат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Изменение состояния гидросферы связано с активным использованием воды для промышленных и коммунальных нужд, загрязнением водоемов не</w:t>
        <w:softHyphen/>
        <w:t>очищенными сточными водами, загрязнением вод Мирового океана нефтью и нефтепродуктами при добыче и транспортировке нефт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Изменение состояние биосферы выражается в сокращении ареала оби</w:t>
        <w:softHyphen/>
        <w:t>тания животных и растений, деградации естественных экосистем, сокращении видового разнообразия биосферы, что ведет к снижению ее устойчивости и де</w:t>
        <w:softHyphen/>
        <w:t>градации. Биосферные катастрофы связаны с выбросами в окружающую среду высокотоксичных отходов, наиболее опасными из которых являются диоксины, тяжелые металлы, радионуклиды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4.</w:t>
      </w:r>
      <w:r>
        <w:rPr>
          <w:sz w:val="28"/>
          <w:szCs w:val="28"/>
        </w:rPr>
        <w:t xml:space="preserve"> Природные Ч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е ситуации природного характера (стихийные бедствия), в последние годы имеющие тенденцию к росту, подразделяются на 5 групп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Геологические - вулканизм, оползни, сели, снежные лавины, земле</w:t>
        <w:softHyphen/>
        <w:t>трясения (оцениваются по 12 баллов по шкале Рихтера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21" w:leader="none"/>
        </w:tabs>
        <w:spacing w:lineRule="auto" w:line="360"/>
        <w:ind w:left="0" w:firstLine="720"/>
        <w:rPr>
          <w:spacing w:val="-11"/>
          <w:sz w:val="28"/>
          <w:szCs w:val="28"/>
        </w:rPr>
      </w:pPr>
      <w:r>
        <w:rPr>
          <w:sz w:val="28"/>
          <w:szCs w:val="28"/>
        </w:rPr>
        <w:t>Метеорологические - ураганы, бури, снежные бураны, смер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ган - ветер большой разрушающей силы, при этом его скорость дости</w:t>
        <w:softHyphen/>
        <w:t>гает 32 м/с и более (12 баллов по шкале Бофорта), при буре скорость ветра ни</w:t>
        <w:softHyphen/>
        <w:t>же (15-20 м/с)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  <w:t>Гидрологические - наводнения, заторы - скопления льда в русле,</w:t>
        <w:br/>
        <w:t>ограничивающее течение реки, зажоры - скопления рыхлого льда и снега, на</w:t>
        <w:softHyphen/>
        <w:br/>
        <w:t>гоны - подъем уровня воды, вызванный воздействием ве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унами - мощные волны, возникающие в результате подводных земле</w:t>
        <w:softHyphen/>
        <w:t>трясений, вулканических извержений и оползней на морском дне. Их сила оце</w:t>
        <w:softHyphen/>
        <w:t>нивается по 5-балльной шка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родные пожары (лесные, торфяные, степные) - наносят большой ущерб, уничтожают флору и фауну, сопровождаются человеческими жертвами. По степени опасности возникновения пожара все лесные участки подразделя</w:t>
        <w:softHyphen/>
        <w:t>ются на 5 классов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Массовые заболевания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Массовое инфекционное заболевание людей - эпидемия - это ши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кое распространение заболевания, значительно превышающее средний реги</w:t>
        <w:softHyphen/>
        <w:t>стрируемый на данной территории уровень заболевае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ндемия - эпидемия, охватывающая несколько стран, континенты и весь земной шар. Особо опасными заболеваниями являются чума, холера, тиф, диф</w:t>
        <w:softHyphen/>
        <w:t>терия, вирусные гепатиты, СПИД, грипп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Массовое инфекционное заболевание животных - эпизоотия. Пан</w:t>
        <w:softHyphen/>
        <w:t>зоотия - высшая степень эпизоотии. Особо опасными заболеваниями животных являются ящур, губчатая энцефалопатия КРС, чума свиней, псевдочума птиц, сибирская язва, туберкулез КРС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Массовое распространение инфекционных заболеваний растений -эпифитотия и панфитотия. Наиболее опасными болезнями растений являются фузариоз и ржавчина зерновых, фитофтороз картофеля, мучнистая роса. Наи</w:t>
        <w:softHyphen/>
        <w:t>более опасными вредителями растений являются сибирский и сосновый шелко</w:t>
        <w:softHyphen/>
        <w:t>пряд, колорадский жук, мышевидные грызуны. Ежегодные потери сельхоз</w:t>
        <w:softHyphen/>
        <w:t>продукции от вредителей и болезней растений составляют в мире 10-12 млн. т зерновых единиц. Наблюдается выраженная цикличность развития заболеваний и рост численности вредителей растений. Основной причиной широкого рас</w:t>
        <w:softHyphen/>
        <w:t>пространения болезней и вредителей растений являются благоприятные метео</w:t>
        <w:softHyphen/>
        <w:t>условия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jc w:val="center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jc w:val="center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>6.</w:t>
      </w:r>
      <w:r>
        <w:rPr>
          <w:sz w:val="28"/>
          <w:szCs w:val="28"/>
        </w:rPr>
        <w:t xml:space="preserve"> Прогнозирование параметров ЧС при авариях на химически опас</w:t>
        <w:softHyphen/>
        <w:t>ных объек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прогнозирования параметров ЧС разрабатываются для типовых сценариев аварий на опасных производственных объектах. Для ЧС природного характера используют прогноз сейсмической обстановки, вулканизма, парамет</w:t>
        <w:softHyphen/>
        <w:t>ров волны проры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озможных аварий на ХОО основным критерием является уровень средней смертельной дозы аварийно химически опасных веществ (АОХВ).Из АОХВ, используемых в больших количествах, наиболее распространенными являются хлор, аммиак, сероуглерод, серная и азотная кисл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вариях на ХОО поражение людей химическими веществами проис</w:t>
        <w:softHyphen/>
        <w:t>ходит в основном при вдыхании загрязненного воздуха (ингаляционно), при попадании АОХВ на кожу (кожно-резорбтивное), при употреблении в пищу отравленных продуктов и воды (пероральное). Степень и характер нарушений жизнедеятельности человека при воздействии АОХВ зависит от его токсично</w:t>
        <w:softHyphen/>
        <w:t>сти, концентрации в воздухе, продолжительности воздействия, путей проник</w:t>
        <w:softHyphen/>
        <w:t>новения в организ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ри уровня качественных нарушения состояния человека (токсические эффекты)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Дискомфортные состояния, при которых обнаруживаются начальные проявления токсического действия (пороговые эффекты)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остояние не позволяющие выполнять возложенные функции и обя</w:t>
        <w:softHyphen/>
        <w:t>занности (эффект выведения из строя),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  <w:t>Состояния, приводящие к смертельному исходу (летальный эффект). Дозы АОХВ, проникающие в организм и вызывающие токсический эффект называются токсодозами. Различают соответственно пороговую, выводящую из строя и летальную токсодозы (средние и абсолютны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яя пороговая ингаляционная токсодоза является критерием для оп</w:t>
        <w:softHyphen/>
        <w:t>ределения внешних границ зон ЧС. Границы зоны ЧС при прогнозируемой ава</w:t>
        <w:softHyphen/>
        <w:t>рии на ХОО рассчитывается на основе количества АОХВ, переходящего при аварии в первичное облако, рельефа местности, планировки застройки и воз</w:t>
        <w:softHyphen/>
        <w:t>можности образования вторичного облака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7.</w:t>
      </w:r>
      <w:r>
        <w:rPr>
          <w:sz w:val="28"/>
          <w:szCs w:val="28"/>
        </w:rPr>
        <w:t xml:space="preserve"> Прогнозирование параметров ЧС при пожар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ар - неконтролируемое горение, наносящее материальный ущерб. В пространстве, в котором развивается пожар, выделяют три зон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Горен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Теплового воздействия (наблюдается деформация строительных кон</w:t>
        <w:softHyphen/>
        <w:t>струкций)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Задым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ожары внутренние (в помещениях) и открытые - на газовых и нефтяных месторождениях, а также природ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показатель опасности при пожаре - время, по истечении которо</w:t>
        <w:softHyphen/>
        <w:t>го возникает опасность для жизни людей (критическое время эвакуации). Раз</w:t>
        <w:softHyphen/>
        <w:t>личают критическое время по показателям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ind w:firstLine="720"/>
        <w:rPr/>
      </w:pPr>
      <w:r>
        <w:rPr>
          <w:spacing w:val="-15"/>
          <w:sz w:val="28"/>
          <w:szCs w:val="28"/>
        </w:rPr>
        <w:t>1.</w:t>
      </w:r>
      <w:r>
        <w:rPr>
          <w:sz w:val="28"/>
          <w:szCs w:val="28"/>
        </w:rPr>
        <w:tab/>
        <w:t>Температуры (опасная для человека температура 60"С. это время очень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ало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пасной концентрации токсичных продуктов сгорания (скорость распространения продуктов сгорания по коридорам около 30 м/мин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отере видимости (задымлени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крытых пожарах главным фактором распространения пожара, учи</w:t>
        <w:softHyphen/>
        <w:t>тываемым при прогнозировании ЧС, является интенсивность лучистого теплообмена между факелом пламени и облучаемым материалом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7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720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8.</w:t>
      </w:r>
      <w:r>
        <w:rPr>
          <w:sz w:val="28"/>
          <w:szCs w:val="28"/>
        </w:rPr>
        <w:t xml:space="preserve"> Прогнозирование параметров ЧС при взры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ыв - быстропротекающий процесс физического или химического пре</w:t>
        <w:softHyphen/>
        <w:t>вращения веществ, сопровождающийся высвобождением большого количества энергии. Во взрывчатых веществах энергия запасена в виде энергии химиче</w:t>
        <w:softHyphen/>
        <w:t>ских связей. В результате инициирующего воздействия (удара, нагрева) эта энергия выделяется в виде тепловой и кинетической энергии продуктов взрыв</w:t>
        <w:softHyphen/>
        <w:t>чатого превращения. Взрывоопасными являются также газо- и -паровоздушные смеси и пылевоздушные смеси. Взрывы обусловленные физическими процес</w:t>
        <w:softHyphen/>
        <w:t>сами, связаны с изменением состояния сжатых или сжиженных га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оражающих факторов ЧС при взрывах главным является ве</w:t>
        <w:softHyphen/>
        <w:t>личина избыточного давления на фронте и длительность фазы сжатия, а также высота центра взрыва над поверхностью земли и расстояние до эпицентра (про</w:t>
        <w:softHyphen/>
        <w:t>екции центра взрыва на поверхность земли)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7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9.</w:t>
      </w:r>
      <w:r>
        <w:rPr>
          <w:sz w:val="28"/>
          <w:szCs w:val="28"/>
        </w:rPr>
        <w:t xml:space="preserve"> Ликвидация последствий Ч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Ликвидация ЧС осуществляется силами и средствами предприятий и ор</w:t>
        <w:softHyphen/>
        <w:t>ганизаций, органов местного самоуправления, органов исполнительной власти субъектов РФ, а также подразделений МЧС. Поисково-спасательная служба МЧС включает 9 региональных и 39 территориальных центров, объединяющих 122 поисково-спасательных отря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С предусматривает проведение спасательных и других не</w:t>
        <w:softHyphen/>
        <w:t>отложных работ (СДНР), которые включаю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rPr>
          <w:spacing w:val="-12"/>
          <w:sz w:val="28"/>
          <w:szCs w:val="28"/>
        </w:rPr>
      </w:pPr>
      <w:r>
        <w:rPr>
          <w:sz w:val="28"/>
          <w:szCs w:val="28"/>
        </w:rPr>
        <w:t>Разведку очага пора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Локализацию и тушение пожаров, спасение людей из горящих зданий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скрытие заваленных сооружений, извлечение из завалов пострадав</w:t>
        <w:softHyphen/>
        <w:t>ши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Оказание пострадавшим медицинской помощ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Эвакуацию населения из зон возможного катастрофического воздейст</w:t>
        <w:softHyphen/>
        <w:t>вия (затопления, радиационного пораже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Санитарную обработку людей, обеззараживание транспор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еотложные аварийно - восстановительные работы на промышленных объектах и коммунально-энергетических сетях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 Анализ и предупреждение травматизма. Контроль 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</w:t>
        <w:softHyphen/>
        <w:t>ние безопасностью тру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Контроль и управление безопасностью труд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ричины производственного травматизм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Методы анализа производственного травматизм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Классификация травматизм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орядок расследования несчастных случаев на производстве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орядок оформления и учета несчастных случаев на производстве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Социальное страхование от несчастных случаев на производстве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роизводственные инструктажи.</w:t>
      </w:r>
    </w:p>
    <w:p>
      <w:pPr>
        <w:pStyle w:val="Normal"/>
        <w:shd w:fill="FFFFFF" w:val="clear"/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2"/>
          <w:sz w:val="28"/>
          <w:szCs w:val="28"/>
        </w:rPr>
        <w:t>1.</w:t>
      </w:r>
      <w:r>
        <w:rPr>
          <w:sz w:val="28"/>
          <w:szCs w:val="28"/>
        </w:rPr>
        <w:t xml:space="preserve"> Контроль и управление безопасностью тру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надзор и контроль за соблюдением законодательства о труде и требований охраны труда на предприятиях независимо от формы соб</w:t>
        <w:softHyphen/>
        <w:t>ственности и подчиненности осуществляет Федеральная инспекция труда при Федеральном агентстве труда (Гострудинспекция) совместно с подведомст</w:t>
        <w:softHyphen/>
        <w:t>венными ей государственными инспекциями труда субъектов РФ и отраслевы</w:t>
        <w:softHyphen/>
        <w:t>ми инспекциями. Свою деятельность они осуществляют во взаимодействии с федеральными органами надзора (Госгортехнадзор, Госэнергонадзор, Госсан</w:t>
        <w:softHyphen/>
        <w:t>эпиднадзор, Госатомнадзор), органами прокуратуры и другими органами ис</w:t>
        <w:softHyphen/>
        <w:t>полнительной в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контроль за безопасностью труда осуществляют профсою</w:t>
        <w:softHyphen/>
        <w:t>зы и иные уполномоченные работниками представительные органы, которые могут создавать в этих целях собственные инспе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правление безопасностью труда включает подготовку и реализацию ме</w:t>
        <w:softHyphen/>
        <w:t>роприятий, направленных на обеспечение безопасности, сохранение здоровья и работоспособности человека в процессе трудовой деятельности. Управление безопасностью труда на предприятии выполняет руководитель, а в подразделе</w:t>
        <w:softHyphen/>
        <w:t>ниях (цехах, службах) - их руководители. Координирует эту деятельность на предприятии инженер по охране труда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 Причины производственного травматизма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личают следующие причины производственного травматизма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Технические - несовершенство технологических процессов, конструк</w:t>
        <w:softHyphen/>
        <w:t>тивные недостатки оборудования, недостаточная механизация тяжелых работ, несовершенство предохранительных устройств, систем сигнализации и блоки</w:t>
        <w:softHyphen/>
        <w:t>ровки, прочностные дефекты материало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рганизационные - определяются уровнем организации труда. К ним относятся нарушение правил эксплуатации оборудования, нарушение техноло</w:t>
        <w:softHyphen/>
        <w:t>гических режимов, недостатки в обучении работников безопасным приемам и методам труда, отсутствие надзора за опасными работами, использование ме</w:t>
        <w:softHyphen/>
        <w:t>ханизмов и машин не по назначению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Санитарно-гигиенические причины - повышенное содержание вред</w:t>
        <w:softHyphen/>
        <w:t>ных веществ в воздухе рабочих зон, недостаточное или нерациональное осве</w:t>
        <w:softHyphen/>
        <w:t>щение, повышенные уровни шума, вибрации и других физических полей и из</w:t>
        <w:softHyphen/>
        <w:t>лучений, неблагоприятные метеорологические услов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сихофизиологические причины - физические и нервно-психические перегрузки работающих, и развивающееся вследствие этого утомление. Утом</w:t>
        <w:softHyphen/>
        <w:t>ление может развиваться также вследствие монотонности труда, стрессовых ситуаций, перенапряжения зрительного и слухового анализаторов. К травме может привести и несоответствие анатомо-физиологических и психических особенностей организма человека характеру выполняемой работы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20"/>
        <w:jc w:val="center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3.</w:t>
      </w:r>
      <w:r>
        <w:rPr>
          <w:sz w:val="28"/>
          <w:szCs w:val="28"/>
        </w:rPr>
        <w:t xml:space="preserve"> Вскрытие заваленных сооружений, извлечение из завалов пострадав</w:t>
        <w:softHyphen/>
        <w:t>ши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изводственного травматизма изучают с помощью следую</w:t>
        <w:softHyphen/>
        <w:t>щих методов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монографический - заключается в детальном расследовании всех об</w:t>
        <w:softHyphen/>
        <w:t>стоятельств несчастного случа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эргономический - заключается в комплексном изучении системы че</w:t>
        <w:softHyphen/>
        <w:t>ловек - машина - производственная среда с учетом антропометрических дан</w:t>
        <w:softHyphen/>
        <w:t>ных человек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экономический - основан на определении экономического ущерба от травматизма и предназначен для оценки экономической эффективности затрат на разработку и внедрение мероприятий по охране труд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11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татистический метод - основан на анализе статистических данных не травматизму (акты формы Н-1 и статистическая отчетность предприятия пс. формам N 7-Т и 1 -Т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помощью статистического метода изучается динамика производственно</w:t>
        <w:softHyphen/>
        <w:t>го травматизма за ряд лет. При этом используются несколько показателей: 1.  Показатель частоты травматизма: Пч=1000 1/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Т- число травм за отчетный период с потерей трудоспособности 1 день и более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- среднесписочная численность работающих за тот же период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  Показатель  тяжести травматизма характеризует  среднюю  продолжи</w:t>
        <w:softHyphen/>
        <w:t>тельность временной нетрудоспособности: Пт=Д/Т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Д- число дней нетрудоспособности всех пострадавших за учетный пе</w:t>
        <w:softHyphen/>
        <w:t>риод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1- общее число пострадавших за тот же период без учета смертельных и инвалидных исходов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20"/>
        <w:rPr>
          <w:spacing w:val="-7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Оказание пострадавшим медицинской помощ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ледуются и подлежат учету (как несчастные случаи на производстве) травмы, повлекшие за собой необходимость перевода работника на другую ра</w:t>
        <w:softHyphen/>
        <w:t>боту, временную или стойкую утрату трудоспособности, либо его смерть, если они произошл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В течение рабочего времени на территории предприятия или вне ее (включая установленные перерывы, перед началом или по окончании работы, включая работу сверхурочную, в выходные и праздничные д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 следовании к месту работы или с работы на предоставленном ра</w:t>
        <w:softHyphen/>
        <w:t>ботодателем транспорте либо на личном транспорте при соответствующем до</w:t>
        <w:softHyphen/>
        <w:t>говоре или распоряжении работодателя о его использовании в производствен</w:t>
        <w:softHyphen/>
        <w:t>ных целя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ри следовании к месту командировки и обрат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и привлечении работника к участию в ликвидации последствий чрезвычайных ситуац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и осуществлении не входящих в трудовые обязанности работника действий, но совершаемых в интересах работодателя или направленных на пре</w:t>
        <w:softHyphen/>
        <w:t>дотвращение аварии или несчастного случ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 считается непроизводственной, если получена на производстве, но пострадавш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ходился в состоянии алкогольного или иного опьян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вершал противоправные, уголовно наказуемые деяния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л работы в личных целях без соответствующего разрешения ра</w:t>
        <w:softHyphen/>
        <w:t>ботодателя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firstLine="720"/>
        <w:rPr/>
      </w:pPr>
      <w:r>
        <w:rPr>
          <w:sz w:val="28"/>
          <w:szCs w:val="28"/>
        </w:rPr>
        <w:t>4</w:t>
        <w:tab/>
        <w:t>участвовал в спортивных играх во время обеденного или иного переры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ю и учету как несчастный случай на производстве не подле</w:t>
        <w:softHyphen/>
        <w:t>жит смерть работника вследствие общего заболевания или самоубийства, под</w:t>
        <w:softHyphen/>
        <w:t>твержденная учреждением здравоохранения и следственными орга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ы считаются непроизводственными, но связанными с производст</w:t>
        <w:softHyphen/>
        <w:t>вом, если получены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 следовании к месту работы на общественном транспорте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ледовании к месту и в процессе исполнения общественных обязанностей, связанных с производством (например, участие в спортивных со</w:t>
        <w:softHyphen/>
        <w:t>ревнованиях в составе заводской команды)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</w:t>
        <w:tab/>
        <w:t>при исполнении обязанностей гражданского долга (помощь мили-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ии, донорство)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2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Порядок расследования несчастных случаев на производ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асследовании и учете несчастных случаев на производстве утверждено постановлением Правительством РФ N 279 от 11.03.99.Оно уста</w:t>
        <w:softHyphen/>
        <w:t>навливает порядок расследования и учета несчастных случаев на производстве, обязательный для всех организаций, независимо от формы собственности, а также лиц, занимающихся предпринимательской деятельностью без образова</w:t>
        <w:softHyphen/>
        <w:t>ния юридического лица и использующих наемный тру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каждом несчастном случае очевидец или пострадавший извещает непо</w:t>
        <w:softHyphen/>
        <w:t>средственного руководителя работ, который обязан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/>
        <w:ind w:firstLine="720"/>
        <w:jc w:val="both"/>
        <w:rPr/>
      </w:pPr>
      <w:r>
        <w:rPr>
          <w:spacing w:val="-16"/>
          <w:sz w:val="28"/>
          <w:szCs w:val="28"/>
        </w:rPr>
        <w:t>1.</w:t>
      </w:r>
      <w:r>
        <w:rPr>
          <w:sz w:val="28"/>
          <w:szCs w:val="28"/>
        </w:rPr>
        <w:tab/>
        <w:t>немедленно организовать помощь пострадавшему и при необходимости</w:t>
        <w:br/>
        <w:t>доставить его в лечебное учреждение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сообщить работодателю о несчастном случае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инять неотложные меры по предотвращению развития аварийной си</w:t>
        <w:softHyphen/>
        <w:t>туац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720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ab/>
        <w:t>сохранить до начала расследования обстановку на момент происшествия</w:t>
        <w:br/>
        <w:t>(если это не угрожает жизни и здоровью других людей и не приведет к</w:t>
        <w:br/>
        <w:t>аварии), в случае невозможности ее сохранения - зафиксировать обстанов</w:t>
        <w:softHyphen/>
        <w:br/>
        <w:t>ку в виде схемы или фотограф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следования несчастного случая на производстве работодатель соз</w:t>
        <w:softHyphen/>
        <w:t>дает комиссию в составе не менее 3 человек, включающую: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специалиста по охране тру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представителя работодател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едставителя профсоюзного или иного уполномоченного работниками представительного орг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ю возглавляет работодатель или уполномоченное им лицо. Состав комиссии утверждается приказом работодателя. Руководитель, непосредствен</w:t>
        <w:softHyphen/>
        <w:t>но отвечающий за безопасность труда на участке, где произошел несчастный случай, в состав комиссии не включ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, полученная работником, направленным в другую организацию, расследует комиссия, созданная работодателем, на производстве которого про</w:t>
        <w:softHyphen/>
        <w:t>изошел несчастный случай. При этом в состав комиссии включается представи</w:t>
        <w:softHyphen/>
        <w:t>тель организации, направившей работ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следования группового, тяжелого и смертельного несчастного слу</w:t>
        <w:softHyphen/>
        <w:t>чая в комиссию включается также государственный инспектор по охране труда, представитель органа исполнительной власти субъекта РФ или органа местного самоуправления (по согласованию), а также представитель территориального объединения профсоюзов. В этих случаях создает комиссию и утверждает ее состав работодатель, а возглавляет государственный инспектор по охране тру</w:t>
        <w:softHyphen/>
        <w:t>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пострадавшего (в случае его смерти - его родственников) в расследовании несчастного случая может принимать участие его доверенное лиц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обстоятельств и причин несчастного случая производится комиссией в течение 3 дней, а для групповых, тяжелых и смертельных - в тече</w:t>
        <w:softHyphen/>
        <w:t>ние 15 д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сследования комиссия выявляет и опрашивает очевидцев, лиц, допустивших нарушения нормативных требований по охране труда, полу</w:t>
        <w:softHyphen/>
        <w:t>чает необходимую информацию от работодателя и по возможности объяснения от пострадавшего. При расследовании по требованию комиссии работодатель за счет собственных средств организации обязан обеспечить выполнение необ</w:t>
        <w:softHyphen/>
        <w:t>ходимых исследований и других работ с привлечением для -этих целей специа</w:t>
        <w:softHyphen/>
        <w:t>листов и экспертов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20"/>
        <w:jc w:val="center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20"/>
        <w:jc w:val="center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6.</w:t>
      </w:r>
      <w:r>
        <w:rPr>
          <w:sz w:val="28"/>
          <w:szCs w:val="28"/>
        </w:rPr>
        <w:t xml:space="preserve"> Порядок оформления и учета несчастных случаев на производ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следования несчастного случая отражаются в акте формы Н-1, в котором формулируются причины, вызвавшие несчастный случай и на</w:t>
        <w:softHyphen/>
        <w:t>мечаются мероприятия по их устранению. Акты Н-1 оформляются в двух эк</w:t>
        <w:softHyphen/>
        <w:t>земплярах, подписываются членами комиссии и утверждаются работодателем. После утверждения первый экземпляр направляется техническому инспектору профсоюза или иного представительного органа на предприятии, второй вме</w:t>
        <w:softHyphen/>
        <w:t>сте с другими материалами расследования хранится у специалиста по охране труда. Для несчастного случая произошедшего с работником, направленным из другой организации оформляется еще один экземпляр акта Н-1, который на</w:t>
        <w:softHyphen/>
        <w:t>правляется в эту организацию. Результаты расследования групповых несчаст</w:t>
        <w:softHyphen/>
        <w:t>ных случаев оформляются актом Н-1 отдельно от каждого пострадавш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обязан ежеквартально на основании актов Н-1 составлять отчет о пострадавших при несчастных случаях по форме N 7-Т и направлять его в территориальное статистическое управление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20"/>
        <w:jc w:val="center"/>
        <w:rPr>
          <w:b/>
          <w:b/>
          <w:bCs/>
          <w:spacing w:val="-15"/>
          <w:sz w:val="28"/>
          <w:szCs w:val="28"/>
          <w:lang w:val="en-US"/>
        </w:rPr>
      </w:pPr>
      <w:r>
        <w:rPr>
          <w:b/>
          <w:bCs/>
          <w:spacing w:val="-1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20"/>
        <w:jc w:val="center"/>
        <w:rPr>
          <w:spacing w:val="-8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7.</w:t>
      </w:r>
      <w:r>
        <w:rPr>
          <w:sz w:val="28"/>
          <w:szCs w:val="28"/>
        </w:rPr>
        <w:t xml:space="preserve"> Социальное страхование от несчастных случаев на производ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Федеральный закон "Об обязательном социальном страховании от несча</w:t>
        <w:softHyphen/>
        <w:t>стных случаев на производстве и профессиональных заболеваний" (Ы 125-ФЗ от 24.07.98) устанавливает правовые, экономические и организационные осно</w:t>
        <w:softHyphen/>
        <w:t>вы обязательного социального страхования работников. Он определяет порядок возмещения ущерба, причиненного жизни и здоровью работника при исполне</w:t>
        <w:softHyphen/>
        <w:t>нии им обязанностей по трудовому догов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установлено, что размер пособия по временной нетрудоспособно</w:t>
        <w:softHyphen/>
        <w:t>сти в связи с несчастным случаем, на производстве или профессиональным за</w:t>
        <w:softHyphen/>
        <w:t>болеванием работника должен быть равен его среднему заработку. Закон опре</w:t>
        <w:softHyphen/>
        <w:t>деляет ежемесячные страховые выплаты, которые выплачиваются в течение всего периода стойкой утраты профессиональной трудоспособности. Закон оп</w:t>
        <w:softHyphen/>
        <w:t>ределяет также размер единовременной страховой выплаты, которая исчисляет</w:t>
        <w:softHyphen/>
        <w:t>ся в соответствии со степенью утраты профессиональной трудоспособности исходя из 60-кратного минимального размера оплаты труд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20"/>
        <w:jc w:val="center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8.</w:t>
      </w:r>
      <w:r>
        <w:rPr>
          <w:sz w:val="28"/>
          <w:szCs w:val="28"/>
        </w:rPr>
        <w:t xml:space="preserve"> Производственные инструктаж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допуска работника к исполнению профессиональ</w:t>
        <w:softHyphen/>
        <w:t>ных обязанностей является обязательное прохождение производственного ин</w:t>
        <w:softHyphen/>
        <w:t>структажа. Инструктаж в зависимости от исполняемой работы может быть вводный, первичный на рабочем месте, повторный, внеплановый и целевой (те</w:t>
        <w:softHyphen/>
        <w:t>кущий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Вводный инструктаж проводит со всеми вновь принятыми на работу специалист (инженер) по охране труда. В содержание этого инструктажа вхо</w:t>
        <w:softHyphen/>
        <w:t>дит ознакомление с правилами внутреннего трудового распорядка и общими правилами безопасности на предприятии. О проведении инструктажа и провер</w:t>
        <w:softHyphen/>
        <w:t>ке знаний делается запись в журнале регистрации вводного инструктажа с под</w:t>
        <w:softHyphen/>
        <w:t>писью инструктируемого и инструктирующего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78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ервичный инструктаж на рабочем месте проводят с вновь принятыми или переведенными на другую работу, индивидуально или с группой рабочих, выполняющих одинаковые виды работ. Первичный, повторный, внеплановый и целевой инструктажи проводит непосредственный руководитель работ. Пер</w:t>
        <w:softHyphen/>
        <w:t>вичный инструктаж на рабочем месте состоит в ознакомлении с инструкциями по охране труда, разработанными для отдельных профессий или видов работ с практическим показом безопасных приемов и методов труда. После первичного инструктажа и проверки знаний, в течение 2-5 смен все вновь принятые работ</w:t>
        <w:softHyphen/>
        <w:t>ники выполняют работу под наблюдением руководителя (стажировка), после чего им оформляют допуск к самостоятельной работе, который фиксируется записью даты и подписью инструктирующего в журнале регистрации инструк</w:t>
        <w:softHyphen/>
        <w:t>тажа на рабочем мес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первичного инструктажа освобождаются работники, не занятые обслу</w:t>
        <w:softHyphen/>
        <w:t>живанием, ремонтом и наладкой технологического оборудования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auto" w:line="360"/>
        <w:ind w:firstLine="720"/>
        <w:jc w:val="both"/>
        <w:rPr/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  <w:t>Повторный инструктаж проводится для проверки и повышения уровня знаний, правил и инструкций по охране труда не реже чем раз в 6 мес. (для некоторых профессий - 3 мес). Повторный инструктаж проводится по программе первичного инструктажа индивидуально или групповым метод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повторного инструктажа освобождаются лица, освобожденные от пер</w:t>
        <w:softHyphen/>
        <w:t>вичного инструктаж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4.</w:t>
      </w:r>
      <w:r>
        <w:rPr>
          <w:sz w:val="28"/>
          <w:szCs w:val="28"/>
        </w:rPr>
        <w:tab/>
        <w:t>Внеплановый инструктаж проводится в объеме первичного инст</w:t>
        <w:softHyphen/>
        <w:br/>
        <w:t>руктажа в следующих случаях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/ при изменении нормативных актов по охране тру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/ при изменении технологического процесса, замене или модернизации оборудования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/ по требованию органов надзо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/ при нарушении требований безопасности труда, следствием чего стал несчастный случа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/ при перерывах в работе более чем на 30 дней для работ, к которым предъявляются повышенные требования безопасности и 60 дней - для осталь</w:t>
        <w:softHyphen/>
        <w:t>ных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ервичного, повторного и внепланового инструктажа дела</w:t>
        <w:softHyphen/>
        <w:t>ется запись в журнале регистрации инструктажа на рабочем месте с подписью инструктируемого и инструктирующего. При регистрации внепланового инст</w:t>
        <w:softHyphen/>
        <w:t>руктажа, указывается причина его проведени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5.</w:t>
      </w:r>
      <w:r>
        <w:rPr>
          <w:sz w:val="28"/>
          <w:szCs w:val="28"/>
        </w:rPr>
        <w:tab/>
        <w:t>Целевой инструктаж проводится с работниками при выполнении разовых работ, не связанных с основной профессией (ликвидация аварий), на которые оформляется наряд- допуск. Фиксируется этот инструктаж также в наряде- допуск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Тема 4. Правовые основы безопасности труда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248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Система нормативно-правовых актов в области БЖД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248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Трудовой договор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1248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Режим рабочего времен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</w:t>
        <w:tab/>
        <w:t>Права и обязанности работодател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248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рава и обязанности работника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1248" w:leader="none"/>
        </w:tabs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иды ответственности за проступки и правонарушения в облас</w:t>
        <w:softHyphen/>
        <w:t>ти охраны труда.</w:t>
      </w:r>
    </w:p>
    <w:p>
      <w:pPr>
        <w:pStyle w:val="Normal"/>
        <w:shd w:fill="FFFFFF" w:val="clear"/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2"/>
          <w:sz w:val="28"/>
          <w:szCs w:val="28"/>
        </w:rPr>
        <w:t>1.</w:t>
      </w:r>
      <w:r>
        <w:rPr>
          <w:sz w:val="28"/>
          <w:szCs w:val="28"/>
        </w:rPr>
        <w:t xml:space="preserve"> Система нормативно-правовых актов в области БЖ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нормативно-правовых актов в области БЖД лежит Конституция РФ, Трудовой кодекс РФ, Кодекс РФ "Об административных правонарушени</w:t>
        <w:softHyphen/>
        <w:t>ях", Гражданский кодекс РФ, федеральный закон "Об основах охраны труда в РФ", Основы законодательства РФ об охране здоровья граждан, Закон РСФСР "О санитарно-эпидемиологическом благополучии населения", Уголовный ко</w:t>
        <w:softHyphen/>
        <w:t>декс РФ, Постановление правительства РФ N84 "О мерах по улучшению усло</w:t>
        <w:softHyphen/>
        <w:t>вий и охране труда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ласти распространения всю нормативно-правовую до</w:t>
        <w:softHyphen/>
        <w:t>кументацию делят на межотраслевую, отраслевую и документацию предпри</w:t>
        <w:softHyphen/>
        <w:t>яти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систему нормативно-правовых актов по БЖД входя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20"/>
        <w:jc w:val="both"/>
        <w:rPr/>
      </w:pPr>
      <w:r>
        <w:rPr>
          <w:spacing w:val="-18"/>
          <w:sz w:val="28"/>
          <w:szCs w:val="28"/>
        </w:rPr>
        <w:t>1.</w:t>
      </w:r>
      <w:r>
        <w:rPr>
          <w:sz w:val="28"/>
          <w:szCs w:val="28"/>
        </w:rPr>
        <w:tab/>
        <w:t>Государственные стандарты системы стандартов безопасности труда (ГОСТы ССБТ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rPr>
          <w:spacing w:val="-11"/>
          <w:sz w:val="28"/>
          <w:szCs w:val="28"/>
        </w:rPr>
      </w:pPr>
      <w:r>
        <w:rPr>
          <w:sz w:val="28"/>
          <w:szCs w:val="28"/>
        </w:rPr>
        <w:t>Санитарные правила (СП) и санитарные нормы (СН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Строительные нормы и правила (СНиП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Правила безопасности (ПБ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равила устройства и безопасности эксплуатации (ПУБЭ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Инструкции по безопасности (ИБ)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ind w:firstLine="720"/>
        <w:rPr>
          <w:spacing w:val="-8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 Трудовой догов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(ТК) РФ устанавливает государственные гарантии трудо</w:t>
        <w:softHyphen/>
        <w:t>вых прав граждан на благоприятные условия труда. Кодекс регулирует трудо</w:t>
        <w:softHyphen/>
        <w:t>вые и иные непосредственно связанные с ними отношения по организации тру</w:t>
        <w:softHyphen/>
        <w:t>да, материальной ответственности сторон, надзору и контролю, разрешению трудовых сп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отношений между работником и работодателем состав</w:t>
        <w:softHyphen/>
        <w:t>ляет трудовой договор. Это соглашение между работодателем и работником в соответствии с которым работодатель обязуется предоставить работу по обу</w:t>
        <w:softHyphen/>
        <w:t>словленной трудовой функции, обеспечить условия труда, предусмотренные ТК РФ, своевременно и в полном объеме выплачивать заработную плату. Ра</w:t>
        <w:softHyphen/>
        <w:t>ботник обязуется выполнять определенную этим соглашением трудовую функ</w:t>
        <w:softHyphen/>
        <w:t>цию, соблюдать действующие в организации правила внутреннего трудового распоряд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ового договора могут быть изменены только по согласию сторон в письменно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может заключаться на неопределенный срок и на опре</w:t>
        <w:softHyphen/>
        <w:t>деленный срок не более 5 лет, если иной срок не установлен ТК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работника выполнение работы, не обусловлен</w:t>
        <w:softHyphen/>
        <w:t>ной трудовым договором, за исключением случаев, предусмотренных ТК РФ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ind w:firstLine="72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Режим рабоче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продолжительность рабочего времени работников на пред</w:t>
        <w:softHyphen/>
        <w:t>приятиях всех форм собственности не может превышать 40 ч. в неде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ботников, занятых на работах с вредными условиями труда продол</w:t>
        <w:softHyphen/>
        <w:t>жительность рабочего времени не должна превышать 36 ч. в неделю. При этом продолжительность смены не может превышать 8 ч. при 36 - часовой рабочей недели и 6 ч. - при 30 часовой. Список производств, цехов, профессий и долж</w:t>
        <w:softHyphen/>
        <w:t>ностей с вредными условиями труда, работа в которых дает право на сокра</w:t>
        <w:softHyphen/>
        <w:t>щенную продолжительность рабочего времени утверждается в порядке, уста</w:t>
        <w:softHyphen/>
        <w:t>новленном законодательством. Пятидневная или шестидневная рабочая неделя устанавливается администрацией предприятия совместно с профкомом с уче</w:t>
        <w:softHyphen/>
        <w:t>том специфики работы, мнения трудового коллектива и по согласованию с ис</w:t>
        <w:softHyphen/>
        <w:t>полнительными органами власти субъектов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в ночное время (с 22 ч. до 6 ч.) установленная продолжитель</w:t>
        <w:softHyphen/>
        <w:t>ность работы сокращается на 1 час. Время начала и окончания работы устанав</w:t>
        <w:softHyphen/>
        <w:t>ливается правилами внутреннего трудового распоряд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рхурочные работы могут проводиться работающим с письменного со</w:t>
        <w:softHyphen/>
        <w:t>гласия работника в исключительном случае, предусмотренном законодательст</w:t>
        <w:softHyphen/>
        <w:t>вом. Сверхурочные работы не должны превышать для каждого работника 4 ч. в течение 2 дней подряд и 120 ч. в год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360"/>
        <w:ind w:firstLine="720"/>
        <w:jc w:val="center"/>
        <w:rPr>
          <w:b/>
          <w:b/>
          <w:bCs/>
          <w:spacing w:val="-13"/>
          <w:sz w:val="28"/>
          <w:szCs w:val="28"/>
          <w:lang w:val="en-US"/>
        </w:rPr>
      </w:pPr>
      <w:r>
        <w:rPr>
          <w:b/>
          <w:bCs/>
          <w:spacing w:val="-1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auto" w:line="360"/>
        <w:ind w:firstLine="709"/>
        <w:rPr/>
      </w:pPr>
      <w:r>
        <w:rPr>
          <w:b/>
          <w:bCs/>
          <w:spacing w:val="-13"/>
          <w:sz w:val="28"/>
          <w:szCs w:val="28"/>
        </w:rPr>
        <w:t>4.</w:t>
      </w:r>
      <w:r>
        <w:rPr>
          <w:sz w:val="28"/>
          <w:szCs w:val="28"/>
        </w:rPr>
        <w:t xml:space="preserve"> Права и обязанности работод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обеспечению безопасных условий и охрану труда возла</w:t>
        <w:softHyphen/>
        <w:t>гаются на работодателя. Работодатель обязан обеспеч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безопасность технологических процессов, безопасную эксплуата</w:t>
        <w:softHyphen/>
        <w:t>цию оборудования, зданий, сооруж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рименение средств коллективной и индивидуальной защи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ежим труда и отдыха - как общий, так и льготный - для различ</w:t>
        <w:softHyphen/>
        <w:t>ных категорий работ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асследование и учет несчастных случаев на производстве и про</w:t>
        <w:softHyphen/>
        <w:t>фессиональных заболев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озмещение материального и морального ущерба работникам в случае получения ими увечья или профессионального заболе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бучение, инструктаж и проверку знаний работниками норм, пра</w:t>
        <w:softHyphen/>
        <w:t>вил и инструкций по охране труд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едопущение работников к исполнению ими трудовых обязанно</w:t>
        <w:softHyphen/>
        <w:t>стей без прохождения обязательных медицинских осмотров, а также при нали</w:t>
        <w:softHyphen/>
        <w:t>чии медицинских противопоказ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9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информировать работников о существующем риске повреждения здоровья, полагающихся средствах индивидуальной защиты, компенсациях и льготах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5.</w:t>
      </w:r>
      <w:r>
        <w:rPr>
          <w:sz w:val="28"/>
          <w:szCs w:val="28"/>
        </w:rPr>
        <w:t xml:space="preserve"> Права и обязанности работника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ботник в области охраны труда обязан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соблюдать нормы, правила и инструкции по охране труд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авильно применять средства коллективной и индивидуальной защит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оходить обучение безопасным методам и приемам выполнения работ по охране труда, оказанию первой помощ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емедленно извещать непосредственного руководителя о любой ситуации, угрожающей жизни и здоровью людей, а также о каждом несчастном случае на производств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оходить обязательные предварительные (при поступлении на работу) и периодические медицинские осмотры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ind w:firstLine="72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ind w:firstLine="720"/>
        <w:jc w:val="center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6.</w:t>
      </w:r>
      <w:r>
        <w:rPr>
          <w:sz w:val="28"/>
          <w:szCs w:val="28"/>
        </w:rPr>
        <w:t xml:space="preserve"> Виды ответственности за проступки и правонарушения в облас</w:t>
        <w:softHyphen/>
        <w:t>ти охраны труда.</w:t>
      </w:r>
    </w:p>
    <w:p>
      <w:pPr>
        <w:pStyle w:val="Normal"/>
        <w:shd w:fill="FFFFFF" w:val="clear"/>
        <w:spacing w:lineRule="auto" w:line="360"/>
        <w:ind w:firstLine="72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предусматривает дисциплинарную, административную, материальную и уголовную ответственность за нарушение норм и правил охра</w:t>
        <w:softHyphen/>
        <w:t>ны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исциплинарного проступка, то есть неисполнение или не</w:t>
        <w:softHyphen/>
        <w:t>надлежащее исполнение работником возложенных на него обязанностей по ох</w:t>
        <w:softHyphen/>
        <w:t>ране труда работодатель имеет право применить следующие дисциплинарные меры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замечани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выговор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перевод на нижеоплачиваемую должность на срок до 3 месяцев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увольнение по соответствующим основаниям от занимаемой долж</w:t>
        <w:softHyphen/>
        <w:t>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ая ответственность налагается за нарушение норм и правил охраны труда, которые не повлекли и не могли повлечь за собой тяжелые по</w:t>
        <w:softHyphen/>
        <w:t>след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- это наложение на виновное лицо штрафа Она наступает как следствие нарушения норм и правил охраны труда, которые также не повлекли и не могли повлечь тяжелые последствия. Она на</w:t>
        <w:softHyphen/>
        <w:t>лагается органами федеральной инспекции труда или административными ко</w:t>
        <w:softHyphen/>
        <w:t>миссиями при органах местного самоуправления на лиц управляющего персо</w:t>
        <w:softHyphen/>
        <w:t>нала. Решение о наложении штрафа может быть обжаловано. Административ</w:t>
        <w:softHyphen/>
        <w:t>ная ответственность влечет, как правило, и меры дисциплинарной ответствен</w:t>
        <w:softHyphen/>
        <w:t>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наступает вследствие нарушения норм и правил охраны труда, которые повлекли за собой материальный ущерб для ра</w:t>
        <w:softHyphen/>
        <w:t>ботодателя или работника. Она стоит в том, что предприятие компенсирует ущерб, причиненный работнику увечьем или иным повреждением здоровья, связанным с исполнением трудовых обязанностей. Часть суммы в возмещение этого ущерба может быть взыскана с работника этого предприятия, если несча</w:t>
        <w:softHyphen/>
        <w:t>стный случай произошел по его вине. Возмещение ущерба производится по распоряжению руководителя предприятия путем удержания из заработной пла</w:t>
        <w:softHyphen/>
        <w:t>ты при наличии письменного согласия работника. При отсутствии согласия во</w:t>
        <w:softHyphen/>
        <w:t>прос о возмещении ущерба рассматривается судом по заявлению администра</w:t>
        <w:softHyphen/>
        <w:t>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наступает вследствие нарушения норм и пра</w:t>
        <w:softHyphen/>
        <w:t>вил охраны труда, которое повлекло или могло повлечь тяжелые последствия. Она определяется судом по соответствующим статьям Уголовного кодекса по иску федеральной инспекции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а 5. Гигиена труда и производственная санитария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Гигиена груда, ее цель, предмет и задачи. Производственная 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left="720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сани</w:t>
        <w:softHyphen/>
        <w:t>тар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Микроклимат в производственных помещениях и его влияние 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left="720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на работоспособность человек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360"/>
        <w:ind w:firstLine="720"/>
        <w:rPr/>
      </w:pPr>
      <w:r>
        <w:rPr>
          <w:spacing w:val="-13"/>
          <w:sz w:val="28"/>
          <w:szCs w:val="28"/>
        </w:rPr>
        <w:t>3.</w:t>
      </w:r>
      <w:r>
        <w:rPr>
          <w:sz w:val="28"/>
          <w:szCs w:val="28"/>
        </w:rPr>
        <w:tab/>
        <w:t>Влияние физических параметров воздуха на микроклимат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firstLine="72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firstLine="72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1.</w:t>
      </w:r>
      <w:r>
        <w:rPr>
          <w:sz w:val="28"/>
          <w:szCs w:val="28"/>
        </w:rPr>
        <w:t xml:space="preserve"> Гигиена груда, ее цель, предмет и задачи. Производственная сани</w:t>
        <w:softHyphen/>
        <w:t>та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а труда - &gt;го отрасль медицинских знаний, изучающая взаимодей</w:t>
        <w:softHyphen/>
        <w:t>ствие работающего персонала с производственной средой и разрабатывающая нормы и практические мероприятия по улучшению условий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гигиены труда - не лечение больного, а предупреждение заболева</w:t>
        <w:softHyphen/>
        <w:t>ний, основным объектом внимания здесь является здоровый челов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зучения гигиены труда является производственная среда и от</w:t>
        <w:softHyphen/>
        <w:t>дельные ее компоненты (технологическое оборудование, животные, корма), их влияние на здоровье и самочувствие работающего персонала. При этом важ</w:t>
        <w:softHyphen/>
        <w:t>нейшими параметрами среды являются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физико-метеорологические условия труда - температура, влажность, скорость движения воздух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анитарно-гигиенические условия - концентрация вредных веществ в воздухе, запыленность, шум и вибрация, освещенность рабочих мест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883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наличие и эффективность работы санитарно-технических устройств (вентиляции, отопления, канализации) и средств коллективной защи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ей гигиены труда является разработка санитарно-профилактических мероприятий, направленных на создание благоприятных условий труда и обес</w:t>
        <w:softHyphen/>
        <w:t>печение высокого уровня состояния здоровья и трудоспособности работающе</w:t>
        <w:softHyphen/>
        <w:t>го персон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анитария- это одно из направлений гигиены труда, ко</w:t>
        <w:softHyphen/>
        <w:t>торое связано с разработкой мероприятий и средств, предотвращающих воз</w:t>
        <w:softHyphen/>
        <w:t>действие на работающих вредных производственных факторов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firstLine="720"/>
        <w:jc w:val="center"/>
        <w:rPr>
          <w:b/>
          <w:b/>
          <w:bCs/>
          <w:spacing w:val="-7"/>
          <w:sz w:val="28"/>
          <w:szCs w:val="28"/>
          <w:lang w:val="en-US"/>
        </w:rPr>
      </w:pPr>
      <w:r>
        <w:rPr>
          <w:b/>
          <w:bCs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firstLine="720"/>
        <w:jc w:val="center"/>
        <w:rPr>
          <w:spacing w:val="-11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.</w:t>
      </w:r>
      <w:r>
        <w:rPr>
          <w:sz w:val="28"/>
          <w:szCs w:val="28"/>
        </w:rPr>
        <w:t xml:space="preserve"> Микроклимат в производственных помещениях и его влияние на работоспособность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Человеку для нормальной жизнедеятельности необходимы нормальные внешние условия. 'Гак, для человека необходимым является объем производст</w:t>
        <w:softHyphen/>
        <w:t>венного здания 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лощадь - не менее 4.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одержание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здухе не менее 20,95 %, СО; не более 0,03 %, температура воздуха - от +8 до 21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работоспособность рабочего персонала оказывает ми</w:t>
        <w:softHyphen/>
        <w:t>кроклимат производственных помещений - совокупность физических свойств и химического состава воздушной среды, наличие микроорганизмов и взвешен</w:t>
        <w:softHyphen/>
        <w:t>ных част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климат в производственных помещениях оценивается следующими параметрами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температурой воздуха, °С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относительной влажностью воздуха, %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скоростью движения воздух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/с,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барометрическим давлением, Р ГПа (мм. рт. ст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4 уровня комфортности производственной среды для работаю</w:t>
        <w:softHyphen/>
        <w:t>щего человека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омфортный, при котором обеспечивается оптимальная работоспо</w:t>
        <w:softHyphen/>
        <w:t>собность, хорошее самочувствие и сохранение здоровь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тносительно дискомфортный, при котором обеспечивается задан</w:t>
        <w:softHyphen/>
        <w:t>ная работоспособность и сохраняется здоровье, но возникают функциональные изменения не выходящие за пределы нормы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экстремальный, когда снижается работоспособность и возникают функциональные изменения, но без патологии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верхэкстремальный, приводящий к возникновению в организме человека патологических и соматических изменений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Влияние физических параметров воздуха на микроклим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комфортность микроклимата оказывают физические параметры воздуха. Температура воздуха определяет тепловой комфорт. В ус</w:t>
        <w:softHyphen/>
        <w:t>ловиях теплового комфорта у человека не возникает беспокоящих его тепло</w:t>
        <w:softHyphen/>
        <w:t>вых ощущений. Избыточная теплота отрицательно влияет на сердечно-сосуди</w:t>
        <w:softHyphen/>
        <w:t>стую систему, дыхание, водный и солевой баланс. При понижении температуры (до - 15 °С) организм может быстро переохладиться, возможны обморожения. Система терморегуляции человека обеспечивает поддержание температуры те</w:t>
        <w:softHyphen/>
        <w:t>ла в ограниченном диапазоне изменения наружной температуры, за пределами которых необходимо проведение искусственных мероприятий, обеспечиваю</w:t>
        <w:softHyphen/>
        <w:t>щих нормальное функционирование орган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гигиеническое значение имеет влажность воздуха, оцениваемая разными гигрометрическими показател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бсолютная влажность - масса водяного пара 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(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она не дает представления о степени насы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- отношение абсолютной влажности к макси</w:t>
        <w:softHyphen/>
        <w:t>мальной в том же объеме и при той же температуре, выраженное в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насыщения - разность между максимальной и абсолютной влаж</w:t>
        <w:softHyphen/>
        <w:t>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ка росы - температура, при которой отмечается насыщение воздуха во</w:t>
        <w:softHyphen/>
        <w:t>дяным па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тносительной влажности воздуха используют психро</w:t>
        <w:softHyphen/>
        <w:t>метры и волосяные гигрометры и гигрограф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птимальной для работающих является влажность воздуха в пределах 40 -70 %. При повышенной влажности увеличивается теплопроводность воздуха, это усиливает теплопотери при низкой температуре и затрудняет кожное дыха</w:t>
        <w:softHyphen/>
        <w:t>ние и теплоотдачу при повышенных температурах. Низкая влажность также неблагоприятна, особенно при повышенных температурах вследствие усиленного испарения влаги с кожных покровов, появлению сухости слизистых обо</w:t>
        <w:softHyphen/>
        <w:t>лочек и снижению иммунитета орган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ижение воздуха также оказывает влияние на самочувствие человека. В жарком помещении движение воздуха способствует увеличению теплоотдачи и улучшает состояние организма, при низкой температуре это может усиливать охлаждение организма работающих. Скорость движения воздуха в производст</w:t>
        <w:softHyphen/>
        <w:t>венных помещениях в летнее время не должна превышать 0,3 м/с, в холодное время года - 0,1 м/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атмосферного давления могут вызывать болезненные реакции в организме работающих, особенно опасными могут быть значительные перепа</w:t>
        <w:softHyphen/>
        <w:t>ды атмосферного давления в течение короткого времен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а 6. Вентиляция и отопление помещений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Назначение и виды вентиля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Требования к вентиля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Понятие и расчет воздухообме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Отопительные систе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Аэрация, ионизация и кондиционирование воздуха.</w:t>
      </w:r>
    </w:p>
    <w:p>
      <w:pPr>
        <w:pStyle w:val="Normal"/>
        <w:shd w:fill="FFFFFF" w:val="clear"/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2"/>
          <w:sz w:val="28"/>
          <w:szCs w:val="28"/>
        </w:rPr>
        <w:t>1.</w:t>
      </w:r>
      <w:r>
        <w:rPr>
          <w:sz w:val="28"/>
          <w:szCs w:val="28"/>
        </w:rPr>
        <w:t xml:space="preserve"> Назначение и виды вентиляци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нтиляция-это система технических средств, обеспечивающих замену загрязненного воздуха внутри помещения на свежий наружный. Назначение вентиляции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оддержание оптимального температурно-влажностного режима и химического состава воздуха в соответствии с установленными нормам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еспечение необходимого воздухообмена в различные периоды год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редупреждение конденсации паров на внутренних поверхностях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вномерное распределение и циркуляция воздуха внутри помеще</w:t>
        <w:softHyphen/>
        <w:t>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действия и конструктивным особенностям вентиляпдонные системы подразделяются н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1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ентиляцию с естественным побуждением движения воздуха. Она может бьггь беструбной (оконной) и трубной - имеющей систему каналов (труб) для удаления и притока воздуха. Такая вентиляция не может обеспечить необходимый воздухообмен в различные периоды год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51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ентиляцию с механическим побуждением движения воздуха. Она предусматривает использование механических устройств - вентиляторов, под</w:t>
        <w:softHyphen/>
        <w:t>разделяется на приточную, вытяжную и приточно-вытяж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проникновения наружного воздуха в холодное время года через открываемые проемы, устраивают воздушные завесы. Для этого подогре</w:t>
        <w:softHyphen/>
        <w:t>тый воздух подается в виде плоской струи с одной или двух сторон проема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 Требования к вентиля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работа вентиляционной системы возможна при выполнении следующих требований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ind w:firstLine="720"/>
        <w:jc w:val="both"/>
        <w:rPr/>
      </w:pPr>
      <w:r>
        <w:rPr>
          <w:spacing w:val="-15"/>
          <w:sz w:val="28"/>
          <w:szCs w:val="28"/>
        </w:rPr>
        <w:t>1.</w:t>
      </w:r>
      <w:r>
        <w:rPr>
          <w:sz w:val="28"/>
          <w:szCs w:val="28"/>
        </w:rPr>
        <w:tab/>
        <w:t>Объем приточного воздуха Ь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должен соотноситься с объемом удаляемого Ьуд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2"/>
          <w:sz w:val="28"/>
          <w:szCs w:val="28"/>
        </w:rPr>
        <w:t>Ь</w:t>
      </w:r>
      <w:r>
        <w:rPr>
          <w:spacing w:val="-2"/>
          <w:sz w:val="28"/>
          <w:szCs w:val="28"/>
          <w:vertAlign w:val="subscript"/>
        </w:rPr>
        <w:t>пр</w:t>
      </w:r>
      <w:r>
        <w:rPr>
          <w:spacing w:val="-2"/>
          <w:sz w:val="28"/>
          <w:szCs w:val="28"/>
        </w:rPr>
        <w:t xml:space="preserve"> = </w:t>
      </w:r>
      <w:r>
        <w:rPr>
          <w:spacing w:val="12"/>
          <w:sz w:val="28"/>
          <w:szCs w:val="28"/>
        </w:rPr>
        <w:t>(1,0-1,1)Ь</w:t>
      </w:r>
      <w:r>
        <w:rPr>
          <w:spacing w:val="12"/>
          <w:sz w:val="28"/>
          <w:szCs w:val="28"/>
          <w:vertAlign w:val="subscript"/>
        </w:rPr>
        <w:t>уд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точная и вытяжная системы должны располагаться так, чтобы све</w:t>
        <w:softHyphen/>
        <w:t>жий воздух подавался на участок, с наименьшим выделением вредности, а уда</w:t>
        <w:softHyphen/>
        <w:t>лялся там, где это выделение наибольше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Работа вентиляции не должна вызывать переохлаждение или перегрев работаю щих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Шум и вибрация от работающих агрегатов не должна превышать до</w:t>
        <w:softHyphen/>
        <w:t>пустимого уровня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Система вентиляции должна быть пожаро- и взрывобезопасна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Понятие и расчет воздухообме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ухообмен - это замена загрязненного воздуха в помещениях свежим наружным воздухом. Воздухообмен является исходной величиной для подбора вентиляционного оборудования и расчета сечения воздуховодов. При опреде</w:t>
        <w:softHyphen/>
        <w:t>лении воздухообмена должны учитываться физические параметры и химиче</w:t>
        <w:softHyphen/>
        <w:t>ский состав воздуха внутри помещений и наружного воздуха, а также то, что в помещениях находится работающий персонал, и могут содержаться животные различных категор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ый воздухообмен определяют по удаляемой избыточной влаге, избыточной теплоте и избытку вредных веществ (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ммиак, пыль и другие загрязнители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здухообмен по избытку влаги рассчитывается по формуле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,    _^. + ^</w:t>
      </w:r>
      <w:r>
        <w:rPr>
          <w:sz w:val="28"/>
          <w:szCs w:val="28"/>
          <w:vertAlign w:val="subscript"/>
        </w:rPr>
        <w:t>м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ч.+ч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:      \Уж - количество влаги, выделяемое всеми животными, кг/ч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\\^исп - количество влаги, испаряемой с пола, поилок, кормушек, кг/ч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^ъ </w:t>
      </w:r>
      <w:r>
        <w:rPr>
          <w:sz w:val="28"/>
          <w:szCs w:val="28"/>
        </w:rPr>
        <w:t>- содержание водяного пара в воздухе помещения при данной темпе</w:t>
        <w:softHyphen/>
        <w:t>ратуре, кг/м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н - содержание водяного пара в наружном воздухе при данной темпера</w:t>
        <w:softHyphen/>
        <w:t>туре, кг/м 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личество влаги, выделяемой животными, в зависимости от видового и количественного состава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\Уж = </w:t>
      </w:r>
      <w:r>
        <w:rPr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 xml:space="preserve"> *\У, ■ т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:      У^ - норма выделения влаги в виде пара одним животным данной категории, кг/ч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, - количество животных данной категор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здухообмен по избытку теплоты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3648" w:leader="underscore"/>
          <w:tab w:val="left" w:pos="4714" w:leader="underscore"/>
        </w:tabs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  <w:vertAlign w:val="subscript"/>
        </w:rPr>
        <w:t>Ь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w w:val="76"/>
          <w:sz w:val="28"/>
          <w:szCs w:val="28"/>
        </w:rPr>
        <w:t xml:space="preserve">=    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4"/>
          <w:w w:val="76"/>
          <w:sz w:val="28"/>
          <w:szCs w:val="28"/>
        </w:rPr>
        <w:t>О»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0,24 рщ (1^-1^)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: 0,24 кДж/кг - теплоемкость сухого воздуха 1*ыт- температура удаляемого его воздуха, "С 1пр ~ температура приточного воздуха, "С 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лотность приточного воздуха,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*и - величина избыточного тепловыделения, кДж/ч, определяется по фор</w:t>
        <w:softHyphen/>
        <w:t>муле: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и</w:t>
        <w:tab/>
        <w:t xml:space="preserve">~ 2* Мпост 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</w:rPr>
        <w:t xml:space="preserve">2^ </w:t>
      </w:r>
      <w:r>
        <w:rPr>
          <w:spacing w:val="-3"/>
          <w:sz w:val="28"/>
          <w:szCs w:val="28"/>
        </w:rPr>
        <w:t>*&lt;ух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      ^СЛюст - суммарное количество теплоты, поступающей в помеще</w:t>
        <w:softHyphen/>
        <w:t>ние, кДж/ч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ХО_ух - суммарное количество теплоты, уходящей из помещения кДж/ч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здухообмен по избытку вредных веществ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3830" w:leader="underscore"/>
          <w:tab w:val="left" w:pos="4354" w:leader="underscore"/>
        </w:tabs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1"/>
          <w:w w:val="81"/>
          <w:sz w:val="28"/>
          <w:szCs w:val="28"/>
          <w:vertAlign w:val="subscript"/>
        </w:rPr>
        <w:t>ир</w:t>
      </w:r>
      <w:r>
        <w:rPr>
          <w:b/>
          <w:bCs/>
          <w:spacing w:val="-11"/>
          <w:w w:val="81"/>
          <w:sz w:val="28"/>
          <w:szCs w:val="28"/>
        </w:rPr>
        <w:t xml:space="preserve">=   </w:t>
      </w:r>
      <w:r>
        <w:rPr>
          <w:b/>
          <w:bCs/>
          <w:sz w:val="28"/>
          <w:szCs w:val="28"/>
        </w:rPr>
        <w:tab/>
      </w:r>
      <w:r>
        <w:rPr>
          <w:b/>
          <w:bCs/>
          <w:w w:val="81"/>
          <w:sz w:val="28"/>
          <w:szCs w:val="28"/>
        </w:rPr>
        <w:t>е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Чпдк " Чпр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О - количество выделяемого в помещение вредного вещества, мг/ч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pacing w:val="-31"/>
          <w:sz w:val="28"/>
          <w:szCs w:val="28"/>
        </w:rPr>
        <w:t xml:space="preserve">чшш 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ПДК этого вещества,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Япр - концентрация вредного вещества в приточном воздухе, мг/м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.</w:t>
      </w:r>
      <w:r>
        <w:rPr>
          <w:sz w:val="28"/>
          <w:szCs w:val="28"/>
        </w:rPr>
        <w:t xml:space="preserve"> Отопительные систе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ительные системы - это инженерные сооружения, предназначенные для поддержания в холодное время года температуры на уровне, предусмот</w:t>
        <w:softHyphen/>
        <w:t>ренном санитарными нор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ых помещениях используются следующие виды ото</w:t>
        <w:softHyphen/>
        <w:t>пления: печное и электрическое (местное), паровое, водяное и воздушное (цен</w:t>
        <w:softHyphen/>
        <w:t>тральное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истема отопление включает следующие компоненты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Генератор тепловой энергии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Нагревательные приборы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Трубопроводы, заполненные теплоносителем (пар, вода, воздух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ечным отоплением оборудуют помещения площадью до 500 \ь, В здани</w:t>
        <w:softHyphen/>
        <w:t xml:space="preserve">ях, относящихся к категориям пожарной опасности А, Б </w:t>
      </w:r>
      <w:r>
        <w:rPr>
          <w:i/>
          <w:iCs/>
          <w:sz w:val="28"/>
          <w:szCs w:val="28"/>
        </w:rPr>
        <w:t xml:space="preserve">л </w:t>
      </w:r>
      <w:r>
        <w:rPr>
          <w:sz w:val="28"/>
          <w:szCs w:val="28"/>
        </w:rPr>
        <w:t>В, и превышающими по высоте более 3 этажей, печное отопление не допускается. Генератором теп</w:t>
        <w:softHyphen/>
        <w:t>лоты в нем является топка, теплопроводами - дымоходы, нагревательным при</w:t>
        <w:softHyphen/>
        <w:t>бором - стенки печи. Положительными показателями печного отопления явля</w:t>
        <w:softHyphen/>
        <w:t>ется невысокая стоимость и одновременное протекание процессов отопления и воздухообмена. Недостатки - доставка и обработка топлива в помещениях, по</w:t>
        <w:softHyphen/>
        <w:t>требность в значительных площадях для складирования топлива и повышенная пожароопасное! 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аровое и водяное отопление значительно более безопасны в пожарном отношении. Максимальная температура теплоносителя в нагревательных при</w:t>
        <w:softHyphen/>
        <w:t xml:space="preserve">борах в соответствии с санитарными нормами не должна превышать 95 "С для водяного и 1)0 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С для парового отопления. При использовании них систем возможно централизованное регулирование температуры и влажности воздух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здушное отопление осуществляется путем нагрева воздуха и подачи его в помещения по системе специальных каналов или приточной реятиляции. Холодный </w:t>
      </w:r>
      <w:r>
        <w:rPr>
          <w:smallCaps/>
          <w:sz w:val="28"/>
          <w:szCs w:val="28"/>
        </w:rPr>
        <w:t xml:space="preserve">воздух </w:t>
      </w:r>
      <w:r>
        <w:rPr>
          <w:sz w:val="28"/>
          <w:szCs w:val="28"/>
        </w:rPr>
        <w:t>из помещений удаляется при этом вытяжной вентиляцией. Тепловым генератором здесь является газовый или электрический калорифер. Основным преимуществом воздушного отопления является мала'.; материало</w:t>
        <w:softHyphen/>
        <w:t>емкость, отсутствие нагревательных приборов, возможность быстро* с повыше</w:t>
        <w:softHyphen/>
        <w:t>ния температуры в отапливаемых помещениях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5 Аэрация, ионизация и кондиционирование возду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эрация - организованный естественный воздухообмен, который осуще</w:t>
        <w:softHyphen/>
        <w:t>ствляется за счет ветрового давления, а в горячих цехах за счет дополнительно</w:t>
        <w:softHyphen/>
        <w:t>го теплового напора. Под действием этих двух факторов воздух поступает в помещение через нижние отверстия с наветренной стороны, а выходит через верхние с подветренной стороны зд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онизация воздуха - образование заряженных ионов под воздействием высокоэнергетических излучений. Атомы, утратившие электроны, превраща</w:t>
        <w:softHyphen/>
        <w:t>ются в положительно заряженные ионы, присоединившие электроны - в отри</w:t>
        <w:softHyphen/>
        <w:t>цательно заряженные ионы. Ионы, существующие самостоятельно, называются легкими, а ионы, присоединившие частицы пыли или влаги, называются тяже</w:t>
        <w:softHyphen/>
        <w:t>лыми. Легкие ионы оказывают на организм благотворное влияние, повышают физическую и умственную работоспособность, снижают артериальное давление и улучшают самочувствие. При этом положительные ионы оказывают менее выраженное действие, чем отрицательные. Для искусственной ионизации воз</w:t>
        <w:softHyphen/>
        <w:t>духа применяются различные виды ионизатор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ндиционирование воздуха - это комплекс мероприятий по обработке воздуха с целью поддержания заданных физических параметров (температура, влажность, объем воздуха). Кондиционирующая установка состоит из 3-х ка</w:t>
        <w:softHyphen/>
        <w:t>мер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</w:t>
        <w:tab/>
        <w:t>Рециркуляционной. В ней воздух из помещения смешивается с на-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ужным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омывной камеры. В ней воздух очищается, увлажняется и охла</w:t>
        <w:softHyphen/>
        <w:t>ждается (в летнее время года) водой, распыляемой форсункам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амеры подогрева. В ней воздух подогревается калорифером, его влажность снижается до заданной, после чего поступает в помеще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 Производственный шум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вибрация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20"/>
        <w:rPr>
          <w:spacing w:val="-12"/>
          <w:sz w:val="28"/>
          <w:szCs w:val="28"/>
        </w:rPr>
      </w:pPr>
      <w:r>
        <w:rPr>
          <w:sz w:val="28"/>
          <w:szCs w:val="28"/>
        </w:rPr>
        <w:t>Определение шума и его физиологическое действ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Физические характеристики шум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Вибрац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Санитарно-гигиеническое нормирование уровня шума и вибр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риборы и методы измерения уровня шума и вибр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пособы и средства защиты от вредных воздействий производст</w:t>
        <w:softHyphen/>
        <w:t>венного шума и вибрации.</w:t>
      </w:r>
    </w:p>
    <w:p>
      <w:pPr>
        <w:pStyle w:val="Normal"/>
        <w:shd w:fill="FFFFFF" w:val="clear"/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2"/>
          <w:sz w:val="28"/>
          <w:szCs w:val="28"/>
        </w:rPr>
        <w:t>1.</w:t>
      </w:r>
      <w:r>
        <w:rPr>
          <w:sz w:val="28"/>
          <w:szCs w:val="28"/>
        </w:rPr>
        <w:t xml:space="preserve"> Определение шума и его физиологическое действ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ум - это бессистемное сочетание звуков различной частоты и интенсив</w:t>
        <w:softHyphen/>
        <w:t>ности. Звук - это упругие колебания среды, воспринимаемые человеком. Эти колебания создают в акустической среде зоны уплотнения и разряжения. Ско</w:t>
        <w:softHyphen/>
        <w:t>рость распространения звука зависит от упругих свойств среды (в воздухе 344 м/с, в воде 1500 м/с, в стали 5000 м/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ук, достигая барабанной перепонки, вызывает ее колебания, которые че</w:t>
        <w:softHyphen/>
        <w:t>рез слуховой нерв передаются в слуховой центр мозга и создают ощущение звука. Длительное воздействие шума оказывает неблагоприятное воздействие на работоспособность и самочувствие человека. При этом отмечается снижение внимания и ухудшение реакций человека. Резкие и интенсивные звуки прово</w:t>
        <w:softHyphen/>
        <w:t>цируют скачки артериального д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ноголетнее воздействие производственных шумов ведут к развитию ту</w:t>
        <w:softHyphen/>
        <w:t>гоухости (глухоты), артериальной гипертонии, заболеваний желудочно-кишеч</w:t>
        <w:softHyphen/>
        <w:t>ного тракта, а также нервных заболеваний. Функционально шум вызывает го</w:t>
        <w:softHyphen/>
        <w:t>ловную боль, головокружение, ведет к появлению нервных и сердечно-сосудис</w:t>
        <w:softHyphen/>
        <w:t xml:space="preserve">тых реакций, нарушение функций ЖКТ и обменных процессов в организме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ботающих отмечается снижение памяти, повышение утомляемости, замедле</w:t>
        <w:softHyphen/>
        <w:t>ние психических реакций. Шум также нарушает точность и координацию дви</w:t>
        <w:softHyphen/>
        <w:t>жений, концентрацию памяти, ухудшает восприимчивость звуковых и световых сигналов, способствует росту травматизма. Наиболее негативно воздействие высокочастотного шум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.</w:t>
      </w:r>
      <w:r>
        <w:rPr>
          <w:sz w:val="28"/>
          <w:szCs w:val="28"/>
        </w:rPr>
        <w:t xml:space="preserve"> Физические характеристики шум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физическими характеристиками шума является частота (/, Гц) и интенсивность звук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звука, вызывающая слуховые ощущения, равна 20 Гц - 20 кГц. Ухо человека наиболее чувствительно к звукам с частотой 1000 - 3000 Гц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слышимые звуки &lt; 20 Гц - инфразвуки, &gt; 20кГц - ультразвук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вуки слышимого диапазона делятся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- низкочастотные - &lt; 350 Гц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- среднечастотные 350 - 800 Гц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- высокочастотные - &gt; 800 Г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асть слышимости ограничена не только частотой, но и звуковым дав</w:t>
        <w:softHyphen/>
        <w:t>лением (Па). Интенсивность звука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 = 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</w:r>
      <w:r>
        <w:rPr>
          <w:spacing w:val="21"/>
          <w:sz w:val="28"/>
          <w:szCs w:val="28"/>
        </w:rPr>
        <w:t>[Вт/м</w:t>
      </w:r>
      <w:r>
        <w:rPr>
          <w:spacing w:val="21"/>
          <w:sz w:val="28"/>
          <w:szCs w:val="28"/>
          <w:vertAlign w:val="superscript"/>
        </w:rPr>
        <w:t>2</w:t>
      </w:r>
      <w:r>
        <w:rPr>
          <w:spacing w:val="21"/>
          <w:sz w:val="28"/>
          <w:szCs w:val="28"/>
        </w:rPr>
        <w:t>]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: Р - давление звука, Па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звука, м/с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ровень звукового давления и интенсивности звука могут изменяться в широких пределах - по давлению до 10 раз, по интенсивности - до 10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р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линейный характер чувствительности слуховых ощущений у человека, была введена логарифмическая величина уровня звука,</w:t>
      </w:r>
    </w:p>
    <w:p>
      <w:pPr>
        <w:pStyle w:val="Normal"/>
        <w:shd w:fill="FFFFFF" w:val="clear"/>
        <w:tabs>
          <w:tab w:val="clear" w:pos="720"/>
          <w:tab w:val="left" w:pos="3744" w:leader="hyphen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Г=    </w:t>
      </w:r>
      <w:r>
        <w:rPr>
          <w:i/>
          <w:iCs/>
          <w:sz w:val="28"/>
          <w:szCs w:val="28"/>
        </w:rPr>
        <w:t xml:space="preserve">\%    </w:t>
      </w:r>
      <w:r>
        <w:rPr>
          <w:sz w:val="28"/>
          <w:szCs w:val="28"/>
        </w:rPr>
        <w:tab/>
        <w:t>^—    (Бел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где   1о -   интенсивность   звука,   соответствующая   порогу   слышимости По = 10'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Вт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/ = 1000 Гц). На практике используют производную единицу - ОД Б - 1децибел (дБ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пазон интенсивности звуков, воспринимаемых человеческим ухом, со</w:t>
        <w:softHyphen/>
        <w:t>ставляет 130 дБ, при &gt; 130 дБ - возникают болевые ощу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характеристикой шума является его спектр - зависимость уровня звука (дБ) от частоты (Гц). Он может быть линейным, сплошным и смешанным. В сельскохозяйственном производстве преобладающим для шума является сме</w:t>
        <w:softHyphen/>
        <w:t>шанный спектр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Вибрац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ибрация - это низкочастотные колебания мебханизмов и машин, переда</w:t>
        <w:softHyphen/>
        <w:t>ваемые телу человека через кожный покров, костную и мышечную ткань. Виб</w:t>
        <w:softHyphen/>
        <w:t>рация оказьюает резко выраженное неблагоприятное воздействие на работоспо</w:t>
        <w:softHyphen/>
        <w:t>собность и физиологические функции организма, которое связано с явлением резонанса  Наиболее вредное действие на организм оказывает вибрация, часто та которой совпадает с частотой резонанеов тела и органов человека (для всего тела /р = 6 ГЦ, сердца - 4 Гц, голова - 25 Гц, ЦНС - 250 Гц, другие органы - 3-8 Гц).Даже кратковременное воздействие вибрации такой частоты вызывает расстройства основных физиологических функций. Длительное воздействие вибрации вызывает физиологические изменения сосудов и вестибулярного ап</w:t>
        <w:softHyphen/>
        <w:t>парата, является причиной вибрационной болезни, ведущей к инвалид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ми физическими характеристиками вибрации, наряду с частотой колебаний (Гц) /, является амплитуда (А) - величина отклонения от положения равновесия (мм), скорость вибрации (м/с)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i/>
          <w:iCs/>
          <w:sz w:val="28"/>
          <w:szCs w:val="28"/>
        </w:rPr>
        <w:t xml:space="preserve">У = 2п/ А- </w:t>
      </w:r>
      <w:r>
        <w:rPr>
          <w:sz w:val="28"/>
          <w:szCs w:val="28"/>
        </w:rPr>
        <w:t>10 а также ускорение вибрации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а = (2тг/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А- 1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шум, вибрация имеет свой спектр, который может быть ли</w:t>
        <w:softHyphen/>
        <w:t>нейным (дискретным), сплошным и смешан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диапазон изменения параметров вибрации от пороговых (безопас</w:t>
        <w:softHyphen/>
        <w:t>ных) значений до действительных велик, для измерения уровня используют ло</w:t>
        <w:softHyphen/>
        <w:t>гарифм отношения действительных значений к пороговым, а за единицу изме</w:t>
        <w:softHyphen/>
        <w:t>рения принимают дБ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jc w:val="center"/>
        <w:rPr>
          <w:spacing w:val="-10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анитарно-гигиеническое нормирование уровня шума и виб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санитарно - гигиенического нормирования уровня шума и вибрации - предотвращение функциональных расстройств и заболеваний. В основе нор</w:t>
        <w:softHyphen/>
        <w:t>мирования лежат медицинские показания. Нормативы устанавливают предель</w:t>
        <w:softHyphen/>
        <w:t>но допустимую суточную и недельную норму воздействий шума и виб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гигиенической оценки постоянного шума служит уровень звукового давления в спектре шума. Для оценки акустической обстановки, связанной с непостоянным шумом используется логарифмическая интенсивность звука, которая измеряется по стандартной шкале А шумомера. Эта шкала имитирует частотную чувствительность человеческого уха, а интенсивность при этом обо</w:t>
        <w:softHyphen/>
        <w:t>значается в дБА. Для оценки воздействия непостоянного шума используют также его эквивалентный но энергии уровень, который оказывает такое же дей</w:t>
        <w:softHyphen/>
        <w:t>ствие, как и постоянный шум. Для оценки суточной шумовой дозы определяют энергию шума, накопленную за это время 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й уровень шума для рабочих мест составляет 80 дБА. Недопустимо даже кратковременное пребывание в зоне с уровнем шума &gt; 115 дБА без средств индивидуальной защиты. Запрещается нахождение лю</w:t>
        <w:softHyphen/>
        <w:t>дей в зоне с уровнем шума более 130 дБ 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ибрации колебательная энергия, поглощенная телом человека, про</w:t>
        <w:softHyphen/>
        <w:t>порциональна площади контакта, времени воздействия и интенсивности коле</w:t>
        <w:softHyphen/>
        <w:t>баний. Для нормирования воздействия вибрации установлены гигиенические нормативы, определяющие предельные величины виброскорости и виброускорения как в линейных единицах, так и в логарифмических (дБ) в зависимости от частоты вибр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5.</w:t>
      </w:r>
      <w:r>
        <w:rPr>
          <w:sz w:val="28"/>
          <w:szCs w:val="28"/>
        </w:rPr>
        <w:t xml:space="preserve"> Приборы и методы измерения уровня шума и вибр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уровня и анализа спектра шума служат шумомеры. В шу-момерах используют конденсаторные или пьезоэлектрические микрофоны, преобразующие звуковые колебания в электрический сигнал, который затем усиливается, проходит через корректирующие фильтры и поступает на прибор-регистратор. Среди отечественных шумомеров можно указать прибор ВШВ-003, позволяющий проводить измерения в частотном диапазоне 10-20 000 Гц (уровень измеряемого звука 25-140 дБ), и прибор ШКВ-! с фильтрами ФЭ-2 (уровень измеряемого звука 30-140 дБ в частотном диапазоне 2-40 000 Гц). Вибрацию измеряют вибромирами типа НВА-1 и ШИВ-Г С помощью вибро</w:t>
        <w:softHyphen/>
        <w:t>метра НВА-1 в комплексе с датчиками можно определять низкочастотную виб</w:t>
        <w:softHyphen/>
        <w:t>роскорость и ускорение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jc w:val="both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auto" w:line="360"/>
        <w:ind w:firstLine="720"/>
        <w:jc w:val="center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6.</w:t>
      </w:r>
      <w:r>
        <w:rPr>
          <w:sz w:val="28"/>
          <w:szCs w:val="28"/>
        </w:rPr>
        <w:t xml:space="preserve"> Способы и средства защиты от вредных воздействий производст</w:t>
        <w:softHyphen/>
        <w:t>венного шума и вибрации.</w:t>
      </w:r>
    </w:p>
    <w:p>
      <w:pPr>
        <w:pStyle w:val="Normal"/>
        <w:shd w:fill="FFFFFF" w:val="clear"/>
        <w:spacing w:lineRule="auto" w:line="360"/>
        <w:ind w:firstLine="72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способы защиты от вредного воздействия шума и вибрации включают следующие возможности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20"/>
        <w:rPr>
          <w:spacing w:val="-12"/>
          <w:sz w:val="28"/>
          <w:szCs w:val="28"/>
        </w:rPr>
      </w:pPr>
      <w:r>
        <w:rPr>
          <w:sz w:val="28"/>
          <w:szCs w:val="28"/>
        </w:rPr>
        <w:t>Устранение или уменьшение шума в источнике образова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Снижение шума при его распространении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рименение индивидуальной защи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или уменьшение шума и вибрации в источнике возникновения достигают изменением технологического процесса, заменой шумного оборудо</w:t>
        <w:softHyphen/>
        <w:t>вания на малошумное, применением деталей из пластика, центрированием и балансировкой деталей, проведением профилактических и смазочш-.ге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шума и вибрации при их распространении достигается приме</w:t>
        <w:softHyphen/>
        <w:t>нением звуко- и виброизоляции. Звукоизоляция представляет собой ограж</w:t>
        <w:softHyphen/>
        <w:t>дающие конструкции, выполненные из звукопоглощающих материалов (аку</w:t>
        <w:softHyphen/>
        <w:t>стические плиты из специальных материалов - пенопласта, поролона, губчатой резины, войлока). Эффективным способом звукоизоляции является экраниро</w:t>
        <w:softHyphen/>
        <w:t>вание источника шума. Акустические экраны, устанавливаемые на пути рас</w:t>
        <w:softHyphen/>
        <w:t>пространения звука, образуют зону акустической тени. Защита от вибрации ос</w:t>
        <w:softHyphen/>
        <w:t>нована на превращении энергии механических колебаний в тепловую. Это дос</w:t>
        <w:softHyphen/>
        <w:t>тигается использованием в конструкциях вибрирующих агрегатов демпфирую</w:t>
        <w:softHyphen/>
        <w:t>щих материалов- резины, пластиков и различных мастик на основе эпоксидных смо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коллективной защиты от шума не всегда дают необходимый эф</w:t>
        <w:softHyphen/>
        <w:t>фект, в этих случаях используют СИЗ - наружные и внутренние противошу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жные противошумы - это наушники или шлемы, выполненные из губчатой резины или войл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ротивошумы - это вкладыши, вставляемые в слуховой канал - беруши (мягкие тампоны из ультратонкого волокна) и заглушки, изготовлен</w:t>
        <w:softHyphen/>
        <w:t>ные из эластичных полимеров и рез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редствам индивидуальной защиты от вибрации относятся специальные рукавицы, перчатки, виброзащитная обувь с прокладками из демпфирующих материалов. Организационные меры по предупреждению вибрационной болез</w:t>
        <w:softHyphen/>
        <w:t>ни состоят в разработке и внедрении физиологически обоснованных режимов труда (отдых на 7-10 мин через 1 час работы), проведение физиотерапевтиче</w:t>
        <w:softHyphen/>
        <w:t>ски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ые мероприятия по борьбе с шумами включают устройство за</w:t>
        <w:softHyphen/>
        <w:t>щитных противошумных зон (деревья, кустарники) между цехами, размещение шумных цехов с наветренной стороны, рациональное расположение шумных участков внутри цеха, их звукоизоляцию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Тема 8. Вредные излучения и защита от них на производстве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Виды излучений, применяемые в сельскохозяйственном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720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роизвод</w:t>
        <w:softHyphen/>
        <w:t>ств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rPr>
          <w:spacing w:val="-11"/>
          <w:sz w:val="28"/>
          <w:szCs w:val="28"/>
        </w:rPr>
      </w:pPr>
      <w:r>
        <w:rPr>
          <w:sz w:val="28"/>
          <w:szCs w:val="28"/>
        </w:rPr>
        <w:t>Ионизирующие излучения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</w:t>
        <w:tab/>
        <w:t>Электромагнитное радиоизлучени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Инфракрасное излучени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Световое излучени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Ультрафиолетовое излучени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Лазерное излучение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7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720"/>
        <w:jc w:val="center"/>
        <w:rPr>
          <w:spacing w:val="-12"/>
          <w:sz w:val="28"/>
          <w:szCs w:val="28"/>
        </w:rPr>
      </w:pPr>
      <w:r>
        <w:rPr>
          <w:spacing w:val="-10"/>
          <w:sz w:val="28"/>
          <w:szCs w:val="28"/>
        </w:rPr>
        <w:t>1.</w:t>
      </w:r>
      <w:r>
        <w:rPr>
          <w:sz w:val="28"/>
          <w:szCs w:val="28"/>
        </w:rPr>
        <w:t xml:space="preserve"> Виды излучений, применяемые в сельскохозяйственном производ</w:t>
        <w:softHyphen/>
        <w:t>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сельскохозяйственного производства на промышленную основу связан с широким применением в технологических процессах различных видов излучений  и   электромагнитных   полей  высокой   и   сверхвысокой  част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ракрасное излучение используется для обогрева, ультрафиолетовое излучение — для облучения животных и бактерицидной обработки помещений Электромагнитные поля возникают при использовании электротермических ус</w:t>
        <w:softHyphen/>
        <w:t>тановок индукционного и диэлектрического нагрева, лазерное излучение -при работе оптических квантовых генераторов (лазеров). Ионизирующие излучения используются в сельском хозяйстве для борьбы с насекомыми, стерилизации пищевых продуктов, в диагностических и исследовательских цел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излучения могут оказывать вредное воздействие на здоровье че</w:t>
        <w:softHyphen/>
        <w:t>ловека, поэтому необходимо нормирование и защита от их воздействия на жиз</w:t>
        <w:softHyphen/>
        <w:t>ненно важные органы и системы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онизирующим излучениям относятся корпускулярные (альфа, бета -нейтроны) и коротковолновые электромагнитные излучения (гамма- и рентге</w:t>
        <w:softHyphen/>
        <w:t>новское), способные при взаимодействии с веществом вызывать ионизацию ато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ионизирующие излучения характеризуются проникающей и ионизи</w:t>
        <w:softHyphen/>
        <w:t>рующей способность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- имеют наибольшую ионизирующую и наименьшую проникающую способ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} - имеют меньшую ионизирующую, но более высокую проникающую способ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- имеют наименьшую ионизирующую, но наибольшую проникающую способ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нтгеновское (Х-) излучение имеет ту же природу, что и </w:t>
      </w:r>
      <w:r>
        <w:rPr>
          <w:i/>
          <w:iCs/>
          <w:sz w:val="28"/>
          <w:szCs w:val="28"/>
        </w:rPr>
        <w:t xml:space="preserve">у - </w:t>
      </w:r>
      <w:r>
        <w:rPr>
          <w:sz w:val="28"/>
          <w:szCs w:val="28"/>
        </w:rPr>
        <w:t>излучение, но отличается большей длиной волны и, соответственно, меньшей ионизирующей способ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ионизирующих излучений на биологические ткани ведет к разрушению межмолекулярных связей, изменению их структуры и гибели ор</w:t>
        <w:softHyphen/>
        <w:t>ганизмов. У человека наиболее уязвимыми являются органы кроветворения и железы внутренней секре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диации используется понятие активности, а также экспози</w:t>
        <w:softHyphen/>
        <w:t>ционной, поглощенной, эквивалентной и эффективной до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ктивность радиации - число распадов атомных ядер в единицу вре</w:t>
        <w:softHyphen/>
        <w:t>мени. Единица активности - Беккерель (Бк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Беккерель (Бк) = 1 распад/с Внесистемной единицей является Кюри(Ки)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1 Ки = 3,7 ■ 10</w:t>
      </w:r>
      <w:r>
        <w:rPr>
          <w:sz w:val="28"/>
          <w:szCs w:val="28"/>
          <w:vertAlign w:val="superscript"/>
        </w:rPr>
        <w:t>ю</w:t>
      </w:r>
      <w:r>
        <w:rPr>
          <w:sz w:val="28"/>
          <w:szCs w:val="28"/>
        </w:rPr>
        <w:t xml:space="preserve"> Бк (в 1с 3,7 •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распадов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2.</w:t>
      </w:r>
      <w:r>
        <w:rPr>
          <w:sz w:val="28"/>
          <w:szCs w:val="28"/>
        </w:rPr>
        <w:tab/>
        <w:t>Экспозиционная доза характеризует ионизирующую способность излучения в воздухе, т.е. радиационный фо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диницей экспозиционной дозы является кулон/кг (Кл/кг), внесистемная единица - рентген (Р). Используются производные единицы- мР и мкР. Под уровнем радиации понимается экспозиционная доза, отнесенная ко времени (Р/ч). На земной поверхности уровень радиации, образованный природным фо</w:t>
        <w:softHyphen/>
        <w:t xml:space="preserve">ном находится в пределах </w:t>
      </w:r>
      <w:r>
        <w:rPr>
          <w:spacing w:val="20"/>
          <w:sz w:val="28"/>
          <w:szCs w:val="28"/>
        </w:rPr>
        <w:t>3-25</w:t>
      </w:r>
      <w:r>
        <w:rPr>
          <w:sz w:val="28"/>
          <w:szCs w:val="28"/>
        </w:rPr>
        <w:t xml:space="preserve"> мкР/ч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20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ab/>
        <w:t>Поглощенная доза - энергия излучения, поглощенная 1 кг массы облучаемого объекта. Единица поглощенной дозы- Грей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Бтк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Е/т = Дж/кг = 1 Грей (система СИ). В практических измерениях используется также внесистемная единица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радиан (рад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Гр=100ра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одинаковая поглощенная доза различных видов излу</w:t>
        <w:softHyphen/>
        <w:t>чений оказывает разное биологическое действие, введено понятие эквивалент</w:t>
        <w:softHyphen/>
        <w:t>ной дозы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jc w:val="both"/>
        <w:rPr/>
      </w:pPr>
      <w:r>
        <w:rPr>
          <w:spacing w:val="-6"/>
          <w:sz w:val="28"/>
          <w:szCs w:val="28"/>
        </w:rPr>
        <w:t>4.</w:t>
      </w:r>
      <w:r>
        <w:rPr>
          <w:sz w:val="28"/>
          <w:szCs w:val="28"/>
        </w:rPr>
        <w:tab/>
        <w:t>Эквивалентная доза используется для оценки радиационной опасности хронического облучения. Единица эквивалентной дозы - Зиверт. Используется также внесистемная единица - БЭР (биологический эквивалент рада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Зв = 100БЭ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доза определяется умножением поглощенной дозы Отк на коэффициент тяжести ^ц данного вида излучения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к = Отк " ^к (Дж/кг - Зиверт) ^к колеблется от 20 (для а - излучения, потоков тяжелых ядер и осколков деления) до 10 (быстрые нейтроны и протоны) и 1 (фотоны, (3-, и рентгеновское излучен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лучение может быть внешним - когда источник излучения находится снаружи и внутренним - при попадании радионуклидов внутрь организма через легкие, ЖКТ и кожу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jc w:val="both"/>
        <w:rPr/>
      </w:pPr>
      <w:r>
        <w:rPr>
          <w:spacing w:val="-7"/>
          <w:sz w:val="28"/>
          <w:szCs w:val="28"/>
        </w:rPr>
        <w:t>5.</w:t>
      </w:r>
      <w:r>
        <w:rPr>
          <w:sz w:val="28"/>
          <w:szCs w:val="28"/>
        </w:rPr>
        <w:tab/>
        <w:t>Эффективная доза - полученная за определенное время поступления радионуклидов в организм. Она позволяет оценить риск отдаленных последствий облучения отдельных органов и тканей с учетом их различной радиочувствительност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^т • Нт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где:      взвешивающий коэффициент для ткани Т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тт - эквивалентная доза для ткани Т за время т Единица измерения эквивалентной дозы также Зиверт. Значения ^т ко</w:t>
        <w:softHyphen/>
        <w:t>леблются от 0,2 (костный мозг) до 0,12 (легкие, желудок) и 0,05 (печень, под</w:t>
        <w:softHyphen/>
        <w:t>желудочная желез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зы 0,2-0,3 Зв вызывает появление в организме обратимых изменений (в частности, в формуле крови), 0,8-1,2 Зв - начальные признаки лу</w:t>
        <w:softHyphen/>
        <w:t>чевой болезни (тошнота, рвота, головокружение, тахикардия), 2,7-3,0 Зв - раз</w:t>
        <w:softHyphen/>
        <w:t>вивается острая лучевая болезнь, 7,0 Зв и более даже при однократном облуче</w:t>
        <w:softHyphen/>
        <w:t>нии приводит к летальному исх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радиоактивными материалами следует учитывать, что био</w:t>
        <w:softHyphen/>
        <w:t>логическое действие излучения сопровождается эффектом кумуляции (накоп</w:t>
        <w:softHyphen/>
        <w:t>ления). Радиоактивное облучение способно вызывать в отдаленных последст</w:t>
        <w:softHyphen/>
        <w:t>виях лейкозы, злокачественные новообразования и раннее стар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ая регламентация ионизирующего излучения проводится в соответствии с нормами радиационной безопасности НРБ-99 (СП-2.6.1.758-99 -санитарные правила). Для персонала радиационно-опасных объектов годовая эквивалентная доза не должна превышать 20 мЗв, для населения - 1 мЗв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средствами защиты от ионизирующих излучений являются стационарные и передвижные защитные экраны, контейнеры и защитные сейфы, предназначенные для хранения и транспортировки радиоактивных источ</w:t>
        <w:softHyphen/>
        <w:t xml:space="preserve">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ХОДОВ.</w:t>
      </w:r>
    </w:p>
    <w:p>
      <w:pPr>
        <w:pStyle w:val="Normal"/>
        <w:shd w:fill="FFFFFF" w:val="clear"/>
        <w:spacing w:lineRule="auto" w:line="360"/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Электромагнитное радиоизлу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ктр электромагнитных колебаний по частоте достигает 10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 Гц. В зави</w:t>
        <w:softHyphen/>
        <w:t>симости от энергии фотонов (квантов) его подразделяют на область ионизи</w:t>
        <w:softHyphen/>
        <w:t>рующих и неионизирующих излучений. Характер и степень воздействия на ор</w:t>
        <w:softHyphen/>
        <w:t>ганизм человека электромагнитных излучений зависят от интенсивности, вре</w:t>
        <w:softHyphen/>
        <w:t>мени воздействия и длины волны. Биологическая активность электромагнитно</w:t>
        <w:softHyphen/>
        <w:t>го излучения (ЭМИ) возрастает с уменьшением длины вол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87" w:leader="none"/>
          <w:tab w:val="left" w:pos="3038" w:leader="underscore"/>
          <w:tab w:val="left" w:pos="6326" w:leader="underscore"/>
        </w:tabs>
        <w:spacing w:lineRule="auto" w:line="360"/>
        <w:rPr/>
      </w:pPr>
      <w:r>
        <w:rPr>
          <w:sz w:val="28"/>
          <w:szCs w:val="28"/>
        </w:rPr>
        <w:t>Радиоволны</w:t>
        <w:tab/>
        <w:tab/>
      </w:r>
      <w:r>
        <w:rPr>
          <w:sz w:val="28"/>
          <w:szCs w:val="28"/>
          <w:u w:val="single"/>
        </w:rPr>
        <w:t>НЧ - диапазон - км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322" w:leader="underscore"/>
        </w:tabs>
        <w:spacing w:lineRule="auto" w:line="360"/>
        <w:rPr/>
      </w:pPr>
      <w:r>
        <w:rPr>
          <w:sz w:val="28"/>
          <w:szCs w:val="28"/>
          <w:u w:val="single"/>
        </w:rPr>
        <w:t>ВЧ - десятки, сотни м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326" w:leader="underscore"/>
        </w:tabs>
        <w:spacing w:lineRule="auto" w:line="360"/>
        <w:rPr/>
      </w:pPr>
      <w:r>
        <w:rPr>
          <w:sz w:val="28"/>
          <w:szCs w:val="28"/>
          <w:u w:val="single"/>
        </w:rPr>
        <w:t>УВ</w:t>
      </w:r>
      <w:r>
        <w:rPr>
          <w:sz w:val="28"/>
          <w:szCs w:val="28"/>
        </w:rPr>
        <w:t>Ч</w:t>
      </w:r>
      <w:r>
        <w:rPr>
          <w:sz w:val="28"/>
          <w:szCs w:val="28"/>
          <w:u w:val="single"/>
        </w:rPr>
        <w:t>-м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38" w:leader="underscore"/>
          <w:tab w:val="left" w:pos="6288" w:leader="underscore"/>
        </w:tabs>
        <w:spacing w:lineRule="auto" w:line="360"/>
        <w:rPr/>
      </w:pPr>
      <w:r>
        <w:rPr>
          <w:sz w:val="28"/>
          <w:szCs w:val="28"/>
        </w:rPr>
        <w:tab/>
        <w:t>СВЧ - д</w:t>
      </w:r>
      <w:r>
        <w:rPr>
          <w:sz w:val="28"/>
          <w:szCs w:val="28"/>
          <w:u w:val="single"/>
        </w:rPr>
        <w:t>м, см, мм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326" w:leader="underscore"/>
        </w:tabs>
        <w:spacing w:lineRule="auto" w:line="360"/>
        <w:rPr/>
      </w:pPr>
      <w:r>
        <w:rPr>
          <w:sz w:val="28"/>
          <w:szCs w:val="28"/>
        </w:rPr>
        <w:t>Неионизирующие ЭМИ</w:t>
        <w:tab/>
      </w:r>
      <w:r>
        <w:rPr>
          <w:sz w:val="28"/>
          <w:szCs w:val="28"/>
          <w:u w:val="single"/>
        </w:rPr>
        <w:t>ИК - 0,7 - 1000 мкм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43" w:leader="underscore"/>
          <w:tab w:val="left" w:pos="6331" w:leader="underscore"/>
        </w:tabs>
        <w:spacing w:lineRule="auto" w:line="360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u w:val="single"/>
        </w:rPr>
        <w:t>вет - 0,4 - 0,7</w:t>
      </w:r>
      <w:r>
        <w:rPr>
          <w:sz w:val="28"/>
          <w:szCs w:val="28"/>
        </w:rPr>
        <w:t xml:space="preserve"> мкм</w:t>
        <w:tab/>
      </w:r>
    </w:p>
    <w:p>
      <w:pPr>
        <w:pStyle w:val="Normal"/>
        <w:shd w:fill="FFFFFF" w:val="clear"/>
        <w:tabs>
          <w:tab w:val="clear" w:pos="720"/>
          <w:tab w:val="left" w:pos="2726" w:leader="underscore"/>
          <w:tab w:val="left" w:pos="5462" w:leader="underscor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Ф-0,1-0,4 мкм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~</w:t>
      </w:r>
    </w:p>
    <w:p>
      <w:pPr>
        <w:pStyle w:val="Normal"/>
        <w:shd w:fill="FFFFFF" w:val="clear"/>
        <w:tabs>
          <w:tab w:val="clear" w:pos="720"/>
          <w:tab w:val="left" w:pos="3043" w:leader="none"/>
          <w:tab w:val="left" w:pos="6336" w:leader="underscore"/>
        </w:tabs>
        <w:spacing w:lineRule="auto" w:line="360"/>
        <w:rPr/>
      </w:pPr>
      <w:r>
        <w:rPr>
          <w:sz w:val="28"/>
          <w:szCs w:val="28"/>
        </w:rPr>
        <w:t>Ионизирующие ЭМИ</w:t>
        <w:tab/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 xml:space="preserve"> - 0,001 - 0,01 мкм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038" w:leader="underscore"/>
          <w:tab w:val="left" w:pos="6293" w:leader="underscore"/>
        </w:tabs>
        <w:spacing w:lineRule="auto" w:line="360"/>
        <w:rPr/>
      </w:pPr>
      <w:r>
        <w:rPr>
          <w:sz w:val="28"/>
          <w:szCs w:val="28"/>
        </w:rPr>
        <w:tab/>
        <w:t xml:space="preserve">у - </w:t>
      </w:r>
      <w:r>
        <w:rPr>
          <w:sz w:val="28"/>
          <w:szCs w:val="28"/>
          <w:u w:val="single"/>
        </w:rPr>
        <w:t>менее 0,0</w:t>
      </w:r>
      <w:r>
        <w:rPr>
          <w:sz w:val="28"/>
          <w:szCs w:val="28"/>
        </w:rPr>
        <w:t xml:space="preserve">01 </w:t>
      </w:r>
      <w:r>
        <w:rPr>
          <w:sz w:val="28"/>
          <w:szCs w:val="28"/>
          <w:u w:val="single"/>
        </w:rPr>
        <w:t>мкм</w:t>
      </w:r>
      <w:r>
        <w:rPr>
          <w:sz w:val="28"/>
          <w:szCs w:val="28"/>
        </w:rPr>
        <w:t xml:space="preserve"> (менее 1_нм)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И радиочастотного диапазона большой интенсивности вызывает тепло</w:t>
        <w:softHyphen/>
        <w:t>вой эффект. Облучение глаз может привести к помутнению хрусталика (ката</w:t>
        <w:softHyphen/>
        <w:t>ракта) - особенно при воздействии волн в диапазоне 300 МГц - 300 ГТц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воздействии ЭМИ с другими значениями длин волн воз</w:t>
        <w:softHyphen/>
        <w:t>никают различные функциональные расстройства, связанные со сдвигами эн-докринно-обменных процессов и состава крови. В связи с этим могут появлять</w:t>
        <w:softHyphen/>
        <w:t>ся головные боли, повышенное или пониженное артериальное давление, уре-жение пульса, изменение проводимости в сердечной мышце, нервно - психиче</w:t>
        <w:softHyphen/>
        <w:t>ские расстройства, быстрая утомляемость, возможны также трофические нару</w:t>
        <w:softHyphen/>
        <w:t>шения: выпадение волос, ломкость ногтей. На ранней стадии изменения носит обратимый характер, но при продолжающемся воздействии ЭМИ приобретают стойкий характер. В пределах радиоволнового диапазона наибольшую биоло</w:t>
        <w:softHyphen/>
        <w:t>гическую активность имеет   СВЧ - излу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гигиенического нормирования ЭМИ положен принцип дейст</w:t>
        <w:softHyphen/>
        <w:t>вующей дозы, учитывающей энергетическую нагрузку на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гигиеническом нормировании воздействия ЭМИ у источников разли</w:t>
        <w:softHyphen/>
        <w:t>чают 2 зоны воздействия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ижнюю (зону индукции), которая реализуется на расстоянии г &lt; Х./6, в которой ЭМ поле еще не сформировалось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 xml:space="preserve">дальнюю г &gt; </w:t>
      </w:r>
      <w:r>
        <w:rPr>
          <w:i/>
          <w:iCs/>
          <w:sz w:val="28"/>
          <w:szCs w:val="28"/>
        </w:rPr>
        <w:t xml:space="preserve">6% </w:t>
      </w:r>
      <w:r>
        <w:rPr>
          <w:sz w:val="28"/>
          <w:szCs w:val="28"/>
        </w:rPr>
        <w:t>(ЭМ поле сформировалось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ближней зоне обе составляющие ЭМ поля - электрическая и магнитная в диапазоне 300 МГц - 300 ГГЦ - оцениваются поверхностной плотностью потока энергии (11ПЭ   - Вт/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В этой зоне должны находится рабочие места но об</w:t>
        <w:softHyphen/>
        <w:t>служиванию источников СВЧ - излуч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 зоне предельно допустимую плотность потока энергии в диапа</w:t>
        <w:softHyphen/>
        <w:t>зоне часто! 300 МГц - 300 ГГЦ на рабочих местах устанавливают исходя из допустимого значения нагрузки на организм человека и времени его пребыва</w:t>
        <w:softHyphen/>
        <w:t>ния в зоне облучения. Она не должна превышать !0 Вт/м". Предельную плот</w:t>
        <w:softHyphen/>
        <w:t>ность потока энергии определяют по формуле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ПЭ = \\УТ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. \У</w:t>
      </w:r>
      <w:r>
        <w:rPr>
          <w:sz w:val="28"/>
          <w:szCs w:val="28"/>
          <w:vertAlign w:val="subscript"/>
        </w:rPr>
        <w:t>к:</w:t>
      </w:r>
      <w:r>
        <w:rPr>
          <w:sz w:val="28"/>
          <w:szCs w:val="28"/>
        </w:rPr>
        <w:t xml:space="preserve"> - нормированное значение допустимой энергетической нагрузки на человека, Вт • ч/м';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- 20 Вт • ч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'Г - время пребывания в зоне облучения, ч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способы защиты от ЭМИ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auto" w:line="360"/>
        <w:ind w:firstLine="720"/>
        <w:jc w:val="both"/>
        <w:rPr/>
      </w:pPr>
      <w:r>
        <w:rPr>
          <w:spacing w:val="-15"/>
          <w:sz w:val="28"/>
          <w:szCs w:val="28"/>
        </w:rPr>
        <w:t>1.</w:t>
      </w:r>
      <w:r>
        <w:rPr>
          <w:sz w:val="28"/>
          <w:szCs w:val="28"/>
        </w:rPr>
        <w:tab/>
        <w:t>Защита временем - ограничение времени пребывания персонала в</w:t>
        <w:br/>
        <w:t>зоне облучени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3"/>
          <w:sz w:val="28"/>
          <w:szCs w:val="28"/>
        </w:rPr>
        <w:t>Т = \У</w:t>
      </w:r>
      <w:r>
        <w:rPr>
          <w:spacing w:val="-3"/>
          <w:sz w:val="28"/>
          <w:szCs w:val="28"/>
          <w:vertAlign w:val="subscript"/>
        </w:rPr>
        <w:t>Ы</w:t>
      </w:r>
      <w:r>
        <w:rPr>
          <w:spacing w:val="-3"/>
          <w:sz w:val="28"/>
          <w:szCs w:val="28"/>
        </w:rPr>
        <w:t>/ППЭ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Защита расстоянием - мощность излучения снижается пропорцио</w:t>
        <w:softHyphen/>
        <w:t>нально квадрату расстояния от источника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Уменьшение мощности излучения - выбор рационального режима излучател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Экранирование источников излучения, для чего используются ме</w:t>
        <w:softHyphen/>
        <w:t>таллические экраны и токопроводящие покрыти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Экранирование рабочих мест - применяется при невозможности эффективной защиты другими способам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Инфракрасное излу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инфракрасного (ИК) излучения наиболее интенсивное биологическое воздействие оказывает коротковолновая область. Оно обладает наибольшей энергией фотона, способно глубоко проникать в ткани организма. При этом наблюдается нагрев и интенсивное поглощение излучения водой, содержащей</w:t>
        <w:softHyphen/>
        <w:t>ся в тканях. Наиболее поражаемые ИК-излучением органы у человека - кожный покров и органы зрения. Возможны ожоги и усиление пигментации кожи (эри-темия - покраснение). К острым поражениям органов зрения относятся ожог конъюктивы, возможна катаракта. ИК-излучение воздействует также на обмен</w:t>
        <w:softHyphen/>
        <w:t>ные процессы в миокарде, водно-электролитический баланс в организме, со</w:t>
        <w:softHyphen/>
        <w:t>стояние верхних дыхательных путей (ларингит, ринит), возможен и мутагенный эффек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ормирования ИК-излучения включает соблюдение гигиенических норма</w:t>
        <w:softHyphen/>
        <w:t>тивов облучения, применение теплозащитных экранов и индивидуальной защи</w:t>
        <w:softHyphen/>
        <w:t>ты - теплозащитных костюмов, масок, очков. При обслуживании ИК-установок, применяемых в животноводстве для местного обогрева (молодняка скота) типа ОИ-1, ОТ-1, ИКУФ-1, необходимо применение защитных очков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Световое излу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овое излучение - диапазон электромагнитных колебаний длиной 380-700 нм. Излучения видимого диапазона при высоких уровнях может пред</w:t>
        <w:softHyphen/>
        <w:t>ставлять опасность для кожных покровов и органов зр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Широкополосное световое излучение больших энергий характеризуется световым импульсом, действие которого на организм приводит к ожогам от</w:t>
        <w:softHyphen/>
        <w:t>крытых участков тела, временному ослеплению или ожогам сетчатки глаз. Ми</w:t>
        <w:softHyphen/>
        <w:t>нимальная ожоговая доза для светового излучения составляет 3-8 Дж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с, за время мигательного рефлекса - 0,15 с. Сетчатка может быть повреждена при длительном воздействии света умеренной интенсивности, в особенности при воздействии голубой части спектра 400-550 нм, оказывающей на сетчатку глаза специфическое фотохимическое воздействие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360"/>
        <w:ind w:firstLine="720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>6.</w:t>
      </w:r>
      <w:r>
        <w:rPr>
          <w:sz w:val="28"/>
          <w:szCs w:val="28"/>
        </w:rPr>
        <w:t xml:space="preserve"> Ультрафиолетовое излу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ьтрафиолетовое излучение имеет волновой диапазон 100-380 нм, кото</w:t>
        <w:softHyphen/>
        <w:t>рый по биологическому действию разделяют на 3 области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ФА .... 315-380 нм - оказывает слабое биологическое действ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ФВ .... 280-315 нм - оказывает сильное биологическое действие, вызыва</w:t>
        <w:softHyphen/>
        <w:t>ет загар и синтез витамина 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ФС .... 100-280 нм - вызывает деструкцию тканевых белков и липидов, обладает бактерицидным действ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Ф облучение усиливает окислительные процессы в организме и способ</w:t>
        <w:softHyphen/>
        <w:t>ствует более активному выведению тяжелых металлов и других токсикантов. Оптимальные дозы УФ активируют деятельности сердца, обмен веществ, по</w:t>
        <w:softHyphen/>
        <w:t>вышают активность ферментов, улучшают кроветвор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Ф облучение от облучателей типа ЭО-1-30, ОБН-150, УГД-3 может вы</w:t>
        <w:softHyphen/>
        <w:t>зывать ожоги открытых участков кожи, а также острые поражения глаз - элек</w:t>
        <w:softHyphen/>
        <w:t>троофтальмию. Роговица глаз наиболее чувствительна к УФС, наибольшее воз</w:t>
        <w:softHyphen/>
        <w:t>действие на хрусталик оказывает излучение в диапазоне 295-320 н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Ф облучение приводит к старению кожи, возможно развитие злокачест</w:t>
        <w:softHyphen/>
        <w:t>венных новообразований. При этом отмечается кумуляция биологических эф</w:t>
        <w:softHyphen/>
        <w:t>фектов. В комбинации с химическими веществами УФ приводят к сенсибили</w:t>
        <w:softHyphen/>
        <w:t>зации - повышении чувствительности организма к свету с развитием фотоал</w:t>
        <w:softHyphen/>
        <w:t>лергических реа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ое нормирование УФ-излучения осуществляется по СН 4557-88, которые устанавливают допустимые плотности потока излучения в зависи</w:t>
        <w:softHyphen/>
        <w:t>мости от длины волны при условии защиты органов зрения и кож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тимая интенсивность УФ-облучения работающих при незащищен</w:t>
        <w:softHyphen/>
        <w:t>ных участках кожи не более 0,2 м (лицо, руки). Общая продолжительность воздействия 50% рабочей смены не должно превышать 10 Вт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облучения УФА и 0,01 Вт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облучения УФВ. Излучение в области УФС не допуска</w:t>
        <w:softHyphen/>
        <w:t>ет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использовании спецодежды и средств защиты лица и рук не пропус</w:t>
        <w:softHyphen/>
        <w:t>кающих излучение (кожа, ткани с пленочным покрытием) допустимая интен</w:t>
        <w:softHyphen/>
        <w:t>сивность облучения в области УВФ + УФС (200-315 нм) не должна превышать 1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>7.</w:t>
      </w:r>
      <w:r>
        <w:rPr>
          <w:sz w:val="28"/>
          <w:szCs w:val="28"/>
        </w:rPr>
        <w:t xml:space="preserve"> Лазерное излу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зерное излучение - электромагнитные волны в диапазоне 0,01-1000 мкм (от рентгеновского до радиодиапазона). Отличие лазерного от других ви</w:t>
        <w:softHyphen/>
        <w:t>дов излучение заключается в монохроматичности, когерентности и высокой степени направленности. При оценке биологического действия различается прямое, отраженное и рассеянное излучение. Эффекты воздействия определя</w:t>
        <w:softHyphen/>
        <w:t>ются взаимодействием лазерного излучения с тканями (тепловой, фотохимиче</w:t>
        <w:softHyphen/>
        <w:t>ский и ударно-акустический эффекты). Эффект воздействия зависит от длины волны излучения, длительности импульса, частоты следования импульсов, пло</w:t>
        <w:softHyphen/>
        <w:t>щади облучаемого участка. Лазерное излучение с длиной волны 380-1400 нм представляет наибольшую опасность для сетчатки глаза, повреждение кожи может быть вызвано излучением с длиной волны в диапазоне 180-100000 н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ормировании лазерного излучения устанавливают предельно допус</w:t>
        <w:softHyphen/>
        <w:t>тимые уровни для двух условий облучения - однократного и хронического для 3-х диапазонов волн: 180-380 нм, 380 - 1400 нм и 1400 - 100000 нм. Нормируе</w:t>
        <w:softHyphen/>
        <w:t>мым параметром, является энергетическая экспозиция Н и облученность Е. Нормируется также энергия и мощность Р излучения. Предельно допустимые уровни лазерного излучения различаются от длины волны, длительности оди</w:t>
        <w:softHyphen/>
        <w:t>ночного импульса, частоты импульсов. Установлены различные ПДУ при воз</w:t>
        <w:softHyphen/>
        <w:t>действии на кожу и гл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ыходной мощности и ПДУ при однократном воздейст</w:t>
        <w:softHyphen/>
        <w:t>вии генерируемого излучения по степени опасности лазеры разделяют на 4 класса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полностью безопасные лазеры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пасные для кожи и глаз только коллимированным (заключенным в ограниченном телесном угле) пучком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пасные не только коллимированным, но и диффузно отраженным из</w:t>
        <w:softHyphen/>
        <w:t>лучением на расстоянии 10 см от отражающих поверхностей (для глаз), на кожу это не действует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пасные диффузно отраженным излучением для глаз и кожи на рас</w:t>
        <w:softHyphen/>
        <w:t>стоянии 10 см от отражающей поверх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Тема 9. Освещение производственных помещений и рабочих мест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Влияние света на жизнедеятельность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анитарно-гигиенические требования к освещению производствен</w:t>
        <w:softHyphen/>
        <w:t>ных помещений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Основные светотехнические понятия и величины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Нормирование естественного освещени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auto" w:line="360"/>
        <w:ind w:firstLine="720"/>
        <w:rPr/>
      </w:pPr>
      <w:r>
        <w:rPr>
          <w:spacing w:val="-11"/>
          <w:sz w:val="28"/>
          <w:szCs w:val="28"/>
        </w:rPr>
        <w:t>5.</w:t>
      </w:r>
      <w:r>
        <w:rPr>
          <w:sz w:val="28"/>
          <w:szCs w:val="28"/>
        </w:rPr>
        <w:tab/>
        <w:t>Источники и методы расчета искусственной освещенности.</w:t>
      </w:r>
    </w:p>
    <w:p>
      <w:pPr>
        <w:pStyle w:val="Normal"/>
        <w:shd w:fill="FFFFFF" w:val="clear"/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2"/>
          <w:sz w:val="28"/>
          <w:szCs w:val="28"/>
        </w:rPr>
        <w:t>1.</w:t>
      </w:r>
      <w:r>
        <w:rPr>
          <w:sz w:val="28"/>
          <w:szCs w:val="28"/>
        </w:rPr>
        <w:t xml:space="preserve"> Влияние света на жизнедеятель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 является необходимым фактором жизнедеятельности организма че</w:t>
        <w:softHyphen/>
        <w:t>ловека и животных. Освещенность - это важнейший элемент комфортных ус</w:t>
        <w:softHyphen/>
        <w:t>ловий труда персонала и содержания животных. Рациональное освещение про</w:t>
        <w:softHyphen/>
        <w:t>изводственных помещений снижает утомляемость, способствует повышению производительности труда, оказъюает положительное психологическое воздей</w:t>
        <w:softHyphen/>
        <w:t>ствие, повышает безопасность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чистая энергия Солнца оказывает благотворное воздействие на фото</w:t>
        <w:softHyphen/>
        <w:t>химические процессы в организме животных. Экспериментально установлено, что свет ускоряет развитие животных, является активным регулятором многих биологических процессов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360"/>
        <w:ind w:firstLine="720"/>
        <w:jc w:val="both"/>
        <w:rPr>
          <w:b/>
          <w:b/>
          <w:bCs/>
          <w:spacing w:val="-7"/>
          <w:sz w:val="28"/>
          <w:szCs w:val="28"/>
          <w:lang w:val="en-US"/>
        </w:rPr>
      </w:pPr>
      <w:r>
        <w:rPr>
          <w:b/>
          <w:bCs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</w:t>
      </w:r>
      <w:r>
        <w:rPr>
          <w:sz w:val="28"/>
          <w:szCs w:val="28"/>
        </w:rPr>
        <w:t xml:space="preserve"> Санитарно-гигиенические требования к освещению 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360"/>
        <w:ind w:firstLine="720"/>
        <w:rPr>
          <w:spacing w:val="-5"/>
          <w:sz w:val="28"/>
          <w:szCs w:val="28"/>
        </w:rPr>
      </w:pPr>
      <w:r>
        <w:rPr>
          <w:sz w:val="28"/>
          <w:szCs w:val="28"/>
        </w:rPr>
        <w:t>производствен</w:t>
        <w:softHyphen/>
        <w:t>ных помещений.</w:t>
      </w:r>
    </w:p>
    <w:p>
      <w:pPr>
        <w:pStyle w:val="Normal"/>
        <w:shd w:fill="FFFFFF" w:val="clear"/>
        <w:spacing w:lineRule="auto" w:line="360"/>
        <w:ind w:firstLine="7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вещенность на рабочем месте должна соответствовать следующим ги</w:t>
        <w:softHyphen/>
        <w:t>гиеническим требованиям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свещенность должна соответствовать нормам, установленным для каждого разряда рабо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а рабочей поверхности должны отсутствовать резкие и движу</w:t>
        <w:softHyphen/>
        <w:t>щиеся тен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поле зрения не должно быть прямой и отраженной блесткости -повышенной яркости светящихся поверхностей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auto" w:line="360"/>
        <w:ind w:firstLine="720"/>
        <w:rPr/>
      </w:pPr>
      <w:r>
        <w:rPr>
          <w:spacing w:val="-7"/>
          <w:sz w:val="28"/>
          <w:szCs w:val="28"/>
        </w:rPr>
        <w:t>4.</w:t>
      </w:r>
      <w:r>
        <w:rPr>
          <w:sz w:val="28"/>
          <w:szCs w:val="28"/>
        </w:rPr>
        <w:tab/>
        <w:t>Величина освещенности должна быть постоянной во времени.</w:t>
        <w:br/>
        <w:t>Несоблюдение этих требований приводят к быстрому утомлению, сниже</w:t>
        <w:softHyphen/>
        <w:br/>
        <w:t>нию работоспособности, увеличению травматизма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360"/>
        <w:ind w:firstLine="720"/>
        <w:jc w:val="center"/>
        <w:rPr>
          <w:b/>
          <w:b/>
          <w:bCs/>
          <w:spacing w:val="-7"/>
          <w:sz w:val="28"/>
          <w:szCs w:val="28"/>
          <w:lang w:val="en-US"/>
        </w:rPr>
      </w:pPr>
      <w:r>
        <w:rPr>
          <w:b/>
          <w:bCs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основные светотехнические понятия и велич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рительные ощущения вызываются световыми волнами длиной 380-700 нм. Более короткие волны - УФ (100-380 нм) и более длинные - ИК (свыше 700 нм) зрительных ощущений не вызывают. Основными светотехническими величинами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Световой поток Ф - мощность лучистой энергии, оцениваемой по свето</w:t>
        <w:softHyphen/>
        <w:t>вому ощущению, воспринимаемому глазом. Единица светового потока - люмен (лм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ила света - световой поток, отнесенный к телесному углу со, она отра</w:t>
        <w:softHyphen/>
        <w:t>жает пространственную плотность светового потока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Ф/ш = лм / ср (стерадиан) Единица силы света - кандела (кд) - свеча. 1 кандела - сила света точечно</w:t>
        <w:softHyphen/>
        <w:t>го источника, испускающего световой поток в 1 лм, равномерно распределен</w:t>
        <w:softHyphen/>
        <w:t>ный внутри телесного угла в 1 ср. Кандела - светотехническая единица, уста</w:t>
        <w:softHyphen/>
        <w:t>навливаемая по этало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Освещенность В - плотность светового потока на освещаемой поверхности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 = Ф/3; где:       ^'. - площадь поверхности, м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Ф - световой поток, лм. Р)диница освещенности — люкс (лк), он равен световому потоку 1 лм, рав</w:t>
        <w:softHyphen/>
        <w:t>номерно распределенному на площади в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ещенность не зависит от свойств освещаемой поверхности (цвета, формы). Одинаковый световой поток создает равную освещенность на темных и светлых поверхностях. Освещенность 1 лк - очень слабая, в лунную ночь ос</w:t>
        <w:softHyphen/>
        <w:t>вещенность поверхности земли 0,2 лк, а в солнечный день - до 100000 лк. Ос</w:t>
        <w:softHyphen/>
        <w:t>новное значение для зрительного восприятия имеет не освещенность поверхно</w:t>
        <w:softHyphen/>
        <w:t>сти, а световой поток, отраженный от этой поверхности и попадающий на зра</w:t>
        <w:softHyphen/>
        <w:t>чок, т.к. уровень ощущения света глазом зависит от плотности светового потока на сетчатке глаза. В этой связи введено понятие яркости. Именно различие в яркости предметов позволяет человеку их различать. 4. Единица измерения яркости - нит (нт)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нт =1 кд/м^</w:t>
      </w:r>
    </w:p>
    <w:p>
      <w:pPr>
        <w:pStyle w:val="Normal"/>
        <w:shd w:fill="FFFFFF" w:val="clear"/>
        <w:spacing w:lineRule="auto" w:line="360"/>
        <w:ind w:firstLine="72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5"/>
          <w:sz w:val="28"/>
          <w:szCs w:val="28"/>
        </w:rPr>
        <w:t>4</w:t>
      </w:r>
      <w:r>
        <w:rPr>
          <w:sz w:val="28"/>
          <w:szCs w:val="28"/>
        </w:rPr>
        <w:t xml:space="preserve"> Нормирование естественного освещения</w:t>
      </w:r>
      <w:r>
        <w:rPr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на производстве могут освещаться естественным и искус</w:t>
        <w:softHyphen/>
        <w:t>ственным светом. Часто прибегают к комбинированному освещению, при кото</w:t>
        <w:softHyphen/>
        <w:t>ром недостаточное по нормам естественное освещение дополняется искусст</w:t>
        <w:softHyphen/>
        <w:t>вен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освещение создается прямыми солнечными лучами или рассеянным светом небосвода. Естественное освещение может быть боковым (через окна), верхним (через световые фонари) и смешанным (боковое в соче</w:t>
        <w:softHyphen/>
        <w:t>тании с верхним). Боковое освещение создает дополнительную неравномер</w:t>
        <w:softHyphen/>
        <w:t>ность в освещении участков, удаленных от окон и расположенных рядом с ни</w:t>
        <w:softHyphen/>
        <w:t>ми. Равномерное освещение помещений обеспечивается верхним и особенно совмещенным естественным освещ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естественного освещения осуществляется по коэффициен</w:t>
        <w:softHyphen/>
        <w:t>ту естественной освещенности Ке.о., который определяется по формуле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е.о. = (Ев/Ен) • 100%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:      Ев - освещенность данной точки внутри помещени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н - освещенность снаружи помещения под открытым небом. Гигиенические нормы естественной освещенности установлены в зависи</w:t>
        <w:softHyphen/>
        <w:t>мости от разряда зрительной работы (наименьшего размера объекта различе</w:t>
        <w:softHyphen/>
        <w:t>ни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свещенность сельскохозяйственных объектов нормируется отраслевыми нормами освещения   производственных зданий и сооружений. Нормами установлено 8 разрядов для зрительных работ. В основу выбора Ке.о. для первых 7 разрядов положен размер объекта различия. Расчет естественного освещения заключается в определении площади световых проемов (окон и фонарей) в со</w:t>
        <w:softHyphen/>
        <w:t>ответствии с нормируемым значением Ке.о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5.</w:t>
      </w:r>
      <w:r>
        <w:rPr>
          <w:sz w:val="28"/>
          <w:szCs w:val="28"/>
        </w:rPr>
        <w:t xml:space="preserve"> Источники и методы расчета искусственной освеще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освещение используется при недостаточном естественном освещении, а также при освещении рабочих поверхностей в темное время су</w:t>
        <w:softHyphen/>
        <w:t>ток. Оно может быть общим и мест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освещение предназначено для освещения всего помещения и де</w:t>
        <w:softHyphen/>
        <w:t>лится на равномерное и локализованное. Равномерное освещение создает усло</w:t>
        <w:softHyphen/>
        <w:t>вия для выполнения работы в любом месте освещаемого пространства. Локали</w:t>
        <w:softHyphen/>
        <w:t>зованное - предусматривает размещение светильников но местам расположе</w:t>
        <w:softHyphen/>
        <w:t>ния оборудования. Местное освещение используют для освещения только ра</w:t>
        <w:softHyphen/>
        <w:t>бочих поверхностей, его выполняют стационарным и переносны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ое освещение нормируют по минимальной освещенности ра</w:t>
        <w:softHyphen/>
        <w:t>бочих поверхностей в зависимости от характеристики зрительной работы. Наи</w:t>
        <w:softHyphen/>
        <w:t>большая нормируемая освещенность составляет 5000 лк (разряд 1 А), наимень</w:t>
        <w:softHyphen/>
        <w:t>шая - 30 лк. Уровни нормированной освещенности повышаются в условиях, за</w:t>
        <w:softHyphen/>
        <w:t>трудняющих зрительную работу или увеличивающих опасность травмат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ы регламентируют также показатель ослепленности Р%, который оценивает слепящее действие осветительной установки. Для светильника обще</w:t>
        <w:softHyphen/>
        <w:t>го освещения в зависимости от разряда зрительных работ он лежит в пределах 20-60%, а при периодическом пребывании людей в помещении- 60-80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сточники искусственного освещения - лампы накаливания и газоразряд</w:t>
        <w:softHyphen/>
        <w:t>ные лампы. Лампы накаливания дают непрерывный спектр излучения с преоб</w:t>
        <w:softHyphen/>
        <w:t>ладанием желто-красных лучей по сравнению с естественным светом. Источ</w:t>
        <w:softHyphen/>
        <w:t>никами света в них является раскаленная вольфрамовая спираль. Недостаток ламп накаливания - небольшой срок службы (до 2,5 тыс.ч) и низкая световая отдача - 7-19 лм/В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оразрядные лампы бывают низкого (люминесцентные) и высокого дав</w:t>
        <w:softHyphen/>
        <w:t>ления. Люминесцентная лампа - это стеклянная трубка, внутренняя поверх</w:t>
        <w:softHyphen/>
        <w:t>ность которой покрыта слоем люминофора. Колба лампы наполнена неболь</w:t>
        <w:softHyphen/>
        <w:t>шим количеством паров ртути (сейчас применяется Иа) - 30-80 мг, и инертным газом - обычно аргоном под давлением 400 Па. Люминесцентные лампы в за</w:t>
        <w:softHyphen/>
        <w:t>висимости от состава люминофора различаются цветностью - лампы дневного света ЛД и белого света ЛБ. Газоразрядные лампы имеют срок службы до 5тыс.ч, световую отдачу 40-65 лм/Вт, кроме того спектр их излучения ближе к естественному свету. Их недостатком является пульсация светового потока, шум дросселей, сложность системы включения, их нельзя использовать при низких температурах, они чувствительны к снижению напряжения в сет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ема 10. Меры безопасности при работе с токсичными и агрессивными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ществами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Определение токсичности и классификация токсичных веществ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Правила безопасного хранения токсичных веществ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Правила безопасности при работе с токсичными и агрессивными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auto" w:line="360"/>
        <w:ind w:left="720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веществами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Средства индивидуальной защиты.</w:t>
      </w:r>
    </w:p>
    <w:p>
      <w:pPr>
        <w:pStyle w:val="Normal"/>
        <w:shd w:fill="FFFFFF" w:val="clear"/>
        <w:spacing w:lineRule="auto" w:line="360"/>
        <w:ind w:firstLine="72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5"/>
          <w:sz w:val="28"/>
          <w:szCs w:val="28"/>
        </w:rPr>
        <w:t>1.</w:t>
      </w:r>
      <w:r>
        <w:rPr>
          <w:sz w:val="28"/>
          <w:szCs w:val="28"/>
        </w:rPr>
        <w:t xml:space="preserve"> Определение токсичности и классификация токсичных вещест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льскохозяйственном производстве широко используются химические вещества, которые необходимы в современных технологиях, но представляю</w:t>
        <w:softHyphen/>
        <w:t>щие опасность для жизни и здоровья работающих. Для предотвращения острых и хронических отравлений необходимо знать класс опасности вещества, осо</w:t>
        <w:softHyphen/>
        <w:t>бенности его проникновения и действия на организм. Опасность отравления за</w:t>
        <w:softHyphen/>
        <w:t>висит также и от условий работы, методов применения и аппара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сический эффект может проявляться функциональными и структурны</w:t>
        <w:softHyphen/>
        <w:t>ми (иатоморфологическими) изменениями или вести к гибели организма. При этом для оценки порога однократного вредного действия используется ПДК максимально-разовая, а постоянного воздействга - ПДК среднесуточная. При отсутствии нормативов на некоторые химические вещества может использо</w:t>
        <w:softHyphen/>
        <w:t>ваться временный санитарно-гигиенический норматив - ориентировочный бе</w:t>
        <w:softHyphen/>
        <w:t>зопасный уровень воздействия (ОБУВ). В случае превышения уровня воздейст</w:t>
        <w:softHyphen/>
        <w:t>вия токсичных веществ, в организме возникают изменения биологических по</w:t>
        <w:softHyphen/>
        <w:t>казателей, выходящие за пределы приспособительных реак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ценки степени токсичности химических веществ используется нор</w:t>
        <w:softHyphen/>
        <w:t>матив летальной дозы ЛД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 - концентрация мг/м"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ещества, вызывающая ги</w:t>
        <w:softHyphen/>
        <w:t>бель 50% особей вида - индикатора при 4-часовом ингаляционном пути посту</w:t>
        <w:softHyphen/>
        <w:t>пления в организ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епени токсичности все химические вещества подразделяются на 4 класса опасности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Чрезвычайно опасные (арсенид Са, тиофос, ал.дрин)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ысокоопасные (бромистый метил, дихлорэтан, зоокумарин, кры-сид)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Умеренно опасные (формалин, бутифос, карбофос, хлорофос)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Малоопасные (минеральные удобрения, бордосская жидкость, пре</w:t>
        <w:softHyphen/>
        <w:t>параты сер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в сельскохозяйственном производстве пестициды в зависимости от назначения делят на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Инсектициды - средства борьбы с насекомым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Зооциды - средства борьбы с грызунам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20"/>
        <w:rPr>
          <w:spacing w:val="-12"/>
          <w:sz w:val="28"/>
          <w:szCs w:val="28"/>
        </w:rPr>
      </w:pPr>
      <w:r>
        <w:rPr>
          <w:sz w:val="28"/>
          <w:szCs w:val="28"/>
        </w:rPr>
        <w:t>Фунгициды - средства борьбы с грибкоьыми заболеваниям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Гербициды - средства против сорных растени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60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Дефолианты - средства для уничтожения лиственного покро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Агтрактанты - средства, привлекающие насекомых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Репелленты - средства, отпугивающие насекомы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грессивным веществам относятся концентрированные кислоты и щело</w:t>
        <w:softHyphen/>
        <w:t>чи, способные при попадании на кожу и вдыхании паров вызывать химические ожоги. Опасность могут представлять также сильные окислители и щелочные металлы, также способные вызывать химические ожоги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2.</w:t>
      </w:r>
      <w:r>
        <w:rPr>
          <w:sz w:val="28"/>
          <w:szCs w:val="28"/>
        </w:rPr>
        <w:t xml:space="preserve"> Правила безопасного хранения токсичных вещест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хранения токсичных и агрессивных веществ важна как для предупреждения острых и хронических отравлений работников, так и для пре</w:t>
        <w:softHyphen/>
        <w:t>дотвращения загрязнения окружающей природно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кладов для хранения пестицидов и других токсичных мате</w:t>
        <w:softHyphen/>
        <w:t>риалов разрешается не ближе 200 м от жилых помещений, животноводческих и птицеводческих ферм, водоисточников и не менее 2000 м от берегов рыбохозяйственных водоемов. Помещение складов должно состоять из 2-х отделений - отделения хранения и подсобного помещения для хранения средств защиты, воды, мыла и аптечек. Помещение склада должно быть оборудовано естественной и искусственной вентиляцией, индивидуальными стеллажами. Размещение веществ на стеллажах должно производиться в соответствии с их токсичностью и огнеопас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 склад и отпуск со склада пестицидов и других препаратов фиксируется в виде записи в приходно-расходном журнале (пронумерованном и прошнурованн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зка пестицидов должна производится только на специально обору</w:t>
        <w:softHyphen/>
        <w:t>дованном транспорте, на бортах которого должны иметься соответствующие предупредительные знаки. Транспортные средства после перевозки очищают и обезвреживают хлорной известью. При уборке помещений полы моют 2% раствором кальцинированной соды, а затем 10% раствором хлорной изве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ение концентрированных кислот и щелочей должно производится в специальной таре и в отдельном помещении. Нельзя хранить совместно веще</w:t>
        <w:softHyphen/>
        <w:t>ства, способные образовывать в парах взрывоопасные смеси. Все емкости должны иметь надписи с указаниями токсичности. Особо токсичные вещества хранятся в металлическом шкафу или сейфе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3.</w:t>
      </w:r>
      <w:r>
        <w:rPr>
          <w:sz w:val="28"/>
          <w:szCs w:val="28"/>
        </w:rPr>
        <w:t xml:space="preserve"> Правила безопасности при работе с токсичными и агрессивными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ществ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имеет соблюдение правил безопасности при работе с ток</w:t>
        <w:softHyphen/>
        <w:t>сическими и агрессивными веществами. Ответственность по охране труда при работе с пестицидами возложена на руководителя предприятия. Ежегодно пе</w:t>
        <w:softHyphen/>
        <w:t>ред началом сезона все лица, занятые на работах с пестицидами должны прохо</w:t>
        <w:softHyphen/>
        <w:t>дить инструктаж и обязательное медицинское освидетельств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ющие с пестицидами обязаны строго соблюдать правила личной ги</w:t>
        <w:softHyphen/>
        <w:t>гиены. Принимать пищу, пить, курить, разрешается во время отдыха после снятия спецодежды и мытья рук и лица в специальном месте, расположенном не ближе 200 м с наветренной стороны от обрабатываемой площади. Присутствие посторонних лиц в местах работы с пестицидами запрещ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одолжительность рабочего дня при работе с веществами 1 и 2 класса опасности не должна превышать 4 часов (с доработкой в течение 2 часов на работах, не связанных с вредностью), с остальными веществами - 6 часов, В дни проведения работ с токсичными веществами работающим выдается моло</w:t>
        <w:softHyphen/>
        <w:t>ко. При всех видах работ необходимо следить за состоянием и самочувствием работающих При первой жалобе работающего необходимо освободить его от работы и принять меры к оказанию первой помощи и вызвать врач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с агрессивными кислотами и щелочами следует проводить в вы</w:t>
        <w:softHyphen/>
        <w:t>тяжном шкафу, использовать при этом защитные очки, резиновые перчатки, нарукавники, резиновый фартук. Отбор кислот и щелочей из бутылей произво</w:t>
        <w:softHyphen/>
        <w:t>дят только с помощью сифонов и других приспособлений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auto" w:line="360"/>
        <w:ind w:firstLine="72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auto" w:line="360"/>
        <w:ind w:firstLine="720"/>
        <w:rPr>
          <w:spacing w:val="-8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.</w:t>
      </w:r>
      <w:r>
        <w:rPr>
          <w:sz w:val="28"/>
          <w:szCs w:val="28"/>
        </w:rPr>
        <w:t xml:space="preserve"> Средства индивидуальной защи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шиты организма от попадания токсичных и агрессивных веществ на кожу, слизистые оболочки и в дыхательные пути необходимо применение средств индивидуальной защиты (СИЗ). К ним относятся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Спецодежда и обувь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Перчатки, рукавицы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Защитные очк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Респираторы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58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Противога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ИЗ относятся также защитные пасты и мази, применяемые для предо</w:t>
        <w:softHyphen/>
        <w:t>хранения кожи от профессиональных заболеваний. Средства защиты выбира</w:t>
        <w:softHyphen/>
        <w:t>ются с учетом физико-химических и токсических свойств веществ, условий труда и в соответствии с индивидуальными размерами для каждого работающе</w:t>
        <w:softHyphen/>
        <w:t>го. Подбор СИЗ возлагается на лиц, ответственных за проведение работ с ток</w:t>
        <w:softHyphen/>
        <w:t>сичными веще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одежда бывает общего и специального назначения, изготавливается 7-ми размеров. От проникновения токсичных веществ через кожу предохраня</w:t>
        <w:softHyphen/>
        <w:t>ют специальные перчатки или рукавицы. Для этого запрещается использовать медицинские перча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ки предназначены для защиты глаз от механического повреждения, а также от попадания брызг агрессивных жидкостей, пыли и ветра. Они бывают открытые и закрытые с вентиляцией и защитными светофильт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пылевидными веществами необходимо применять пылеза</w:t>
        <w:softHyphen/>
        <w:t>щитную спецодежду, приготовленную из плотных тканей с гладкой поверхно</w:t>
        <w:softHyphen/>
        <w:t>ст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защиты органов дыхания от пыли и аэрозолей применяются проти-вопылевые маски и респираторы. Если в воздухе присутствуют вредные газы и пары применяют универсальные или противогазные респираторы и противога</w:t>
        <w:softHyphen/>
        <w:t>зы. Противопылевые респираторы защищают от аэрозолей при концентрации до 200 ПДК, а универсальные и противогазные респираторы- при концентра</w:t>
        <w:softHyphen/>
        <w:t>ции паров и газов до 15 ПДК. .Основу фильтрующих элементов в респираторах составляет 2-3 слоя марли (респиратор "Лепесток"), для защиты от тонкозерни</w:t>
        <w:softHyphen/>
        <w:t>стых пылей с фиброгенным действием применяется микропористые и тонково</w:t>
        <w:softHyphen/>
        <w:t>локнистые фильтры (респираторы Ф-62Ш, У-2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тивогазах загрязненный воздух фильтруется через слой активиро</w:t>
        <w:softHyphen/>
        <w:t>ванного угля. Для избирательного поглощения отдельных видов токсичных га</w:t>
        <w:softHyphen/>
        <w:t>зов и паров используются дополнительные насадки. Преимущества фицьтрую-щих СИЗ заключается в свободе движений при работе, небольшом весе и ком</w:t>
        <w:softHyphen/>
        <w:t>пактности. Недостаток фильтрующих средств - ограниченный срок годности, затрудненность дыхания из-за сопротивления фильтра, короткое время работы вследствие загрязнения фильт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лирующие СИЗ (пневмокостюм, пневмошлем) применяются при ра</w:t>
        <w:softHyphen/>
        <w:t>ботах, когда фильтрующие средства не обеспечивают необходимую защиту ор</w:t>
        <w:softHyphen/>
        <w:t>ганов дыхания. Они могут быть автономными и шланговыми, т.е. имеющими собственный запас воздуха или питаться воздухом через шланги Использова</w:t>
        <w:softHyphen/>
        <w:t>ние изолирующих СИЗ связано с неудобствами: ограничение обзора, ограни</w:t>
        <w:softHyphen/>
        <w:t>чение работы и перемещения. В тех случаях, когда рабочее место постоянно, эти неудобства устраняют применением защитных кабин, снабженных систе</w:t>
        <w:softHyphen/>
        <w:t>мой кондиционирования воздуха и системами защиты от вредных излучений и энергетических ноле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b/>
          <w:bCs/>
          <w:sz w:val="28"/>
          <w:szCs w:val="28"/>
        </w:rPr>
        <w:t>11. Пожарная безопасность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Пожароопасные свойства материал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Основные причины пожар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Обеспечение противопожарной безопасности на производств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Способы пожаротушения, огнегасительные веществ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1042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Средства пожаротушения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20"/>
        <w:rPr>
          <w:spacing w:val="-15"/>
          <w:sz w:val="28"/>
          <w:szCs w:val="28"/>
        </w:rPr>
      </w:pPr>
      <w:r>
        <w:rPr>
          <w:spacing w:val="-12"/>
          <w:sz w:val="28"/>
          <w:szCs w:val="28"/>
        </w:rPr>
        <w:t>1.</w:t>
      </w:r>
      <w:r>
        <w:rPr>
          <w:sz w:val="28"/>
          <w:szCs w:val="28"/>
        </w:rPr>
        <w:t xml:space="preserve"> Пожароопасные свойства матери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ароопасные свойства материалов характеризуются их склонностью к возгоранию. По возгораемости строительные конструкции подразделяют на не</w:t>
        <w:softHyphen/>
        <w:t>сгораемые, трудносгораемые и сгораем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гораемые материалы продолжают гореть или тлеть только при на</w:t>
        <w:softHyphen/>
        <w:t>личии источника огня. К ним относятся минераловатные плиты на битумной связке, войлок, пропитанный глиняным растворо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гораемые материалы - горят после удаления источника ог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нестойкость - способность конструкции сохранять несущую или ограж</w:t>
        <w:softHyphen/>
        <w:t>дающую функцию при воздействии ог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 огнестойкости - это время от начала воздействия огня до возник</w:t>
        <w:softHyphen/>
        <w:t>новения трещин, через которые пламя может распространяться в смежные по</w:t>
        <w:softHyphen/>
        <w:t>ме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здания и сооружения в зависимости от возгораемости материалов и предела огнестойкости конструкций подразделяются на 5 степене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 степени огнестойкости все конструктивные элементы несгораемые с пределом огнестойкости 0,5 - 2,5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2 степени - все конструктивные элементы также несгораемые, но с меньшим пределом огнестойкости (0,25 -2,0 ч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3 степени - сооружения из несгораемых и трудносгораемых материалов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4 степени - сооружения из трудносгораемых материалов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5 степени - постройки из сгораемых матери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оизводства по пожарной опасности технологического процесса подразделяются на 6 категорий (А, Б, В, Г, Д, и Е). Наиболее опасная категория - А, наименее -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Е - взрывоопасные производства, в которых используются ве</w:t>
        <w:softHyphen/>
        <w:t>щества, способные взрываться при взаимодействии с водой, кислородом возду</w:t>
        <w:softHyphen/>
        <w:t>ха и взрывоопасной пыли, способные взрываться без последующего горения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2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20"/>
        <w:rPr>
          <w:spacing w:val="-8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.</w:t>
      </w:r>
      <w:r>
        <w:rPr>
          <w:sz w:val="28"/>
          <w:szCs w:val="28"/>
        </w:rPr>
        <w:t xml:space="preserve"> Основные причины пож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нтролируемое горение, наносящее материальный ущерб, называется пожаром. Если горение не причиняет ущерба, оно называется загоранием. По</w:t>
        <w:softHyphen/>
        <w:t>жар ле1-че предупредить, чем потуш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пожаров на сельскохозяйственных объектах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Несоблюдение правил пожарной безопасности, особенно пользова</w:t>
        <w:softHyphen/>
        <w:t>ние открытым огнем, при сварочных работах и кур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еправильный монтаж и эксплуатация электрооборудования, осве</w:t>
        <w:softHyphen/>
        <w:t>тительных приборов, приводящие к возникновению короткого замык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Нарушение правил эксплуатации отопительных и нагревательных сист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Самовозгорание сена, соломы, опилок, торфа, угля вследствие на</w:t>
        <w:softHyphen/>
        <w:t>рушения правил складирования и хра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шибки в планировке зданий, сооружений и складов (неучет розы ветров, несоблюдение противопожарных разрывов в застройке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Обеспечение противопожарной безопасности на производств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тивопожарная безопасность обеспечивается соответствующими конст</w:t>
        <w:softHyphen/>
        <w:t>руктивно - планировочными решениями производственных помещении. Про</w:t>
        <w:softHyphen/>
        <w:t>тивопожарная планировка предусматривает наличие противопожарных разры</w:t>
        <w:softHyphen/>
        <w:t>вов между зданиями и сооружениями, которые в случае пожара предотвращают распространение огня от одного здания к другому, а также дают возможность беспрепятственно работать пожарной технике, эвакуировать людей, животных и материальные ц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разрывы между производственными и животноводче</w:t>
        <w:softHyphen/>
        <w:t>скими зданиями принимаются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Между зданиями 3 степени огнестойкости -12 м,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Между зданиями 3 и 4 степени огнестойкости - 15 м,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Между зданиями 4 и 5 степени огнестойкости - 18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здания 3 степени огнестойкости до открытых складов сена, соломы должно быть не менее 39 м, а от зданий 4 и 5 степени огнестойко</w:t>
        <w:softHyphen/>
        <w:t>сти - не менее 48 м Расстояние от зданий и сооружений предприятий (незави</w:t>
        <w:softHyphen/>
        <w:t>симо от степени их огнестойкости) до границ лесного массива хвойных пород должно быть не менее 50 м, лиственных - не менее 20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ивопожарных разрывах не допускается строительство вспомога</w:t>
        <w:softHyphen/>
        <w:t>тельных сооружений или временного складирования матери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распространения пожара применяется устройство противопожарной несгораемой стены - брандмауэра. Она опирается непосред</w:t>
        <w:softHyphen/>
        <w:t>ственно на фундамент и должна возвышаться над сгораемой кровлей не менее чем па 0,6 м, а над несгораемой кровлей - на 0,3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облюдения противопожарных разрывов у торца наи</w:t>
        <w:softHyphen/>
        <w:t>более высокого здания также необходимо устройство противопожарной стены (наружная преграда), или устройство такой стены внутри помещения с целью его разделения на отдельные секции (внутренняя преград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ажным противопожарным требованием при проектировании сельскохо</w:t>
        <w:softHyphen/>
        <w:t>зяйственных объектов является обоснованная площадь здания. Площадь зданий 3 степени огнестойкости не должна превышать 3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4 степени - 2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5 степени - 1200 м . Площадь зданий и сооружений 1 и 2 степени огнестойкости не ограничи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ческих помещениях должно быть предусмотрено не менее 2 выходов для эвакуации животных, а в помещениях, разделенных на секции - не менее 1 выхода из каждой секции. Все двери на путях эвакуации должны от</w:t>
        <w:softHyphen/>
        <w:t>крываться в сторону выхода. По нормативу ширина входных ворот для коров</w:t>
        <w:softHyphen/>
        <w:t>ников и конюшен должна быть не менее 2 м, для овчарен 2,5 м, для свинарни</w:t>
        <w:softHyphen/>
        <w:t>ков - 1,5 м Ширина прохода в помещениях для животных должна быть не ме</w:t>
        <w:softHyphen/>
        <w:t>нее 1,5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сех помещениях запрещается захламлять пути эвакуации, чердаки, пространства под лестницами и у запасных выходов. Запрещается курить и пользоваться открытым огнем (например, при отогревании замерзших труб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 всем сельскохозяйственным объектам по всей их длине должен быть обеспечен свободный подъезд шириной не менее 18 м. Подъездные дороги должны иметь ширину не менее 6 м, в конце дороги должны иметься тупики с радиусом разворота не менее 15 м или площадки размером 20x20 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4.</w:t>
      </w:r>
      <w:r>
        <w:rPr>
          <w:sz w:val="28"/>
          <w:szCs w:val="28"/>
        </w:rPr>
        <w:t xml:space="preserve"> Способы пожаротушения, огнегасительные веще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ыстрое пожаротушение заключается в подавлении процесса горения, что может достигаться способами охлаждения, ингибирования и изоляции. Наибо</w:t>
        <w:softHyphen/>
        <w:t>лее распространенным огнегасительные средством является вода. Ее высокие огнегасительные свойства объясняются большой удельной теплоемкостью, зна</w:t>
        <w:softHyphen/>
        <w:t>чительным увеличением объема при парообразовании (1 кг воды при испаре</w:t>
        <w:softHyphen/>
        <w:t>нии образует свыше 1700 л пара), однако в некоторых случаях воду использо</w:t>
        <w:softHyphen/>
        <w:t>вать нельзя - для тушения элекгроустановок и некоторых химических веществ. Для тушения легковоспламеняющихся жидкостей легче воды применяется хи</w:t>
        <w:softHyphen/>
        <w:t>мическая и воздушно-механическая пена. Химическая пена получается при взаимодействии серной кислоты с бикарбонатом натрия в присутствии пенооб</w:t>
        <w:softHyphen/>
        <w:t>разователя (сапонина). В результате взаимодействия выделяетс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обра</w:t>
        <w:softHyphen/>
        <w:t>зующий при посредстве пенообразователя устойчивую химическую пену, спо</w:t>
        <w:softHyphen/>
        <w:t>собную удерживаться на вертикальной поверхности и мало разрушаться под действием пламе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Химическая пена состоит (по объему) - 80%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19,6% - вода, 0,4% - пе</w:t>
        <w:softHyphen/>
        <w:t>нообразова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ность пены - это отношение ее объема к объему продуктов, из кото</w:t>
        <w:softHyphen/>
        <w:t>рых она получена. Для химической пены кратность около 5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ойкость иены - это время от момента ее образования до полного распа</w:t>
        <w:softHyphen/>
        <w:t>да. Для химической пены стойкость составляет около 40 мин. При тушении легковоспламеняющихся жидкостей пена изолирует зону горения от поступле</w:t>
        <w:softHyphen/>
        <w:t>ния кислорода воздуха, а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давляет гор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оздушно-механическая пена образуется в результате интенсивного пере</w:t>
        <w:softHyphen/>
        <w:t>мешивания воздуха с водным раствором пенообразователя. Она состоит (по объему): 90% - воздух, 9,5% - вода, 0,5% - пенообразователь. Плотность этой пены - 0,1-0,2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ратность 5-10. По сравнению с химической, воздушно-механическая пена менее стойкая, но более экономичная, легко генерируется, безвредна для людей и животных, не вызывает коррозию ме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ффективным огнегасительным средством является диоксид углерода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 сжатом виде при выпускании из огнетушителя он сильно расширяется (~ в 500 раз), превращаясь в снегоподобную массу с низкой температурой, ко</w:t>
        <w:softHyphen/>
        <w:t>торая, не плавясь, превращается в газообразный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Это свойство позволяет использовать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тушения электроустановок. Горение в закрытых помеще</w:t>
        <w:softHyphen/>
        <w:t>ниях прекращается при концентраци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выше 3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негасительные порошки предназначены для тушения веществ, всту</w:t>
        <w:softHyphen/>
        <w:t>пающих в реакцию с водой, а также материалов, разрушающихся под действи</w:t>
        <w:softHyphen/>
        <w:t>ем воды и пены. Огнегасительный порошок выбрасывается сжатым воздухом при открывании вентиля воздушного баллона. Эти огнегасительные вещества безвредны для людей и животных, при низких температурах не замерзают, мо</w:t>
        <w:softHyphen/>
        <w:t>гут применяться для тушения горючих жидк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огнегасительных веществ могут использоваться также галоиди-рованные углеводороды - высокоплотные легкоиспаряющиеся жидкости. При попадании их в зону горения происходит интенсивное ингибирование химической реакции горения. Широко применяется огнегасительный состав из 70% бромэтила и 30%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спользуемый для заполнения стационарных и мобиль</w:t>
        <w:softHyphen/>
        <w:t>ных противопожарных систем и ручных огнетушителей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2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5</w:t>
      </w:r>
      <w:r>
        <w:rPr>
          <w:sz w:val="28"/>
          <w:szCs w:val="28"/>
        </w:rPr>
        <w:t xml:space="preserve"> Средства пожароту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пожара в начальной стадии его развития используются специальные и подручные средства пожароту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пециальным средствам относятся ручные и передвижные огнетушите</w:t>
        <w:softHyphen/>
        <w:t>ли, гидропульты, асбестовые полотна, пожарные ведра, багры и ло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нные химические огнетушители ОХП-10 состоят их прочного корпуса, заполненного щелочным раствором. В действие огнетушитель приводится пу</w:t>
        <w:softHyphen/>
        <w:t>тем поворота рукоятки и переворачивания корпуса в рабочее положение. При этом открывается кислотный стакан и начинается реакция нейтрализации, со</w:t>
        <w:softHyphen/>
        <w:t>провождающаяся активным пенообразованием. Время действия огнетушителя -50-70 сек, длина струи - 6-8 м, количество пены - 40-55 л с кратностью не ни</w:t>
        <w:softHyphen/>
        <w:t>же 6 и стойкостью 45 ми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глекислотные огнетушители могут быть ручные - ОУ-2, ОУ-5, ОУ-8 и передвижные на одноосной тележке - ОУ-25 и ОУ-80 (цифра указывает ем</w:t>
        <w:softHyphen/>
        <w:t>кость баллона в л). Эти огнетушители заполнены сжиженным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д высоким давлением. В рабочее положение эти огнетушители приводятся поворотом вен</w:t>
        <w:softHyphen/>
        <w:t>тиля и направлением раструба на зону горения. Во избежание обморожения за</w:t>
        <w:softHyphen/>
        <w:t>прещается прикасаться к раструбу оголенными частями тела. Годность углеки-слотных огнетушителей проверяется взвеши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глекислотные бромэтиловые огнетушители ОУБ-ЗА и ОУБ-7А имеют баллоны емкостью 3,2 и 7,4 л, заполненные бромистым этилом 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Для вы</w:t>
        <w:softHyphen/>
        <w:t>брасывания заряда из баллона, в него закачан воздух под давлением 0,8 МПа. Время действия огнетушителей 35 сек, длина струи - 3-4,5 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рошковые огнетушители предназначены для тушения загораний легковоспламеняющихся и горючих жидкостей, электроустановок под на</w:t>
        <w:softHyphen/>
        <w:t>пряжением. В качестве заряда в них применяются огнегасительные порошковые составы (ОПС). Огнетушители ОП-1Б, ОП-5, ОП-10, ОПС-6, ОПС-10 представляют собой полиэтиленовый баллон, заполненный огнегасительным порошком П-1А, снабженный баллончиком со сжиженным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ед</w:t>
        <w:softHyphen/>
        <w:t>назначенным для выбрасывания заряда. Время действия огнетушителя - 10-20 с. Подручные средства пожаротушения - брезент, войлок, песок, земля, снег используют в начальный период пожара при отсутствии специальных средств. Средства пожаротушения должны быть размещены в удобном для пользования месте, в 1-этажных постройках - снаружи у входа, в многоэтажных - на лест</w:t>
        <w:softHyphen/>
        <w:t>ничных площадках при входе на этаж. На территории производственных цехов средства пожаротушения группируют на специальных щитах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тушения пожаров применяют установки, которые бывают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Стационарные - пожарные краны с рукавом, подключенные к во</w:t>
        <w:softHyphen/>
        <w:t>допроводу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1"/>
          <w:sz w:val="28"/>
          <w:szCs w:val="28"/>
        </w:rPr>
      </w:pPr>
      <w:r>
        <w:rPr>
          <w:sz w:val="28"/>
          <w:szCs w:val="28"/>
        </w:rPr>
        <w:t>Полустационарные - переносные и прицепные мотопомпы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jc w:val="both"/>
        <w:rPr/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  <w:t>Передвижные - пожарные машины, оборудованные автоцистерна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, комплектом пожарных стволов, пеногенераторами, штурмовыми лестница</w:t>
        <w:softHyphen/>
        <w:t>ми и противопожарными инструм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ушения пожаров может использоваться также сельскохозяйственная техника: дождевальные установки, разбрасыватели жидких удобрений, водо-раздатчики, поливомоечные машины, транспортные автоцистер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жарную связь и сигнализацию осуществляют с помощью электрических сирен, звонков и ламп. Пожароопасные объекты (категорий А, Б, В) оборудуют пожарными датчиками, которые при возникновении пожара передают сигналы на установки автоматической пожарной сигнализации или пожаротушения. В зависимости от применяемых датчиков эти системы бывают тепловыми, дымо</w:t>
        <w:softHyphen/>
        <w:t>выми, реагирующими на свет пламени и комбинированными. Системы автома</w:t>
        <w:softHyphen/>
        <w:t>тического пожаротушения бывают порошковые, газовые (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2), воздуш</w:t>
        <w:softHyphen/>
        <w:t>но-пенные, водопенные и водяного туш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а 12. Электробезопасность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онятие электробезопасности. Действие электрического тока на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left="720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человека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Исход поражения электрическим током человек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Действие электрического тока на животны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Схемы возможного включения человека в электрическую сет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0" w:firstLine="720"/>
        <w:rPr>
          <w:spacing w:val="-12"/>
          <w:sz w:val="28"/>
          <w:szCs w:val="28"/>
        </w:rPr>
      </w:pPr>
      <w:r>
        <w:rPr>
          <w:sz w:val="28"/>
          <w:szCs w:val="28"/>
        </w:rPr>
        <w:t>Шаговое напряжени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Классификация электроустановок и помещений по степени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left="72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элек</w:t>
        <w:softHyphen/>
        <w:t>троопас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Мероприятия по защите от поражения электрическим токо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37" w:leader="none"/>
        </w:tabs>
        <w:spacing w:lineRule="auto" w:line="360"/>
        <w:ind w:left="442" w:firstLine="267"/>
        <w:rPr>
          <w:sz w:val="28"/>
          <w:szCs w:val="28"/>
        </w:rPr>
      </w:pPr>
      <w:r>
        <w:rPr>
          <w:sz w:val="28"/>
          <w:szCs w:val="28"/>
        </w:rPr>
        <w:t>Изолируюгпие защитные средства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auto" w:line="360"/>
        <w:ind w:firstLine="720"/>
        <w:rPr/>
      </w:pPr>
      <w:r>
        <w:rPr>
          <w:spacing w:val="-8"/>
          <w:sz w:val="28"/>
          <w:szCs w:val="28"/>
        </w:rPr>
        <w:t>9.</w:t>
      </w:r>
      <w:r>
        <w:rPr>
          <w:sz w:val="28"/>
          <w:szCs w:val="28"/>
        </w:rPr>
        <w:tab/>
        <w:t>Молниезащит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        Первая помощь при поражении электрическим то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безопасность - система организационных и технических меропри</w:t>
        <w:softHyphen/>
        <w:t>ятий и средств, обеспечивающих защиту от опасного воздействия тока, элек</w:t>
        <w:softHyphen/>
        <w:t>трической дуги и статического электри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ость поражения электрическим током отличается тем, что она явля</w:t>
        <w:softHyphen/>
        <w:t>ется скрытой, т.е. человек не в состоянии обнаружить органами чувств наличие напряжения. Воздействие электрического тока способно вызвать различные формы нарушения жизнедеятельности, которые могут быть связаны с электро</w:t>
        <w:softHyphen/>
        <w:t>травмами и электрическим уда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травма может быть вызвана воздействием электрического тока или электрической дуги. Основные виды электротрав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электрические ожоги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металлизация кожи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электроофтальм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20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механические повреж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ожоги возникают при протекании сильных токов через кожные покровы. При этом пораженный участок со временем отмирает и долго не зажив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ллизация кожи - проникновение в верхние слои кожи частичек рас</w:t>
        <w:softHyphen/>
        <w:t>плавленного металла, образующегося при коротком замыкан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лектроофтальмия - поражение глаз УФ-лучами от электрической ду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повреждения возникают при судорожных сокращениях мышц под действием тока, проходящего через тело человека. В результате это</w:t>
        <w:softHyphen/>
        <w:t>го происходят переломы костей, разрывы мышц, сухожилий, сосу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удар - поражение ЦНС, которое по тяжести разделяют на четыре степени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1  судорожное сокращение мышц без потери сознания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судорожное сокращение мышц с потерей сознания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теря сознания с нарушением функции дыхания и сердечной дея</w:t>
        <w:softHyphen/>
        <w:t>тельности (фибрилляция или остановка сердца)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Клиническая смерть - наступает с момента остановки сердца до нача</w:t>
        <w:softHyphen/>
        <w:t>ла гибели клеток коры головного мозга (длиться около 6 минут)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2.</w:t>
      </w:r>
      <w:r>
        <w:rPr>
          <w:sz w:val="28"/>
          <w:szCs w:val="28"/>
        </w:rPr>
        <w:t xml:space="preserve"> Исход поражения электрическим током челове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 поражения электрическим током зависти от силы, продолжитель</w:t>
        <w:softHyphen/>
        <w:t>ности и пути протекания тока через тело человека. При этом имеет значение частота и род тока (постоянный или переменны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м является переменный ток с частотой от 50 до 1000 Гц. Токи частотой свыше 500 000 Гц не оказывают поражающего воздействия, но опасны термическим действие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становлены следующие пороговые величины ток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>Порог ощутимого тока: наименьшая ощутимая сила тока 0,5 - 0,15 м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орог неотпуекающего тока - наименьшая величина тока, при которой человек уже не может самостоятельно освободится из электрической цепи - 10-15 м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рог фибрилляционного тока (фибрилляция - хаотичные сокраще</w:t>
        <w:softHyphen/>
        <w:t>ния волокон сердечной мышцы (фибрилл), при которых сердце выполняет большую работу, но не создает тока крови, в результате чего кровообращение прекращается) - 50-80 м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0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мертельная сила тока 90-100 мА - прекращение дыхания и остановка сердца при длительности воздействия 3 сек. и бол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силы тока, протекающего через тело человека зависит от элек</w:t>
        <w:softHyphen/>
        <w:t>трического сопротивления всех элементов цепи, по которой проходит ток, в т.ч. и от сопротивления тела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противление тела человека - величина непостоянная и складывается из активной составляющей (сопротивления наружного слоя кожи - эпидермы с толщиной 0,2 мм - 40 - 100 кОм) и реактивной (сопротивления внутренних тка</w:t>
        <w:softHyphen/>
        <w:t>ней - 0,8 - 1 кОм). Сопротивление тела человека меняется в широких пределах и зависит от состояния кожи (сухая, влажная, чистая, наличие повреждений). Сопротивление цепи при воздействии тока на человека зависти также от плот</w:t>
        <w:softHyphen/>
        <w:t>ности и площади контакта. При расчетах используется минимально возможное значение сопротивления тела человека, равное 1000 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 поражения зависит от пути прохождения тока через тело человека. Это не обязательно кратчайший путь, т.к. ткани значительно отличаются по удельному сопротивлению (костная, мышечная, жировая). Наиболее уязвимы</w:t>
        <w:softHyphen/>
        <w:t>ми являются участки тела, где плотно сосредоточены нервные окончания: тыльная часть кисти рук, шея, виски. Электрический контакт в этих местах приводит смертельному исходу даже при очень малых величинах тока. Наибо</w:t>
        <w:softHyphen/>
        <w:t>лее опасно прохождение тока через головной и спинной мозг, сердце и легкие. Важным фактором является продолжительность воздействия тока на организм человека. При длительном воздействии тока на организм человека сопротивле</w:t>
        <w:softHyphen/>
        <w:t>ние тела понижается, а ток вырастает до величины, способной вызвать останов</w:t>
        <w:softHyphen/>
        <w:t>ку дыхания и фибрилляцию сердца. В цикле работы сердца, равном примерно 1 с, имеется фаза расслабления сердечной мышцы, составляющая 0,1 с (фаза Т), в этой фазе сердце наиболее уязвимо. На исход поражения током оказывает большое влияние психофизиологическое состояние человека, индивидуальные особенности его организма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firstLine="709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firstLine="709"/>
        <w:rPr>
          <w:spacing w:val="-10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3.</w:t>
      </w:r>
      <w:r>
        <w:rPr>
          <w:sz w:val="28"/>
          <w:szCs w:val="28"/>
        </w:rPr>
        <w:t xml:space="preserve"> Действие электрического тока на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ивотноводстве возможно поражение электрическим током животных. Установлено, что поражающее воздействие тока тем ниже, чем больше живая масса животного. Однако сопротивление тела крупных животных обычно ниже, чем у человека, поэтому при одном и том же напряжении через тело животного проходит больший 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ела крупного рогатого скота между передними и задни</w:t>
        <w:softHyphen/>
        <w:t>ми ногами составляет в среднем 400- 600 Ом, а при падении животного умень</w:t>
        <w:softHyphen/>
        <w:t>шается до 50-100 Ом в зависимости от влажности шер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, не вызывающий падение животного, при воздействии 30 с составля</w:t>
        <w:softHyphen/>
        <w:t>ет 50 мА, не вызывает беспокойства при длительном воздействии - 7,5 мА, не влияет на молокоотдачу (при действии через вымя) ток 4 мА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4.</w:t>
      </w:r>
      <w:r>
        <w:rPr>
          <w:sz w:val="28"/>
          <w:szCs w:val="28"/>
        </w:rPr>
        <w:t xml:space="preserve"> Схемы возможного включения человека в электрическую се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и степень опасности поражения электротоком зависит от то</w:t>
        <w:softHyphen/>
        <w:t>го, каким образом произошло включение человека в электрическую сеть. Включение может быть 1-фазным и 2-фазным. Однофазное включение возни</w:t>
        <w:softHyphen/>
        <w:t>кает при соприкосновении человека с токоведущими частями одной из фаз электроустановки, находящейся под напряжением. Мера опасности поражения в этом случае зависит от того, имеется ли на установке заземленная нейтраль или она изолиров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фазном прикосновении человека к 3-фазной электрической сети с заземленной нейтралью, человек попадает под напряжение, величина проте</w:t>
        <w:softHyphen/>
        <w:t>кающего через тело тока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3096" w:leader="none"/>
          <w:tab w:val="left" w:pos="4253" w:leader="underscore"/>
        </w:tabs>
        <w:spacing w:lineRule="auto" w:line="360"/>
        <w:ind w:firstLine="720"/>
        <w:rPr/>
      </w:pPr>
      <w:r>
        <w:rPr>
          <w:sz w:val="28"/>
          <w:szCs w:val="28"/>
          <w:vertAlign w:val="subscript"/>
        </w:rPr>
        <w:t>1=</w:t>
      </w:r>
      <w:r>
        <w:rPr>
          <w:sz w:val="28"/>
          <w:szCs w:val="28"/>
        </w:rPr>
        <w:t xml:space="preserve">        </w:t>
      </w:r>
      <w:r>
        <w:rPr>
          <w:w w:val="81"/>
          <w:sz w:val="28"/>
          <w:szCs w:val="28"/>
        </w:rPr>
        <w:t>__У</w:t>
      </w:r>
      <w:r>
        <w:rPr>
          <w:w w:val="81"/>
          <w:sz w:val="28"/>
          <w:szCs w:val="28"/>
          <w:vertAlign w:val="subscript"/>
        </w:rPr>
        <w:t>Ф</w:t>
      </w:r>
      <w:r>
        <w:rPr>
          <w:w w:val="81"/>
          <w:sz w:val="28"/>
          <w:szCs w:val="28"/>
        </w:rPr>
        <w:t>__</w:t>
      </w: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 xml:space="preserve">      __Ц,</w:t>
        <w:tab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:      1]ф - напряжение одной фазы (220 В) Ц, - напряжение между двумя фазами л'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1Лф. </w:t>
      </w:r>
      <w:r>
        <w:rPr>
          <w:spacing w:val="-6"/>
          <w:sz w:val="28"/>
          <w:szCs w:val="28"/>
        </w:rPr>
        <w:t>Кобщ- общее сопротивление = К.</w:t>
      </w:r>
      <w:r>
        <w:rPr>
          <w:spacing w:val="-6"/>
          <w:sz w:val="28"/>
          <w:szCs w:val="28"/>
          <w:vertAlign w:val="subscript"/>
        </w:rPr>
        <w:t>тыв</w:t>
      </w:r>
      <w:r>
        <w:rPr>
          <w:spacing w:val="-6"/>
          <w:sz w:val="28"/>
          <w:szCs w:val="28"/>
        </w:rPr>
        <w:t xml:space="preserve"> + К„</w:t>
      </w:r>
      <w:r>
        <w:rPr>
          <w:spacing w:val="-6"/>
          <w:sz w:val="28"/>
          <w:szCs w:val="28"/>
          <w:vertAlign w:val="subscript"/>
        </w:rPr>
        <w:t>6уви</w:t>
      </w:r>
      <w:r>
        <w:rPr>
          <w:spacing w:val="-6"/>
          <w:sz w:val="28"/>
          <w:szCs w:val="28"/>
        </w:rPr>
        <w:t xml:space="preserve"> + К„</w:t>
      </w:r>
      <w:r>
        <w:rPr>
          <w:spacing w:val="-6"/>
          <w:sz w:val="28"/>
          <w:szCs w:val="28"/>
          <w:vertAlign w:val="subscript"/>
        </w:rPr>
        <w:t>ола</w:t>
      </w:r>
      <w:r>
        <w:rPr>
          <w:spacing w:val="-6"/>
          <w:sz w:val="28"/>
          <w:szCs w:val="28"/>
        </w:rPr>
        <w:t xml:space="preserve"> + К</w:t>
      </w:r>
      <w:r>
        <w:rPr>
          <w:spacing w:val="-6"/>
          <w:sz w:val="28"/>
          <w:szCs w:val="28"/>
          <w:vertAlign w:val="subscript"/>
        </w:rPr>
        <w:t>земп</w:t>
      </w:r>
      <w:r>
        <w:rPr>
          <w:spacing w:val="-6"/>
          <w:sz w:val="28"/>
          <w:szCs w:val="28"/>
        </w:rPr>
        <w:t>„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однофазном прикосновении человека к сети с изолированной нейтра</w:t>
        <w:softHyphen/>
        <w:t>лью человек подвергается воздействию линейного напряжения Ь'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. Ток прохо</w:t>
        <w:softHyphen/>
        <w:t>дит от места контакта через тело человека и изоляцию к другим фаза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личину 1ф определяют по формуле: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2976" w:leader="underscore"/>
        </w:tabs>
        <w:spacing w:lineRule="auto" w:line="36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ь=   </w:t>
        <w:tab/>
      </w:r>
      <w:r>
        <w:rPr>
          <w:b/>
          <w:bCs/>
          <w:spacing w:val="-29"/>
          <w:sz w:val="28"/>
          <w:szCs w:val="28"/>
        </w:rPr>
        <w:t>Ц&gt;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  <w:vertAlign w:val="superscript"/>
        </w:rPr>
        <w:t>ф</w:t>
      </w:r>
      <w:r>
        <w:rPr>
          <w:sz w:val="28"/>
          <w:szCs w:val="28"/>
        </w:rPr>
        <w:t xml:space="preserve">        К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+(К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>/^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К.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, - сопротивление изоляции, 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ухфазное включение - это одновременное присоединение человека к различным фазам, при этом человек попадает под полное линейное напряже</w:t>
        <w:softHyphen/>
        <w:t>ние. Во всех этих случаях включения человека в электрическую сеть, находя</w:t>
        <w:softHyphen/>
        <w:t>щуюся под промышленным напряжением 220/380 В, величина тока, проходя</w:t>
        <w:softHyphen/>
        <w:t>щего через тело человека, будет значительно выше пороговых значений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7"/>
          <w:sz w:val="28"/>
          <w:szCs w:val="28"/>
        </w:rPr>
        <w:t>5.</w:t>
      </w:r>
      <w:r>
        <w:rPr>
          <w:sz w:val="28"/>
          <w:szCs w:val="28"/>
        </w:rPr>
        <w:t xml:space="preserve"> Шаговое напряж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ость поражения электрическим током может возникнуть в зоне рас</w:t>
        <w:softHyphen/>
        <w:t>текания тока в земле, что происходит при обрыве провода и его замыкании на землю. Это происходит также при срабатывании защитного заземления и сис</w:t>
        <w:softHyphen/>
        <w:t>темы молниезащиты во время гро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падании человека в зону растекания тока он оказывается под ша</w:t>
        <w:softHyphen/>
        <w:t>говым напряжение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Ц» = </w:t>
      </w:r>
      <w:r>
        <w:rPr>
          <w:i/>
          <w:iCs/>
          <w:sz w:val="28"/>
          <w:szCs w:val="28"/>
        </w:rPr>
        <w:t xml:space="preserve">^г - </w:t>
      </w:r>
      <w:r>
        <w:rPr>
          <w:i/>
          <w:iCs/>
          <w:sz w:val="28"/>
          <w:szCs w:val="28"/>
          <w:lang w:val="en-US"/>
        </w:rPr>
        <w:t>VI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де Т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- потенциалы точек на поверхности земли, которые касаются ноги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аксимальное напряжение возникает в точке касания провода, оно сни</w:t>
        <w:softHyphen/>
        <w:t>жает по мере удаления по уравнению гиперболы. На расстоянии 1 м от точки касания оно составляет 0,5 -0,7 Ц^., а на расстоянии 20 м приближается к 0. Величина шагового напряжения зависит также от потенциала на оборванном проводе, сопротивления земли и длины шага. Поэтому выходить из зоны расте</w:t>
        <w:softHyphen/>
        <w:t>кания тока необходимо короткими шагами (лучше прыжками). Возникающее в этом случае напряжение считается допустимым, если оно не превышает 40 В. Особенно опасно шаговое напряжение для крупных животных, у которых рас</w:t>
        <w:softHyphen/>
        <w:t>стояние между передними и задними ногами больше длины шага человека и достигает значительных величин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6.</w:t>
      </w:r>
      <w:r>
        <w:rPr>
          <w:sz w:val="28"/>
          <w:szCs w:val="28"/>
        </w:rPr>
        <w:t xml:space="preserve"> Классификация электроустановок и помещений по степени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электро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лектроустановки классифицируются по значению рабочего напряже</w:t>
        <w:softHyphen/>
        <w:t>ния. Правила безопасности устанавливают 2 группы электроустановок - с на</w:t>
        <w:softHyphen/>
        <w:t>пряжением до 1000 В и свыше 1000 В. Применяемый термин «малое напряже</w:t>
        <w:softHyphen/>
        <w:t>ние» соответствует номинальному напряжению 12, 24, 36, 42 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ость поражения электрическим током во многом зависит от среды, в которой эксплуатируются электроустановки. Влажная и запыленная среда уменьшает электрическое сопротивление изоляции и тела человек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се помещения по электроопасности подразделяются на 3 класса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омещения особо опасные - с относительной влажностью, близкой к 100%, химически активной средой и наличием двух и более факторов, соз</w:t>
        <w:softHyphen/>
        <w:t>дающих повышенную опасность (наличие токопроводящей пыли, токопрово-дящих полов, токопроводящих стен и потолков, с повышенной температурой и со значительным заполнением металлическими предметами, соединенными с землей). Сюда относятся большая часть производственных цехов, а также ме</w:t>
        <w:softHyphen/>
        <w:t>таллические гаражи, бани, подвалы, склад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мещения с повышенной опасностью - с относительной влажно</w:t>
        <w:softHyphen/>
        <w:t>стью свыше 75%, а также наличием одного фактора, создающего повышенную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пасность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auto" w:line="360"/>
        <w:ind w:firstLine="720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>Помещения без повышенной опасности - сухие, нежаркие, без то</w:t>
        <w:softHyphen/>
        <w:br/>
        <w:t>копроводящей пыли, с изолирующими полами. К ним относятся цыплятники,</w:t>
        <w:br/>
        <w:t>инкубаторы, подсобные помещения для обслуживающего персонала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7.</w:t>
      </w:r>
      <w:r>
        <w:rPr>
          <w:sz w:val="28"/>
          <w:szCs w:val="28"/>
        </w:rPr>
        <w:t xml:space="preserve"> Мероприятия по защите от поражения электрическим ток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электроустановок обеспечивается следующими мерами за</w:t>
        <w:softHyphen/>
        <w:t>щит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rPr>
          <w:spacing w:val="-13"/>
          <w:sz w:val="28"/>
          <w:szCs w:val="28"/>
        </w:rPr>
      </w:pPr>
      <w:r>
        <w:rPr>
          <w:sz w:val="28"/>
          <w:szCs w:val="28"/>
        </w:rPr>
        <w:t>надежной изоляцие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rPr>
          <w:spacing w:val="-11"/>
          <w:sz w:val="28"/>
          <w:szCs w:val="28"/>
        </w:rPr>
      </w:pPr>
      <w:r>
        <w:rPr>
          <w:sz w:val="28"/>
          <w:szCs w:val="28"/>
        </w:rPr>
        <w:t>недоступностью токоведущих часте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rPr>
          <w:spacing w:val="-12"/>
          <w:sz w:val="28"/>
          <w:szCs w:val="28"/>
        </w:rPr>
      </w:pPr>
      <w:r>
        <w:rPr>
          <w:sz w:val="28"/>
          <w:szCs w:val="28"/>
        </w:rPr>
        <w:t>защитным заземлением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защитным занулением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rPr>
          <w:spacing w:val="-12"/>
          <w:sz w:val="28"/>
          <w:szCs w:val="28"/>
        </w:rPr>
      </w:pPr>
      <w:r>
        <w:rPr>
          <w:sz w:val="28"/>
          <w:szCs w:val="28"/>
        </w:rPr>
        <w:t>выравниванием потенциал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автоматическим отключением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109" w:leader="none"/>
        </w:tabs>
        <w:spacing w:lineRule="auto" w:line="360"/>
        <w:ind w:left="0" w:firstLine="720"/>
        <w:rPr>
          <w:spacing w:val="-5"/>
          <w:sz w:val="28"/>
          <w:szCs w:val="28"/>
        </w:rPr>
      </w:pPr>
      <w:r>
        <w:rPr>
          <w:sz w:val="28"/>
          <w:szCs w:val="28"/>
        </w:rPr>
        <w:t>предупредительной сигнализацией, надписями и плака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 Электрическая изоляция выполняется из диэлектриков -резины и поли</w:t>
        <w:softHyphen/>
        <w:t>мерных материалов. Повреждение изоляции является основной причиной по</w:t>
        <w:softHyphen/>
        <w:t>ражения электрическим током. Для проверки надежности изоляции используется прибор мегомметр. Проверка электрического сопротивления изоляции долж</w:t>
        <w:softHyphen/>
        <w:t>на проводится не реже 1 раза в год в помещениях без повышенной опасности, в помещениях с повышенной опасностью и особо опасных - не реже двух раз в год. Если сопротивление изоляции снижается на 50% от первоначальной вели</w:t>
        <w:softHyphen/>
        <w:t>чины, необходима ее 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ляция силовой и осветительной электропроводки считается достаточ</w:t>
        <w:softHyphen/>
        <w:t>ной, если ее сопротивление между проводом каждой фазы и землей или между разными фазами составляет не менее 0,5 МОм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Недоступность токоведущих частей обеспечивается установкой за</w:t>
        <w:softHyphen/>
        <w:t>щитного ограждения в виде шкафов, кожухов, ящиков из металла. Для этой це</w:t>
        <w:softHyphen/>
        <w:t>ли может применяться также различного вида блокировки, которые обеспечи</w:t>
        <w:softHyphen/>
        <w:t>вают автоматическое снятие напряжения со всех элементов электроустановки при ошибочных действиях оператор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Защитное заземление - это преднамеренное электрическое соеди</w:t>
        <w:softHyphen/>
        <w:t>нение с землей нетоковедущих частей оборудования, которые могут оказаться под напряжением. Назначение защитного заземления состоит в устранении опасности поражения электрическим током при появлении случайного напря</w:t>
        <w:softHyphen/>
        <w:t>жения на деталях электрооборудования в момент замыкания на корпус токове</w:t>
        <w:softHyphen/>
        <w:t>дущих частей. Защитное заземление снижает напряжение прикосновения и ша</w:t>
        <w:softHyphen/>
        <w:t>га до безопасных значений, что обеспечивается меньшим значением электри</w:t>
        <w:softHyphen/>
        <w:t>ческого сопротивления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Защитное зануление применяется в 3-фазных 4-проводных сетях с заземленной нейгралью. Оно заключается в преднамеренном электрическом со</w:t>
        <w:softHyphen/>
        <w:t>единении нетоковедущих частей оборудования, которые могут оказаться под напряжением с нулевым проводом. При этом в случае пробоя на корпус, т.е. замыкании между фазным и нулевым проводом протекающие большие токи выводят из строя плавкие предохранители или вызывают срабатывание автома</w:t>
        <w:softHyphen/>
        <w:t>тов, отключающих электроустановку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ыравнивание потенциалов применяется в помещениях с повы</w:t>
        <w:softHyphen/>
        <w:t>шенной электроопасностью для снижения напряжения прикосновения и шага между точками электрической цепи, к которым возможно одновременное при</w:t>
        <w:softHyphen/>
        <w:t>косновение человека или животного. По мере удаления от заземленных частей потенциал поверхности земли будет уменьшаться, опасность поражения будет возрастать, с целью снижения этой опасности металлические детали (стойла, транспортеры, трубопроводы) соединяются со стальной полосой, уложенной по полу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Автоматическое отключение - быстродействующая релейная защи</w:t>
        <w:softHyphen/>
        <w:t>та, обеспечивающая отключение электроустановки при возникновении опасно</w:t>
        <w:softHyphen/>
        <w:t>сти поражения током. Она применяется в первую очередь в передвижных элек</w:t>
        <w:softHyphen/>
        <w:t>троустановках, где трудно обеспечить защитное заземлени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едупредительная сигнализация - мигающие или постоянно го</w:t>
        <w:softHyphen/>
        <w:t>рящие лампочки, сигнализирующие о наличии на установке или в сети элек</w:t>
        <w:softHyphen/>
        <w:t>трического тока. Это также предупредительные знаки: «Осторожно! Электри</w:t>
        <w:softHyphen/>
        <w:t>ческий ток!», таблички-указатели с надписями: «Не включать - работают лю-ди!&gt;&gt;, «Опасно - высокое напряжение!», «Не влезай- убьет!»</w:t>
      </w:r>
    </w:p>
    <w:p>
      <w:pPr>
        <w:pStyle w:val="Normal"/>
        <w:shd w:fill="FFFFFF" w:val="clear"/>
        <w:spacing w:lineRule="auto" w:line="360"/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>8.</w:t>
      </w:r>
      <w:r>
        <w:rPr>
          <w:sz w:val="28"/>
          <w:szCs w:val="28"/>
        </w:rPr>
        <w:t xml:space="preserve"> Изолируюгпие защитные сред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 тирующие защитные средства обеспечивают электрическую изоляцию человека от токоведущих частей или заземленных частей электрооборудования и от земли. Они делятся на основные и дополн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- выдерживают рабочее напряжение электроустановок, при по</w:t>
        <w:softHyphen/>
        <w:t>мощи них можно касаться токоведущих частей оборудования без опасности по</w:t>
        <w:softHyphen/>
        <w:t>ражения. К ним относят диэлектрические перчатки, изолирующие штанги, ин</w:t>
        <w:softHyphen/>
        <w:t>струмент с изолированными рукоят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- обладают недостаточной изоляцией, поэтому не могут обеспечить безопасность работающего. Их применяют в сочетании с основным средствами. Сюда относятся диэлектрические галоши, боты, коврики, изоли</w:t>
        <w:softHyphen/>
        <w:t>рующие подставки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auto" w:line="360"/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auto" w:line="360"/>
        <w:ind w:firstLine="720"/>
        <w:rPr/>
      </w:pPr>
      <w:r>
        <w:rPr>
          <w:spacing w:val="-7"/>
          <w:sz w:val="28"/>
          <w:szCs w:val="28"/>
        </w:rPr>
        <w:t>9.</w:t>
      </w:r>
      <w:r>
        <w:rPr>
          <w:sz w:val="28"/>
          <w:szCs w:val="28"/>
        </w:rPr>
        <w:t xml:space="preserve"> Молниезащи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ния - разряд атмосферного электричества. Каждому разряду предше</w:t>
        <w:softHyphen/>
        <w:t>ствует процесс разделения и накопления электрических зарядов в грозовых об</w:t>
        <w:softHyphen/>
        <w:t>лаках. В грозовом облаке накапливается заряд, который индуцирует на поверх</w:t>
        <w:softHyphen/>
        <w:t>ности земли противоположный заряд. Разряд начинается от облака, снизу от земли развивается встречный разряд. Грозовой разряд может проявиться в виде прямого удара, а также электрической или электромагнитной индукции или в виде накопления потенциала на металлических конструкциях. Наиболее опасен прямой разряд, т.к. в канале разряда протекают токи 200 - 500 кА и развивают</w:t>
        <w:softHyphen/>
        <w:t>ся температуры до 30000°С. Это может быть причиной пожаров, взрывов и по</w:t>
        <w:softHyphen/>
        <w:t>ражений людей и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ниезащита - система защитных мероприятий, предназначенных для обеспечения безопасности людей и животных, сохранности зданий и сооруже</w:t>
        <w:softHyphen/>
        <w:t>ний от поражения атмосферным электричеством. Для этой цели используются защитные молниеотводы, которые принимают на себя электрические заряды и отводят их в землю. Молниеотводы бывают стержневые (одинарные и двой</w:t>
        <w:softHyphen/>
        <w:t>ные) и тросовые (многотросов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ниеотвод состоит из 3-х частей: молниеприемника, токоотвода и за-землителя. Одностержневой молниеотвод образует защитную зону, представ</w:t>
        <w:softHyphen/>
        <w:t>ляющую собой двойной конус, образованный ломаной линией, которая охва</w:t>
        <w:softHyphen/>
        <w:t>тывает пространство, не поражаемое молн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землители должны быть установлены на расстоянии не менее чем в 5 м от пешеходных дорожек, тротуаров и других мест, где возможно пребывание людей и животных во избежание их поражения шаговым напряжением</w:t>
      </w:r>
    </w:p>
    <w:p>
      <w:pPr>
        <w:pStyle w:val="Normal"/>
        <w:shd w:fill="FFFFFF" w:val="clear"/>
        <w:spacing w:lineRule="auto" w:line="360"/>
        <w:ind w:firstLine="72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Первая помощь при поражении электрическим то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ражении электрическим током необходимо срочно освободить по</w:t>
        <w:softHyphen/>
        <w:t>страдавшего от контакта с токоведущими частями. Если невозможно быстро отключить источник напряжения, необходимо оттащить пострадавшего, используя изолирующие защитные средства. При напряжении до 400 В можно использовать для этого любые не проводящие ток предметы - полиэтиленовый пакет, сухую ткань, сухую доску. Если пострадавший судорожно сжал провод и оторвать его невозможно, следует отделить пострадавшего не от провода, а от земли, подсунув под тело сухую доску. В некоторых случаях быстрее можно перерубить провода топором, лопатой или перекусить кусачками с изолирован</w:t>
        <w:softHyphen/>
        <w:t>ными ручками, что нужно делать по одному во избежание короткого замыка</w:t>
        <w:softHyphen/>
        <w:t>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ражении электрическим током напряжением свыше 1000 В приме</w:t>
        <w:softHyphen/>
        <w:t>нять подручные средства нельзя, чтобы оттащить пострадавшего необходимо использовать изолирующие защитные средства (изолирующие штанги, клещи, диэлектрические боты или коврики). Можно также вызвать автоматическое от</w:t>
        <w:softHyphen/>
        <w:t>ключение электроустановки, устроив в ней короткое замыкание на безопасном расстоянии от пострадавшего. Для этого можно набросить заземленный ого</w:t>
        <w:softHyphen/>
        <w:t>ленный провод па 2 или 3 фазы. При этом нельзя находится на расстоянии бли</w:t>
        <w:softHyphen/>
        <w:t>же 3 м от зазем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страдавший потерял сознание, но дышит и у него прощупывается пульс, его надо уложить, расстегнуть ворот и пояс, дать понюхать нашатырный спирт, обрызгать лицо водой. Нужно срочно вызвать врача. Когда пострадав</w:t>
        <w:softHyphen/>
        <w:t>ший придет в себя, ему следует дать выпить 15-20 капель валерианы. Постра</w:t>
        <w:softHyphen/>
        <w:t>давшему не следует много двигаться, продолжать работу, несмотря на удовле</w:t>
        <w:softHyphen/>
        <w:t>творительное самочувствие во избежание последующих ослож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 пострадавшего отсутствует дыхание и сердечная деятельность, необходимо немедленно вызвать «скорую» и приступать к сердечно-неточной реанимации. Чем раньше она начата, тем выше шансов на выживание у постра</w:t>
        <w:softHyphen/>
        <w:t>давшего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а 13. Безопасность труда в растениеводстве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Опасные и вредные производственные факторы в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left="720" w:hanging="0"/>
        <w:rPr>
          <w:spacing w:val="-17"/>
          <w:sz w:val="28"/>
          <w:szCs w:val="28"/>
        </w:rPr>
      </w:pPr>
      <w:r>
        <w:rPr>
          <w:sz w:val="28"/>
          <w:szCs w:val="28"/>
        </w:rPr>
        <w:t>растениеводств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Меры безопасности при работе с биологически вредными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left="720" w:hanging="0"/>
        <w:rPr>
          <w:spacing w:val="-7"/>
          <w:sz w:val="28"/>
          <w:szCs w:val="28"/>
        </w:rPr>
      </w:pPr>
      <w:r>
        <w:rPr>
          <w:sz w:val="28"/>
          <w:szCs w:val="28"/>
        </w:rPr>
        <w:t>вещест</w:t>
        <w:softHyphen/>
        <w:t>вам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2"/>
          <w:sz w:val="28"/>
          <w:szCs w:val="28"/>
        </w:rPr>
      </w:pPr>
      <w:r>
        <w:rPr>
          <w:sz w:val="28"/>
          <w:szCs w:val="28"/>
        </w:rPr>
        <w:t>Меры безопасности на механизированных работах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>Меры безопасности при заготовке кормо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Меры безопасности на зернотоках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6"/>
          <w:sz w:val="28"/>
          <w:szCs w:val="28"/>
        </w:rPr>
      </w:pPr>
      <w:r>
        <w:rPr>
          <w:sz w:val="28"/>
          <w:szCs w:val="28"/>
        </w:rPr>
        <w:t>Меры безопасности при работе с пестицидам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7"/>
          <w:sz w:val="28"/>
          <w:szCs w:val="28"/>
        </w:rPr>
      </w:pPr>
      <w:r>
        <w:rPr>
          <w:sz w:val="28"/>
          <w:szCs w:val="28"/>
        </w:rPr>
        <w:t>Меры безопасности при протравливании семян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Меры безопасности при фумигаци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Меры безопасности при внесении минеральных удобрений.</w:t>
      </w:r>
    </w:p>
    <w:p>
      <w:pPr>
        <w:pStyle w:val="Normal"/>
        <w:shd w:fill="FFFFFF" w:val="clear"/>
        <w:spacing w:lineRule="auto" w:line="360"/>
        <w:ind w:firstLine="72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12"/>
          <w:sz w:val="28"/>
          <w:szCs w:val="28"/>
        </w:rPr>
        <w:t>1.</w:t>
      </w:r>
      <w:r>
        <w:rPr>
          <w:sz w:val="28"/>
          <w:szCs w:val="28"/>
        </w:rPr>
        <w:t xml:space="preserve"> Опасные и вредные производственные факторы в растениеводстве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</w:rPr>
        <w:t>Растениеводство является высокотравмоопасной отраслью сельского хо</w:t>
        <w:softHyphen/>
        <w:t>зяйства, что обусловлено широким применением машин и механизмов. При работе с тракторами и тракторными прицепами травматические ситуации могут быть связаны с опрокидыванием, ударом оборвавшегося троса, наездом, паде</w:t>
        <w:softHyphen/>
        <w:t>нием при посадке и высадке, придавливанием и ударами при выполнении ре</w:t>
        <w:softHyphen/>
        <w:t>монтных работ. 11ри работе на зерноуборочных комбайнах и при уборке соло</w:t>
        <w:softHyphen/>
        <w:t>мы травмы связаны также с падениями, захватом конечностей работающими органами, засорением глаз технологическими продуктами. При работах на зер</w:t>
        <w:softHyphen/>
        <w:t>ноочистительных агрегатах возможно травмирование вследствие захватывания одежды и частей тела вращающимися механизмами и поражение электриче</w:t>
        <w:softHyphen/>
        <w:t>ским то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дными производственными факторами в растениеводстве являются пыль неорганического, органического и смешанного происхождения, биологи</w:t>
        <w:softHyphen/>
        <w:t>чески активные вещества, а также токсичные вещества, применяемые при спе</w:t>
        <w:softHyphen/>
        <w:t>циальных рабо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ыль оказывает вредное воздействие на глаза, кожу дыхательные пути и слизистые оболочки. Основным барьером на пути проникновения пыли в орга</w:t>
        <w:softHyphen/>
        <w:t>низм является слизистая оболочка носа, задерживающая около половины пыли, содержащейся в окружающем воздухе. При длительном воздействии пыли фильтрующая способность носовой полости снижается, могут развиваться хро</w:t>
        <w:softHyphen/>
        <w:t>нические воспалительные процес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ыли неорганического происхождения - известь, суперфосфат и другие минеральные удобрения оказывают раздражающее воздействие на кожу, вызы</w:t>
        <w:softHyphen/>
        <w:t>вают воспалительные заболевания и закупорку потовых желез, что снижает общий иммунитет. Повреждающее воздействие пыли на коиъюктиву может привести к помутнению роговицы. Пыли с размером частиц &lt; 5 мкм с высоким содержанием диоксида кремния (&gt;70%), способные к глубокому проникнове</w:t>
        <w:softHyphen/>
        <w:t>нию в легкие, оказывают фиброгенное действие (разрастание соединительной ткан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ыли органического и смешанного происхождения, образующиеся при обработке почвы, посеве, уходе за растениями и уборке урожая оказывают в основном раздражающее и аллергенное действ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ельскохозяйственные объекты (склады, элеваторы, зерногоки) нуждаются в проведении специальных работ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71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дезинфекция - уничтожение болезнетворных микроорганизмов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71" w:leader="none"/>
        </w:tabs>
        <w:spacing w:lineRule="auto" w:line="360"/>
        <w:ind w:left="0" w:firstLine="720"/>
        <w:rPr>
          <w:spacing w:val="-11"/>
          <w:sz w:val="28"/>
          <w:szCs w:val="28"/>
        </w:rPr>
      </w:pPr>
      <w:r>
        <w:rPr>
          <w:sz w:val="28"/>
          <w:szCs w:val="28"/>
        </w:rPr>
        <w:t>дезинсекция - уничтожение вредных насекомы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71" w:leader="none"/>
        </w:tabs>
        <w:spacing w:lineRule="auto" w:line="360"/>
        <w:ind w:left="0" w:firstLine="720"/>
        <w:rPr>
          <w:spacing w:val="-10"/>
          <w:sz w:val="28"/>
          <w:szCs w:val="28"/>
        </w:rPr>
      </w:pPr>
      <w:r>
        <w:rPr>
          <w:sz w:val="28"/>
          <w:szCs w:val="28"/>
        </w:rPr>
        <w:t>дератизация - уничтожение вредных грызу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этих работ используемые вещества (гипохлорит натрия, формальдегид, хлорофос, зоокумарин, крысид) могут оказывать токсическое и раздражающее действие на исполнителе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2.</w:t>
      </w:r>
      <w:r>
        <w:rPr>
          <w:sz w:val="28"/>
          <w:szCs w:val="28"/>
        </w:rPr>
        <w:t xml:space="preserve"> Меры безопасности при работе с биологически вредными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ществ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растениеводстве и кормопроизводстве работающие находятся в контакте с различными биологически активными веществами. Это, в частности смешан</w:t>
        <w:softHyphen/>
        <w:t>ная органическая пыль, содержащая семена сорняков, экскременты животных и грызунов, сапрофитную, условно-патогенную и патогенную микрофлору (споровые и неспоровые формы бактерий, грибы, вирусы). К ним относятся также биологически активные кормовые добавки и микробные препараты для защиты растений (боверин, фитобактериолицин), продукты микробиологического син</w:t>
        <w:softHyphen/>
        <w:t>теза и их продуценты (мицелий, растительные питательные сред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биологически вредные вещества в зернопро-изводстве - почвенная, растительная и зерновая пыль, содержащая частицы злаков сорных и других растений. В других видах производства - свекловодст</w:t>
        <w:softHyphen/>
        <w:t>ве, картофелеводстве - образуется смешанная пыль, содержащая органические вещества, грибы и микроорганизмы (до 100 мг/м" пыли при уборке), в льновод</w:t>
        <w:softHyphen/>
        <w:t>стве и хлопководстве - растительная пыль, содержащая до 17% белка, осеме</w:t>
        <w:softHyphen/>
        <w:t>ненная грибами и микробами (до 20 мг/м пыли в зоне дыхания тракториста); в овощеводстве и садоводстве - корни культур и почвенная пыль, обсемененная грибами и микроорганизмами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3.</w:t>
      </w:r>
      <w:r>
        <w:rPr>
          <w:sz w:val="28"/>
          <w:szCs w:val="28"/>
        </w:rPr>
        <w:t xml:space="preserve"> Меры безопасности на механизированных работ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механизированные работы (почвообработка, посев, посадка, уборка) должны проводится в соответствии с требованиями технологических карт и технических инструкций по эксплуатации машин. На самоходных машинах должна иметься медицинская аптечка. Соединение агрегатируемых машин с трактором должно быть надежным и исключать самопроизвольное рассоедине</w:t>
        <w:softHyphen/>
        <w:t>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ры должны быть надежно соединены с рамой машины, а фикси</w:t>
        <w:softHyphen/>
        <w:t>рующие устройства исключать возможность их самопроизвольного опускания. В зоне возможного движения маркеров или навесных машин при развороте машинно-тракторных агрегатов не должны находится люди. Агрегаты, в состав которых входят прицепные машины, оборудованные рабочим местом, должны иметь систему дистанционной связи, подножные доски и огра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рузку сеялок семенным материалом и удобрениями следует произво</w:t>
        <w:softHyphen/>
        <w:t>дить механическим средствами. Ручная загрузка разрешается только при оста</w:t>
        <w:softHyphen/>
        <w:t>новленном агрегате, выключенном двигатели трактора, с использованием СИ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ну, очистку и регулировку рабочих органов навесных орудий, находя</w:t>
        <w:softHyphen/>
        <w:t>щихся в поднятом состоянии допускается производить только после принятия мер, предупреждающих их самопроизвольное опускание. При обнаружении любой неисправности в работающей машине или агрегате они должны быть немедленно остановлены, работать на неисправных машинах запрещается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.</w:t>
      </w:r>
      <w:r>
        <w:rPr>
          <w:sz w:val="28"/>
          <w:szCs w:val="28"/>
        </w:rPr>
        <w:t xml:space="preserve"> Меры безопасности при заготовке корм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операций по заготовке кормов особой осторожности тре</w:t>
        <w:softHyphen/>
        <w:t>бует замена ножей у жаток и сенокосилок. Она должна производиться вдвоем, при заглушённом двигателе с применением рукав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кирдования сена и соломы привлекают скирдоправов - квалифици</w:t>
        <w:softHyphen/>
        <w:t>рованных рабочих, имеющих допуск к работе на высоте и прошедших целевой инструктаж. Скирдование выполняют только в светлое время суток, при скороста ветра не более 6 метров в секунду; скирдование во время грозы не допуска</w:t>
        <w:softHyphen/>
        <w:t>ется. Место для отдыха и приема пищи должно располагаться не менее чем в ИХ) м от стога. Работающие должны быть проинструктированы о мерах про</w:t>
        <w:softHyphen/>
        <w:t>тивопожарной безопасности и обеспечены противопожарным инвентарем и ме</w:t>
        <w:softHyphen/>
        <w:t>дицинской ат-еч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по разгрузке, выгрузке и разравниванию зеленой массы проводятся по указанию ответственного лица, назначенного приказом руководителя. От</w:t>
        <w:softHyphen/>
        <w:t>ветственное лицо до начала работы определяет и указывает всем работающим место для отдыха и приема пищи. К работе на механизмах по заготовке силоса и сенажа допускаются лица не моложе 18 лет, прошедшие медосмотр и обуче</w:t>
        <w:softHyphen/>
        <w:t>ние. Администрация должна обеспечить персонал испытанными предохрани</w:t>
        <w:softHyphen/>
        <w:t>тельными поясами, касками, противогазами и страховочными канатами, подлежащими проверке через каждые 10 дней.</w:t>
      </w:r>
    </w:p>
    <w:p>
      <w:pPr>
        <w:pStyle w:val="Normal"/>
        <w:shd w:fill="FFFFFF" w:val="clear"/>
        <w:spacing w:lineRule="auto" w:line="360"/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>5.</w:t>
      </w:r>
      <w:r>
        <w:rPr>
          <w:sz w:val="28"/>
          <w:szCs w:val="28"/>
        </w:rPr>
        <w:t xml:space="preserve"> Меры безопасности на зерноток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аботе на зернотоках допускаются лица не моложе 18 лет, прошедшие инструктаж по безопасному обслуживанию машин и оборудования. При этом запуск и выключение агрегата, устранение неисправностей и регулировку про</w:t>
        <w:softHyphen/>
        <w:t>изводит только специалист-механи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механизированных зернотоков наибольшую опасность для работающих представляют нории, приемные бункера и бункера-накопи</w:t>
        <w:softHyphen/>
        <w:t>тели. Особой осторожности требует выполнение операций по устранению зава</w:t>
        <w:softHyphen/>
        <w:t>лов, очистки агрегатов и бункеров от зернового материала. Они должны произ</w:t>
        <w:softHyphen/>
        <w:t>водится только при выключенных механизмах, при этом на пульте управления обязательно вывешивается табличка «Не включать! Работают люд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 опасно присутствие людей в бункере при выгрузке зерна. Чтобы этого избежать, все травмоопасные зоны производственных помещений (за</w:t>
        <w:softHyphen/>
        <w:t>вальные ямы, люки бункеров) ограждают и обозначают сигнальными цветами и предупредительными знаками. Оборудование зерноочистительных агрегатов нельзя использовать в качестве смесителей для протравливания зерна, для чего должно использоваться специальное оборуд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зерносушильный пункт оборудуют средствами сигнализации и системой блокировки на случай возникновения завалов зерна в бункере или ос</w:t>
        <w:softHyphen/>
        <w:t>тановки одной из машин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>6</w:t>
      </w:r>
      <w:r>
        <w:rPr>
          <w:sz w:val="28"/>
          <w:szCs w:val="28"/>
        </w:rPr>
        <w:t xml:space="preserve"> Меры безопасности при работе с пестицидами</w:t>
      </w:r>
      <w:r>
        <w:rPr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пестицидов применяются различные методы - опыливание, опрыскивание и аэрозольная обработка, которые могут осуществляться с по</w:t>
        <w:softHyphen/>
        <w:t>мощью наземной и авиационной техн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сноса препарата с обрабатываемого участка работы должны проводигся при скорости ветра не более; м/с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наземной техники - 3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виаспособе - 2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аэрозольной обработке -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рупнокапельного опрыскивания (размер частиц более 300 мкм) до</w:t>
        <w:softHyphen/>
        <w:t>пустимая скорость ветра на 1 м/с выше указанных. Авиаобработку проводят с высоты не более 7 м на тех участках, которые расположены не ближе 1 км от населенного пункта и 2 км - от берегов рыбохозяйственных водоемов, источ</w:t>
        <w:softHyphen/>
        <w:t>ников водоснабжения, скотных дворов и пастбищ, а также посевов культур, идущих в пищу без тепловой обработки, 5 км - от размещения медоносных па</w:t>
        <w:softHyphen/>
        <w:t>с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виационная обработке сигнальщик должен быть обеспечен СИЗ (са</w:t>
        <w:softHyphen/>
        <w:t>поги резиновые, плащ с капюшоном с кислотозащитной пропиткой, перчатки, защитные очки, респиратор). Сигнальщик должен находится за пределами хи</w:t>
        <w:softHyphen/>
        <w:t>мической волны с наветренной стороны участ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месту внесения пестициды доставляют в специальном заправщике. За</w:t>
        <w:softHyphen/>
        <w:t>правка опрыскивателей производится по герметичным шлангам, наполнение емкостей контролируют по уровнемеру (недопустимо заглядывать в емкость). За время заправки персонал должен находиться с наветренной стороны от тех</w:t>
        <w:softHyphen/>
        <w:t>ники. Аэрозольные работы ввиду их повышенной опасности проводят только с разрешения санэпиднадзор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jc w:val="center"/>
        <w:rPr>
          <w:b/>
          <w:b/>
          <w:bCs/>
          <w:spacing w:val="-15"/>
          <w:sz w:val="28"/>
          <w:szCs w:val="28"/>
          <w:lang w:val="en-US"/>
        </w:rPr>
      </w:pPr>
      <w:r>
        <w:rPr>
          <w:b/>
          <w:bCs/>
          <w:spacing w:val="-15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rPr>
          <w:spacing w:val="-7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7.</w:t>
      </w:r>
      <w:r>
        <w:rPr>
          <w:sz w:val="28"/>
          <w:szCs w:val="28"/>
        </w:rPr>
        <w:t xml:space="preserve"> Меры безопасности при протравливании семя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травливания семян используют высокотоксичные (в частности ртутьорганические) препараты, опасные для человека. Для уменьшения выде</w:t>
        <w:softHyphen/>
        <w:t>ления вредных веществ в воздух рабочей зоны и исключения контакта рабо</w:t>
        <w:softHyphen/>
        <w:t>тающих с фунгицидами, все работы должны быть максимально механизирова</w:t>
        <w:softHyphen/>
        <w:t>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на протравливают на открытых площадках, расположенных не ближе 200 м от жилых помещений, а также под навесами или в помещениях с бетон</w:t>
        <w:softHyphen/>
        <w:t>ными полами и с эффективной вентиля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равливание семян, их выгрузку, упаковку в мешки (с надписью «Про</w:t>
        <w:softHyphen/>
        <w:t>травлено») проводят при включенной вытяжной вентиляции. Загрузка в мешки и зашивание проводится с помощью механизмов. При использовании ртутного протравителя в него добавляют краситель. Семена должны протравливаться за</w:t>
        <w:softHyphen/>
        <w:t>благовременно. Проведение этой операции непосредственно перед посевом приводит к недопустимо высокой концентрации протравителя в воздухе рабо</w:t>
        <w:softHyphen/>
        <w:t>чей зоны тракториста и сеяльщика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8.</w:t>
      </w:r>
      <w:r>
        <w:rPr>
          <w:sz w:val="28"/>
          <w:szCs w:val="28"/>
        </w:rPr>
        <w:t xml:space="preserve"> Меры безопасности при фумиг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мигация - это введение паро- и газообразующих пестицидов в среду обитания вредных организмов (в складах, зернохранилищах, элеваторах, теп</w:t>
        <w:softHyphen/>
        <w:t>лицах). Работы по фумигации ввиду их особой опасности проводят опытные работники после специального обучения, оформления наряда-допуска и под руководством специалиста по защите растений. Фумигация проводится при температуре воздуха в пределах 10 - 35°С при скорости ветра не более 7 м/с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возникновении острой боли в область сердца больному необходимо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0" w:firstLine="720"/>
        <w:rPr>
          <w:spacing w:val="-15"/>
          <w:sz w:val="28"/>
          <w:szCs w:val="28"/>
        </w:rPr>
      </w:pPr>
      <w:r>
        <w:rPr>
          <w:sz w:val="28"/>
          <w:szCs w:val="28"/>
        </w:rPr>
        <w:t>прекратить работу, сесть или лечь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беспечить приток свежего воздуха, расстегнуть воротник, рассла-бигь галстук, ослабить ремень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0" w:firstLine="72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оложить под язык таблетку (капсулу) нитроглицерина или валидо</w:t>
        <w:softHyphen/>
        <w:t>ла, принять 30 капель валокордина или корвало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сле этого боль сохраняется в течение 5 минут, необходимо немед</w:t>
        <w:softHyphen/>
        <w:t>ленно вызвать "скорую". В ожидании врача необходимо поставить больному 2 горчичника на область грудины, придать ему полулежачее положение, и если он в сознании, опустить ноги по щиколотку в таз с горячей вод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оизошла остановка сердца, не дожидаясь врача необходимо срочно проводить комплекс сердечно-легочной реаним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57:00Z</dcterms:created>
  <dc:creator> Жулик</dc:creator>
  <dc:description/>
  <cp:keywords/>
  <dc:language>en-US</dc:language>
  <cp:lastModifiedBy>SYSTEM</cp:lastModifiedBy>
  <cp:lastPrinted>2008-02-10T17:30:00Z</cp:lastPrinted>
  <dcterms:modified xsi:type="dcterms:W3CDTF">2011-09-12T01:57:00Z</dcterms:modified>
  <cp:revision>2</cp:revision>
  <dc:subject/>
  <dc:title/>
</cp:coreProperties>
</file>