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Не опасен ли Ваш дом. Факторы рис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Возможные послед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Меры по предупреждению и ликвидации последств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казание первой помо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бщие принципы оказания доврачебной помо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сновные приемы оказания первой помощ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казание первой помощи при утоплении, обморожении, солнечном уда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Защита от механического травмирован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щита от шума и вибрац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авовая защита населения от Ч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храна труд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щита населения от ЧС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Способы оповещения и порядок действ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Д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Не опасен ли Ваш дом. Факторы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ывают, что городские жители 2/3 жизни проводят дома, на работе и в местах общественного пользования. Поэтому от качества воздушной среды, температурных, световых и физико-химических характеристик помещений во многом зависит состояние здоровья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факторов риска – токсико-химический фактор, определяющий наличие в воздушной среде жилых помещений паров вредных веществ, аэрозольной пыли и микроскопических волокон и асбестосодержа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-химический фактор (как наиболее распространенный) целесообразно оценивать как на этапе ознакомления с квартирой (домом), так и при ее эксплуатации. Необходимо тщательно оценивать качество строительных и отделочных материалов при проведении ремонтных работ, приобретении мебели, ковров, паласов. Особое внимание обращать на полимерные материалы, изделия из асбестосодержащих материалов, полихлорвиниловые пластинки, битумные мастики, изделия из древесностружечных плит, клеящие и герметизирующие составы, лакокрасочные покрытия, особенно на основе использования солей сви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роятными источниками выделения вредных веществ в воздушную среду помещений могут являться изделия, приведенные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378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териалов или издел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летучие вредные вещества ил аэрозоли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, толуол, кумол, бутилацетат, хлороформ, четырёххлористый углерод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пил бензол, триметилбензол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остружечные плиты и мебель, изготовленная из них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, формальдегид, орто- и пара- крезолы, бутилацетат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е обои с клее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ацетат, камфора, метиловый спирт, толуол, ксилол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обои с полимерным или металлизированным покрытие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ирол, бутиловый спирт, этилбензол, фталаты, хром, марганец, цинк, медь, свинец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и клеящи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, нафтол, фталаты, этилацетат, октил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из дерева, паркет, половая доск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, толуол, дифенилэтан, хлорфенол, бутиловый спирт, бутилацетат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ные мастики, смоляная пакл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, бензол, фенол, крезолы, толуол, ксилол, этилбензол, хлороформ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елия из полихлорвиниловых пластик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винил, фталаты, хлористый водород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красочные покрытия на основе солей свинца (свинцовый сурик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, этилбензол, бутилацетат скипидар, амиловый спирт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асбестсодержащих материалов: кабины санузлов, вентиляционные колодцы, подоконник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е волокна, пыль, кальций, магний, кремний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овые изделия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алин, хлорфенол, бутиловый спирт, этилацетат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олин с клеящим составом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алаты, нафтол, диметиланилин, ксило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мегаполисах основной вклад в загрязнение воздушной среды вносит автотранспорт, который выделяет двуокись азота, окись углерода, фенол, аммиак, свинец и другие вредные вещества. А в Москве, например, минеральные покрытия старых зданий содержат значительное количество оксидов тяжелых металлов и разрушаясь загрязняют воздушную среду и почву. Промышленные предприятия, имеющие химические, нефтехимические, литейные и другие опасные производства, также очень сильно загрязняют воздуш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Возможные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химических загрязнений воздушной среды жилых помещений обладает широким спектром вредного воздействия (см. таблицу 2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17"/>
        <w:gridCol w:w="733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ещест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воздействия на организм челове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, орто и паракрезолы, хлорфено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ый яд поражает нервную систему, вызывает раздражение дыхательных путей, расстройство пищеварения, общую слабость, потливость, слезотечение, кожный зуд, раздражительность, бессонницу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канцерогенными и мутагенными свойствами, вызывает раздражение глаз, органов дыхания, аллергический насморк, трахеиты, бронхиты с астматическими проявлениям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ет нервную систему, вызывает головную боль, одышку, кровоточивость десе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канцерогенным веществом, способным вызвать опухоли органов дыхания. Чем короче волокна и меньше их диаметр, тем он опасне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ет нервную систему, вызывает слабость, сонливость, головную боль, дрожание конечностей, судорог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т расстройства центральной нервной системы, поражает зрение и обоняние, развивается слабость, головная боль, дрожание конечностей, век, язык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ает нервную систему, вызывает язву желудка, дерматиты и коньюктивиты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ет желудочно-кишечные расстройства, раздражительность, бессоннице, снижение памяти и слух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ры по предупреждению и ликвидации последств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универсальным способом воздействия на вредные вещества является озонирование жилых помещений. Озон также дезинфицирует препараты на основе хлораминов или перекисных соединений. Для удаления химических веществ кислотного характера надо применять аммиачно-щелочные рецептуры. Обработку помещений от ртутных загрязнений проводить с помощью 20%-го раствора хлорного железа, 0,2%-го раствора перманганата калия, 1%-го раствора йода в 10% растворе йодистого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все сложности проживания в городе – высокую плотность населения, автотранспортные перегрузки, возросший уровень загрязнения окружающей среды – будем надеяться, чт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жители будут стремиться превратить свои квартиры, дома, жилища в экологически чистую зону, зону восстановления сил и отдыха после напряженного рабочего д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казание первой помощ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бщие принципы оказания доврачебн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- это совокупность простых, целесообразных мер по охране здоровья и жизни пострадавшего от травмы или внезапно заболевшего человека. Правильно оказанная первая помощь сокращает время специального лечения, способствует быстрейшему заживлению ран и часто является решающим моментом при спасении жизни пострадавшего. Первая помощь должна оказываться сразу же на месте происшествия быстро и умело еще до прихода врача или до транспортировки пострадавшего в боль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должен уметь оказать первую помощь по мере своих способностей и возможностей. В соответствии с этим первая помощь делится на дилетантскую (неквалифицированную), санитарную и специальную. Жизнь и здоровье пострадавшего человека обычно зависят от оказания первой помощи лицами без специального медицинского образования - дилетантами; в связи с этим необходимо, чтобы каждому гражданину были, известны сущность, принципы, правила и последовательность оказания первой помощи. Это необходимо еще и потому, что бывают случаи, когда пострадавшему приходится оказывать первую помощь самому себе; это так называемая "самопомощь".Сущность первой помощи заключается в прекращении дальнейшего воздействия травмирующих факторов, проведении простейших мероприятий и в обеспечении скорейшей транспортировки пострадавшего в лечебное учреждение. Ее задача заключается в предупреждении опасных последствий травм, кровотечений, инфекций и ш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ервой помощи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ти пострадавшего с места происшеств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оврежденные участки тела и остановить кровотече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обилизовать переломы и предотвратить травматический ш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ить или же обеспечить транспортировку пострадавшего в лечебное учре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ервой помощи следует руководствоваться следующими принцип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целесообраз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нность, решительность, и спокой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ервой помощи необходимо придерживаться определенной последовательности, требующей быстрой и правильной оценки состояния пострадав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необходимо представить себе обстоятельства, при которых произошла травма и которые повлияли на ее возникновение и характер. Это особенно важно в тех случаях, когда пострадавший находится 6ез сознания и внешне выглядит мертвым. Данные, установленные лицом, оказывающим первую помощь, могут позднее помочь врачу при оказании квалифицирован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у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ри которых произошла трав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озникновения трав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озникновения трав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мотре пострадавшего устанавли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 тяжесть травм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рабо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средства первой помощи в зависимости от данных возможностей и обстоя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провод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териальными средств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бственно первой помощ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пострадавшего в лечебное учреждение, где ему будет оказана квалифицированная медицинская помощ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яжелых случаях (артериальное кровотечение, бессознательное состояние, удушье) первую помощь необходимо оказывать немедленно. Если в распоряжении оказывающего помощь нет необходимых средств, то их ему должен помочь найти кто-либо иной, призванный на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приемы оказания перв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первой помощи очень важно уметь обращаться с раненым, в частности уметь с пострадавшего правильно снять одежду. Это особенно важно при переломах, сильных кровотечениях, при потере сознания, при термальных и химических ожогах. Переворачивать и тащить пострадавшего за вывихнутые и сломанные конечности - это, значит, усилить боль, вызвать серьезные осложнения и даже ш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адавшего необходимо правильно приподнять, а в случае необходимости и перенести на другое место. Приподнимать раненого следует осторожно, поддерживая снизу. Для этого нередко требуется участие двух или трех человек. Если пострадавший находится в сознании, то он должен обнять оказывающего помощь за ш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первой помощи, особенно в случае значительных термических и химических ожогов, пострадавшего необходимо раздеть. При повреждении верхней конечности одежду сначала снимают со здоровой руки. Затем с поврежденной руки стягивают рукав, поддерживая при этом всю руку снизу. Подобным образом снимают с нижних конечностей брю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нять одежду с пострадавшего трудно, то ее распарывают по швам. Для снятия с пострадавшего одежды и обуви необходимо участие двух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ровотечениях в большинстве случаев достаточно просто разрезать одежду выше места кровотечения. При ожогах, когда одежда прилипает или даже припекается к коже, материю следует обрезать вокруг места ожога: ни в коем случае ее нельзя отрывать. Повязка накладывается поверх обожженных участков. Обращение с пострадавшим является весьма важным фактором в комплексе первой помощи. Неправильное обращение с раненым снижает эффект ее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казание первой помощи при утоплении, обморожении, солнечном уда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ый удар возникает при воздействии на организм человека солнечных лучей; тепловой удар наблюдается у людей, стоящих или же идущих в тесных рядах, а также при работе в переполненных и плохо проветриваемых помещениях, в душной, жарк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мощь должна быть оказана немедленно. Пострадавшего следует уложить в тени или же в холодном помещении, освободить шею и грудь от стесняющей одежды, положить холодные компрессы на голову, шею и область груди. Если сознание не потеряно, то пострадавшего следует напоить холодными напитками, лучше всего какими-либо минеральными водами. Ни в коем случае нельзя давать пить алкогольные напитки. При потере сознания или при прекращении дыхательной деятельности необходимо производить искусственное дыхание. Во всех случаях следует срочно вызвать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рожение возникает при местном действии холода на тело. Холод, действуя на сосуды, вызывает их сужение; в результате этого происходит недостаточное кровоснабжение определенного участка тела, проявляющееся побледнением кожи. Если вовремя не будет оказана первая помощь, то может произойти отмирание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 поражения тела различаются три степени отмор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леднение и покраснение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узыр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ертвение (некроз) отмороженных участков т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. Главной задачей первой помощи является быстрое восстановление кровообращения. При отморожении первой степени рекомендуется делать водяные ванны с водой комнатной температуры или же легкий массаж чистыми руками пораженных участков тела до их согревания. Отмороженные места нельзя растирать снегом, т. к. в процессе растирания может быть повреждена кожа. После согревания отмороженных участков на них накладывают повязку с борной мазью или же с вазе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морожениях второй и третьей степеней первую помощь пострадавшему оказывают в умеренно теплом помещении. Отмороженные участки тела моют водой комнатной температуры, затем на них накладывают марлю, намоченную в воде, которую постепенно согревают. Одновременно пострадавший должен двигать конечностями. После восстановления кровообращения пораженный участок покрывают чистой марлей и перевязывают. Пострадавшему дают пить теплые напитки. Затем следует позаботиться о его транспортировке в лечебно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. Утопающего или уже утонувшего следует как можно быстрее вытащить из воды, удалить изо рта и носа грязь и песок, положить его на живот, затем обеими руками приподнять его и потрясти для того, чтобы из желудка и дыхательных путей вылилась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асении утопающего нельзя терять времени, поэтому в некоторых случаях можно не проводить откачивания воды. Вычистив рот (предварительная мера), необходимо сразу же приступить к проведению искусственного дыхания. При этом дорога каждая секун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у пострадавшего возобновится дыхание, его следует напоить горячим, чаем, укутать одеялом и доставить в лечебно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каждого утопленника следует считать только мнимо мертвым, и поэтому необходимо немедленно предпринять меры по его оживлению и не прекращать их до тех пор, пока не появятся явные трупные призна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щита от механического трав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защиты от механического травмирования относятся предохранительные тормозные, оградительные устройства, средства автоматического контроля и сигнализации, знаки безопасности, системы дистанционного управления. Системы дистанционного управления и автоматические сигнализаторы на опасную концентрацию паров, газов, пылей применяют чаще всего во взрывоопасных производствах и производствах с выделением в воздух рабочей зоны токсич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хранительные защитные средства предназначены для автоматического отключения агрегатов и машин при отклонении какого-либо параметра, характеризующего режим работы оборудования, за пределы допустимых значений. Таким образом, при аварийных режимах (увеличении давления, температуры, рабочих скоростей, силы тока, крутящих моментов и т. п.) исключается возможность взрывов, поломок, воспламенений. В соответствии с ГОСТ 12.4.125–83 предохранительные устройства по характеру действия бывают блокировочными и огранич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очные устройства по принципу действия подразделяют на механические, электронные, электрические, электромагнитные, пневматические, гидравлические, оптические, магнитные и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тельные устройства по конструктивному исполнению подразделяют на муфты, штифты, клапаны, шпонки, мембраны, пружины, сильфоны и шай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очные устройства препятствуют проникновению человека в опасную зону либо во время пребывания его в этой зоне устраняют опасны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ую блокировку применяют на электроустановках с напряжением от 500 В и выше, а также на различных видах технологического оборудования с электроприводом. Она обеспечивает включение оборудования только при наличии ограждения. Электромагнитную (радиочастотную) блокировку применяют для предотвращения попадания человека в опасную зону. Если это происходит, высокочастотный генератор подает импульс тока к электромагнитному усилителю и поляризованному реле. Контакты электромагнитного реле обесточивают схему магнитного пускателя, что обеспечивает электромагнитное торможение привода за десятые доли секунды. Аналогично работает магнитная блокировка, использующая постоянное магнитное п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4. Защита от шума и виб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щиты от шума и вибраций применяются различные средства и методы личной и коллективной защиты. Средствами индивидуальной защиты являются наушники, беруши и др. Наиболее эффективными являются средства, снижающие уровни шумов и вибраций в самом источнике, это не всегда достижимо. Но уж ни в коем случае нельзя отказываться от использования других средств защит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ми методами борьбы с шумом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шума в источнике его возникновения (точность изготовления узлов, замена стальных шестерен пластмассовым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вукопоглощение (применение материалов из минерального войлока, стекловаты, поролон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вукоизоляция. Звукоизолирующие конструкции изготавливаются из плотного материала (металл, дерево, пластмас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становка глушителей ш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циональное размещение цехов и оборудования, имеющих интенсивные источники ш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Зеленые насаждения (уменьшают шум на 10 – 15 д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ндивидуальные средства защиты (вкладыши, наушники, шл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щита от виб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вибраций в источнике его возникновения (замена ударных механизмов безударными, применение шестерен со специальными видами зацеплений, повышение класса точности обработки, балансировк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тройка от режима резонанса путем рационального выбора массы или жесткости колеблющейс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броизоляция (применение прокладок из резины, пружин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бропоглощающие покрытия из фетра, войлока, резины, пластмассы, маст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намическое гашение колебаний – присоединение к защищаемому объекту дополнительно колеблющейся массы, работающей в противофазе с основной возмущающей си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дивидуальные средства защиты (виброзащитные перчатки, обув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дико-профилактические мероприятия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5. Правовая защита населения от ЧС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основа защиты населения и территорий России в Чс -«Закон о защите территории и населения России в ЧС природного и техногенного характера»Права граждан РФ: 1) на защиты жизни, здоровья и лич. Имущества в ЧС; 2) в соответствии с планами ликвидации ЧС использовать средства коллективной и индивидуальной защиты; 3) быть информированными о риске, которому они могут подвергнуться в определенных местах пребывания в РФ; 4) обращаться лично, а также направлять в гос. органы обращения по вопросам защиты; 5) участвовать в мероприятиях по предупреждению и ликвидации ЧС; 6) на возмещение ущерба, причиненного их здоровью и имуществу вследствие ЧС; 7) на медицинское обслуживание, компенсации и соц. Гарантии за проживание и работу в зонах ЧС;8) получить компенсацию и соц. Гарантии за ущерб, причиненный здоровью при выполнении обязанностей в ходе ликвидации Чс; 9) на пенсионное обеспечение в случае потери трудоспособности, полученной при ликвидации Чс; 10) на пенсионное обеспечение в случае потери кормильца, погибшего при ликвидации 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гнозированием опасности возникновения ЧС различного характера в конкретном регионе, субъекте или на объекте в широком плане понимается научно обоснованное предвидение развития какого-либо природного, техногенного, экологического, биолого-социального явления или последствий возможных вооруженных конфликтов в целях предотвращения бедствий, своевременного принятия мер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непосредственная защита – осуществляется с целью снижения, смягчения ущерба объектам прикрываемой территории и предотвращения или снижения потерь населения при возникновении ЧС. Цель непосредственной защиты достигается защитными действиями после получения информации о реальной возможности возникновения определенного вида ЧС на прикрываемой территории. Проведенные анализы временного развития ЧС позволяют сделать вывод о том, что защищаемые объекты, привлекаемые войска и формирования ГО в определенных условиях могут располагать некоторым временем для проведения мероприятий защиты от момента возникновения угрозы до воздействия поражающих факторов. Затем наступит самый длительный период защитных действий в зонах, очагах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ап непосредственной защиты можно разбить на три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щитных действий по непосредственному предупреждению и снижению ущерба от конкретной Ч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щитных действий с момента возникновения и развития Ч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Ч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6. Охран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о труде является основой управления охраны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новах охраны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об административных правонарушениях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процессуальный кодекс РФ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Защита населения от ЧС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 Способы оповещения и порядок действ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является одним из важнейших мероприятий, обеспечивающих приведение органов, осуществляющих управление силами российской системы предупреждения и ликвидации чрезвычайных ситуаций (РСЧС) в установленные степени готовности и доведение в минимально короткие сроки сигналов (команд, распоряжений) и информации. С этой целью на каждом уровне управления (объектовом, местном) создаются системы оповещения. Система оповещения является составной частью системы управления РСЧС и представляет собой организационно-техническое объединение сил, линий и каналов связи, аппаратуры оповещения и связи и других средств, размещенных на пунктах управления и объектах связи, а также средств подачи звуковых сигналов оповещения (электросирен) и передачи речевой информации (громкоговорителей), установленных в жилой зоне городов, населенных пунктов, на объектах производственной и социальной сферы и предназначенных для передачи сигналов и специальной экстренной информации органам управления, силам РСЧС и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, совершенствования и поддержания в готовности систем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повещения создаются заблаг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и объектовые системы оповещения создаются, совершенствуются и поддерживаются в постоянной готовности к задействованию под руководством соответствующего начальника (руководителя органа исполнительной власти), органов управления по делам ГО и ЧС, с участием служб оповещения 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системы оповещения в районах размещения потенциально опасных объектов создаются и поддерживаются в постоянной готовности к задействованию под руководством соответствующего руководителя объекта и с привлечением служб оповещения и связи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, локальные и объектовые системы оповещения являются составной частью и организационно, технически и программно должны быть взаимоувязаны с областной территориальной системой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по делам ГО и ЧС, службы оповещения и связи области, муниципальных образований, объектов производственной и социальной сферы, дочерние предприятия ФГУП ВГТРК и филиал ФГУП "Российская телевизионная и радиовещательная сеть" проводят комплекс организационно-технических мероприятий, по исключению несанкционированного задействования систем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функционирования систем оповещения при их создании предусматр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сигналов оповещения и информации с нескольких территориально расположенных защищенных пункт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нескольких территориально разнесенных систем (каналов, линий) связи на одном направлении опо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средств связи и аппаратуры оповещения на защищенных пунктах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использование запасов мобильных средств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сигналов и информации оповещения населению, трансляция программ по сетям радио, телевизионного и проводного вещания независимо от ведомственной принадлежности, организационно-правовых форм и форм собственности и может прерываться согласно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стных сетей радио и проводного вещания, телевидения с перерывом трансляции вещательной программы предоставляется руководителю муниципальных образований, только для оповещения и информирования населения о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ая информация передается населению с перерывом программ вещания длительностью не более пяти минут. Допускается двух, трех кратное повторение передачи речевого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чевой информации должна осуществляться, как правило, профессиональными дикторами из студий 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, не терпящих отлагательства, случаях, допускается передача кратких, нестандартных речевых сообщений способом прямой передачи или в магнитной записи непосредственно с рабочих мест дежурных органов управления по делам ГО и ЧС (единых дежурно - диспетчерских служ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действования системы оповещения, состав привлекаемых для оповещения и информирования сил и средств, ответственные за выполнение мероприятий должностные лица определяются решением руководителя соответствующего органа управления (объе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опо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оповещения -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РСЧС, нас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овещения населения, установлен единый сигнал “ВНИМАНИЕ ВСЕМ!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об опасности заражения аварийно химически опасными веществами (АХОВ) и других опасных для населения последствиях крупных аварий и катастроф подается в случае непосредственной опасности заражения и произошедших крупных авариях и катастрофах с выбросом (разливом) 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 управления ГО и Ч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об угрозе затопления подается при угрозе или непосредственном нарушении плотины гидротехнического узла. Население, проживающее в зоне возможного катастрофического затопления, оповещается по локальным системам оповещения, по местным сетям проводного вещания, радиовещания и телевидения путем многократной передачи речевого со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овещения и информировани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 оперативной дежурной службой органов управления, но делам ГО и ЧС (ЕДДС) с последующим доведением информации но действующим сетям проводного, радио и телевизионного 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ублирования сигналов оповещения населению и работающей смене объектов производственной и социальной сферы задействуются локальные и объектовые системы оповещения, мобильные средства оповещения, производственные и транспортные гу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начале эвакуации населения организуется установленным порядком на объектах производственной и социальной сферы руководителями данных объектов и руководителями жилищно-эксплуатацио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оповещения и информирования населения об угрозе возникновения чрезвычайных ситуаций природного, техногенного и иного характера считается передача речевой информации с использованием сетей проводного, радио и телевизионного вещания независимо от ведомственной принадлежности и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озлагается на соответствующий орган управления по делам ГО и Ч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зопасность жизнедеятельности. Учебник для ВУЗов (СВ.Белов и др. Под общ. Ред. С. В. Белова) 3-е изд. М, Высшая школа. 2007 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лов С. В. Безопасность жизнедеятельности (“Безопасность жизнедеятельности”, 2006г №1, с4-10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 .Белов СВ. Основные понятия, термины и определения в безопасности жизнедеятельности//Безопасность жизнедеятельности 2007г №2, с.37-40, №3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7-43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езопасность жизнедеятельности. Учебник для студентов средних проф. Учебных заведений ( С.В. Белов и др. под общ. Ред. С.В. Белова) М. Высшая школа, 200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сак ОН и др., Безопасность жизнедеятельности. Учебное пособие 3-е изд. СПб Изд. "Лань" 2008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колов Э.М. и др. Безопасность жизнедеятельности. Учебное пособие. Тула Издат. «Гриф и К» 2007 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 Ушаков и др. Безопасность жизнедеятельности. Учебник для ВУЗов. М. МГТУ. 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0:00Z</dcterms:created>
  <dc:creator>123</dc:creator>
  <dc:description/>
  <cp:keywords/>
  <dc:language>en-US</dc:language>
  <cp:lastModifiedBy>SYSTEM</cp:lastModifiedBy>
  <dcterms:modified xsi:type="dcterms:W3CDTF">2011-09-12T02:00:00Z</dcterms:modified>
  <cp:revision>2</cp:revision>
  <dc:subject/>
  <dc:title>Содержание</dc:title>
</cp:coreProperties>
</file>