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ий государственный университет сервиса и туризм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ститут туризма и гостеприимств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ерат по предмету банковское дел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му:</w:t>
      </w:r>
    </w:p>
    <w:p>
      <w:pPr>
        <w:pStyle w:val="Style15"/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«Юниаструм банк».</w:t>
      </w:r>
    </w:p>
    <w:p>
      <w:pPr>
        <w:pStyle w:val="Style15"/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5"/>
        <w:spacing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jc w:val="left"/>
        <w:rPr>
          <w:szCs w:val="28"/>
        </w:rPr>
      </w:pPr>
      <w:r>
        <w:rPr>
          <w:szCs w:val="28"/>
        </w:rPr>
        <w:t>Подготовил: Митькова О.В.</w:t>
      </w:r>
    </w:p>
    <w:p>
      <w:pPr>
        <w:pStyle w:val="Style15"/>
        <w:spacing w:before="0" w:after="0"/>
        <w:jc w:val="left"/>
        <w:rPr>
          <w:szCs w:val="28"/>
        </w:rPr>
      </w:pPr>
      <w:r>
        <w:rPr>
          <w:szCs w:val="28"/>
        </w:rPr>
        <w:t>Группа: Э3-1</w:t>
      </w:r>
    </w:p>
    <w:p>
      <w:pPr>
        <w:pStyle w:val="Style15"/>
        <w:spacing w:before="0" w:after="0"/>
        <w:jc w:val="left"/>
        <w:rPr>
          <w:color w:val="3366FF"/>
          <w:szCs w:val="28"/>
        </w:rPr>
      </w:pPr>
      <w:r>
        <w:rPr>
          <w:szCs w:val="28"/>
        </w:rPr>
        <w:t>Проверил: Белов А. В.</w:t>
      </w:r>
    </w:p>
    <w:p>
      <w:pPr>
        <w:pStyle w:val="Style15"/>
        <w:spacing w:before="0" w:after="0"/>
        <w:jc w:val="center"/>
        <w:rPr>
          <w:color w:val="3366FF"/>
          <w:szCs w:val="28"/>
        </w:rPr>
      </w:pPr>
      <w:r>
        <w:rPr>
          <w:color w:val="3366FF"/>
          <w:szCs w:val="28"/>
        </w:rPr>
      </w:r>
    </w:p>
    <w:p>
      <w:pPr>
        <w:pStyle w:val="Style15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jc w:val="center"/>
        <w:rPr>
          <w:szCs w:val="28"/>
        </w:rPr>
      </w:pPr>
      <w:r>
        <w:rPr>
          <w:szCs w:val="28"/>
        </w:rPr>
        <w:t>Москва, 2008 г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ru-RU" w:eastAsia="ru-RU"/>
        </w:rPr>
      </w:pPr>
      <w:r>
        <w:rPr>
          <w:b/>
          <w:bCs/>
          <w:kern w:val="2"/>
          <w:sz w:val="28"/>
          <w:szCs w:val="28"/>
          <w:lang w:val="ru-RU" w:eastAsia="ru-RU"/>
        </w:rPr>
        <w:t>История Б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ммерческий банк «Юниаструм Банк» (Общество с ограниченной ответственностью) был создан в 1994 году. Дата регистрации в ЦБ РФ - 31 марта 1994 года, генеральная лицензия ЦБ РФ № 2771 от 5 мая 2005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1997 году "Юниаструм Банк" отмечен дипломом "Золотой Бизнес" - признанным сертификатом качества обслуживания клиен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1998 году "Юниаструм Банк" отнесен Банком России к 1-ой квалификационной группе "Банк без признаков финансовых затруднений"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В июне 2001 года Государственный таможенный комитет РФ включил "Юниаструм Банк" в реестр организаций, которые могут выступать в качестве гаранта перед таможенными органами. (Разрешение N 203 от 1 июня 2001 года, действует до 1 июня 2004 г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2002 году уставный капитал банка увеличен до 430 млн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"Юниаструм Банк" является ассоциированным членом международной платёжной системы Visa International, а также выдает пластиковые карты платежной системы Europay (Cirrus/Maestro, Eurocard/Mastercard) и American Express (Персональная карта, Золотая карта, Платиновая кар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годня «Юниаструм Банк» – это универсальное кредитное учреждение, с большим количеством интересных и разнообразных продуктов. В офисах банка по всей России работает свыше 4 тыс. специалистов, а количество постоянных клиентов постоянно раст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реди наиболее востребованных услуг банка – услуги, направленные на удовлетворение потребностей частных лиц, представителей малого и среднего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сновной стратегической целью Банка является прирост стоимости бизнеса в долгосрочной перспективе. Среди текущих задач можно выделить следу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звитие современного, универсального, конкурентноспособного банка, нацеленного как на обслуживание розничных клиентов, малого и среднего бизне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ереход к корпоративной модели управления, соответствующей передовой зарубежной практике, способствующей улучшению качества управления рисками в современных условиях ведения банковского бизне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альнейшее развитие и повышение эффективности региональной се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стоянное качественное улучшение обслуживания клиентов посредством инвестиций в информационные банковские технологии и персонал Банк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Развитие филиальной инфра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чиная с 2001 года «Юниаструм Банк» начал активно развивать филиальную сеть. В настоящее время по количеству точек продаж Банк входит в десятку крупнейших банков страны и занимает 1-е место среди частных банков по количеству дополнительных офисов в Московском регионе. На 01 февраля 2008 года зарегистрировано 42 филиала и более 220 пунктов обслуживания в 45 регионах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июле 2001 года открыт первый филиал ООО «Юниаструм Банк» в Иванове, в 2002 году – в Ростове-на-До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С 2003 года начинается активное развитие региональной сети, филиалы ООО «Юниаструм Банк» открываются в Калининграде, Ярославле, Самаре, Саратове, Красноярске, Тюмени, Перми, Челябинске, Ставрополе, Уфе, Екатеринбурге, Краснодаре, Волгограде и Новсибирске. С 2004 по 2007 гг. открывается еще 26 филиалов Банка в различных регионах России и в настоящее время филиальная сеть охватывает 45 регионов Р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ыстрыми темпами идет развитие сети продаж в Московском регионе. В 2004 г. в регионе было открыто 6 доп. офисов, в 2005 г. – 14 ДО, в 2006 г. – уже 27. На сегодняшний день сеть «Юниаструм Банка» в Московском регионе представлена, помимо Центрального офиса, 81 доп. офисом и 4 операционными кассами. Планы по дальнейшему наращиванию сети заложены в стратегии развития Банка и последовательно реализуются: в январе 2008 г. начал работу доп. офис «Рязанский проспект, д.75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настоящее время во всех ключевых регионах России успешно функционирует более 220 точек продаж «Юниаструм Банк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Деятельность Банка ведется в трех основных областях: розничный бизнес, корпоративный бизнес, инвестиционная деятельность и финансовые рынк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Розничный бизн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Банк предоставляет частным клиентам весь комплекс банковских услуг на уровне самых современных стандартов. Постоянно увеличиваются объемы бизнеса с физическими лицами, что говорит о росте доверия к Банку частных клиентов и их высокой оценке качества услу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реди продуктов Банка для частных лиц – различные виды кредитования, рассчетно-кассовое обслуживание, открытие и обслуживание частных вкладов, выпуск пластиковых карт, дебетовых и карт с овердрафтом, широчайший спектр операций с наличными средствами, система мгновенных переводов денежных средств «Юнистри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ъем ипотечного портфеля «Юниаструм Банка» за 2007 год вырос почти в 2 раза с 4,8 до 8 млрд руб., а количество выданных в 2007 году кредитов составило 4 112 шт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начительный рост объема выданных автокредитов начался в 2005 году. Объем кредитного портфеля по этому направлению вырос в 3,8 раза и составил на 01.01.06 около 2 млрд руб. За последующие 2 года прирост составил свыше 200% и на 01.01.08 портфель составил 4,4 млрд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2006 году «Юниаструм Банк» стал принципиальным членом международной платежной системы VISA, а также стал аффилированным членом международной платежной системы MasterCard. На 01.01.08 «Юниаструм Банк» выпустил 525 тыс. карт, из них 138 тыс. карт – в рамках зарплатных проектов; заключено более 1800 договоров с организациями на организацию зарплатных проектов; установлено 660 банкоматов; установлено 1120 терминалов в торгово-сервисных предприят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ъем срочных депозитов физ. лиц за 2007 год объем вкладов увеличился в 1,73 раза - с 14,4 млрд руб до 24,8 млрд руб. Объем переводов по системе «Юнистрим» в 2007 году через отделения Банка превысил 74 млрд руб., а комиссионный доход «Юниаструм Банка» составил 228 млн руб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Корпоративный бизн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дно из приоритетных для Банка направлений деятельности – работа с корпоративными клиентами. Сегодня этот бизнес является сложной системой, включающей более сотни банковских продуктов и множество финансовых услуг. Для корпоративных клиентов Банк предлагает рассчетно-кассовое обслуживание, кредитование и инвестиционную поддержку бизнеса, проектное финансирование с привлечение средств иностранных финансовых институтов, операции с банковскими картами, зарплатное обслуживание предприят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олько с начала 2006 года корпоративная клиентская база увеличалась в 2 раза и составляет 24 тысячи клиентов-юридических лиц (около 27 тысяч расчетных счетов). Объем кредитного портфеля за 2 года вырос почти в 5 раз и на 01.01.08 составил свыше 27 млрд руб. Остатки по счетам срочного привлечения в на 01.01.08 составили свыше 2 млрд руб. Остатки по расчетным счетам корпоративных клиентов сейчас составляют свыше 8 млрд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чиная с 2007 года Банк начал активно предоставлять клиентам услуги по проектному и торговому финансированию с привлечением кредитных ресурсов зарубежных финансовых институтов. Объем реализованных кредитных сделок с иностранными контрагентами под гарантии зарубежных агентств страхования экспортных кредитов (ЭКА) превысил 17,5 млн долл. США. Объем сделок реализованных в рамках установленных лимитов для проведения операций торгового финансирования составил 16,7 млн долл. СШ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Малый и средний бизн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этом сегменте Банк предоставляет широкий набор кредитных и депозитных продуктов по конкурентным ценам индивидуальным предпринимателям и компаниям через московскую и региональную филиальную сеть. Активному развитию этого продукта способствует сотрудничество «Юниаструм Банка» с Фондом содействия развитию малого предпринимательства в Москве, Санкт-Петербурге и других регионах России. В октябре 2007 года «Юниаструм Банк» подписал Программу взаимодействия с Правительством Москвы, где на кредитование участников программы предусматривается выделение средств в размере до 1 млрд руб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Рэйтин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есомые финансовые возможности ООО «Юниаструм Банк» подтверждаются международными и российскими кредитными рейтингами. «Юниаструм Банк» имеет международный рейтинг Moody's Investors Service (B2 NP/E+, стабильный прогноз) и национальный рейтинг Moody’s Interfax Rating Agency (Baa1.ru) В 2006 году «Юниаструм Банк» стал лауреатом ежегодной национальной премии в области бизнеса «Компания года» в номинации «За успешную стратегию в бизнес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2007 году «Юниаструм Банк» стал лауреатом премии «Банковское дело» за успехи в развитии филиальной сети и лауреатом Национальной банковской премии в номинации «Наиболее динамично развивающийся банк»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Услуги на финансовых рын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Фонды «Премьер» под управлением КБ «Юниаструм Банк» являются самым большим семейством фондов коллективного инвестирования в России. В состав семейства входят 77 уникальных фондов, инвестирующих средства населения в самые перспективные российские и зарубежные активы. Большое количество фондов открывает широкие возможности для получения прибыли от роста стоимости ценных бумаг динамично развивающихся стран мира и различных секторов экономики. Банк также предоставляет физическим и юридическим лицам возможность брокерского обслуживания на крупнейших российских торговых площад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ъемы привлечения в фонды «Премьер» на 01.01.08 составили почти 2,5 млрд руб., что почти в три раза превышает показатели 2006 года (905 млн руб.). Количество открытых счетов за этот период выросло почти в 3 раза – с 11 тыс. до 32 тыс. счет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Финансовые показ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drawing>
          <wp:inline distT="0" distB="0" distL="0" distR="0">
            <wp:extent cx="5226050" cy="364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280" w:after="280"/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2:10:00Z</dcterms:created>
  <dc:creator>ajrin</dc:creator>
  <dc:description/>
  <cp:keywords/>
  <dc:language>en-US</dc:language>
  <cp:lastModifiedBy>SYSTEM</cp:lastModifiedBy>
  <cp:lastPrinted>2008-04-08T21:31:00Z</cp:lastPrinted>
  <dcterms:modified xsi:type="dcterms:W3CDTF">2011-09-12T02:10:00Z</dcterms:modified>
  <cp:revision>2</cp:revision>
  <dc:subject/>
  <dc:title>Российский государственный университет сервиса и туризма</dc:title>
</cp:coreProperties>
</file>