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b w:val="false"/>
          <w:b w:val="false"/>
          <w:lang w:val="en-US"/>
        </w:rPr>
      </w:pPr>
      <w:r>
        <w:rPr>
          <w:b w:val="false"/>
        </w:rPr>
        <w:t>Введение</w:t>
      </w:r>
    </w:p>
    <w:p>
      <w:pPr>
        <w:pStyle w:val="Normal"/>
        <w:suppressAutoHyphens w:val="true"/>
        <w:rPr>
          <w:b/>
          <w:b/>
          <w:lang w:val="en-US"/>
        </w:rPr>
      </w:pPr>
      <w:r>
        <w:rPr>
          <w:b/>
          <w:lang w:val="en-US"/>
        </w:rPr>
      </w:r>
    </w:p>
    <w:p>
      <w:pPr>
        <w:pStyle w:val="Normal"/>
        <w:suppressAutoHyphens w:val="true"/>
        <w:rPr/>
      </w:pPr>
      <w:r>
        <w:rPr/>
        <w:t>Выпущенные акционерными обществами акции и облигации поступают в обращение, образуя рынок ценных бумаг. О масштабах этого рынка говорит тот факт, что сегодня в капиталистических странах стоимость всех акций и облигаций, находящихся в обращении, превышает годовой объем их валового национального продукта. Большая часть ценных бумаг реализуется через специально созданный институт - фондовую биржу (ценные бумаги иногда называют фондами).</w:t>
      </w:r>
    </w:p>
    <w:p>
      <w:pPr>
        <w:pStyle w:val="Normal"/>
        <w:suppressAutoHyphens w:val="true"/>
        <w:rPr>
          <w:lang w:val="en-US"/>
        </w:rPr>
      </w:pPr>
      <w:r>
        <w:rPr/>
        <w:t xml:space="preserve">В настоящее время, в связи со значительным развитием государственного сектора в экономике и увеличением размеров государственного долга, рынок ценных бумаг все больше заполняется ценными бумагами, выпускаемыми правительствами. В особенности это заметно в тех странах, где фондовые биржи напрямую контролируются правительствами и активно используются для рефинансирования государственного бюджета, например, Италия, в меньшей степени Германия. Сращивание монополий и государства проявляется в их совместных операциях с фиктивным капиталом. Государство все чаще выступает на рынке ценных бумаг как должник, кредитор и гарант осуществляемых операций. В эпоху, когда инфляция, прежде всего в результате растущих дефицитов государственного бюджета, приобретает широкий размах, связь фиктивного капитала с государством усугубляет инфляционные процессы, и все больший контроль государства над операциями с фиктивным капиталом для покрытия бюджетного дефицита может привести к возникновению кризисных ситуаций. </w:t>
      </w:r>
      <w:r>
        <w:rPr>
          <w:lang w:val="en-US"/>
        </w:rPr>
        <w:t>[3]</w:t>
      </w:r>
    </w:p>
    <w:p>
      <w:pPr>
        <w:pStyle w:val="Normal"/>
        <w:suppressAutoHyphens w:val="true"/>
        <w:rPr/>
      </w:pPr>
      <w:r>
        <w:rPr/>
        <w:t>Цель данной работы – рассмотреть деятельность брокеров на Европейских фондовых рынках.</w:t>
      </w:r>
    </w:p>
    <w:p>
      <w:pPr>
        <w:pStyle w:val="Normal"/>
        <w:suppressAutoHyphens w:val="true"/>
        <w:rPr/>
      </w:pPr>
      <w:r>
        <w:rPr/>
        <w:t>Для этого в работе поставлены следующие задачи:</w:t>
      </w:r>
    </w:p>
    <w:p>
      <w:pPr>
        <w:pStyle w:val="Normal"/>
        <w:numPr>
          <w:ilvl w:val="0"/>
          <w:numId w:val="3"/>
        </w:numPr>
        <w:suppressAutoHyphens w:val="true"/>
        <w:ind w:left="0" w:firstLine="709"/>
        <w:rPr/>
      </w:pPr>
      <w:r>
        <w:rPr/>
        <w:t>Дать общую характеристику европейского инвестиционного рынка на современном этапе;</w:t>
      </w:r>
    </w:p>
    <w:p>
      <w:pPr>
        <w:pStyle w:val="Normal"/>
        <w:numPr>
          <w:ilvl w:val="0"/>
          <w:numId w:val="3"/>
        </w:numPr>
        <w:suppressAutoHyphens w:val="true"/>
        <w:ind w:left="0" w:firstLine="709"/>
        <w:rPr/>
      </w:pPr>
      <w:r>
        <w:rPr/>
        <w:t>Рассмотреть деятельность европейских фондовых бирж</w:t>
      </w:r>
    </w:p>
    <w:p>
      <w:pPr>
        <w:pStyle w:val="Normal"/>
        <w:numPr>
          <w:ilvl w:val="0"/>
          <w:numId w:val="3"/>
        </w:numPr>
        <w:suppressAutoHyphens w:val="true"/>
        <w:ind w:left="0" w:firstLine="709"/>
        <w:rPr/>
      </w:pPr>
      <w:r>
        <w:rPr/>
        <w:t>Рассмотреть особенности деятельности брокеров на европейских фондовых рынках.</w:t>
      </w:r>
    </w:p>
    <w:p>
      <w:pPr>
        <w:pStyle w:val="Normal"/>
        <w:suppressAutoHyphens w:val="true"/>
        <w:rPr/>
      </w:pPr>
      <w:r>
        <w:rPr/>
      </w:r>
      <w:r>
        <w:br w:type="page"/>
      </w:r>
    </w:p>
    <w:p>
      <w:pPr>
        <w:pStyle w:val="Heading2"/>
        <w:keepNext w:val="false"/>
        <w:suppressAutoHyphens w:val="true"/>
        <w:jc w:val="both"/>
        <w:rPr>
          <w:b w:val="false"/>
          <w:b w:val="false"/>
          <w:lang w:val="en-US"/>
        </w:rPr>
      </w:pPr>
      <w:r>
        <w:rPr>
          <w:b w:val="false"/>
        </w:rPr>
        <w:t>1. Общая характеристика европейского инвестиционного рынка на современном этапе</w:t>
      </w:r>
    </w:p>
    <w:p>
      <w:pPr>
        <w:pStyle w:val="Normal"/>
        <w:suppressAutoHyphens w:val="true"/>
        <w:rPr>
          <w:b/>
          <w:b/>
          <w:lang w:val="en-US"/>
        </w:rPr>
      </w:pPr>
      <w:r>
        <w:rPr>
          <w:b/>
          <w:lang w:val="en-US"/>
        </w:rPr>
      </w:r>
    </w:p>
    <w:p>
      <w:pPr>
        <w:pStyle w:val="Normal"/>
        <w:suppressAutoHyphens w:val="true"/>
        <w:rPr/>
      </w:pPr>
      <w:r>
        <w:rPr/>
        <w:t>Инвестициям на европейском рынке в настоящее время благоприятствует снижение процентных ставок ЕЦБ. Действительно, процентные ставки в Европе установлены на достаточно низком уровне. Это сделано для того, чтобы, во-первых, побудить компании активнее прибегать к заимствованиям, а во-вторых, повысить инвестиционную привлекательность акций по сравнению с облигациями, которые для европейцев являются более привычной сферой вложения средств.</w:t>
      </w:r>
    </w:p>
    <w:p>
      <w:pPr>
        <w:pStyle w:val="Normal"/>
        <w:suppressAutoHyphens w:val="true"/>
        <w:rPr/>
      </w:pPr>
      <w:r>
        <w:rPr/>
        <w:t>В Европе постепенно начинают смягчаться традиционно жесткие требования, препятствующие ведению бизнеса — высокие налоги и строгое трудовое законодательство. Например, в Германии, экономика которой является крупнейшей среди стран Евросоюза, в 2001 г. ставка корпоративного налогообложения была снижена с 45% до 25%, а в этом году был отменен почти 50%-ный налог на прирост капитала. [</w:t>
      </w:r>
      <w:r>
        <w:rPr>
          <w:lang w:val="en-US"/>
        </w:rPr>
        <w:t>4]</w:t>
      </w:r>
    </w:p>
    <w:p>
      <w:pPr>
        <w:pStyle w:val="Normal"/>
        <w:suppressAutoHyphens w:val="true"/>
        <w:rPr/>
      </w:pPr>
      <w:r>
        <w:rPr/>
        <w:t>Нельзя забывать и о валютном аспекте. Курс евро к доллару составляет сегодня менее 90 центов, и большинство специалистов полагают, что у него есть потенциал роста. Многие признают тот факт, что евро недооценен: изучая его покупательную способность, соотношение с валютами торговых партнеров и относительный уровень инфляции, можно сделать вывод, что евро торгуется ниже своего оправданного значения. Поэтому рост этой валюты может принести дополнительный выигрыш тем инвесторам, чьи первоначальные вложения были номинированы в долларах.</w:t>
      </w:r>
    </w:p>
    <w:p>
      <w:pPr>
        <w:pStyle w:val="Normal"/>
        <w:suppressAutoHyphens w:val="true"/>
        <w:rPr/>
      </w:pPr>
      <w:r>
        <w:rPr/>
        <w:t>Среди компаний, перспективы которых рассматриваются как благоприятные — в первую очередь производители промышленного оборудования. Разворот экономики и завершение цикла сокращения товарно-материальных запасов приводят эти фирмы к необходимости возобновлять или расширять производство для пополнения своих складов. Поэтому им может потребоваться покупка новых производственных мощностей. Особенно привлекательными выглядят акции производителей, обладающих в своем сегменте значительной долей рынка. Это, например, компания Heidelberger Druckmaschinen, удерживающая 40% рынка печатного оборудования, или итальянская группа Saipem, поставляющая оборудование для нефтяных компаний, которые в условиях роста спроса на энергоносители могут начать расширение производства.</w:t>
      </w:r>
    </w:p>
    <w:p>
      <w:pPr>
        <w:pStyle w:val="Normal"/>
        <w:suppressAutoHyphens w:val="true"/>
        <w:rPr/>
      </w:pPr>
      <w:r>
        <w:rPr/>
        <w:t>Среди других промышленных компаний, чувствительных к циклам конъюнктуры, чьи доходы при подъеме экономической активности могут ощутимо возрасти, стоит упомянуть французских производителей стали и алюминия Usinor и Pechiney, шведский производственный концерн Volvo и финскую деревообрабатывающую компанию Stora.</w:t>
      </w:r>
    </w:p>
    <w:p>
      <w:pPr>
        <w:pStyle w:val="Normal"/>
        <w:suppressAutoHyphens w:val="true"/>
        <w:rPr/>
      </w:pPr>
      <w:r>
        <w:rPr/>
        <w:t>Еще один сектор, способный показать хорошие темпы роста, "возрождаясь из пепла", — телекоммуникации. После того как угроза терроризма из гипотетической превратилась в реальную, люди стали еще меньше путешествовать, предпочитая для общения использовать передовые средства связи. Растет спрос на услуги передачи информации в различных ее форматах (звук, изображение и т.п.). Хорошие шансы на улучшение показателей прибыли имеет компания Vodafone Group PLC, ведущая бизнес в международном масштабе и имеющая сильные рыночные позиции.</w:t>
      </w:r>
    </w:p>
    <w:p>
      <w:pPr>
        <w:pStyle w:val="Normal"/>
        <w:suppressAutoHyphens w:val="true"/>
        <w:rPr/>
      </w:pPr>
      <w:r>
        <w:rPr/>
        <w:t>Мнения о том, акции каких европейских компаний смогут "переиграть" рынок (т.е. обеспечить большую доходность по сравнению с приростом фондового индекса, принятого за ориентир), если в Европе начнется устойчивый рост, самые разные. Одно можно сказать с уверенностью: самыми привлекательными для покупки представляются акции фирм, являющихся мировыми лидерами в своих областях. Упомянем британский издательский дом Reed International, французские компании: поставщика промышленных газов Air Liquide, косметическую фирму L’Or`eal, производителя программного обеспечения Dassault Syst`emes. Устойчивость их финансового положения и рыночных позиций обеспечивает огромная клиентская база во всем мире. Кстати, все вышеупомянутые компании имеют листинг на американских биржах.</w:t>
      </w:r>
      <w:r>
        <w:rPr>
          <w:lang w:val="en-US"/>
        </w:rPr>
        <w:t xml:space="preserve"> [6]</w:t>
      </w:r>
    </w:p>
    <w:p>
      <w:pPr>
        <w:pStyle w:val="Normal"/>
        <w:suppressAutoHyphens w:val="true"/>
        <w:rPr/>
      </w:pPr>
      <w:r>
        <w:rPr/>
        <w:t>Наиболее предпочтительной, по мнению большинства европейских управляющих активами, остается стратегия стоимостного инвестирования, т.е. выявление оптимальных для покупки акций, чья внутренняя стоимость, обусловленная фундаментальными факторами, превышает текущую рыночную цену. Привлекательность акций, рассматриваемых в качестве кандидатов на включение в портфель, обеспечивают три ключевых признака:</w:t>
      </w:r>
    </w:p>
    <w:p>
      <w:pPr>
        <w:pStyle w:val="Normal"/>
        <w:numPr>
          <w:ilvl w:val="0"/>
          <w:numId w:val="4"/>
        </w:numPr>
        <w:suppressAutoHyphens w:val="true"/>
        <w:ind w:left="0" w:firstLine="709"/>
        <w:rPr/>
      </w:pPr>
      <w:r>
        <w:rPr/>
        <w:t>акции разворота (turnaround stocks). Это, например, акции французского производителя электрооборудования Seb, недавно купившего компанию Moulinex;</w:t>
      </w:r>
    </w:p>
    <w:p>
      <w:pPr>
        <w:pStyle w:val="Normal"/>
        <w:numPr>
          <w:ilvl w:val="0"/>
          <w:numId w:val="4"/>
        </w:numPr>
        <w:suppressAutoHyphens w:val="true"/>
        <w:ind w:left="0" w:firstLine="709"/>
        <w:rPr/>
      </w:pPr>
      <w:r>
        <w:rPr/>
        <w:t>структурные изменения в отрасли (industry restructuring). Данному признаку соответствуют, например, компания Usinor, ведущая переговоры о слиянии с конкурентами Aceralia и Arbed, что может привести к появлению крупнейшей сталелитейной компании Европы;</w:t>
      </w:r>
    </w:p>
    <w:p>
      <w:pPr>
        <w:pStyle w:val="Normal"/>
        <w:numPr>
          <w:ilvl w:val="0"/>
          <w:numId w:val="4"/>
        </w:numPr>
        <w:suppressAutoHyphens w:val="true"/>
        <w:ind w:left="0" w:firstLine="709"/>
        <w:rPr/>
      </w:pPr>
      <w:r>
        <w:rPr/>
        <w:t>чистая недооцененность (clear undervaluation). Так, рыночная цена швейцарской химической группы Clariant не соответствует ее устойчивому финансовому положению. Ведь после снижения цен на сырье отпускные цены компании не изменились, что благотворно отразилось на ее доходах.</w:t>
      </w:r>
    </w:p>
    <w:p>
      <w:pPr>
        <w:pStyle w:val="Normal"/>
        <w:suppressAutoHyphens w:val="true"/>
        <w:rPr/>
      </w:pPr>
      <w:r>
        <w:rPr/>
        <w:t>Следует учитывать такой недостаток европейского бизнеса, как некоторая инертность к изменениям, диктуемым обстоятельствами. Европейские компании обычно действуют не так агрессивно, как их американские конкуренты, при необходимости сокращения издержек, увольнения рабочих, избавления от убыточных активов в целях повышения эффективности. Некоторые эксперты считают, что лучшие европейские компании выглядят как американские — по стилю корпоративного управления, стратегии расширения, скорости внедрения инноваций и разработки новых продуктов. Но интерес инвесторов к европейским компаниям потенциально остается большим из-за их относительной недооцененности.</w:t>
      </w:r>
    </w:p>
    <w:p>
      <w:pPr>
        <w:pStyle w:val="Normal"/>
        <w:suppressAutoHyphens w:val="true"/>
        <w:rPr/>
      </w:pPr>
      <w:r>
        <w:rPr/>
        <w:t>Помимо введения единой валюты важнейшим фактором роста для европейских акций будет восстановление темпов экономического роста и качественное улучшение европейской экономики. Отказ от экономического национализма, либерализация законодательства, унификация стандартов ведения деятельности, более прогрессивная экономическая политика должны сделать европейский бизнес привлекательным для инвесторов. Поэтому инвестиции по правильно выбранным направлениям, осуществленные в регионе на раннем этапе, в долгосрочной перспективе обещают принести хорошие доходы. Европа — быстро меняющийся и динамично развивающийся регион, основные резервы роста которого еще не использованы.</w:t>
      </w:r>
    </w:p>
    <w:p>
      <w:pPr>
        <w:pStyle w:val="Normal"/>
        <w:suppressAutoHyphens w:val="true"/>
        <w:rPr/>
      </w:pPr>
      <w:r>
        <w:rPr/>
        <w:t>Факторы, которые нужно учитывать при инвестировании в Европе</w:t>
      </w:r>
    </w:p>
    <w:p>
      <w:pPr>
        <w:pStyle w:val="Normal"/>
        <w:suppressAutoHyphens w:val="true"/>
        <w:rPr/>
      </w:pPr>
      <w:r>
        <w:rPr/>
        <w:t>Во-первых, это упомянутый выше валютный аспект. Если вы российский инвестор, то стоимость ваших вложений в Европе зависит от валютного курса: чем сильнее рубль (или американский доллар, потому что именно в американской валюте, как правило, номинированы первоначальные инвестиции россиян), тем меньше будут стоить ваши европейские инвестиции при обратной конвертации из евро. Иностранным инвесторам, оперирующим на европейском рынке, важно следить за изменениями курсового соотношения. После пересчета в национальную валюту они могут серьезно повлиять на окончательный финансовый результат инвестиций.</w:t>
      </w:r>
    </w:p>
    <w:p>
      <w:pPr>
        <w:pStyle w:val="Normal"/>
        <w:suppressAutoHyphens w:val="true"/>
        <w:rPr/>
      </w:pPr>
      <w:r>
        <w:rPr/>
        <w:t>Если для национального инвестора основными инвестиционными рисками являются рыночный и специфический (индивидуальный для каждого инструмента), то для международного — это страновой риск и риск изменения валютных курсов.</w:t>
      </w:r>
    </w:p>
    <w:p>
      <w:pPr>
        <w:pStyle w:val="Normal"/>
        <w:suppressAutoHyphens w:val="true"/>
        <w:rPr/>
      </w:pPr>
      <w:r>
        <w:rPr/>
        <w:t>Для наглядности представим влияние изменений валютного курса на финансовый результат в таблице.</w:t>
      </w:r>
    </w:p>
    <w:p>
      <w:pPr>
        <w:pStyle w:val="Normal"/>
        <w:suppressAutoHyphens w:val="true"/>
        <w:rPr/>
      </w:pPr>
      <w:r>
        <w:rPr/>
        <w:t>Пример. Инвестор вкладывает 100 тыс. долл. (91,743 евро по курсу 1,09 на октябрь 1999 г.). Через год он конвертирует средства обратно в доллары. Курс падает до 0,83.</w:t>
      </w:r>
    </w:p>
    <w:p>
      <w:pPr>
        <w:pStyle w:val="Normal"/>
        <w:suppressAutoHyphens w:val="true"/>
        <w:rPr/>
      </w:pPr>
      <w:r>
        <w:rPr/>
        <w:t>Как это изменение повлияло на инвестиции в евро? Если стоимость инвестиции не изменилась, т.е. за этот период не произошло ни прироста капитала, ни его потери, инвестор после обратной конвертации евро в доллары получил убыток почти в 24%. Даже если бы рыночная стоимость инвестиции в евро увеличилась на 25%, инвестор после ее обратной конвертации остался бы в небольшом убытке. Но верно и обратное. Если бы курс евро пошел в противоположную сторону, т.е. начал расти по отношению к доллару, инвестор мог бы получить прибыль даже при снижении рыночной стоимости первоначальных инвестиций.</w:t>
      </w:r>
    </w:p>
    <w:p>
      <w:pPr>
        <w:pStyle w:val="Normal"/>
        <w:suppressAutoHyphens w:val="true"/>
        <w:rPr/>
      </w:pPr>
      <w:r>
        <w:rPr/>
        <w:t>Управляющие европейских фондов, а также самостоятельные иностранные инвесторы для защиты от валютных колебаний используют фьючерсные опционы. Они прирастают в цене, когда евро падает против национальной валюты. Таким образом, убытки, связанные с подорожанием национальной валюты, компенсирует прибыль по опционному контракту. Если же курс евро против национальной валюты будет расти, то и основная сумма инвестиций также вырастет, и фьючерсная защита окажется невостребованной. Но большинство инвесторов не обладают ни достаточным опытом, ни средствами, чтобы постоянно обеспечивать защиту от валютных колебаний. Это один из аргументов в пользу инвестиций через взаимные фонды, которыми управляют профессиональные портфельные менеджеры. [</w:t>
      </w:r>
      <w:r>
        <w:rPr>
          <w:lang w:val="en-US"/>
        </w:rPr>
        <w:t>10]</w:t>
      </w:r>
    </w:p>
    <w:p>
      <w:pPr>
        <w:pStyle w:val="Normal"/>
        <w:suppressAutoHyphens w:val="true"/>
        <w:rPr/>
      </w:pPr>
      <w:r>
        <w:rPr/>
        <w:t>Еще одна важная особенность инвестирования на европейском рынке — различия в практике бухгалтерской отчетности между США и Европой. Они могут быть настолько существенными, что прибыль компании, определенная по методике, применяемой в Евросоюзе, может превратиться в убытки, если считать по американской методике. Более того, методики могут отличаться от страны к стране и в рамках самого Евросоюза. Разногласия есть в учете таких показателей, как отложенные налоговые платежи, расходы на опытно-конструкторские разработки, переоценка репутации (goodwill), амортизационные отчисления, рыночная стоимость ценных бумаг, пенсионные расходы, общая сумма доходов. Для неподготовленного инвестора анализ отчетности европейских компаний становится непосильной задачей. Это еще одна причина, по которой выгодно остановить свой выбор на инвестициях через взаимные фонды.</w:t>
      </w:r>
    </w:p>
    <w:p>
      <w:pPr>
        <w:pStyle w:val="Normal"/>
        <w:suppressAutoHyphens w:val="true"/>
        <w:rPr/>
      </w:pPr>
      <w:r>
        <w:rPr/>
        <w:t>Самый очевидный способ получить доступ на европейские биржи — открыть счет у европейского брокера. Однако российским инвесторам сделать это затруднительно. Во-первых, с нерезидентами европейских стран работает ограниченное число брокеров, главным образом из Великобритании. Но они в свою очередь ставят достаточно специфичные условия — от наличия счета в британском банке до подтверждения указанного клиентом почтового адреса через отправку по почте оригинала счета за оплату коммунальных услуг. Кроме того, услуги европейских брокеров отличает высокая цена: брокерская комиссия в среднем составляет от 12 до 30 фунтов стерлингов за сделку.</w:t>
      </w:r>
    </w:p>
    <w:p>
      <w:pPr>
        <w:pStyle w:val="Normal"/>
        <w:suppressAutoHyphens w:val="true"/>
        <w:rPr/>
      </w:pPr>
      <w:r>
        <w:rPr/>
        <w:t>Вариант решения подобной проблемы— обращение к одному из американских онлайновых брокеров. Процедура открытия счета у них удобна, проста и не осложнена лишними формальностями. С российскими резидентами работают, например, Datek и E*Trade. При наличии счета в E*Trade можно непосредственно по телефону разместить ордера на покупку и продажу акций на торговых площадках Европы. Исполнение таких ордеров осуществляется по принципу "приложения максимальных усилий".</w:t>
      </w:r>
      <w:r>
        <w:rPr>
          <w:lang w:val="en-US"/>
        </w:rPr>
        <w:t xml:space="preserve"> [10]</w:t>
      </w:r>
    </w:p>
    <w:p>
      <w:pPr>
        <w:pStyle w:val="Normal"/>
        <w:suppressAutoHyphens w:val="true"/>
        <w:rPr/>
      </w:pPr>
      <w:r>
        <w:rPr/>
        <w:t>Итак, лучший способ инвестировать в Европу при наименьшем риске ошибиться в выборе конкретной акции — покупать европейские взаимные фонды. После того как введение единой валюты сломало многие барьеры на пути трансграничных инвестиций, возможности для управляющих европейских фондов, а значит, и для их инвесторов, существенно расширились. Помимо активно управляемых взаимных фондов в категорию европейских фондов входят индексные взаимные фонды. Их основное преимущество — низкий уровень расходов. К ним относится, например, фонд Vanguard European Stock Index (VEURX). Он инвестирует в надежные европейские "голубые фишки". В портфеле его можно уравновесить фондом, ориентированным на акции малых и средних европейских компаний, например AIM European Small Company (ESMAX).</w:t>
      </w:r>
    </w:p>
    <w:p>
      <w:pPr>
        <w:pStyle w:val="Normal"/>
        <w:suppressAutoHyphens w:val="true"/>
        <w:rPr/>
      </w:pPr>
      <w:r>
        <w:rPr/>
        <w:t>Чтобы шире охватить европейский рынок, можно использовать и такой инструмент американского рынка, как биржевые фонды iShares на основе страновых (для крупнейших стран Европы) и общеевропейских индексов. Его рассчитывает компания Morgan Stanley Capital International. Между биржевыми и взаимными фондами есть несколько отличий. Во-первых, iShares торгуются на бирже, что обеспечивает им дополнительную гибкость. В отличие от взаимных фондов iShares можно покупать и продавать в течение торгового дня по текущей рыночной цене. Кроме того, если инвесторы ожидают на рынке нисходящее движение, для iShares существует возможность коротких продаж (без покрытия), и, наоборот, если предполагается рост рынка, iShares можно покупать с маржой (использованием брокерского кредита). Акциями континентальной Европы занимается биржевой фонд iShares S&amp;P Europe 350 Index (IEV), а ценными бумагами стран еврозоны — iShares MSCI EU Monetary Union Index (EZU).</w:t>
      </w:r>
    </w:p>
    <w:p>
      <w:pPr>
        <w:pStyle w:val="Normal"/>
        <w:suppressAutoHyphens w:val="true"/>
        <w:rPr/>
      </w:pPr>
      <w:r>
        <w:rPr/>
        <w:t>При относительной недооцененности и с учетом благоприятных перспектив, связанных с динамичным развитием региона, некоторая часть портфеля, вложенная в европейские инструменты, может принести большую стабильность и увеличить потенциал роста портфеля национальных акций.</w:t>
      </w:r>
    </w:p>
    <w:p>
      <w:pPr>
        <w:pStyle w:val="Heading2"/>
        <w:keepNext w:val="false"/>
        <w:suppressAutoHyphens w:val="true"/>
        <w:jc w:val="both"/>
        <w:rPr>
          <w:b w:val="false"/>
          <w:b w:val="false"/>
        </w:rPr>
      </w:pPr>
      <w:r>
        <w:rPr>
          <w:b w:val="false"/>
        </w:rPr>
      </w:r>
      <w:r>
        <w:br w:type="page"/>
      </w:r>
    </w:p>
    <w:p>
      <w:pPr>
        <w:pStyle w:val="Heading2"/>
        <w:keepNext w:val="false"/>
        <w:suppressAutoHyphens w:val="true"/>
        <w:jc w:val="both"/>
        <w:rPr>
          <w:b w:val="false"/>
          <w:b w:val="false"/>
          <w:lang w:val="en-US"/>
        </w:rPr>
      </w:pPr>
      <w:r>
        <w:rPr>
          <w:b w:val="false"/>
        </w:rPr>
        <w:t>2. Европейские фондовые биржи</w:t>
      </w:r>
    </w:p>
    <w:p>
      <w:pPr>
        <w:pStyle w:val="Normal"/>
        <w:suppressAutoHyphens w:val="true"/>
        <w:rPr>
          <w:b/>
          <w:b/>
          <w:lang w:val="en-US"/>
        </w:rPr>
      </w:pPr>
      <w:r>
        <w:rPr>
          <w:b/>
          <w:lang w:val="en-US"/>
        </w:rPr>
      </w:r>
    </w:p>
    <w:p>
      <w:pPr>
        <w:pStyle w:val="Normal"/>
        <w:suppressAutoHyphens w:val="true"/>
        <w:rPr/>
      </w:pPr>
      <w:r>
        <w:rPr/>
        <w:t>В Западной Европе существует в 17 странах 58 различных фондовых бирж. В ведущих капиталистических странах фондовый рынок имеет большое, хотя далеко не одинаковое значение. Это касается, в первую очередь, Великобритании, Швейцарии, Голландии и также Франции, Германии, Бельгии и ярко специфичного рынка Люксембурга. В таких странах, как Австрия, Италия, Испания и также в скандинавских странах роль фондовых рынков невелика. В Греции, Ирландии, Португалии они практически не имеют значения.</w:t>
      </w:r>
    </w:p>
    <w:p>
      <w:pPr>
        <w:pStyle w:val="Normal"/>
        <w:suppressAutoHyphens w:val="true"/>
        <w:rPr/>
      </w:pPr>
      <w:r>
        <w:rPr/>
        <w:t>Крупнейший западно-европейский рынок акций - английский, намного меньше американского, но одновременно намного больше других западно-европейских - швейцарского, немецкого и французского. Что касается значения рынка акций и воспроизводства капитала, то ведущую, на равных с США, роль играют рынки акций Великобритании и Швейцарии, но здесь следует учитывать большую долю иностранных акций. Гораздо меньшую роль играет голландский рынок акций, еще меньшую - французский, бельгийский, немецкий. Из облигационных рынков крупнейший находится в Германии, второй по величине в Великобритании, причем отставание их от США менее значительно.</w:t>
      </w:r>
    </w:p>
    <w:p>
      <w:pPr>
        <w:pStyle w:val="Normal"/>
        <w:suppressAutoHyphens w:val="true"/>
        <w:rPr>
          <w:lang w:val="en-US"/>
        </w:rPr>
      </w:pPr>
      <w:r>
        <w:rPr/>
        <w:t xml:space="preserve">Наибольшее значение рынок облигаций имеет в экономике Великобритании, Бельгии и Германии. </w:t>
      </w:r>
      <w:r>
        <w:rPr>
          <w:lang w:val="en-US"/>
        </w:rPr>
        <w:t>[2]</w:t>
      </w:r>
    </w:p>
    <w:p>
      <w:pPr>
        <w:pStyle w:val="Normal"/>
        <w:suppressAutoHyphens w:val="true"/>
        <w:rPr/>
      </w:pPr>
      <w:r>
        <w:rPr/>
        <w:t>Но отличие заключается не только в объеме и в значении фондовых бирж. Целый ряд различий показывает краткая характеристика ведущих западно-европейских фондовых рынков.</w:t>
      </w:r>
    </w:p>
    <w:p>
      <w:pPr>
        <w:pStyle w:val="Normal"/>
        <w:suppressAutoHyphens w:val="true"/>
        <w:rPr/>
      </w:pPr>
      <w:r>
        <w:rPr/>
      </w:r>
      <w:r>
        <w:br w:type="page"/>
      </w:r>
    </w:p>
    <w:p>
      <w:pPr>
        <w:pStyle w:val="Heading2"/>
        <w:keepNext w:val="false"/>
        <w:suppressAutoHyphens w:val="true"/>
        <w:jc w:val="both"/>
        <w:rPr>
          <w:b w:val="false"/>
          <w:b w:val="false"/>
          <w:lang w:val="en-US"/>
        </w:rPr>
      </w:pPr>
      <w:r>
        <w:rPr>
          <w:b w:val="false"/>
          <w:lang w:val="en-US"/>
        </w:rPr>
        <w:t>2</w:t>
      </w:r>
      <w:r>
        <w:rPr>
          <w:b w:val="false"/>
        </w:rPr>
        <w:t>.1 Деятельность фондовых бирж Великобритании</w:t>
      </w:r>
    </w:p>
    <w:p>
      <w:pPr>
        <w:pStyle w:val="Normal"/>
        <w:suppressAutoHyphens w:val="true"/>
        <w:rPr>
          <w:b/>
          <w:b/>
          <w:lang w:val="en-US"/>
        </w:rPr>
      </w:pPr>
      <w:r>
        <w:rPr>
          <w:b/>
          <w:lang w:val="en-US"/>
        </w:rPr>
      </w:r>
    </w:p>
    <w:p>
      <w:pPr>
        <w:pStyle w:val="Normal"/>
        <w:suppressAutoHyphens w:val="true"/>
        <w:rPr/>
      </w:pPr>
      <w:r>
        <w:rPr/>
        <w:t>Фондовый рынок Великобритании традиционно является, в силу значительной капитализации английских монополий (324 млрд. долл), важной частью кредитно-финансового механизма страны.</w:t>
      </w:r>
    </w:p>
    <w:p>
      <w:pPr>
        <w:pStyle w:val="Normal"/>
        <w:suppressAutoHyphens w:val="true"/>
        <w:rPr/>
      </w:pPr>
      <w:r>
        <w:rPr/>
        <w:t>Широкая реприватизация государственного сектора дала значительный толчок росту биржевой капитализации. В 1967 г. все биржи страны были объединены в региональные биржи в Манчестере, Бирмингеме, Глазго и Белфасте. Ярковыраженным лидером является Лондонская фондовая биржа. Она является акционерным обществом и не подвергается прямому государственному контролю. Ее руководство осуществляет совет биржи, состоящий из 45 членов, включая одного представителя Центрального Банка без права голоса. Совет избирается собранием 4482 членов и "саморегулирует" в сотрудничестве с Центральным Банком деятельность фондовой биржи.</w:t>
      </w:r>
    </w:p>
    <w:p>
      <w:pPr>
        <w:pStyle w:val="Normal"/>
        <w:suppressAutoHyphens w:val="true"/>
        <w:rPr/>
      </w:pPr>
      <w:r>
        <w:rPr/>
        <w:t>Акции и облигации выпускаются, главным образом, именные. Ценные бумаги на предъявителя разрешены, но у английских эмитентов слабо распространены. Иностранные акции должны храниться в специальных депо уполномоченных кредитных институтов. Сделки оформляются, в основном, на срок. Облигации реализуются кассовыми сделками. Устанавливается текущий курс. Биржевая торговля охватывает очень большую долю общего оборота фондовых ценностей. Торговля некотирующимися ценными бумагами ведется на бирже с разрешения совета биржи.</w:t>
      </w:r>
    </w:p>
    <w:p>
      <w:pPr>
        <w:pStyle w:val="Normal"/>
        <w:suppressAutoHyphens w:val="true"/>
        <w:rPr/>
      </w:pPr>
      <w:r>
        <w:rPr/>
        <w:t>С 1980 г. Работает при бирже так называемая мини-биржа со сниженными условиями допуска для биржевого обращения акций средних и мелких фирм.</w:t>
      </w:r>
    </w:p>
    <w:p>
      <w:pPr>
        <w:pStyle w:val="Normal"/>
        <w:suppressAutoHyphens w:val="true"/>
        <w:rPr/>
      </w:pPr>
      <w:r>
        <w:rPr/>
        <w:t>Очень большая доля иностранных ценных бумаг подтвердила огромное значение Лондона как международного финансового центра и в области фондовых рынков, например, как крупнейшего центра еврооблигационных займов. Лондонская биржа явилась местом значительных перемен в рамках проведенной с 1983 по 1986 г. реформы, которая, в свою очередь, оказала существенное влияние на реформы других западноевропейских фондовых рынков. Реформа направлена, главным образом, на повышение ее международной конкурентоспособности и, тем самым, на укрепление позиций британского капитала.</w:t>
      </w:r>
    </w:p>
    <w:p>
      <w:pPr>
        <w:pStyle w:val="Normal"/>
        <w:suppressAutoHyphens w:val="true"/>
        <w:rPr/>
      </w:pPr>
      <w:r>
        <w:rPr/>
        <w:t>Так, в рамках этой реформы, было снято традиционное, чисто английское деление маклеров на брокеров и джобберов. Их функции выполняются теперь одними брокерами. Связанное с этим упрощением снижение комиссионных дополнилось снижением налогообложения фондового оборота. Была широко внедрена вычислительная техника в работу биржи. Британские маклерские фирмы (около 200) потеряли свою монополию в фондовых операциях. Было разрешено сначала 29. 9%-ное участие и потом и 100%-ное поглощение этих фирм промышленными и банковскими монополиями. Этим воспользовались британские монопольные банки, которые активно вторглись в ранее закрытую для них сферу фондовых операций.</w:t>
      </w:r>
    </w:p>
    <w:p>
      <w:pPr>
        <w:pStyle w:val="Normal"/>
        <w:suppressAutoHyphens w:val="true"/>
        <w:rPr/>
      </w:pPr>
      <w:r>
        <w:rPr/>
      </w:r>
    </w:p>
    <w:p>
      <w:pPr>
        <w:pStyle w:val="Heading2"/>
        <w:keepNext w:val="false"/>
        <w:suppressAutoHyphens w:val="true"/>
        <w:jc w:val="both"/>
        <w:rPr>
          <w:b w:val="false"/>
          <w:b w:val="false"/>
          <w:lang w:val="en-US"/>
        </w:rPr>
      </w:pPr>
      <w:r>
        <w:rPr>
          <w:b w:val="false"/>
          <w:lang w:val="en-US"/>
        </w:rPr>
        <w:t>2</w:t>
      </w:r>
      <w:r>
        <w:rPr>
          <w:b w:val="false"/>
        </w:rPr>
        <w:t>.2 Деятельность фондовых бирж Швейцарии</w:t>
      </w:r>
    </w:p>
    <w:p>
      <w:pPr>
        <w:pStyle w:val="Normal"/>
        <w:suppressAutoHyphens w:val="true"/>
        <w:rPr>
          <w:b/>
          <w:b/>
          <w:lang w:val="en-US"/>
        </w:rPr>
      </w:pPr>
      <w:r>
        <w:rPr>
          <w:b/>
          <w:lang w:val="en-US"/>
        </w:rPr>
      </w:r>
    </w:p>
    <w:p>
      <w:pPr>
        <w:pStyle w:val="Normal"/>
        <w:suppressAutoHyphens w:val="true"/>
        <w:rPr>
          <w:lang w:val="en-US"/>
        </w:rPr>
      </w:pPr>
      <w:r>
        <w:rPr/>
        <w:t xml:space="preserve">Фондовый рынок Швейцарии характерен, прежде всего, своими международными функциями. В Швейцарской экономике он играет, с одной стороны, роль источника финансирования воспроизводства национального капитала и, с другой стороны, является важной составной частью кредитно-финансовой системы, которая, в силу своего международного значения, является исключительно важной "отраслью" швейцарской экономики. В стране находится 7 фондовых бирж, среди которых выделяются Цюрихская, Женевская и Базельская. Монопольное положение на фондовом рынке играют крупные банки, которые определяют там ход событий. На фондовых биржах нет специальных маклеров. Все операции осуществляют представители банков. Только на внебиржевом рынке действуют, наряду с банками, около 120 маклерских фирм, из которых большинство - иностранные. Внебиржевой рынок значителен. </w:t>
      </w:r>
      <w:r>
        <w:rPr>
          <w:lang w:val="en-US"/>
        </w:rPr>
        <w:t>[4]</w:t>
      </w:r>
    </w:p>
    <w:p>
      <w:pPr>
        <w:pStyle w:val="Normal"/>
        <w:suppressAutoHyphens w:val="true"/>
        <w:rPr/>
      </w:pPr>
      <w:r>
        <w:rPr/>
        <w:t>Наряду с кассовым рынком существует развитый рынок операций на срок. Устанавливается единый курс. Государственное регулирование малозаметно, но существует довольно строгое банковское "саморегулирование", например, в плане последовательности эмиссий.</w:t>
      </w:r>
    </w:p>
    <w:p>
      <w:pPr>
        <w:pStyle w:val="Normal"/>
        <w:suppressAutoHyphens w:val="true"/>
        <w:rPr/>
      </w:pPr>
      <w:r>
        <w:rPr/>
        <w:t>Значение Швейцарии как международного финансового центра четко отражается на фондовом рынке, где около половины акций и почти 1/3 облигаций - иностранные. Здесь швейцарские монопольные банки, используя подчиненный ими фондовый рынок, выступают как посредники между иностранными заемщиками и кредиторами.</w:t>
      </w:r>
    </w:p>
    <w:p>
      <w:pPr>
        <w:pStyle w:val="Normal"/>
        <w:suppressAutoHyphens w:val="true"/>
        <w:rPr/>
      </w:pPr>
      <w:r>
        <w:rPr/>
        <w:t>Швейцарский фондовый рынок представляет собой что-то вроде вращающегося диска для международных капитальных притоков. Но благодаря наличию такого развитого, приспособленного к потребностям международного финансового капитала фондового рынка, он стал также важным элементом воспроизводства швейцарского капитала. Значительная капитализация швейцарских корпораций - 59 млрд. долл. свидетельствует об этом. Это и отличает фондовый рынок Швейцарии от Люксембургского фондового рынка. Последний является почти исключительно облигационным и почти не влияет</w:t>
      </w:r>
      <w:r>
        <w:rPr>
          <w:lang w:val="en-US"/>
        </w:rPr>
        <w:t xml:space="preserve"> </w:t>
      </w:r>
      <w:r>
        <w:rPr/>
        <w:t>на экономику страны.</w:t>
      </w:r>
    </w:p>
    <w:p>
      <w:pPr>
        <w:pStyle w:val="Normal"/>
        <w:suppressAutoHyphens w:val="true"/>
        <w:rPr/>
      </w:pPr>
      <w:r>
        <w:rPr/>
      </w:r>
    </w:p>
    <w:p>
      <w:pPr>
        <w:pStyle w:val="Heading2"/>
        <w:keepNext w:val="false"/>
        <w:suppressAutoHyphens w:val="true"/>
        <w:jc w:val="both"/>
        <w:rPr>
          <w:b w:val="false"/>
          <w:b w:val="false"/>
          <w:lang w:val="en-US"/>
        </w:rPr>
      </w:pPr>
      <w:r>
        <w:rPr>
          <w:b w:val="false"/>
          <w:lang w:val="en-US"/>
        </w:rPr>
        <w:t>2</w:t>
      </w:r>
      <w:r>
        <w:rPr>
          <w:b w:val="false"/>
        </w:rPr>
        <w:t>.3 Деятельность фондовых бирж Голландии</w:t>
      </w:r>
    </w:p>
    <w:p>
      <w:pPr>
        <w:pStyle w:val="Normal"/>
        <w:suppressAutoHyphens w:val="true"/>
        <w:rPr>
          <w:b/>
          <w:b/>
          <w:lang w:val="en-US"/>
        </w:rPr>
      </w:pPr>
      <w:r>
        <w:rPr>
          <w:b/>
          <w:lang w:val="en-US"/>
        </w:rPr>
      </w:r>
    </w:p>
    <w:p>
      <w:pPr>
        <w:pStyle w:val="Normal"/>
        <w:suppressAutoHyphens w:val="true"/>
        <w:rPr>
          <w:lang w:val="en-US"/>
        </w:rPr>
      </w:pPr>
      <w:r>
        <w:rPr/>
        <w:t xml:space="preserve">Фондовый рынок Голландии отличается хотя и менее яркой, чем например, в Швейцарии, международной направленностью, но она тем не менее в последние годы усиливается. Главной фондовой биржей страны является основанная еще в 1602 г. Амстердамская биржа. Фондовая биржа представляет собой частное учреждение, которое подчиняется "Союзу для фондовой торговли", объединяющему банки и маклерские фирмы. К биржевой торговле допускаются все ее 255 членов - как представители банков, так и маклеры. </w:t>
      </w:r>
      <w:r>
        <w:rPr>
          <w:lang w:val="en-US"/>
        </w:rPr>
        <w:t>[3]</w:t>
      </w:r>
    </w:p>
    <w:p>
      <w:pPr>
        <w:pStyle w:val="Normal"/>
        <w:suppressAutoHyphens w:val="true"/>
        <w:rPr/>
      </w:pPr>
      <w:r>
        <w:rPr/>
        <w:t>Осуществляются кассовые операции, есть очень развитый рынок для сделок на срок, которые традиционно имеют здесь большое значение. Для акций голландских и иностранных ТНК устанавливается текущий курс, для всех остальных - два раза в день единый курс. Внебиржевого рынка нет. Торговля некотирующимися ценными бумагами производится на фондовой бирже до или после регулярного биржевого сеанса. В 1982 г. была создана мини-биржа для акций менее значительных компаний.</w:t>
      </w:r>
    </w:p>
    <w:p>
      <w:pPr>
        <w:pStyle w:val="Normal"/>
        <w:suppressAutoHyphens w:val="true"/>
        <w:rPr/>
      </w:pPr>
      <w:r>
        <w:rPr/>
        <w:t>Значение для воспроизводства как международного, так и голландского капитала значительно. Иностранные акции составляют примерно 55% биржевой капитализации. Но и капитализация голландских корпораций - 48 млрд. долл. в 1992 г. - важный фактор их воспроизводства, хотя половину составляют акции двух корпораций: Royal Dutch и Philips.</w:t>
      </w:r>
    </w:p>
    <w:p>
      <w:pPr>
        <w:pStyle w:val="Normal"/>
        <w:suppressAutoHyphens w:val="true"/>
        <w:rPr/>
      </w:pPr>
      <w:r>
        <w:rPr/>
      </w:r>
    </w:p>
    <w:p>
      <w:pPr>
        <w:pStyle w:val="Heading2"/>
        <w:keepNext w:val="false"/>
        <w:suppressAutoHyphens w:val="true"/>
        <w:jc w:val="both"/>
        <w:rPr>
          <w:b w:val="false"/>
          <w:b w:val="false"/>
          <w:lang w:val="en-US"/>
        </w:rPr>
      </w:pPr>
      <w:r>
        <w:rPr>
          <w:b w:val="false"/>
          <w:lang w:val="en-US"/>
        </w:rPr>
        <w:t>2</w:t>
      </w:r>
      <w:r>
        <w:rPr>
          <w:b w:val="false"/>
        </w:rPr>
        <w:t>.4 Деятельность фондовых бирж Франции</w:t>
      </w:r>
    </w:p>
    <w:p>
      <w:pPr>
        <w:pStyle w:val="Normal"/>
        <w:suppressAutoHyphens w:val="true"/>
        <w:rPr>
          <w:b/>
          <w:b/>
          <w:lang w:val="en-US"/>
        </w:rPr>
      </w:pPr>
      <w:r>
        <w:rPr>
          <w:b/>
          <w:lang w:val="en-US"/>
        </w:rPr>
      </w:r>
    </w:p>
    <w:p>
      <w:pPr>
        <w:pStyle w:val="Normal"/>
        <w:suppressAutoHyphens w:val="true"/>
        <w:rPr/>
      </w:pPr>
      <w:r>
        <w:rPr/>
        <w:t>Фондовый рынок Франции является важной составной частью инструментария государственно-монополистического регулирования. Среди семи французских фондовых бирж Парижская является ярковыраженным лидером. Фондовые биржи местного значения находятся в Бордо, в Лиле, в Лионе, в Марселе, в Нанси и в Нанте. Государственная регламентация фондовой биржи имеет свое начало со времен господства Наполеона и была введена по его приказу после спекулятивных эксцессов, потрясших французскую кредитно-финансовую систему. Сегодня фондовая биржа подчиняется министерству экономики и финансов, которое назначает маклеров (около 80 в Париже), обладающих монополией на фондовые операции внутри и вне биржи.</w:t>
      </w:r>
    </w:p>
    <w:p>
      <w:pPr>
        <w:pStyle w:val="Normal"/>
        <w:suppressAutoHyphens w:val="true"/>
        <w:rPr/>
      </w:pPr>
      <w:r>
        <w:rPr/>
        <w:t>Государственный надзор, а также допуск к биржевой торговле осуществляется биржевой комиссией.</w:t>
      </w:r>
    </w:p>
    <w:p>
      <w:pPr>
        <w:pStyle w:val="Normal"/>
        <w:suppressAutoHyphens w:val="true"/>
        <w:rPr/>
      </w:pPr>
      <w:r>
        <w:rPr/>
        <w:t>Устанавливается единый курс. Комиссионные средние. Существует как кассовый, так и срочный рынок, но каждая акция допускается лишь к одному виду операций. До 1986 г. все акции во Франции были именные, но сейчас активно происходит переход к безналичным акциям, которые в настоящее время составляют уже 35% от общего количества всех акций.</w:t>
      </w:r>
    </w:p>
    <w:p>
      <w:pPr>
        <w:pStyle w:val="Normal"/>
        <w:suppressAutoHyphens w:val="true"/>
        <w:rPr>
          <w:lang w:val="en-US"/>
        </w:rPr>
      </w:pPr>
      <w:r>
        <w:rPr/>
        <w:t xml:space="preserve">Капитализация французских корпораций существенна и в настоящее время составляет 503 млрд. фр. фр. Фактором ее дальнейшего роста является программа приватизации большой доли государственного сектора. В рамках проведенной биржевой реформы была создана мини-биржа и проведено определенное "дерегулирование" фондового обращения. Были приняты различные меры для налогового поощрения вложений в ценные бумаги. </w:t>
      </w:r>
      <w:r>
        <w:rPr>
          <w:lang w:val="en-US"/>
        </w:rPr>
        <w:t>[7]</w:t>
      </w:r>
    </w:p>
    <w:p>
      <w:pPr>
        <w:pStyle w:val="Normal"/>
        <w:suppressAutoHyphens w:val="true"/>
        <w:rPr/>
      </w:pPr>
      <w:r>
        <w:rPr/>
        <w:t>В целях международной конкурентоспособности планируется дальнейшее снятие различных ограничений. Обсуждается даже подрыв монополии маклеров в пользу расширения диапазона деятельности финансовых институтов и привлечения иностранных посредников. Но пока международные функции французского фондового рынка в силу его относительно строгой государственно-монополистической регламентации и также низкого уровня либерализации международных капитальных потоков ограничены.</w:t>
      </w:r>
    </w:p>
    <w:p>
      <w:pPr>
        <w:pStyle w:val="Normal"/>
        <w:suppressAutoHyphens w:val="true"/>
        <w:rPr/>
      </w:pPr>
      <w:r>
        <w:rPr/>
      </w:r>
    </w:p>
    <w:p>
      <w:pPr>
        <w:pStyle w:val="Heading2"/>
        <w:keepNext w:val="false"/>
        <w:suppressAutoHyphens w:val="true"/>
        <w:jc w:val="both"/>
        <w:rPr>
          <w:b w:val="false"/>
          <w:b w:val="false"/>
          <w:lang w:val="en-US"/>
        </w:rPr>
      </w:pPr>
      <w:r>
        <w:rPr>
          <w:b w:val="false"/>
          <w:lang w:val="en-US"/>
        </w:rPr>
        <w:t>2</w:t>
      </w:r>
      <w:r>
        <w:rPr>
          <w:b w:val="false"/>
        </w:rPr>
        <w:t>.</w:t>
      </w:r>
      <w:r>
        <w:rPr>
          <w:b w:val="false"/>
          <w:lang w:val="en-US"/>
        </w:rPr>
        <w:t>5</w:t>
      </w:r>
      <w:r>
        <w:rPr>
          <w:b w:val="false"/>
        </w:rPr>
        <w:t xml:space="preserve"> Деятельность фондовых бирж Германии</w:t>
      </w:r>
    </w:p>
    <w:p>
      <w:pPr>
        <w:pStyle w:val="Normal"/>
        <w:suppressAutoHyphens w:val="true"/>
        <w:rPr>
          <w:b/>
          <w:b/>
          <w:lang w:val="en-US"/>
        </w:rPr>
      </w:pPr>
      <w:r>
        <w:rPr>
          <w:b/>
          <w:lang w:val="en-US"/>
        </w:rPr>
      </w:r>
    </w:p>
    <w:p>
      <w:pPr>
        <w:pStyle w:val="Normal"/>
        <w:suppressAutoHyphens w:val="true"/>
        <w:rPr/>
      </w:pPr>
      <w:r>
        <w:rPr/>
        <w:t>В Германии находятся 7 фондовых бирж, расположенных во Франкфуртена-Майне, в Дюссельдорфе, в Бремене, в Гамбурге, в Ганновере, в Мюнхене, в Штутгарте и в Берлине, среди которых выделяется фондовые биржи Франкфурта и Дюссельдорфа, реализующие 51% и 39% всего биржевого оборота.</w:t>
      </w:r>
    </w:p>
    <w:p>
      <w:pPr>
        <w:pStyle w:val="Normal"/>
        <w:suppressAutoHyphens w:val="true"/>
        <w:rPr/>
      </w:pPr>
      <w:r>
        <w:rPr/>
        <w:t>Фондовые биржи являются публично-правовыми учреждениями и подчиняются, согласно федеральной структуре страны, землям. Управляющий деятельностью биржи совет избирается ее членами - маклерами, среди которых преобладают представители банков. Рынок преимущественно кассовый. Сделки на срок разрешены только в виде опционов. Для большинства акций устанавливается единый курс, для акций крупных монополий определяется текущий курс.</w:t>
      </w:r>
    </w:p>
    <w:p>
      <w:pPr>
        <w:pStyle w:val="Normal"/>
        <w:suppressAutoHyphens w:val="true"/>
        <w:rPr/>
      </w:pPr>
      <w:r>
        <w:rPr/>
        <w:t>Отличительной особенностью германского фондового рынка является огромное влияние монопольных банков, оказываемое ими на протяжении всего их развития. Рынок акций относительно незначительный, капитализация корпораций составляет около 580 млрд. марок. Рынок облигаций более развит, но там обращаются, прежде всего, государственные и банковские облигации.</w:t>
      </w:r>
    </w:p>
    <w:p>
      <w:pPr>
        <w:pStyle w:val="Normal"/>
        <w:suppressAutoHyphens w:val="true"/>
        <w:rPr/>
      </w:pPr>
      <w:r>
        <w:rPr/>
        <w:t>Традиционно тесные связи между банковским и промышленным капиталом объясняет предпочтение использования средне- и долгосрочных банковских кредитов по отношению к использованию ценных бумаг. Германские банки "предпочитают выдавать кредиты, чем опосредовать выход на фондовую биржу". Монопольные банки почти полностью монополизируют фондовый рынок. Они занимаются эмиссией и размещением ценных бумаг, активно участвуют на вторичном рынке и сами владеют крупными пакетами ценных бумаг. Влияние, основанное на собственном, непосредственном владении акциями (около 9% всех акций), умножается акциями, находящимися в траст-отделах. Таким образом, доля германских банков в распоряжении капитала очень значительна.</w:t>
      </w:r>
    </w:p>
    <w:p>
      <w:pPr>
        <w:pStyle w:val="Normal"/>
        <w:suppressAutoHyphens w:val="true"/>
        <w:rPr/>
      </w:pPr>
      <w:r>
        <w:rPr/>
        <w:t>Финансовый капитал Германии отличается высокой организованностью и относительной устойчивостью структур.</w:t>
      </w:r>
    </w:p>
    <w:p>
      <w:pPr>
        <w:pStyle w:val="Normal"/>
        <w:suppressAutoHyphens w:val="true"/>
        <w:rPr>
          <w:lang w:val="en-US"/>
        </w:rPr>
      </w:pPr>
      <w:r>
        <w:rPr/>
        <w:t xml:space="preserve">Около 48% всех акций находится в постоянном владении и обращается лишь формально. Вторичный рынок поэтому не очень активен, хотя оборот на бирже - лишь часть фондового оборота, так как многие сделки реализуются прямо между банками в обход биржи. Государственное вмешательство слабое. </w:t>
      </w:r>
      <w:r>
        <w:rPr>
          <w:lang w:val="en-US"/>
        </w:rPr>
        <w:t>[6]</w:t>
      </w:r>
    </w:p>
    <w:p>
      <w:pPr>
        <w:pStyle w:val="Normal"/>
        <w:suppressAutoHyphens w:val="true"/>
        <w:rPr/>
      </w:pPr>
      <w:r>
        <w:rPr/>
        <w:t>Федерация, земли и их органы активно используют облигационный рынок в рефинансировании государственного долга. В последние годы государство более активно пытается путем налоговых скидок и реприватизации государственного сектора поощрять как выпуск и приобретение акций, так и их биржевое обращение.</w:t>
      </w:r>
    </w:p>
    <w:p>
      <w:pPr>
        <w:pStyle w:val="Normal"/>
        <w:suppressAutoHyphens w:val="true"/>
        <w:rPr/>
      </w:pPr>
      <w:r>
        <w:rPr/>
      </w:r>
    </w:p>
    <w:p>
      <w:pPr>
        <w:pStyle w:val="Heading2"/>
        <w:keepNext w:val="false"/>
        <w:suppressAutoHyphens w:val="true"/>
        <w:jc w:val="both"/>
        <w:rPr/>
      </w:pPr>
      <w:r>
        <w:rPr>
          <w:b w:val="false"/>
          <w:lang w:val="en-US"/>
        </w:rPr>
        <w:t>2</w:t>
      </w:r>
      <w:r>
        <w:rPr>
          <w:b w:val="false"/>
        </w:rPr>
        <w:t>.</w:t>
      </w:r>
      <w:r>
        <w:rPr>
          <w:b w:val="false"/>
          <w:lang w:val="en-US"/>
        </w:rPr>
        <w:t>6</w:t>
      </w:r>
      <w:r>
        <w:rPr>
          <w:b w:val="false"/>
        </w:rPr>
        <w:t xml:space="preserve"> Деятельность фондовых бирж Бельгии</w:t>
      </w:r>
    </w:p>
    <w:p>
      <w:pPr>
        <w:pStyle w:val="Normal"/>
        <w:suppressAutoHyphens w:val="true"/>
        <w:rPr>
          <w:b/>
          <w:b/>
          <w:lang w:val="en-US"/>
        </w:rPr>
      </w:pPr>
      <w:r>
        <w:rPr>
          <w:b/>
          <w:lang w:val="en-US"/>
        </w:rPr>
      </w:r>
    </w:p>
    <w:p>
      <w:pPr>
        <w:pStyle w:val="Normal"/>
        <w:suppressAutoHyphens w:val="true"/>
        <w:rPr/>
      </w:pPr>
      <w:r>
        <w:rPr/>
        <w:t>Бельгийский фондовый рынок хотя и не очень велик, но имеет существенной значение в финансировании воспроизводства национального капитала. Брюссельская фондовая биржа является центральной. Биржи в Антверпене, Генте, Льеже имеют провинциальный характер. Биржа является самостоятельным учреждением, которое находится под надзором министерства финансов. Маклеры имеют монопольное право ведения операций с ценными бумагами. Торговля некотирующимися производится, по мере необходимости, на бирже. Сделки на срок получили широкое распространение. Комиссионные относительно низкие. Биржевая капитализация значительна, хотя примерно 1/3 приходится на акции концерна Petrofina. В 1992 г. она составила 859 млрд. б. фр. В обращении находится немало иностранных ценных бумаг, но выдвижение Брюсселя в качестве "западно-европейской столицы" мало отразилось на фондовом рынке.</w:t>
      </w:r>
    </w:p>
    <w:p>
      <w:pPr>
        <w:pStyle w:val="Normal"/>
        <w:suppressAutoHyphens w:val="true"/>
        <w:rPr/>
      </w:pPr>
      <w:r>
        <w:rPr/>
        <w:t>Хотя Италия относится к числу экономически развитых стран, фондовый рынок страны крайне неразвит. Он является сугубо национальным, направленным, главным образом, на обеспечение финансирования государственного долга. Главная фондовая биржа страны находится в Милане, наряду с которой существует еще 7 бирж местного значения. Как отражение относительно низкой концентрации во многих отраслях, капитализация итальянских корпораций невысокая - 43 млрд. долл. в 1993 г. Главным предметом биржевой торговли являются итальянские государственные облигации. Этому способствует строгий государственный контроль самой биржи и соответствующая налоговая политика. Сама биржа является публичноправовым учреждением и подчиняется министерству финансов. Другими характерными чертами итальянского фондового рынка являются: высокая доля внебиржевого рынка, слабое законодательное подкрепление самого обращения, отсутствие формального запрета на инсайдерную торговлю. Акции выпускаются именные, облигации на предъявителя. Операции на срок не разрешаются. Курс устанавливается единый. Международное значение сводится фактически, из-за неразвитого рынка и нехватки капитала, к нулю.</w:t>
      </w:r>
    </w:p>
    <w:p>
      <w:pPr>
        <w:pStyle w:val="Normal"/>
        <w:suppressAutoHyphens w:val="true"/>
        <w:rPr/>
      </w:pPr>
      <w:r>
        <w:rPr/>
        <w:t>В многообразии конкретных проявлений общих закономерностей развития фиктивного капитала и его обращения необходимо выявить основные факторы, характеризующие специфику рынков фиктивного капитала отдельных стран на основе их исторического развития. Среди этих, во многом взаимосвязанных факторов, следует, прежде всего, выделить следующие.</w:t>
      </w:r>
    </w:p>
    <w:p>
      <w:pPr>
        <w:pStyle w:val="Normal"/>
        <w:suppressAutoHyphens w:val="true"/>
        <w:rPr/>
      </w:pPr>
      <w:r>
        <w:rPr/>
        <w:t>Специфика органической структуры финансового капитала Анализ структур частномонополистической собственности крупных корпораций капиталистического мира, проведенный французским экономистом Г. Дефоссе, показал, что потребности западно-европейского финансового капитала в биржевом обращении "бумажной тени" своего капитала существенно ниже, чем, например, в США. Надо отметить, что западно-европейский капитал обладает более устойчивой структурой. В этих странах немалая доля корпораций находится во владении отдельных лиц или семей, которые в очень ограниченном объеме или вообще не допускают свои акции к биржевому обращению. Несмотря на определенные пересмотр соотношения государственного регулирования и частного предпринимательства, отражающегося также на фондовом рынке, в западно-европейских странах доля государства в корпорациях на основе акций выше. Дробление акций меньше. Контрольные пакеты, как правило, выше. Следовательно, биржевая капитализация менее значительна в большинстве западно-европейских стран. Структура непосредственного владения акциями относительно неподвижна.</w:t>
      </w:r>
    </w:p>
    <w:p>
      <w:pPr>
        <w:pStyle w:val="Normal"/>
        <w:suppressAutoHyphens w:val="true"/>
        <w:rPr/>
      </w:pPr>
      <w:r>
        <w:rPr/>
        <w:t>Институционализация владения продвигается, главным образом, институциональными инвесторами в Великобритании и Голландии, а также банками в Германии. Все эти различия как в предложении, так и в спросе на акции, обусловленный организационными особенностями финансового капитала, определяют облик каждого фондового рынка.</w:t>
      </w:r>
    </w:p>
    <w:p>
      <w:pPr>
        <w:pStyle w:val="Normal"/>
        <w:suppressAutoHyphens w:val="true"/>
        <w:rPr/>
      </w:pPr>
      <w:r>
        <w:rPr/>
        <w:t>В процессе накопления корпорации имеют определенные финансовые альтернативы: самофинансирование за счет перераспределения прибыли или резервов, банковские кредиты, выпуск облигационных займов или эмиссия акций. Так, например, в Великобритании эмиссия акций получила широкое распространение при мобилизации дополнительных средств, в Германии долгосрочные кредиты, во Франции - вексельные кредиты или в Италии контокоррентные кредиты. В области фиктивного капитала свидетельством тому является сравнение соотношения акций и облигаций на различных биржах, приведенное выше в таблице 2.</w:t>
      </w:r>
    </w:p>
    <w:p>
      <w:pPr>
        <w:pStyle w:val="Normal"/>
        <w:suppressAutoHyphens w:val="true"/>
        <w:rPr/>
      </w:pPr>
      <w:r>
        <w:rPr/>
        <w:t>Обращение фиктивного капитала - как первоначальное размещение, так и вторичная торговля - организовано в западно-европейских странах по-разному. Операции с ценными бумагами входят в одних странах в диапазон деятельности универсальных банков (например, в Германии). В других странах имеет место монополия маклеров (Франция). В третьих странах (например, Голландия) как банки, так и маклерские фирмы действуют на фондовом рынке.</w:t>
      </w:r>
    </w:p>
    <w:p>
      <w:pPr>
        <w:pStyle w:val="Normal"/>
        <w:suppressAutoHyphens w:val="true"/>
        <w:rPr/>
      </w:pPr>
      <w:r>
        <w:rPr/>
        <w:t>Данное положение, т. е. специфическое сочетание монополии и конкуренции среди финансовых институтов оказывает воздействие на место фондового рынка как составной части рынка ссудного капитала.</w:t>
      </w:r>
    </w:p>
    <w:p>
      <w:pPr>
        <w:pStyle w:val="Normal"/>
        <w:suppressAutoHyphens w:val="true"/>
        <w:rPr/>
      </w:pPr>
      <w:r>
        <w:rPr/>
        <w:t>Роль государства на фондовом рынке двояка. С одной стороны, оно активно воспользовалось финансовыми возможностями рынка в целях финансирования бюджетных дефицитов и становится, тем самым, важным или даже решающим фактором (например, в Италии) на фондовом рынке страны. С другой стороны, оно пытается в целях государственно-монополистического регулирования воспроизводства капитала воздействовать административными, налоговыми и прочими методами как на саму фондовую биржу, так и на поведение действующих там эмитентов, посредников и инвесторов. Начиная от правового статуса биржи и кончая налоговым обложением дивидендов, государственно-монополистическое регулирование в состоянии охватить так или иначе широкий круг проблем фондового обращения. Конкретный диапазон мер, применяемый в рамках государственно-монополистического регулирования, различный.</w:t>
      </w:r>
    </w:p>
    <w:p>
      <w:pPr>
        <w:pStyle w:val="Normal"/>
        <w:suppressAutoHyphens w:val="true"/>
        <w:rPr/>
      </w:pPr>
      <w:r>
        <w:rPr/>
        <w:t>Его оценка со стороны финансового капитала в западно-европейских странах колеблется между "лояльно" (например, в Великобритании) и "строго" (например, во Франции) и воздействует, конечно, на отношение финансового капитала к фондовому рынку, и тем самым, на него самого.</w:t>
      </w:r>
    </w:p>
    <w:p>
      <w:pPr>
        <w:pStyle w:val="Normal"/>
        <w:suppressAutoHyphens w:val="true"/>
        <w:rPr/>
      </w:pPr>
      <w:r>
        <w:rPr/>
        <w:t>В большинстве стран существует, наряду с биржами местного значения, одна центральная фондовая биржа. В некоторых странах (Германия, Швейцария) есть несколько значительных бирж. Финансовый капитал стремится к разноступенчатому механизму, в условиях которого акции корпораций различных размеров могут обращаться в биржевых условиях. Внебиржевой рынок имеет место в странах, где банки реализуют фондовые операции как на бирже, так и вне ее (например, Германия, Швейцария) или где сам биржевой механизм недостаточно налажен (пример - Италия).</w:t>
      </w:r>
    </w:p>
    <w:p>
      <w:pPr>
        <w:pStyle w:val="Normal"/>
        <w:suppressAutoHyphens w:val="true"/>
        <w:rPr/>
      </w:pPr>
      <w:r>
        <w:rPr/>
        <w:t>Исключение составляет торговля крупными пакетами акций, гарантирующими контроль или влияние в распоряжении корпорациями. Во всех западно-европейских странах операции с "блоками акций" могут осуществляться с помощью легального посредника вне фондовой биржи.</w:t>
      </w:r>
    </w:p>
    <w:p>
      <w:pPr>
        <w:pStyle w:val="Normal"/>
        <w:suppressAutoHyphens w:val="true"/>
        <w:rPr/>
      </w:pPr>
      <w:r>
        <w:rPr/>
        <w:t>Степень вовлечения в международное воспроизводство капитала Включение западно-европейских стран в международное разделение труда как в рамках западно-европейской интеграции, так и за ее пределами достигло достаточно высокого уровня. Выражением этого в области фиктивного капитала является растущая международная миграция фондовых ценностей, т. е. интернационализация как выпуска ценных бумаг и их приобретения, так и посредничества и соответствующих механизмов обращения. Это касается, в первую очередь, наиболее развитых и либерализованных фондовых рынков региона (Великобритания, Швейцария, Голландия), где международные потоки фиктивного капитала и денежного капитала становятся все более решающим фактором. Их приспособление оказывает, в свою очередь, воздействие на другие фондовые рынки (во Франции, Германии). Таким образом, международный фондовый бизнес является предметом острой конкуренции между ведущими фондовыми биржами региона, которые оказывают существенное влияние на облик фондового обращения на биржах Западной Европы.</w:t>
      </w:r>
    </w:p>
    <w:p>
      <w:pPr>
        <w:pStyle w:val="Normal"/>
        <w:suppressAutoHyphens w:val="true"/>
        <w:rPr/>
      </w:pPr>
      <w:r>
        <w:rPr/>
        <w:t>Подводя итог всему вышесказанному, безусловно не у кого не вызывает сомнения то, что биржа играет значительную конструктивную роль в системе капиталистического хозяйства.</w:t>
      </w:r>
    </w:p>
    <w:p>
      <w:pPr>
        <w:pStyle w:val="Normal"/>
        <w:suppressAutoHyphens w:val="true"/>
        <w:rPr/>
      </w:pPr>
      <w:r>
        <w:rPr/>
        <w:t>Именно фондовая биржа придает необходимый динамизм и гибкость инвестиционному процессу.</w:t>
      </w:r>
    </w:p>
    <w:p>
      <w:pPr>
        <w:pStyle w:val="Normal"/>
        <w:suppressAutoHyphens w:val="true"/>
        <w:rPr/>
      </w:pPr>
      <w:r>
        <w:rPr/>
        <w:t>Но при этом нельзя не видеть и оборотной стороны медали: спекуляция является имманентной, неистребимой чертой биржи. В настоящее время негативные последствия этой спекуляции усугубляются все более широким распространением биржевых операций с ценными бумагами, осуществляемым по компьютерным программам. Смысл этих операций заключается в том, что компьютер, выполняя волю пользователя, автоматически заключает сделки на куплю или продажу ценных бумаг, как только их курс выходит за пределы зафиксированного диапазона. Надежная и удобная в обычных условиях система компьютерных сделок становится крайне опасной в момент утраты биржей равновесия в результате спекулятивной активности.</w:t>
      </w:r>
    </w:p>
    <w:p>
      <w:pPr>
        <w:pStyle w:val="Normal"/>
        <w:suppressAutoHyphens w:val="true"/>
        <w:rPr/>
      </w:pPr>
      <w:r>
        <w:rPr/>
      </w:r>
      <w:r>
        <w:br w:type="page"/>
      </w:r>
    </w:p>
    <w:p>
      <w:pPr>
        <w:pStyle w:val="Heading2"/>
        <w:keepNext w:val="false"/>
        <w:suppressAutoHyphens w:val="true"/>
        <w:jc w:val="both"/>
        <w:rPr>
          <w:b w:val="false"/>
          <w:b w:val="false"/>
          <w:lang w:val="en-US"/>
        </w:rPr>
      </w:pPr>
      <w:r>
        <w:rPr>
          <w:b w:val="false"/>
        </w:rPr>
        <w:t>3. Особенности услуг, оказываемых европейскими брокерами</w:t>
      </w:r>
    </w:p>
    <w:p>
      <w:pPr>
        <w:pStyle w:val="Normal"/>
        <w:suppressAutoHyphens w:val="true"/>
        <w:rPr>
          <w:b/>
          <w:b/>
          <w:lang w:val="en-US"/>
        </w:rPr>
      </w:pPr>
      <w:r>
        <w:rPr>
          <w:b/>
          <w:lang w:val="en-US"/>
        </w:rPr>
      </w:r>
    </w:p>
    <w:p>
      <w:pPr>
        <w:pStyle w:val="Normal"/>
        <w:suppressAutoHyphens w:val="true"/>
        <w:rPr/>
      </w:pPr>
      <w:r>
        <w:rPr/>
        <w:t>Попасть на европейский фондовый рынок сложнее, чем на американский. Многие брокеры не работают с клиентами - нерезидентами своей страны. Европейский рынок достаточно закрыт по отношению к нерезидентам вообще и россиянам в частности. Хотя прямых запретов и инструкций о том, что нельзя работать с россиянами, нет, многие брокеры все же предпочитают этого не делать, поскольку не могут проверить легальность декларируемых инвестором доходов.</w:t>
      </w:r>
    </w:p>
    <w:p>
      <w:pPr>
        <w:pStyle w:val="Normal"/>
        <w:suppressAutoHyphens w:val="true"/>
        <w:rPr/>
      </w:pPr>
      <w:r>
        <w:rPr/>
        <w:t>В Европе есть система гарантий для частных инвесторов. Все брокеры должны иметь лицензию на работу с инвесторами и быть членами организаций по защите прав частных инвесторов. Все брокеры страхуют свою ответственность перед клиентами.</w:t>
      </w:r>
    </w:p>
    <w:p>
      <w:pPr>
        <w:pStyle w:val="Normal"/>
        <w:suppressAutoHyphens w:val="true"/>
        <w:rPr/>
      </w:pPr>
      <w:r>
        <w:rPr/>
        <w:t>В случае банкротства брокера или если инвестор по его вине несет потери клиенту будут компенсированы убытки. Сначала выплаты производятся за счет страховки брокера, а если ее не хватит, инвестор получит возмещение за счет средств фонда по защите инвесторов. Английская FSCS может выплатить до 48 000 фунтов, а в странах ЕС частным инвесторам компенсируется до 100 000 евро деньгами и еще до 1 млн евро ценными бумагами. Срок получения компенсации не превышает полугода с момента банкротства брокера или подачи инвестором заявления о мошенничестве.</w:t>
      </w:r>
    </w:p>
    <w:p>
      <w:pPr>
        <w:pStyle w:val="Normal"/>
        <w:suppressAutoHyphens w:val="true"/>
        <w:rPr/>
      </w:pPr>
      <w:r>
        <w:rPr/>
        <w:t>Но доказывать факт мошенничества брокера инвестор должен сам. Поэтому надо хранить все выписки по счету и уведомления брокера о совершении сделок.</w:t>
      </w:r>
    </w:p>
    <w:p>
      <w:pPr>
        <w:pStyle w:val="Normal"/>
        <w:suppressAutoHyphens w:val="true"/>
        <w:rPr/>
      </w:pPr>
      <w:r>
        <w:rPr/>
        <w:t>Комиссия европейских брокеров составляет в среднем 0,2% от суммы сделки, но не менее 8 евро и не более 50 - 75 евро.</w:t>
      </w:r>
    </w:p>
    <w:p>
      <w:pPr>
        <w:pStyle w:val="Normal"/>
        <w:suppressAutoHyphens w:val="true"/>
        <w:rPr/>
      </w:pPr>
      <w:r>
        <w:rPr/>
        <w:t>При совершении сделок с акциями на английских биржах инвестор платит так называемый гербовый сбор в пользу местного регулятора (FSA) в размере 0,5% от суммы сделки. Аналогичный сбор по ставке 0,7% существует и в Швейцарии.</w:t>
      </w:r>
    </w:p>
    <w:p>
      <w:pPr>
        <w:pStyle w:val="Normal"/>
        <w:suppressAutoHyphens w:val="true"/>
        <w:rPr/>
      </w:pPr>
      <w:r>
        <w:rPr/>
        <w:t>В Европе комиссии бирж традиционно взимаются не с инвесторов, а с брокеров и включены в их комиссионные. Плата за информацию о котировках в режиме on-line зависит от брокера и биржи: для Xetra она может доходить до 15 - 20 евро в месяц, швейцарских бирж - 10 - 50 франков, LSE - 10 - 30 фунтов.</w:t>
      </w:r>
    </w:p>
    <w:p>
      <w:pPr>
        <w:pStyle w:val="Normal"/>
        <w:suppressAutoHyphens w:val="true"/>
        <w:rPr/>
      </w:pPr>
      <w:r>
        <w:rPr/>
        <w:t>Крупнейшие европейские брокеры приведены в табл. 1</w:t>
      </w:r>
    </w:p>
    <w:p>
      <w:pPr>
        <w:pStyle w:val="Normal"/>
        <w:suppressAutoHyphens w:val="true"/>
        <w:rPr>
          <w:lang w:val="en-US"/>
        </w:rPr>
      </w:pPr>
      <w:r>
        <w:rPr>
          <w:lang w:val="en-US"/>
        </w:rPr>
      </w:r>
    </w:p>
    <w:p>
      <w:pPr>
        <w:pStyle w:val="Normal"/>
        <w:suppressAutoHyphens w:val="true"/>
        <w:rPr/>
      </w:pPr>
      <w:r>
        <w:rPr/>
        <w:t>Таблица 1 - Крупнейшие европейские брокеры</w:t>
      </w:r>
    </w:p>
    <w:tbl>
      <w:tblPr>
        <w:tblW w:w="9072" w:type="dxa"/>
        <w:jc w:val="center"/>
        <w:tblInd w:w="0" w:type="dxa"/>
        <w:tblLayout w:type="fixed"/>
        <w:tblCellMar>
          <w:top w:w="0" w:type="dxa"/>
          <w:left w:w="108" w:type="dxa"/>
          <w:bottom w:w="0" w:type="dxa"/>
          <w:right w:w="108" w:type="dxa"/>
        </w:tblCellMar>
      </w:tblPr>
      <w:tblGrid>
        <w:gridCol w:w="1240"/>
        <w:gridCol w:w="7832"/>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Брокер</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озможность открытия счета для российских резидентов</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Fimatex</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onsors</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домашняя страница www.consors.com. Формы для открытия счета и ознакомительные материалы на немецком. Можно запросить по почте или загрузить с сайта www.consors.de.</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Fastrade</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необходимо пройти онлайновую регистрацию на сайте www.fastrade.co.uk, можно запросить по почте необходимую информацию. В процессе регистрации во исполнение положений, регулирующих практику отмывания денег (Money Laundering regulations), брокер может потребовать от клиента выслать копию паспорта или водительских прав, а также счет за уплату коммунальных платежей по месту жительств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Sharepeople</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Comdirect</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при условии наличия банковского счета в Великобритании. Для нерезидентов требуется отправить два оригинала счета за оплату коммунальных платежей, выписок с банковского счета или счета кредитной карты или аналогичных документов, срок давности которых не превышает 3 месяца, для подтверждения вашего пребывания по заявленному почтовому адресу. Эти подтверждающие документы следует отправить с подписанным заявлением на открытие счета, которое можно загрузить из раздела Our Services &gt; Forms на сайте www.comdirect.com.</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Mybroker</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Да, требуются аналогичные документы, что и в Comdirect, подтверждающие заявленный адрес пребывания. </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Self Trade UK</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 при следующих условиях: постоянно проверяемый ящик электронной почты, почтовый адрес и банковский счет в Великобритании (Нормандские острова и остров Мэн не подходят). Для подтверждения заявленного адреса в Великобритании будет затребован счет за уплату коммунальных платежей за последние три месяца. Подробная информация на сайте www.first-e.com/uk/about/index.php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iDealing</w:t>
            </w:r>
          </w:p>
        </w:tc>
        <w:tc>
          <w:tcPr>
            <w:tcW w:w="783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r>
    </w:tbl>
    <w:p>
      <w:pPr>
        <w:pStyle w:val="Normal"/>
        <w:suppressAutoHyphens w:val="true"/>
        <w:rPr/>
      </w:pPr>
      <w:r>
        <w:br w:type="page"/>
      </w:r>
      <w:r>
        <w:rPr/>
        <w:t>Лучшие европейские фонды по результатам за период с начала 2002 г. приведены в табл. 2.</w:t>
      </w:r>
    </w:p>
    <w:p>
      <w:pPr>
        <w:pStyle w:val="Normal"/>
        <w:suppressAutoHyphens w:val="true"/>
        <w:rPr>
          <w:lang w:val="en-US"/>
        </w:rPr>
      </w:pPr>
      <w:r>
        <w:rPr>
          <w:lang w:val="en-US"/>
        </w:rPr>
      </w:r>
    </w:p>
    <w:p>
      <w:pPr>
        <w:pStyle w:val="Normal"/>
        <w:suppressAutoHyphens w:val="true"/>
        <w:rPr/>
      </w:pPr>
      <w:r>
        <w:rPr/>
        <w:t>Таблица 2- Лучшие европейские фонды по результатам за период с начала 2002 г.</w:t>
      </w:r>
    </w:p>
    <w:tbl>
      <w:tblPr>
        <w:tblW w:w="7743" w:type="dxa"/>
        <w:jc w:val="center"/>
        <w:tblInd w:w="0" w:type="dxa"/>
        <w:tblLayout w:type="fixed"/>
        <w:tblCellMar>
          <w:top w:w="0" w:type="dxa"/>
          <w:left w:w="108" w:type="dxa"/>
          <w:bottom w:w="0" w:type="dxa"/>
          <w:right w:w="108" w:type="dxa"/>
        </w:tblCellMar>
      </w:tblPr>
      <w:tblGrid>
        <w:gridCol w:w="3557"/>
        <w:gridCol w:w="1980"/>
        <w:gridCol w:w="2206"/>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bCs/>
                <w:color w:val="000000"/>
                <w:sz w:val="20"/>
                <w:szCs w:val="28"/>
              </w:rPr>
              <w:t>Название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bCs/>
                <w:color w:val="000000"/>
                <w:sz w:val="20"/>
                <w:szCs w:val="28"/>
              </w:rPr>
              <w:t>Символ</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bCs/>
                <w:color w:val="000000"/>
                <w:sz w:val="20"/>
                <w:szCs w:val="28"/>
              </w:rPr>
              <w:t>Доход с начала года,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Regent Eastern European</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EUROX</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 xml:space="preserve">16,73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Vontobel Eastern European Equity</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VEEEX</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 xml:space="preserve">10,33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Ivy European Opportunities A</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IEOAX</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7,99</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Mutual European A</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TEMIX</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7,64</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Icon South Europe Region</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ICSEX</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7,53</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lang w:val="en-US"/>
              </w:rPr>
            </w:pPr>
            <w:r>
              <w:rPr>
                <w:color w:val="000000"/>
                <w:sz w:val="20"/>
                <w:szCs w:val="28"/>
                <w:lang w:val="en-US"/>
              </w:rPr>
              <w:t>AIM European Small Company A</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ESMAX</w:t>
            </w:r>
          </w:p>
        </w:tc>
        <w:tc>
          <w:tcPr>
            <w:tcW w:w="220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color w:val="000000"/>
                <w:sz w:val="20"/>
                <w:szCs w:val="28"/>
              </w:rPr>
            </w:pPr>
            <w:r>
              <w:rPr>
                <w:color w:val="000000"/>
                <w:sz w:val="20"/>
                <w:szCs w:val="28"/>
              </w:rPr>
              <w:t>7,23</w:t>
            </w:r>
          </w:p>
        </w:tc>
      </w:tr>
    </w:tbl>
    <w:p>
      <w:pPr>
        <w:pStyle w:val="Normal"/>
        <w:suppressAutoHyphens w:val="true"/>
        <w:rPr/>
      </w:pPr>
      <w:r>
        <w:rPr/>
      </w:r>
      <w:r>
        <w:br w:type="page"/>
      </w:r>
    </w:p>
    <w:p>
      <w:pPr>
        <w:pStyle w:val="Heading2"/>
        <w:keepNext w:val="false"/>
        <w:suppressAutoHyphens w:val="true"/>
        <w:jc w:val="both"/>
        <w:rPr>
          <w:b w:val="false"/>
          <w:b w:val="false"/>
          <w:lang w:val="en-US"/>
        </w:rPr>
      </w:pPr>
      <w:r>
        <w:rPr>
          <w:b w:val="false"/>
        </w:rPr>
        <w:t>Заключение</w:t>
      </w:r>
    </w:p>
    <w:p>
      <w:pPr>
        <w:pStyle w:val="Normal"/>
        <w:suppressAutoHyphens w:val="true"/>
        <w:rPr>
          <w:b/>
          <w:b/>
          <w:lang w:val="en-US"/>
        </w:rPr>
      </w:pPr>
      <w:r>
        <w:rPr>
          <w:b/>
          <w:lang w:val="en-US"/>
        </w:rPr>
      </w:r>
    </w:p>
    <w:p>
      <w:pPr>
        <w:pStyle w:val="Normal"/>
        <w:suppressAutoHyphens w:val="true"/>
        <w:rPr>
          <w:lang w:val="en-US"/>
        </w:rPr>
      </w:pPr>
      <w:r>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Normal"/>
        <w:suppressAutoHyphens w:val="true"/>
        <w:rPr/>
      </w:pPr>
      <w:r>
        <w:rPr/>
        <w:t>Самый очевидный способ получить доступ на европейские биржи — открыть счет у европейского брокера. Однако российским инвесторам сделать это затруднительно. Во-первых, с нерезидентами европейских стран работает ограниченное число брокеров, главным образом из Великобритании. Но они в свою очередь ставят достаточно специфичные условия — от наличия счета в британском банке до подтверждения указанного клиентом почтового адреса через отправку по почте оригинала счета за оплату коммунальных услуг. Кроме того, услуги европейских брокеров отличает высокая цена: брокерская комиссия в среднем составляет от 12 до 30 фунтов стерлингов за сделку.</w:t>
      </w:r>
    </w:p>
    <w:p>
      <w:pPr>
        <w:pStyle w:val="Normal"/>
        <w:suppressAutoHyphens w:val="true"/>
        <w:rPr>
          <w:lang w:val="en-US"/>
        </w:rPr>
      </w:pPr>
      <w:r>
        <w:rPr/>
        <w:t>Вариант решения подобной проблемы— обращение к одному из американских онлайновых брокеров. Процедура открытия счета у них удобна, проста и не осложнена лишними формальностями. С российскими резидентами работают, например, Datek и E*Trade. При наличии счета в E*Trade можно непосредственно по телефону разместить ордера на покупку и продажу акций на торговых площадках Европы. Исполнение таких ордеров осуществляется по принципу "приложения максимальных усилий".</w:t>
      </w:r>
    </w:p>
    <w:p>
      <w:pPr>
        <w:pStyle w:val="Normal"/>
        <w:suppressAutoHyphens w:val="true"/>
        <w:rPr/>
      </w:pPr>
      <w:r>
        <w:rPr/>
        <w:t>Крупнейшие</w:t>
      </w:r>
      <w:r>
        <w:rPr>
          <w:lang w:val="en-US"/>
        </w:rPr>
        <w:t xml:space="preserve"> </w:t>
      </w:r>
      <w:r>
        <w:rPr/>
        <w:t>европейские</w:t>
      </w:r>
      <w:r>
        <w:rPr>
          <w:lang w:val="en-US"/>
        </w:rPr>
        <w:t xml:space="preserve"> </w:t>
      </w:r>
      <w:r>
        <w:rPr/>
        <w:t>брокеры</w:t>
      </w:r>
      <w:r>
        <w:rPr>
          <w:lang w:val="en-US"/>
        </w:rPr>
        <w:t xml:space="preserve">: </w:t>
      </w:r>
      <w:r>
        <w:rPr>
          <w:szCs w:val="28"/>
          <w:lang w:val="en-US"/>
        </w:rPr>
        <w:t>Fimatex, Consors, Fastrade, Sharepeople, Comdirect, Mybroker, Self Trade UK, iDealing.</w:t>
      </w:r>
    </w:p>
    <w:p>
      <w:pPr>
        <w:pStyle w:val="Normal"/>
        <w:suppressAutoHyphens w:val="true"/>
        <w:rPr>
          <w:szCs w:val="28"/>
          <w:lang w:val="en-US"/>
        </w:rPr>
      </w:pPr>
      <w:r>
        <w:rPr>
          <w:szCs w:val="28"/>
          <w:lang w:val="en-US"/>
        </w:rPr>
      </w:r>
      <w:r>
        <w:br w:type="page"/>
      </w:r>
    </w:p>
    <w:p>
      <w:pPr>
        <w:pStyle w:val="Heading2"/>
        <w:keepNext w:val="false"/>
        <w:suppressAutoHyphens w:val="true"/>
        <w:jc w:val="both"/>
        <w:rPr>
          <w:b w:val="false"/>
          <w:b w:val="false"/>
          <w:lang w:val="en-US"/>
        </w:rPr>
      </w:pPr>
      <w:r>
        <w:rPr>
          <w:b w:val="false"/>
        </w:rPr>
        <w:t>Список литературы</w:t>
      </w:r>
    </w:p>
    <w:p>
      <w:pPr>
        <w:pStyle w:val="Normal"/>
        <w:suppressAutoHyphens w:val="true"/>
        <w:rPr>
          <w:b/>
          <w:b/>
          <w:lang w:val="en-US"/>
        </w:rPr>
      </w:pPr>
      <w:r>
        <w:rPr>
          <w:b/>
          <w:lang w:val="en-US"/>
        </w:rPr>
      </w:r>
    </w:p>
    <w:p>
      <w:pPr>
        <w:pStyle w:val="TextBody"/>
        <w:numPr>
          <w:ilvl w:val="0"/>
          <w:numId w:val="2"/>
        </w:numPr>
        <w:suppressAutoHyphens w:val="true"/>
        <w:spacing w:lineRule="auto" w:line="360" w:before="0" w:after="0"/>
        <w:ind w:left="0" w:hanging="0"/>
        <w:rPr>
          <w:sz w:val="28"/>
          <w:szCs w:val="28"/>
        </w:rPr>
      </w:pPr>
      <w:r>
        <w:rPr>
          <w:sz w:val="28"/>
          <w:szCs w:val="28"/>
        </w:rPr>
        <w:t>Лялин В.А. Ценные бумаги и фондовые биржи. – СПб.: Юристъ, 1998.</w:t>
      </w:r>
    </w:p>
    <w:p>
      <w:pPr>
        <w:pStyle w:val="TextBody"/>
        <w:numPr>
          <w:ilvl w:val="0"/>
          <w:numId w:val="2"/>
        </w:numPr>
        <w:suppressAutoHyphens w:val="true"/>
        <w:spacing w:lineRule="auto" w:line="360" w:before="0" w:after="0"/>
        <w:ind w:left="0" w:hanging="0"/>
        <w:rPr>
          <w:sz w:val="28"/>
          <w:szCs w:val="28"/>
        </w:rPr>
      </w:pPr>
      <w:r>
        <w:rPr>
          <w:sz w:val="28"/>
          <w:szCs w:val="28"/>
        </w:rPr>
        <w:t>Мусатов В.Т. Фондовые биржи. – М.: Экономика и право, 2001.</w:t>
      </w:r>
    </w:p>
    <w:p>
      <w:pPr>
        <w:pStyle w:val="TextBody"/>
        <w:numPr>
          <w:ilvl w:val="0"/>
          <w:numId w:val="2"/>
        </w:numPr>
        <w:suppressAutoHyphens w:val="true"/>
        <w:spacing w:lineRule="auto" w:line="360" w:before="0" w:after="0"/>
        <w:ind w:left="0" w:hanging="0"/>
        <w:rPr>
          <w:sz w:val="28"/>
          <w:szCs w:val="28"/>
        </w:rPr>
      </w:pPr>
      <w:r>
        <w:rPr>
          <w:sz w:val="28"/>
          <w:szCs w:val="28"/>
        </w:rPr>
        <w:t>Каратуев А.Г. Ценные бумаги. – СПб.: "Юристъ",1998.</w:t>
      </w:r>
    </w:p>
    <w:p>
      <w:pPr>
        <w:pStyle w:val="TextBody"/>
        <w:numPr>
          <w:ilvl w:val="0"/>
          <w:numId w:val="2"/>
        </w:numPr>
        <w:suppressAutoHyphens w:val="true"/>
        <w:spacing w:lineRule="auto" w:line="360" w:before="0" w:after="0"/>
        <w:ind w:left="0" w:hanging="0"/>
        <w:rPr>
          <w:sz w:val="28"/>
          <w:szCs w:val="28"/>
        </w:rPr>
      </w:pPr>
      <w:r>
        <w:rPr>
          <w:sz w:val="28"/>
          <w:szCs w:val="28"/>
        </w:rPr>
        <w:t>Лекции по курсу рынок ценных бумаг. М.: МЭСИ, 2000.</w:t>
      </w:r>
    </w:p>
    <w:p>
      <w:pPr>
        <w:pStyle w:val="TextBody"/>
        <w:numPr>
          <w:ilvl w:val="0"/>
          <w:numId w:val="2"/>
        </w:numPr>
        <w:suppressAutoHyphens w:val="true"/>
        <w:spacing w:lineRule="auto" w:line="360" w:before="0" w:after="0"/>
        <w:ind w:left="0" w:hanging="0"/>
        <w:rPr/>
      </w:pPr>
      <w:r>
        <w:rPr>
          <w:sz w:val="28"/>
          <w:szCs w:val="28"/>
        </w:rPr>
        <w:t>Миркин Л.М. Ценные бумаги и фондовый рынок. – М.: Перспектива, 2004.</w:t>
      </w:r>
    </w:p>
    <w:p>
      <w:pPr>
        <w:pStyle w:val="TextBody"/>
        <w:numPr>
          <w:ilvl w:val="0"/>
          <w:numId w:val="2"/>
        </w:numPr>
        <w:suppressAutoHyphens w:val="true"/>
        <w:spacing w:lineRule="auto" w:line="360" w:before="0" w:after="0"/>
        <w:ind w:left="0" w:hanging="0"/>
        <w:rPr>
          <w:sz w:val="28"/>
          <w:szCs w:val="28"/>
        </w:rPr>
      </w:pPr>
      <w:r>
        <w:rPr>
          <w:sz w:val="28"/>
          <w:szCs w:val="28"/>
        </w:rPr>
        <w:t>Рукавишникова А.П. Основные формы государственного воздействия на рынок ценных бумаг//Хозяйство и право, 1997, №1-2.</w:t>
      </w:r>
    </w:p>
    <w:p>
      <w:pPr>
        <w:pStyle w:val="TextBody"/>
        <w:numPr>
          <w:ilvl w:val="0"/>
          <w:numId w:val="2"/>
        </w:numPr>
        <w:suppressAutoHyphens w:val="true"/>
        <w:spacing w:lineRule="auto" w:line="360" w:before="0" w:after="0"/>
        <w:ind w:left="0" w:hanging="0"/>
        <w:rPr>
          <w:sz w:val="28"/>
          <w:szCs w:val="28"/>
        </w:rPr>
      </w:pPr>
      <w:r>
        <w:rPr>
          <w:sz w:val="28"/>
          <w:szCs w:val="28"/>
        </w:rPr>
        <w:t>Серебрякова Л. А. Мировой опыт регулирования рынка ценных бумаг// Финансы. - 2002, №1.</w:t>
      </w:r>
    </w:p>
    <w:p>
      <w:pPr>
        <w:pStyle w:val="TextBody"/>
        <w:numPr>
          <w:ilvl w:val="0"/>
          <w:numId w:val="2"/>
        </w:numPr>
        <w:suppressAutoHyphens w:val="true"/>
        <w:spacing w:lineRule="auto" w:line="360" w:before="0" w:after="0"/>
        <w:ind w:left="0" w:hanging="0"/>
        <w:rPr>
          <w:sz w:val="28"/>
          <w:szCs w:val="28"/>
        </w:rPr>
      </w:pPr>
      <w:r>
        <w:rPr>
          <w:sz w:val="28"/>
          <w:szCs w:val="28"/>
        </w:rPr>
        <w:t>Рынок ценных бумаг: Учебник / Под ред. В. А. Галанова, А. И. Басова. – М.: Финансы и статистика, 2000.</w:t>
      </w:r>
    </w:p>
    <w:p>
      <w:pPr>
        <w:pStyle w:val="TextBody"/>
        <w:numPr>
          <w:ilvl w:val="0"/>
          <w:numId w:val="2"/>
        </w:numPr>
        <w:suppressAutoHyphens w:val="true"/>
        <w:spacing w:lineRule="auto" w:line="360" w:before="0" w:after="0"/>
        <w:ind w:left="0" w:hanging="0"/>
        <w:rPr>
          <w:sz w:val="28"/>
          <w:szCs w:val="28"/>
        </w:rPr>
      </w:pPr>
      <w:r>
        <w:rPr>
          <w:sz w:val="28"/>
          <w:szCs w:val="28"/>
        </w:rPr>
        <w:t>Шихвердиев А.П. Выигрывает экономика. И это главное. // Рынок ценных бумаг, – №11, 1997.</w:t>
      </w:r>
    </w:p>
    <w:p>
      <w:pPr>
        <w:pStyle w:val="TextBody"/>
        <w:numPr>
          <w:ilvl w:val="0"/>
          <w:numId w:val="2"/>
        </w:numPr>
        <w:suppressAutoHyphens w:val="true"/>
        <w:spacing w:lineRule="auto" w:line="360" w:before="0" w:after="0"/>
        <w:ind w:left="0" w:hanging="0"/>
        <w:rPr>
          <w:sz w:val="28"/>
          <w:szCs w:val="28"/>
        </w:rPr>
      </w:pPr>
      <w:r>
        <w:rPr>
          <w:sz w:val="28"/>
          <w:szCs w:val="28"/>
        </w:rPr>
        <w:t>www.mybroker.com</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Основной текст Знак"/>
    <w:qFormat/>
    <w:rPr>
      <w:rFonts w:cs="Times New Roman"/>
      <w:sz w:val="28"/>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3:00Z</dcterms:created>
  <dc:creator>Женя и Наташа</dc:creator>
  <dc:description/>
  <cp:keywords/>
  <dc:language>en-US</dc:language>
  <cp:lastModifiedBy>SYSTEM</cp:lastModifiedBy>
  <cp:lastPrinted>2006-05-15T15:53:00Z</cp:lastPrinted>
  <dcterms:modified xsi:type="dcterms:W3CDTF">2011-09-12T02:13:00Z</dcterms:modified>
  <cp:revision>2</cp:revision>
  <dc:subject/>
  <dc:title>Содержание</dc:title>
</cp:coreProperties>
</file>