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анковский рынок драгметалл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Операции банков по купле-продаже драгоценных металл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Ведение банком металлических счетов клиентов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егодня очевидно, что рентабельными для банков являются операции только со значительными объемами золота – от 2-3 т и выше, причем именно такого золота, добыча которого предварительно банками финансируется. С другой стороны, недропользователям уже требуется не только сезонное кредитование на срок от 6 до 12 мес., но и более длинные (на 3-5 лет) кредиты либо лизинг техники или другого оборудования на тот же срок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ими возможностями располагают далеко не все российские банки. Поэтому при сохранении прежних объемов финансирования число банков, реально работающих на рынке драгоценных металлов, будет ежегодно сокращаться. В перспективе операциями с драгоценными металлами будут заниматься только две категории банков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о-первых, крупнейшие российские банки, работающие с большими объемами золота и обладающие развитой сетью филиалов в регионах. Что же касается второй категории банков, то на рынке в весьма ограниченном количестве останутся кредитные учреждения, не входящие в первую категорию и специализирующиеся только на работе с драгоценными металлами. В принципе не исключен непосредственный приход на российский рынок драгоценных металлов и иностранных банков, однако пока имеют место лишь отдельные попытки их работы на этом рынке через российские бан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ью данной контрольной работы является изучение деятельности банков на рынке драгоценных металл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ить следующие задач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изучить сущность банковского рынка драгметалло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ссмотреть операции банков по купле-продаже драгоценных металло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исследовать порядок ведения банком металлических счетов клиентов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СКИЙ РЫНОК ДРАГМЕТАЛЛОВ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48"/>
        <w:ind w:firstLine="709"/>
        <w:rPr/>
      </w:pPr>
      <w:r>
        <w:rPr>
          <w:sz w:val="28"/>
          <w:szCs w:val="28"/>
        </w:rPr>
        <w:t xml:space="preserve">В отношении золота следует принимать международную практику, согласно которой золото – это обычный товар, но с единственной специфической функцией – согласно методике Международного валютного фонда он учитывается при расчете золотовалютных резервов центральных банков. Отнесение драгоценных металлов к так называемым валютным ценностям сдерживает дальнейшее развитие и рост рынка драгоценных металлов в стране. С этим согласны уже почти все основные участники этого рынка, начиная от Центрального банка, самих золотодобывающих предприятий и банков и заканчивая большинством чиновников в различных министерствах </w:t>
      </w:r>
    </w:p>
    <w:p>
      <w:pPr>
        <w:pStyle w:val="Normal"/>
        <w:spacing w:lineRule="auto" w:line="348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Большинство драгоценных металлов в 2005 году продолжили и закрепили свой рост по сравнению с 2004 годом. Этому способствовала благоприятная рыночная конъюнктура на рынке золота, серебра, платины, в частности, сокращение мировой добычи золота и существенное превышение спроса над предложением, расширение потребления серебра в промышленных и инвестиционных целях, также возрастание спроса на платину при стабильном предложении этого металла на рынке.</w:t>
      </w:r>
    </w:p>
    <w:p>
      <w:pPr>
        <w:pStyle w:val="Normal"/>
        <w:spacing w:lineRule="auto" w:line="348"/>
        <w:ind w:firstLine="709"/>
        <w:rPr>
          <w:sz w:val="28"/>
          <w:szCs w:val="28"/>
        </w:rPr>
      </w:pPr>
      <w:r>
        <w:rPr>
          <w:sz w:val="28"/>
          <w:szCs w:val="28"/>
        </w:rPr>
        <w:t>Данные за 2005 год говорят о том, что золото выросло в цене на 6,7%, серебро - на 8,5%, платина - на 4%, лишь палладий потерял от своей цены 16%. Если рассмотреть динамику цен на основной ряд драгоценных металлов за 2-е полугодие 2005 г., то можно сделать определенные выводы.</w:t>
      </w:r>
    </w:p>
    <w:p>
      <w:pPr>
        <w:pStyle w:val="Normal"/>
        <w:spacing w:lineRule="auto" w:line="348"/>
        <w:ind w:firstLine="709"/>
        <w:rPr>
          <w:sz w:val="28"/>
          <w:szCs w:val="28"/>
        </w:rPr>
      </w:pPr>
      <w:r>
        <w:rPr>
          <w:sz w:val="28"/>
          <w:szCs w:val="28"/>
        </w:rPr>
        <w:t>Во 2-м полугодии 2005 г. все драгоценные металлы прибавили в стоимости в среднем от 4,7% до 17%. Так, платина увеличилась в цене на 4,7%, золото и серебро выросли на 5,9%, палладий - на 17%. Все это говорит о том, что 2-е полугодие 2005 г. стало более стабильным с точки зрения положительной ценовой динамики. И если бы 1-е полугодие 2005 г. содержало бы такие же значения изменения цен, то в годовом исчислении золото и серебро имели доходность по 11,8% годовых, платина - 9,4% годовых, а палладий - все 34% годовых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е ценовой конъюнктуры драгоценных металлов в 2001-2005 г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017"/>
        <w:gridCol w:w="1132"/>
        <w:gridCol w:w="993"/>
        <w:gridCol w:w="958"/>
        <w:gridCol w:w="1055"/>
        <w:gridCol w:w="2225"/>
      </w:tblGrid>
      <w:tr>
        <w:trPr>
          <w:trHeight w:val="64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Вид драгоценного металла</w:t>
            </w:r>
          </w:p>
        </w:tc>
        <w:tc>
          <w:tcPr>
            <w:tcW w:w="51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ост (+) или падение (-) цены, %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реднее значение за 2001-2005 гг., %</w:t>
            </w:r>
          </w:p>
        </w:tc>
      </w:tr>
      <w:tr>
        <w:trPr>
          <w:trHeight w:val="315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2001 г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2002 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2003 г.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2004 г.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2005 г.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золото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</w:tr>
      <w:tr>
        <w:trPr>
          <w:trHeight w:val="315" w:hRule="atLeast"/>
        </w:trPr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еребро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9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1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</w:tr>
      <w:tr>
        <w:trPr>
          <w:trHeight w:val="315" w:hRule="atLeast"/>
        </w:trPr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латин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2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8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</w:tr>
      <w:tr>
        <w:trPr>
          <w:trHeight w:val="315" w:hRule="atLeast"/>
        </w:trPr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алладий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17,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6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71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16,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32,2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таблице приведены данные по изменению ценовой конъюнктуры драгоценных металлов за 2001-2005 гг. Из таблицы следует, что в целом за последние 5 лет проявилась положительная тенденция роста драгоценных металлов, за исключением палладия. Учитывая средние значения роста, за последние 5 лет золото и платина ежегодно прибавляли в цене на 11,5,%, серебро - на 10,4%. Палладий за последние 5 лет постепенно терял в цене. Его официальный курс опустился с 803,4 руб./г (01.01.2001 г.) до 216,6 руб./г (31.12.2005 г.). То есть за этот период, исходя из расчетных данных таблицы, рынок ежегодно переоценивал палладий в сторону понижения в среднем на 32,2%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Инвестиции в драгоценные металлы со стороны клиентов Банка в контексте ценовой динамики рынка драгоценных металлов составляют следующую картин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2005 году обезличенные металлические счета как один из способов инвестирования средств в драгоценные металлы пользовались особой популярностью. Это связано с доступностью данного инструмента, а также с достаточной надежностью, а главное - с отсутствием НДС при покупке-продаже драгоценного металла в обезличенном вид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привлекательности среди клиентов основной ряд драгоценных металлов выглядит следующим образо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 массе проданного металла: серебро (70,4%), золото (23,6%), палладий 5,8%), платина (0,2%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по стоимости проданного металла: золото (86,0%), палладий (8,8%), серебро (4,2%), платина (1,0%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ложительная ценовая тенденция рынка драгоценных металлов позитивно сказывается на инвестиционной привлекательности обезличенных металлических счетов. При сравнении с 2004 годом совокупный объем покупки драгоценного металла в обезличенном виде клиентами вырос почти на 50% . В 2006 г. инвестиционная привлекательность драгоценных металлов также будет во многом зависеть от ценовой конъюнктуры рынка драгоценных металл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читывая существующие тенденции, принимая во внимание мнение некоторых ведущих аналитиков рынка драгоценных металлов, попытаемся в первом приближении определиться с движением цен по основному ряду драгоценных металлов в 2006 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кращение добычи золота с одновременным увеличением инвестиционного спроса на данный металл со стороны корпоративных и частных инвесторов, а также центральных банков, плюс рост потребления золота в ювелирной промышленности - все это сказывается на укреплении положительной ценовой динамики золота. Тем не менее во 2-м квартале 2006 г. возможно ослабление цены золота на мировом рынке, как это происходило в 2003-2004 гг. (в 2003 г. цена золота во 2-м квартале по сравнению с 1-м кварталом в среднем откатилась на 3,9%, в 2004 г. - на 2,4%) и частично в 2005 г., что связано с сезонными колебаниями цен ввиду уменьшения спроса на золото промышленностью и с увеличением предложения золота со стороны производителей. С 3-го квартала вероятность повышения цены данного драгоценного металла достаточно высока (ввиду увеличения спроса со стороны промышленности и инвесторов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ероятнее всего, рынок серебра будет находиться под властью тенденций "золотого рынка", при этом возможно значительное повышение цены серебра при тестировании золотом нового ценового уровня максимальных значен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Цена платины достаточно жестко привязана к изменениям "реального рынка", поэтому большое влияние на нее в 2006 г. будут оказывать темпы роста автомобильной, ювелирной промышленности, электроники, компьютерной техники и других производств, где используется платина. Тенденция последних лет - спрос на платину превышает ее предложение. И если спрос увеличится, то новых ценовых максимумов не избежать, несмотря на то, что платина и так близка к отметке 1980 г. в 1047,5$ за тройскую унцию. Такая конъюнктура рынка способствует поиску вариантов замещения платины другими платиноидами, в т. ч. палладие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лладий явно недооценен рынком. Ювелирная промышленность уже обращает на него особое внимание. Так, например, ювелиры Китая в прошлом году увеличили спрос на палладий на 70%. Это связано с тем, что цена указанного металла меньше золота более чем в 2 раза, а платины - почти в 4 раза. В палладии заинтересована и автомобильная промышленность, которой также выгоднее использовать палладий вместо дорогой платины. Таким образом, вероятность повышения спроса палладия на мировом рынке достаточно высока, следовательно, и потенциал для роста цены палладия велик.</w:t>
      </w:r>
    </w:p>
    <w:p>
      <w:pPr>
        <w:pStyle w:val="TextBody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оссийский рынок драгоценных металлов в широком смысле включает в себя взаимоотношения между всеми субъектами рынка: государством, представленным Гохраном и Центральным Банком, добытчиками, промышленными производителями, кредитными организациями, промышленными потребителями, скупочными организациями, инвесторами, в том числе частными, и прочими. В связи с тем, что российский рынок драгоценных металлов является экспортно-ориентированным, огромное влияние на него оказывает мировой рынок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spacing w:lineRule="auto" w:line="360"/>
        <w:ind w:left="709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И БАНКОВ ПО КУПЛЕ-ПРОДАЖЕ ДРАГОЦЕННЫХ МЕТАЛЛОВ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Банками выполняются следующие клиентские операции на рынке драгоценных металлов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ыполнение поручений Правительства РФ по экспорту и реализации на внешнем рынке золота из Государственного фонда драгоценных металлов и драгоценных камней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ыполнение заказов клиентов из числа российских недропользователей и банков по вывозу за границу РФ и/или реализации на внешнем рынке принадлежащего им золота, включая подбор клиенто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зработку тарифов на комиссионное обслуживание и типовых текстов договоров комисси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клиентам котировок на куплю-продажу драгоценных металлов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заключение договоров с иностранными покупателями золота, в том числе из числа конечных промышленных потребителей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ъектом сделок купли-продажи являются соответствующие стандартам Российской Федерации мерные слитки из золота, платины и серебра (слитки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анки должны обеспечить гражданам свободный доступ к информации о слитках, имеющих хождение на территории Российской Федерации, и об ассортименте слитков, представленных к продаж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операции, связанные с куплей-продажей слитков, должны производиться в присутствии гражданина, покупающего (продающего) слитки. Расположение весов должно обеспечивать гражданам, покупающим (продающим) слитки, возможность визуального контроля за результатами взвеши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звешивание слитков из серебра производится с точностью до 0,1 грамма, из золота и платины с точностью до 0,01 грамм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купле-продаже слитков к ним прилагаются документы, подтверждающие происхождение слитк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упля-продажа слитков осуществляется с оформлением кассовых документ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ассовых документах на проданные (купленные) слитки по каждому типу слитков указываются наименование металла, масса, чистота, номер, цена слитка, общее количество слитков, а также дата заключения сделки и общая сумма, уплаченная гражданином либо подлежащая выплате гражданину. Банки обеспечивают правильность оформления документов.</w:t>
      </w:r>
    </w:p>
    <w:p>
      <w:pPr>
        <w:pStyle w:val="TextBody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зличаются сделки купли-продажи драгоценных металлов:</w:t>
      </w:r>
    </w:p>
    <w:p>
      <w:pPr>
        <w:pStyle w:val="TextBody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 немедленной поставкой (наличные сделки), когда дата валютирования (дата поставки денежных средств и драгоценных металлов) устанавливается в пределах двух рабочих дней от даты заключения сделки, (</w:t>
      </w:r>
      <w:r>
        <w:rPr>
          <w:sz w:val="28"/>
          <w:szCs w:val="28"/>
          <w:lang w:val="en-US"/>
        </w:rPr>
        <w:t>to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o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pot</w:t>
      </w:r>
      <w:r>
        <w:rPr>
          <w:sz w:val="28"/>
          <w:szCs w:val="28"/>
        </w:rPr>
        <w:t>);</w:t>
      </w:r>
    </w:p>
    <w:p>
      <w:pPr>
        <w:pStyle w:val="TextBody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расчеты по поставке металла и денежных средств могут проводиться разными датами валютирования;</w:t>
      </w:r>
    </w:p>
    <w:p>
      <w:pPr>
        <w:pStyle w:val="TextBody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рочные сделки купли-продажи, когда сроки расчетов по сделке составляют более двух рабочих дней от даты заключения сделки (форвард).</w:t>
      </w:r>
    </w:p>
    <w:p>
      <w:pPr>
        <w:pStyle w:val="TextBody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дательством Российской Федерации и международной банковской практикой кредитные организации могут совершать сделки с деривативами. </w:t>
      </w:r>
    </w:p>
    <w:p>
      <w:pPr>
        <w:pStyle w:val="TextBody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месте с тем, на российском рынке драгоценных металлов эти операции еще не получили достаточного развития, так как обычно, в основе нормально функционирующего рынка деривативов лежит эффективно функционирующий рынок наличных сделок. </w:t>
      </w:r>
    </w:p>
    <w:p>
      <w:pPr>
        <w:pStyle w:val="TextBody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роме того, необходимым условием осуществления таких сделок является ликвидность другого сектора финансового рынка - сектора банковских депозитов, а также высокий уровень развития кредитных отношений между клиентом и банком. </w:t>
      </w:r>
    </w:p>
    <w:p>
      <w:pPr>
        <w:pStyle w:val="TextBody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словия сделок с опционами и фьючерсами на драгоценные металлы мало отличаются от стандартных условий фьючерсных и опционных контрактов. </w:t>
      </w:r>
    </w:p>
    <w:p>
      <w:pPr>
        <w:pStyle w:val="TextBody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ни, как правило, используются для хеджирования и спекуляции, и не завершаются физической поставкой металла.</w:t>
      </w:r>
    </w:p>
    <w:p>
      <w:pPr>
        <w:pStyle w:val="TextBody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Характерными для драгоценных металлов являются следующие сделки своп:</w:t>
      </w:r>
    </w:p>
    <w:p>
      <w:pPr>
        <w:pStyle w:val="TextBody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финансовый своп (сочетание наличной сделки купли-продажи с одновременно заключаемой срочной контрсделкой);</w:t>
      </w:r>
    </w:p>
    <w:p>
      <w:pPr>
        <w:pStyle w:val="TextBody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физический своп (покупка драгоценного металла одного вида с одновременной продажей драгоценного металла другого вида в количестве, равном по стоимости купленному драгоценному металлу);</w:t>
      </w:r>
    </w:p>
    <w:p>
      <w:pPr>
        <w:pStyle w:val="TextBody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воп по качеству (покупка драгоценного металла одной чистоты с одновременной продажей драгоценного металла того же вида, но иной чистоты);</w:t>
      </w:r>
    </w:p>
    <w:p>
      <w:pPr>
        <w:pStyle w:val="TextBody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- своп по месту (покупка драгоценного металла, находящегося в одном месте (</w:t>
      </w:r>
      <w:r>
        <w:rPr>
          <w:sz w:val="28"/>
          <w:szCs w:val="28"/>
          <w:lang w:val="en-US"/>
        </w:rPr>
        <w:t>loco</w:t>
      </w:r>
      <w:r>
        <w:rPr>
          <w:sz w:val="28"/>
          <w:szCs w:val="28"/>
        </w:rPr>
        <w:t>) с одновременной продажей этого же драгоценного металла в другом месте).</w:t>
      </w:r>
    </w:p>
    <w:p>
      <w:pPr>
        <w:pStyle w:val="TextBody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еталлы платиновой группы, за исключением платины и палладия, не являются классическими банковскими товарами. Их трудно назвать абсолютно конвертируемыми и ликвидными ценностями, по крайней мере на территории России. </w:t>
      </w:r>
    </w:p>
    <w:p>
      <w:pPr>
        <w:pStyle w:val="TextBody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латиноиды, хотя и относятся к драгоценным металлам, по своей природе - в большей степени промышленное сырье. </w:t>
      </w:r>
    </w:p>
    <w:p>
      <w:pPr>
        <w:pStyle w:val="TextBody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Ф № 772 от 30.06.97 года "Об утверждении правил совершения банками сделок купли-продажи мерных слитков драгоценных металлов с физическими лицами", определяет правила проведения купли-продажи драгоценных металлов с физическими лицами. </w:t>
      </w:r>
    </w:p>
    <w:p>
      <w:pPr>
        <w:pStyle w:val="TextBody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При совершении этих операций объектом купли-продажи являются соответствующие стандартам РФ мерные слитки из золота, серебра, платины. </w:t>
      </w:r>
    </w:p>
    <w:p>
      <w:pPr>
        <w:pStyle w:val="TextBody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делки купли-продажи между Банком России и коммерческими банками заключаются на основании генеральных соглашений. </w:t>
      </w:r>
    </w:p>
    <w:p>
      <w:pPr>
        <w:pStyle w:val="TextBody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делки заключаются каждый рабочий день с 14 до 17 часов по факсу. Банк присылает оферта или предложение и спецификацию, подписанные руководителем банка, либо лицом, имеющим доверенность на совершение данных операций. </w:t>
      </w:r>
    </w:p>
    <w:p>
      <w:pPr>
        <w:pStyle w:val="TextBody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этот же день высылается подтверждение по факсу, подписанное одним из руководителей Банка России. </w:t>
      </w:r>
    </w:p>
    <w:p>
      <w:pPr>
        <w:pStyle w:val="TextBody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получении коммерческим банком факса от Банка России сделка считается заключенной. </w:t>
      </w:r>
    </w:p>
    <w:p>
      <w:pPr>
        <w:pStyle w:val="TextBody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Лимит покупаемого и продаваемого металла по нормативным документам Банка России составляет не менее: 55 кг золота, 1000 кг серебра, 25 кг платины и 9 кг палладия.</w:t>
      </w:r>
    </w:p>
    <w:p>
      <w:pPr>
        <w:pStyle w:val="TextBody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ряду со слитками российского производства, банки совершают операции со слитками иностранного производства, соответствующими международным стандартам качества, принятым лондонской ассоциацией рынка драгоценных металлов (</w:t>
      </w:r>
      <w:r>
        <w:rPr>
          <w:sz w:val="28"/>
          <w:szCs w:val="28"/>
          <w:lang w:val="en-US"/>
        </w:rPr>
        <w:t>LBMA</w:t>
      </w:r>
      <w:r>
        <w:rPr>
          <w:sz w:val="28"/>
          <w:szCs w:val="28"/>
        </w:rPr>
        <w:t xml:space="preserve">). </w:t>
      </w:r>
    </w:p>
    <w:p>
      <w:pPr>
        <w:pStyle w:val="TextBody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андарты качества драгоценных металлов, принятые </w:t>
      </w:r>
      <w:r>
        <w:rPr>
          <w:sz w:val="28"/>
          <w:szCs w:val="28"/>
          <w:lang w:val="en-US"/>
        </w:rPr>
        <w:t>LBMA</w:t>
      </w:r>
      <w:r>
        <w:rPr>
          <w:sz w:val="28"/>
          <w:szCs w:val="28"/>
        </w:rPr>
        <w:t xml:space="preserve">, обозначены в документах ассоциации как стандарт </w:t>
      </w:r>
      <w:r>
        <w:rPr>
          <w:sz w:val="28"/>
          <w:szCs w:val="28"/>
          <w:lang w:val="en-US"/>
        </w:rPr>
        <w:t>Lond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livery</w:t>
      </w:r>
      <w:r>
        <w:rPr>
          <w:sz w:val="28"/>
          <w:szCs w:val="28"/>
        </w:rPr>
        <w:t>. Эти стандарты приведены в приложении к Положению ЦБ РФ от 01.11.96 г. № 50 "О совершении кредитными организациями операций с драгоценными металлами на территории Российской Федерации и порядке проведения банковских операций с драгоценными металлами".</w:t>
      </w:r>
    </w:p>
    <w:p>
      <w:pPr>
        <w:pStyle w:val="TextBody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spacing w:lineRule="auto" w:line="360"/>
        <w:ind w:left="709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Е БАНКОМ МЕТАЛЛИЧЕСКИХ СЧЕТОВ КЛИЕНТОВ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ажным шагом в развитии российского рынка драгоценных металлов стало введение в оборот понятия металлических счетов, открываемых банками в соответствии с международной практикой. </w:t>
      </w:r>
    </w:p>
    <w:p>
      <w:pPr>
        <w:pStyle w:val="TextBody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то предусматривает использование драгоценных металлов не только в качестве специфического товара, но и в качестве финансового инструмента. </w:t>
      </w:r>
    </w:p>
    <w:p>
      <w:pPr>
        <w:pStyle w:val="TextBody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ращение металлов по специальным счетам позволяет участникам рынка динамично распоряжаться имеющимися активами в драгоценных металлах, избавляя от необходимости перемещения металлов при каждой совершаемой операции. В международной практике существует две основные схемы обезличенного обращения драгоценных металлов. </w:t>
      </w:r>
    </w:p>
    <w:p>
      <w:pPr>
        <w:pStyle w:val="TextBody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ША обезличенное обращение драгоценных металлов происходит, прежде всего, в форме складских свидетельств (депозитарных расписок, варантов и т.д.). </w:t>
      </w:r>
    </w:p>
    <w:p>
      <w:pPr>
        <w:pStyle w:val="TextBody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Европе (Англии, Швейцарии) переход прав собственности на драгоценные металлы осуществляется путем записей на металлических счетах. </w:t>
      </w:r>
    </w:p>
    <w:p>
      <w:pPr>
        <w:pStyle w:val="TextBody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концепции развития рынка драгоценных металлов в России за основу была взята европейская система обращения драгоценных металлов. </w:t>
      </w:r>
    </w:p>
    <w:p>
      <w:pPr>
        <w:pStyle w:val="TextBody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 совершении банковских операций с драгоценными металлами по привлечению и размещению - зачисление, списание и иные операции производятся по металлическим счетам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Обезличенный металлический счет</w:t>
      </w:r>
      <w:r>
        <w:rPr>
          <w:sz w:val="28"/>
          <w:szCs w:val="28"/>
        </w:rPr>
        <w:t xml:space="preserve"> (ОМС) - счет клиента для учета драгоценных металлов в граммах химически чистого металла без сохранения при этом их индивидуальных признаков. 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Металлический счет ответственного хранения</w:t>
      </w:r>
      <w:r>
        <w:rPr>
          <w:sz w:val="28"/>
          <w:szCs w:val="28"/>
        </w:rPr>
        <w:t xml:space="preserve"> - счет клиента для учета драгоценных металлов, переданных на ответственное хранение в банк с сохранением при этом индивидуальных признаков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банке обезличенные металлические счета и металлические счета ответственного хранения открываются клиенту в течение двух дней с даты предоставления клиентом всех необходимых документов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центный доход на остаток драгоценных металлов на счете не начисляется. Получение дохода осуществляется за счет изменения цены драгоценных металлов. Курс, по которому проводятся операции с драгоценными металлами, зависит от текущих мировых цен и объема сдело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получении драгоценных металлов с металлического счета в виде слитков банк взимает НДС и комиссию за проведение операци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езличенные металлические счета (ОМС) ведутся в золоте, серебре, платине и палладии, в граммах. Счета открываются юридическим и физическим лицам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ие и ведение ОМС - бесплатно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й по минимальному остатку и кратности операций - нет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озможны следующие операции по ОМС: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упка обезличенного драгметалла за рубли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ажа обезличенного драгметалла за рубли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пополнение ОМС путем внесения слитков драгметаллов в кассу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получение со счета драгметаллов в виде слитков (для золота - обязательно, для серебра - при наличии слитков; платина и палладий в слитках не выдаются)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ы покупки/продажи обезличенных драгоценных металлов ежедневно устанавливаются банком в жесткой зависимости от текущих мировых цен на соответствующие драгметаллы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несение клиентом драгметалла на обезличенный металлический счет может осуществляться путем покупки соответствующего количества драгоценных металлов у банка на условиях "поставки" на счет клиента, путем физической передачи драгоценных металлов в стандартных слитках банку для зачисления на счет либо путем перевода драгоценных металлов с других обезличенных металлических счетов клиент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внесении металла в физической форме банку следует требовать предоставления документов, подтверждающих право на металл, подлинники сертификатов происхождения и паспортов качества слитков, а также копий разрешительных документов государственных органов на право совершения сделок с драгоценными металлами в физической форме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ряде случаев целесообразно проведение экспертизы качества передаваемого металл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зврат драгметалла с обезличенного металлического счета клиента возможен в виде перечисления драгметалла на другие обезличенные металлические счета клиента, снятия со счета драгметалла в физической форме либо путем совершения продажи драгметалла, числящегося на счет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получении драгоценных металлов со счета в физической форме клиент не вправе требовать выдачи слитков металлов с определенными индивидуальными характеристиками (например, именно тех слитков, которые были переданы банку)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бор конкретных слитков, предлагаемых клиенту, производится банком по своему усмотрению. При этом масса драгоценных металлов, выдаваемых клиенту, должна быть максимально близка к указанной в поручении клиента на выдачу драгоценных металлов, но может отличаться от нее. Как и при внесении металла на счет, при его выдаче возможно назначение экспертиз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2005 году обезличенные металлические счета как один из способов инвестирования средств в драгоценные металлы пользовались особой популярностью. Это связано с доступностью данного инструмента, а также с достаточной надежностью, а главное - с отсутствием НДС при покупке-продаже драгоценного металла в обезличенном вид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привлекательности среди клиентов основной ряд драгоценных металлов выглядит следующим образом: по массе проданного металла: серебро (70,4%), золото (23,6%), палладий 5,8%), платина (0,2%); по стоимости проданного металла: золото (86,0%), палладий (8,8%), серебро (4,2%), платина (1,0%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ъектом сделок купли-продажи являются соответствующие стандартам Российской Федерации мерные слитки из золота, платины и серебра (слитки).</w:t>
      </w:r>
    </w:p>
    <w:p>
      <w:pPr>
        <w:pStyle w:val="TextBody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зличаются сделки купли-продажи драгоценных металлов: с немедленной поставкой, когда дата валютирования (устанавливается в пределах двух рабочих дней от даты заключения сделки; расчеты по поставке металла и денежных средств могут проводиться разными датами валютирования; срочные сделки купли-продажи, когда сроки расчетов по сделке составляют более двух рабочих дней от даты заключения сделки.</w:t>
      </w:r>
    </w:p>
    <w:p>
      <w:pPr>
        <w:pStyle w:val="TextBody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 совершении банковских операций с драгоценными металлами по привлечению и размещению - зачисление, списание и иные операции производятся по металлическим счетам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Обезличенный металлический счет</w:t>
      </w:r>
      <w:r>
        <w:rPr>
          <w:sz w:val="28"/>
          <w:szCs w:val="28"/>
        </w:rPr>
        <w:t xml:space="preserve"> (ОМС) - счет клиента для учета драгоценных металлов в граммах химически чистого металла без сохранения при этом их индивидуальных признаков. 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Металлический счет ответственного хранения</w:t>
      </w:r>
      <w:r>
        <w:rPr>
          <w:sz w:val="28"/>
          <w:szCs w:val="28"/>
        </w:rPr>
        <w:t xml:space="preserve"> - счет клиента для учета драгоценных металлов, переданных на ответственное хранение в банк с сохранением при этом индивидуальных признаков. </w:t>
      </w:r>
      <w:r>
        <w:br w:type="page"/>
      </w:r>
    </w:p>
    <w:p>
      <w:pPr>
        <w:pStyle w:val="Normal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ФЗ РФ "О Центральном банке Российской Федерации (Банке России)" от 02.12.90 №394-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Федеральный закон от 2.12.90 №395-1 "О банках и банковской деятельности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Алексеева Д.Г., Хоменко Е.Г. Банковское право. - М.: Юриспруденция, 2002. - 2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алабанов И.Т. Банки и банковское дело. - СПб.: Питер, 2005. - 25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анковское дело / Под ред. Г. Н. Белоглазовой, Л. П. Кроливецкой. – СПб.: Питер, 2004. – 3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Зеленский Ю.Б. К вопросу о сущности банковской услуги // Банковские услуги. – 2004.- №7 - 8. – с. 2-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left"/>
        <w:rPr/>
      </w:pPr>
      <w:r>
        <w:rPr>
          <w:sz w:val="28"/>
          <w:szCs w:val="28"/>
        </w:rPr>
        <w:t>Курманова Л.Р. Вопросы развития рынка банковских услуг // Финансы и кредит. – 2004.- №12.- с. 13-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left"/>
        <w:rPr/>
      </w:pPr>
      <w:r>
        <w:rPr>
          <w:sz w:val="28"/>
          <w:szCs w:val="28"/>
        </w:rPr>
        <w:t>Лаврушин О.И. Банковское дело. - М.: Финансы и статистика, 2005. - 66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Основы банковской деятельности / Под ред. К.Р. Тагирбекова. - М.: Весь мир, 2001. - 7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Пупликов С.И. Банковские операции. - Минск.: Высшая школа, 2003. - 351с.</w:t>
      </w:r>
    </w:p>
    <w:p>
      <w:pPr>
        <w:pStyle w:val="Normal"/>
        <w:spacing w:lineRule="auto" w:line="360"/>
        <w:ind w:hanging="0"/>
        <w:jc w:val="left"/>
        <w:rPr>
          <w:vanish/>
          <w:sz w:val="24"/>
          <w:szCs w:val="24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120" w:after="60"/>
      <w:ind w:firstLine="567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60"/>
      <w:ind w:firstLine="284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60"/>
      <w:ind w:firstLine="567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33CC"/>
      <w:u w:val="none"/>
    </w:rPr>
  </w:style>
  <w:style w:type="character" w:styleId="21">
    <w:name w:val="Основной текст 2 Знак"/>
    <w:qFormat/>
    <w:rPr>
      <w:sz w:val="22"/>
    </w:rPr>
  </w:style>
  <w:style w:type="character" w:styleId="Style13">
    <w:name w:val="Основной текст Знак"/>
    <w:qFormat/>
    <w:rPr>
      <w:sz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firstLine="567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0"/>
      <w:lang w:val="uk-UA" w:bidi="ar-SA" w:eastAsia="zh-CN"/>
    </w:rPr>
  </w:style>
  <w:style w:type="paragraph" w:styleId="Style16">
    <w:name w:val="Нумерация"/>
    <w:basedOn w:val="Style15"/>
    <w:qFormat/>
    <w:pPr/>
    <w:rPr>
      <w:b/>
      <w:sz w:val="24"/>
      <w:szCs w:val="18"/>
      <w:lang w:val="ru-RU"/>
    </w:rPr>
  </w:style>
  <w:style w:type="paragraph" w:styleId="Style17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firstLine="567"/>
    </w:pPr>
    <w:rPr>
      <w:sz w:val="24"/>
      <w:szCs w:val="24"/>
    </w:rPr>
  </w:style>
  <w:style w:type="paragraph" w:styleId="22">
    <w:name w:val="Основной текст 2"/>
    <w:basedOn w:val="Normal"/>
    <w:qFormat/>
    <w:pPr>
      <w:widowControl/>
      <w:spacing w:lineRule="auto" w:line="240"/>
      <w:ind w:firstLine="708"/>
    </w:pPr>
    <w:rPr>
      <w:b/>
      <w:bCs/>
      <w:sz w:val="24"/>
      <w:szCs w:val="24"/>
    </w:rPr>
  </w:style>
  <w:style w:type="paragraph" w:styleId="Style18">
    <w:name w:val="Текст выноски"/>
    <w:basedOn w:val="Normal"/>
    <w:qFormat/>
    <w:pPr>
      <w:widowControl/>
      <w:spacing w:lineRule="auto" w:line="240"/>
      <w:ind w:firstLine="567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2:13:00Z</dcterms:created>
  <dc:creator>Jane</dc:creator>
  <dc:description/>
  <cp:keywords/>
  <dc:language>en-US</dc:language>
  <cp:lastModifiedBy>SYSTEM</cp:lastModifiedBy>
  <cp:lastPrinted>2006-12-01T15:31:00Z</cp:lastPrinted>
  <dcterms:modified xsi:type="dcterms:W3CDTF">2011-09-12T02:13:00Z</dcterms:modified>
  <cp:revision>2</cp:revision>
  <dc:subject/>
  <dc:title>Проблема совершенствования деятельности банков в условиях перехода к рыночной экономике стала одним из приоритетных направлени</dc:title>
</cp:coreProperties>
</file>