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сероссийский заочный финансово- 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лиал в г. Т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 «Страхова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ариант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5 курс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Черенкова В.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Факультет финансово - кредитный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пециальность Финансовый менеджмен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а дневная (2 поток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04ффд15023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Проверил: Панасюк А.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страховой надзор за деятельностью страховых организаций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страховой надзор за деятельностью страховы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и - юридические лица, созданные в соответствии с законодательством РФ для осуществления страхования, перестрахования, взаимного страхования и получившие лицензии в установленном настоящим Зако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щики осуществляют оценку страхового риска, получают страховые премии (страховые взносы), формируют страховые резервы, инвестируют активы, определяют размер убытков или ущерба, производят страховые выплаты, осуществляют иные связанные с исполнением обязательств по договору страхования действия [1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раховщика коренным образом отличается от деятельности других хозяйствующих субъектов, так как нацелена на обеспечение беспрерывности процесса производства и возмещение ущерба, причиненными различными непредвиденными обстоятельствами и случайностями. Каждый страховой риск имеет свое индивидуальное измерение. Реализация риска, выраженного в ущербе, в некоторых случаях принимает катастрофический характер – крупные потери материальных ресурсов и многочисленные человеческие жертвы. Высокая доля ответственности страховщика за социальные последствия его деятельности требует организации государственного страхового надзора. В общей форме этот надзор выражается в изучении финансового положения страховщика и платежеспособности по принятым договорным обязательствам перед страхователями. Отсутствие средств у страховщика для расчетов по принятым обязательствам подрывает доверие к конкретному страховщику, но и в общем к идеи страхования. В общественном сознании недоверие к страховой идее воплощается в претензиях населения к государственным институтам. Именно поэтому государство не может находиться в стороне от страховой деятельности, увязывая интересы страховщиков, населения и экономик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государственного страхового надзора – величина резервов, гарантирующих платежеспособность страхов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ой рынок как часть финансово – кредитной сферы является объектом государственного регулирования и контроля в целях обеспечения его стабильного функционирования с учетом значимости страхования в процессе общественного воспроизводстве. Повсеместно страховое дело выделяется в специальную область хозяйственного законодательства и административного надзора; государственное регулирование страхового рынка осуществляется посредствам специальной налоговой политики, принятия по отдельным видам предпринимательской деятельности законов, отражающих порядок заключения договоров страхования и решения возникающих споров. Государство также устанавливает с учетом интересов всего общества обязательные виды страх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роль государственного органа по страховому надзору за деятельностью страховых организаций должна предусматривать выполнение в основном трех функций, с помощью которых обеспечивается надежная защита страхователей[2;17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– регистрация тех, кто осуществляет действия, связанные с заключением договоров страхования. Регистрацию должны пройти все страховые организации. В ходе регистрации выявляются профессиональная пригодность страховой компании, ее финансовое положение. Западная практика требует представить рекомендательное письмо от какого – либо известного лица в финансово – кредитной сфере. Не получив официального признания, страховое общество не может функционировать. Органом государственного надзора акт регистрации оформляется выдачей соответствующего разрешения или лицен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ласности. Каждый, кто профессионально занимается страховой деятельностью, обязан опубликовать проспект, содержащий полную правдивую и четкую информацию о финансовом положении страховой компании. Принцип гласности проводится через положение законодательных актов о страховой деятельности (публичная отчетность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допускать ограничение конкурентной борьбы. Орган государственного страхового надзора должен проверить, на сколько достоверна представленная информация. Открытость информации о финансовом положении страховщиков способствует сохранению конкурентной борьб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правопорядка в отрасли. Орган государственного страхового надзора может начать расследование нарушений закона, принять административные меры в отношении тех, кто действует вопреки интересам страхователей, или передать дело в суд. Орган государственного страхового надзора наделен многими полномочиями по проверке оперативно – финансовой деятельности страховых компаний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528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настоящего Закона иностранными инвесторами признаются иностранные организации, имеющие право осуществлять в порядке и на условиях, которые установлены законодательством Российской Федерации, инвестиции на территории Российской Федерации в уставный капитал страховой организации, созданной или вновь создаваемой на территории Российской Федерации[1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размер (квота) участия иностранного капитала в уставных капиталах страховых организаций превышает 25 процентов, орган государственного страхового надзора прекращает выдачу лицензий на осуществление страховой деятельности страховым организациям, являющимся дочерними обществами по отношению к иностранным инвесторам (основным организациям) либо имеющим долю иностранных инвесторов в своем уставном капитале более 49 проц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выше размер (указанная выше квота) рассчитывается как отношение суммарного капитала, принадлежащего иностранным инвесторам и их дочерним обществам в уставных капиталах страховых организаций, к совокупному уставному капиталу страховых организаций[3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ая организация обязана получить предварительное разрешение органа страхового надзора на увеличение размера своего уставного капитала за счет средств иностранных инвесторов и/или их дочерних обществ, на отчуждение в пользу иностранного инвестора (в том числе на продажу иностранным инвесторам) своих акций (долей в уставном капитале), а российские акционеры (участники) - на отчуждение принадлежащих им акций (долей в уставном капитале) страховой организации в пользу иностранных инвесторов и/или их дочерних обществ. В указанном предварительном разрешении не может быть отказано страховым организациям, являющимся дочерними обществами по отношению к иностранным инвесторам (основным организациям), или имеющим долю иностранных инвесторов в своих уставных капиталах более 49 процентов, или становящимся таковыми в результате указанных сделок, если установленный настоящим пунктом размер (квота) не будет превышен при их совер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иностранными инвесторами принадлежащих им акций (долей в уставных капиталах) страховых организаций производится исключительно в денежной форме в валюте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существляющие функции единоличного исполнительного органа и главного бухгалтера страховой организации с иностранными инвестициями, должны постоянно проживать на территор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организация, являющаяся дочерним обществом по отношению к иностранному инвестору (основной организации), имеет право осуществлять в Российской Федерации страховую деятельность, если иностранный инвестор (основная организация) не менее 15 лет является страховой организацией, осуществляющей свою деятельность в соответствии с законодательством соответствующего государства, и не менее двух лет участвует в деятельности страховых организаций, созданных на территор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ые организации, являющиеся дочерними обществами по отношению к иностранным инвесторам (основным организациям) либо имеющие долю иностранных инвесторов в своем уставном капитале более 49 процентов, могут открывать свои филиалы на территории Российской Федерации, участвовать в дочерних страховых организациях после получения на то предварительного разрешения государственного органа страхового надзора. В указанном предварительном разрешении отказывается, если превышен размер (квота) участия иностранного капитала в страховых организациях Российской Федерации[4]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3.1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Страховая деятельность -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Деятельность по защите имущественных интересов юридических, физических лиц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Деятельность, связанная с учетом стихийных бедствий и определением размеров убытка от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А - т.к. с</w:t>
      </w:r>
      <w:r>
        <w:rPr>
          <w:iCs/>
          <w:sz w:val="28"/>
          <w:szCs w:val="28"/>
        </w:rPr>
        <w:t>траховая деятельность (страховое дело) - сфера деятельности страховщиков по страхованию, перестрахованию, взаимному страхованию, а также страховых брокеров, страховых актуариев по оказанию услуг, связанных со страхованием, с перестрахованием. (</w:t>
      </w:r>
      <w:r>
        <w:rPr>
          <w:sz w:val="28"/>
          <w:szCs w:val="28"/>
        </w:rPr>
        <w:t>Федеральной закон от 10.12.2003 N 172-ФЗ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трасли страх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трахование от несчастных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Лич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трахование космических рис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трахование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Имуществен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Страхование на случай смер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; Г; Д [2;38] в рыночной экономике в стадии ее формирования исходя из характеристики объектов страхования целесообразно выделять четыре основные отрасли страхования: Имущественное страхование; Страхование ответственности; Личное страхование; страхование экономических риск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– э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лицо, имеющее имущественный интерес и уплачивающее страховые взн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лицо, обеспечивающие защиту имущественных интересов и выплачивающее страховое возм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Лицо, указанное в договоре страхования и получающее страховую сум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Лицо, указанное в завещ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А - Страхователь – это физическое или юридическое лицо, уплачивающие денежные (страховые) взносы и имеющее право по закону или на основе договора получить денежную сумму при наступлении страхового случая [2;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3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Установите ранжированный ряд классификации страх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Виды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трас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Подотра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; В; А [1]</w:t>
      </w:r>
      <w:r>
        <w:rPr>
          <w:sz w:val="28"/>
        </w:rPr>
        <w:t xml:space="preserve"> </w:t>
      </w:r>
      <w:r>
        <w:rPr>
          <w:sz w:val="28"/>
          <w:szCs w:val="28"/>
        </w:rPr>
        <w:t>ЗАКОН РФ от 27.11.1992 N 4015-1</w:t>
        <w:br/>
        <w:t>"ОБ организации страхового дела в российской федерации»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трахования относятся к личному страхован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трахование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Страхование жи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трахование имущества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трахование от несчастных случаев и болез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Б; Г [2;39] личное страхование трактуется как отрасль страхования, где в качестве объектов страхования выступают здоровье и трудоспособность человека. В личном страховании наиболее распространено деление на подотрасли: страхование жизни и страхование от несчастных случаев.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 ли наследники страхователя страховое возмещение, если договор страхования заключен в пользу выгодоприобретателя, не являющегося наследник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Да, как наследники по зако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Да, в равных долях с выгодоприобретате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Б. [2;26] выгодоприобретатель – завещательное лицо, т.е. получатель страховой суммы после смерти завещателя. Назначается страхователем (застрахованным) на случай его смерти в результате страхового случая. Фиксируется в страховом полисе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лану хозяйства учтено многолетних трав посева прошлых лет: на сено – 150 га, на зеленый корм – 180 га и на семена – 50 га (клевера – 22 га и тимофеевки – 28 га). Вся площадь многолетних трав составляет 380 га. Общая стоимость урожая в целом по культуре на 1 га в среднем за последние пять лет равна 1930 руб., в том числе сена – 920 руб., зеленого корма – 1820 руб., семян клевера – 7000 руб., тимофеевки – 4000 руб., при цене 1 ц сена – 40 руб., зеленого корма – 14 руб., семян клевера – 5000 руб. и семян тимофеевки – 2000 руб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убрано 380 га трав, в том числе сена – 165 га, зеленого корма – 190 га и семян тимофеевки – 25 га (семена клевера не убирались). Хозяйство с 380 га получило: сена – 2310 ц, зеленого корма – 17100 ц, семян тимофеевки – 25 ц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щерб по страхованию урожая многолетних трав в целом по культуре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ноголетние травы высеиваются для получения различной продукции: сена, семян, зеленого корма; ущерб определяется в целом по культуре с учетом всех видов полученной продукции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полной гибели урожая рассчитывается:</w:t>
      </w:r>
      <w:r>
        <w:br w:type="page"/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средняя стоимость застрахованного урожая культуры на 1 га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общая площадь посева от урожая прошлых лет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частичной гибели: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(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средняя стоимость урожая с 1 га в текущем году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ю ущерб по отдельности: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сена = (920 – (40 * 2310/165)) * 150 = 54000 руб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Зеленого корма = (1820 – (14 * 17100/190))*180 = 100800 руб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Семян тимофеевки = (4000 – (2000 *25/25)) * 28 = 56000 руб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Семян клевера = 7000 * 22 = 1540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10" w:leader="none"/>
          <w:tab w:val="center" w:pos="48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у общий ущерб по культуре: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000 + 100800 + 56000 + 154000 = 364800 руб.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364800 руб.</w:t>
      </w:r>
      <w:r>
        <w:br w:type="page"/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010" w:leader="none"/>
          <w:tab w:val="center" w:pos="481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организации страхового дела в Российской Федерации: федер. закон от 27.11.1992 № 4015-1 // ПБД «Консультант Плюс 3000» [Электронный ресурс]: еженед. пополнение / ЗАО «Консультант Плюс», НПО «ВМИ». – Загл. с эк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хов В. В. Страхование: учебник для вузов/ В.В. Шахов. – М.: ЮНИТИ, 2003. – 3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6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government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635" w:leader="none"/>
          <w:tab w:val="left" w:pos="2010" w:leader="none"/>
          <w:tab w:val="center" w:pos="481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bookmarkStart w:id="0" w:name="OLE_LINK1"/>
      <w:r>
        <w:rPr>
          <w:sz w:val="28"/>
          <w:szCs w:val="28"/>
          <w:lang w:val="en-US"/>
        </w:rPr>
        <w:t>www.financial-analysis.ru.</w:t>
      </w:r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>
        <w:i w:val="false"/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24:00Z</dcterms:created>
  <dc:creator>Катя</dc:creator>
  <dc:description/>
  <cp:keywords/>
  <dc:language>en-US</dc:language>
  <cp:lastModifiedBy>SYSTEM</cp:lastModifiedBy>
  <cp:lastPrinted>2009-05-23T00:01:00Z</cp:lastPrinted>
  <dcterms:modified xsi:type="dcterms:W3CDTF">2011-09-12T02:24:00Z</dcterms:modified>
  <cp:revision>2</cp:revision>
  <dc:subject/>
  <dc:title>Министерство образования и науки РФ</dc:title>
</cp:coreProperties>
</file>