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Государственный контроль за деятельностью страховых организаци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Тес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Задач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 Государственный контроль за деятельностью страхов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ни в какой другой отрасли предпринимательской деятельности в страховой деятельности велика роль государственного воздействия. Государство само осуществляет страхование и ведет государственный надзор в области страхования. Такое внимание к этому виду предпри</w:t>
        <w:softHyphen/>
        <w:t>нимательства связано с социальной значимостью функции страхова</w:t>
        <w:softHyphen/>
        <w:t xml:space="preserve">ния, т.к. страховой случай означает для страхователя катастрофу, что в свою очередь приводит к страховому случаю в экономике страны, к разрыву в цепочке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регулирование страховой деятельности – воздействие государства на участников страховых отношений по нескольк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ьное обеспечение деятельности страховых компа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ие в интересах общества и отдельных категорий граждан обязате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специальной налогов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й надзор за страхов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добросовестной конкуренции на страховом рынке, предупреждение и пресечение монопол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регулирующей функции, как правило, возлагается на специальный орган – государственный страховой надзор. Цель и полномочия  страхового надзора установлены в законе РФ «Об организации страхового дела», а также в постановлениях Правительства РФ от 8.04.2004 г. № 203 «Вопросы Федеральной службы страхового надзора», от 30.06.2004 г. № 330 «Об утверждении Положения о Федеральной службе страхового надзора». Они состоят в обеспечении соблюдения требований действующего законодательства о страховании, эффективного развития страховых услуг, защиты прав и интересов страхователей, страховщиков и иных заинтересованных лиц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ударственное воздействие на страховую деятельность осуще</w:t>
        <w:softHyphen/>
        <w:t>ствляется через представляемую отчетность о деятельности стра</w:t>
        <w:softHyphen/>
        <w:t>ховых организаций, проверку их деятельности и нормативное регу</w:t>
        <w:softHyphen/>
        <w:t>лирование страховой деятельности (рис.1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2410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Е РЕГУЛИРОВАНИЕ СТРАХОВ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18.3pt;mso-position-vertical-relative:text;margin-left:116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Е РЕГУЛИРОВАНИЕ СТРАХОВ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0" cy="3429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35pt,27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0" cy="3429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8pt" to="333pt,27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182245</wp:posOffset>
                </wp:positionV>
                <wp:extent cx="0" cy="3429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4.35pt" to="135pt,12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12661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одательное 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онодательное 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7955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ховой 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раховой 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995</wp:posOffset>
                </wp:positionH>
                <wp:positionV relativeFrom="paragraph">
                  <wp:posOffset>-3810</wp:posOffset>
                </wp:positionV>
                <wp:extent cx="0" cy="457200"/>
                <wp:effectExtent l="25400" t="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-0.3pt" to="116.85pt,35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3810</wp:posOffset>
                </wp:positionV>
                <wp:extent cx="0" cy="4572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3pt" to="360pt,35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4320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осударственное страховани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Лицензирование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бязательное страхование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облюдение страхового законодательства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нтимонопольное регулирование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арифы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ерестрахование</w:t>
            </w:r>
          </w:p>
        </w:tc>
      </w:tr>
      <w:tr>
        <w:trPr>
          <w:trHeight w:val="34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алогообложение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Формированием размещение резервов</w:t>
            </w:r>
          </w:p>
        </w:tc>
      </w:tr>
      <w:tr>
        <w:trPr>
          <w:trHeight w:val="52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удит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латежеспособность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беспечение глас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 Государственное регулирование страх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система страхового надзора опирается на Федеральную службу страхового надзора Министерства финансов РФ, которая помимо лицензирования страховщиков и последующего контроля за их деятельностью, готовит предложения по изменению и дополнению страхового законодательства, а также законов и законодательных актов, оказывающих влияние на целостность страхового рынка и его дальнейшее разви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ие основания осуществления надзора за страховой деятельностью и основной перечень контрольных функций, осуществляемых надзором, установлены в ст. 30, 31, 33 Закона РФ «Об организации страхового дела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новным функциям органа страхового надзора относ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нзирование деятельности субъектов страхового дела, аттестация страховых актуариев и ведение единого государственного реестра субъектов страхового дела, реестра объединений субъектов страхового де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за соблюдением страхового законодательства, в том числе путем проведения на местах проверок деятельности субъектов страхового дела, и достоверности представляемой ими отчетности, а также за обеспечением страховщиками их финансовой устойчивости и платеже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ача в течение 30 дней в предусмотренных Федеральным законом «Об организации страхового дела в Российской Федерации» случаях разрешений на увлечение размеров уставных капиталов страховых организаций за счет средств иностранных инвесторов, на совершение с участием иностранных инвесторов сделок по отчуждению акций страховых организаций, на открытие представительств иностранных страховых, перестраховочных, брокерских и иных организаций, осуществляющих деятельность в сфере страхового дела, а также на открытие филиалов страховщиков с иностранными инвестиция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и утверждение нормативных и методических документов по вопросам деятельности субъектов страхового де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в установленном порядке реализации единой государственной политики в сфере страхов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результативности осуществления надзора необходимо соблюдение следующих принцип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бильность системы орган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бильность, прозрачность и ясность законодательства, обеспечивающего осуществление надзорных функци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ие функций, структуры и методов надзора задачам, установленным в законодательств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ффективного взаимодействия с другими органами исполнительной и законода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твратимость и обязательность применения предусмотренных законодательством сан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ечественной практике можно выделить три формы осуществления государственного надзора за деятельностью страховых организаций: предварительный (лицензионный), текущий (контрольный), последующий (статистически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нзионная форма надзора регулируется процедурой принятия решения о выдаче лицензии на право осуществления страховой деятельности. Полученная страховщиком лицензия дает право на проведение тех видов страхования, которые указаны в ней с учетом правил страхования, зафиксированных в приложении к лицензии. При необходимости расширения перечня предоставляемых страховых услуг (видов страхования) страховщик вновь проходит процедуру лицензирования и наряду с этим подвергается контролю со стороны надзорного органа за соблюдением нормативного соотношения между активами и обяза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метом контрольной формы надзора является ведение страховщиками финансовых операций, связанных с формированием страховых резервов, размещением активов, обеспечением наличия свободных активов в размере установленных нормативов, а также соответствие деятельности выданной лиценз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ая форма базируется на финансовой отчетности, предоставляемой страховщиками в органы страхового надзора. Состав и формы бухгалтерской отчетности, принципы бухгалтерского учета и план счетов утверждены соответствующими нормативными документами. Согласно российскому законодательству страховые компании обязаны публиковать в средствах массовой информации годовую отчетность о своей деятельности по итогам отчетного года после подтверждения достоверности ее содержания независимыми ауди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ссийское законодательство предусматривает двухступенчатую процедуру «появления» страховой организации. Нормами гражданского законодательства регулируется процедура учреждения страховой организации, а нормами административного права – получение лицензии на право осуществления страхов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нзирование страховой деятельности на территории РФ регламентируется Федеральным законом от 8 августа 2001 г. № 128-ФЗ «О лицензировании отдельных видов деятельности». Лицензирование осуществляется органами страхов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условия получения лицензии на право осуществления деятельности в сфере страхового дела предусматрив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ю соискателя на территории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уставного капитала, оплаченного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определенных нормативных соотношений между собственными средствами и размерами страховой премии, планируемыми по данному виду страхования на первый год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ограничения по показателю максимальной ответственности по отдельному рис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ирективами Европейского Союза при лицензировании страховой деятельности действуют различные регламентации  и состав документов для осуществления страхования жизни и иных страхований. Более того, установлен запрет на осуществление одним юридическим лицом этих отраслей страхования одновременно. Такой запрет связан с необходимостью различного регулирования формирования страховых резервов и размещения активов, их покрывающих. В Российской Федерации, в отличие от большинства стран, сохраняется возможность проведения одним страховщиком, как страхования жизни, так и других видов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последние годы сформировался достаточно обширный пакет нормативных документов Росстрахнадзора в виде инструкций, положений, указаний и разъяснений, основанных на действующем законодательстве и имеющих обязательный характер для страховщиков. Постоянно осуществляется работа по актуализации издаваемых директив, с тем, чтобы система регулирования соответствовала складывающимся тенденциям в развитии страхового рын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  Т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траховая деятельность —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Деятельность по защите имущественных интересов юридичес</w:t>
        <w:softHyphen/>
        <w:t>ких и физических лиц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Деятельность по защите интересо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 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овите отрасли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Страхование от несчастного случ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Личное 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 Страхование космических рис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. Имущественное 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. Страхование на случай смер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  Б;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трахователь —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Лицо, имеющее имущественный интерес и уплачивающее стра</w:t>
        <w:softHyphen/>
        <w:t>ховые взн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Лицо, обеспечивающее защиту имущественных интересов и вып</w:t>
        <w:softHyphen/>
        <w:t>лачивающее страховое возмещ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 Лицо, указанное в завещ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 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Страховые резервы страховщиков могут быть размещены 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Ценные бумаги, выпущенные другим страховщи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Банковские вкла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. Государственные ценные бумаг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  Б;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акие виды страхования относятся к личному страхованию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Страхование гру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Страхование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 Страхование имущества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Страхование от несчастных случа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  Б;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лучат ли наследники страхователя страховое возмещение, если договор страхования заключен в пользу выгодоприобретателя, не являющегося наследнико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 Да, как наследники по зако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Да, в равных долях с выгодоприобретате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  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ьскохозяйственное предприятие заключило договор страхования урожая трав, страховая сумма составляет 100% стоимости урожая. Площадь посевов – 100 га сена и 20 га семян клевера. Средняя урожайность за последние 5 лет – сена 24 ц/га, семян клевера – 1,7 ц/га. В результате неблагоприятных погодных условий урожайность составила: сена 18 ц/га, семян клевера – 1,0 ц/га. Определить размер страхового возмещения, если стоимость 1ц сена – 55 руб, 1ц семян клевера – 42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х. Сумма = 100% ст-ти урож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П1 = 100 га с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П2 = 20 га семян клев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1 = 24 ц/га с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2 = 1,7 ц/га семян клев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1 = 18 ц/га с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2 = 1,0 ц/га семян клев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Ц1 =  55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Ц2 = 4 2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ах. возмещение - 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трах. возмещение1 = (СУ1 – У1) * ПП1 * РЦ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х. возмещение1 = (24 ц/га – 18 ц/га) * 100 га * 55 руб. = 33 0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трах. возмещение2 = (СУ2 – У2) * ПП2 * РЦ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х. возмещение2 = (1,7 ц/га – 1,0 ц/га) * 20 га * 4 200 руб. = 58 8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Страх. возмещение  = Страх. возмещение1  + Страх. возмещение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ах. возмещение  = 33 000 руб. + 58 800 руб. = 91 8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Страховое возмещение составит 91 800 руб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рхипов А. П., Гомеля В. Б., Туленты Д. С. Страхование. Современный курс – М.: Финансы и статистика, 200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Шахов В.В. Страхование. Учебник – М.: Юнити, 200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ищенко Н. Б. Основы страховой деятельности – М.: Финансы и статистика, 200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банцева Н. Г. Страховое дело – М.: Форум, 200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едорова Т. А. Страхование – М.: Экономистъ, 200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851"/>
      <w:outlineLvl w:val="0"/>
    </w:pPr>
    <w:rPr>
      <w:cap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ap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25:00Z</dcterms:created>
  <dc:creator>Admin</dc:creator>
  <dc:description/>
  <cp:keywords>13156</cp:keywords>
  <dc:language>en-US</dc:language>
  <cp:lastModifiedBy>SYSTEM</cp:lastModifiedBy>
  <dcterms:modified xsi:type="dcterms:W3CDTF">2011-09-12T02:25:00Z</dcterms:modified>
  <cp:revision>2</cp:revision>
  <dc:subject/>
  <dc:title>Банк рефератов - Vzfeiinfo.Ru</dc:title>
</cp:coreProperties>
</file>