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осковский институт комплексной безопасности предпринимательства</w:t>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Тульский филиал</w:t>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36"/>
        </w:rPr>
        <w:t>Курсовая работа</w:t>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Дисциплина: Банковское дело</w:t>
      </w:r>
    </w:p>
    <w:p>
      <w:pPr>
        <w:pStyle w:val="Normal"/>
        <w:autoSpaceDE w:val="false"/>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t>Государственные ценные бумаги</w:t>
      </w:r>
    </w:p>
    <w:p>
      <w:pPr>
        <w:pStyle w:val="Normal"/>
        <w:autoSpaceDE w:val="false"/>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rPr>
          <w:rFonts w:ascii="Times New Roman" w:hAnsi="Times New Roman" w:cs="Times New Roman"/>
          <w:sz w:val="28"/>
          <w:szCs w:val="28"/>
        </w:rPr>
      </w:pPr>
      <w:r>
        <w:rPr>
          <w:rFonts w:cs="Times New Roman" w:ascii="Times New Roman" w:hAnsi="Times New Roman"/>
          <w:sz w:val="28"/>
          <w:szCs w:val="28"/>
        </w:rPr>
        <w:t>Подготовила студентка гр.7241</w:t>
      </w:r>
    </w:p>
    <w:p>
      <w:pPr>
        <w:pStyle w:val="Normal"/>
        <w:spacing w:before="0" w:after="0"/>
        <w:ind w:left="0" w:firstLine="709"/>
        <w:rPr>
          <w:rFonts w:ascii="Times New Roman" w:hAnsi="Times New Roman" w:cs="Times New Roman"/>
          <w:sz w:val="28"/>
          <w:szCs w:val="28"/>
        </w:rPr>
      </w:pPr>
      <w:r>
        <w:rPr>
          <w:rFonts w:cs="Times New Roman" w:ascii="Times New Roman" w:hAnsi="Times New Roman"/>
          <w:sz w:val="28"/>
          <w:szCs w:val="28"/>
        </w:rPr>
        <w:t>Покатова О.Ю.</w:t>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Тула,2010г.</w:t>
      </w:r>
      <w:r>
        <w:br w:type="page"/>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iCs/>
          <w:sz w:val="28"/>
          <w:szCs w:val="28"/>
        </w:rPr>
        <w:t>Операции с государственными ценными бумагами</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Определение налоговой базы</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iCs/>
          <w:sz w:val="28"/>
          <w:szCs w:val="28"/>
        </w:rPr>
        <w:t>Бухгалтерский учет собственных сделок кредитной организации на организованном рынке ценных бумаг (ОРЦБ)</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iCs/>
          <w:sz w:val="28"/>
          <w:szCs w:val="28"/>
        </w:rPr>
        <w:t>Бухгалтерский учет брокерских операций кредитной организации на организованном рынке ценных бумаг (ОРЦБ)</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рминологический словарь</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r>
        <w:br w:type="page"/>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709"/>
        <w:contextualSpacing/>
        <w:jc w:val="both"/>
        <w:rPr/>
      </w:pPr>
      <w:r>
        <w:rPr>
          <w:rFonts w:cs="Times New Roman" w:ascii="Times New Roman" w:hAnsi="Times New Roman"/>
          <w:iCs/>
          <w:sz w:val="28"/>
          <w:szCs w:val="28"/>
        </w:rPr>
        <w:t xml:space="preserve">Государственные ценные бумаги </w:t>
      </w:r>
      <w:r>
        <w:rPr>
          <w:rFonts w:cs="Times New Roman" w:ascii="Times New Roman" w:hAnsi="Times New Roman"/>
          <w:sz w:val="28"/>
          <w:szCs w:val="28"/>
        </w:rPr>
        <w:t>– это ценные бумаги, выпущенные от имени Российской Федерации или от имени субъекта Российской Федерации. Муниципальные ценные бумаги – это ценные бумаги, выпущенные от имени муниципального образования (ст. 2 Федерального закона от 29.07.98 № 136'ФЗ «Об особенностях эмиссии и обращения государственных и муниципальных ценных бумаг»).</w:t>
      </w:r>
    </w:p>
    <w:p>
      <w:pPr>
        <w:pStyle w:val="Normal"/>
        <w:autoSpaceDE w:val="false"/>
        <w:spacing w:before="0" w:after="0"/>
        <w:ind w:left="0" w:firstLine="709"/>
        <w:contextualSpacing/>
        <w:jc w:val="both"/>
        <w:rPr/>
      </w:pPr>
      <w:r>
        <w:rPr>
          <w:rFonts w:cs="Times New Roman" w:ascii="Times New Roman" w:hAnsi="Times New Roman"/>
          <w:sz w:val="28"/>
          <w:szCs w:val="28"/>
        </w:rPr>
        <w:t>Государственными и муниципальными ценными бумагами могут быть только эмиссионные ценные бумаги (например, облигации), удостоверяющие право их владельца на получение от эмитента денежных средств или – в зависимости от условий эмиссии этих ценных бумаг – иного имущества, процентов, установленных от номинальной стоимости, либо иных имущественных прав в сроки, предусмотренные условиями эмиссии.</w:t>
      </w:r>
      <w:r>
        <w:br w:type="page"/>
      </w:r>
    </w:p>
    <w:p>
      <w:pPr>
        <w:pStyle w:val="Normal"/>
        <w:spacing w:before="0" w:after="0"/>
        <w:ind w:left="0" w:firstLine="709"/>
        <w:contextualSpacing/>
        <w:jc w:val="both"/>
        <w:rPr>
          <w:rFonts w:ascii="Times New Roman" w:hAnsi="Times New Roman" w:cs="Times New Roman"/>
          <w:bCs/>
          <w:iCs/>
          <w:sz w:val="28"/>
          <w:szCs w:val="28"/>
        </w:rPr>
      </w:pPr>
      <w:r>
        <w:rPr>
          <w:rFonts w:cs="Times New Roman" w:ascii="Times New Roman" w:hAnsi="Times New Roman"/>
          <w:sz w:val="28"/>
          <w:szCs w:val="28"/>
        </w:rPr>
        <w:t xml:space="preserve">1. </w:t>
      </w:r>
      <w:r>
        <w:rPr>
          <w:rFonts w:cs="Times New Roman" w:ascii="Times New Roman" w:hAnsi="Times New Roman"/>
          <w:bCs/>
          <w:iCs/>
          <w:sz w:val="28"/>
          <w:szCs w:val="28"/>
        </w:rPr>
        <w:t>ОПЕРАЦИИ С ГОСУДАРСТВЕННЫМИ ЦЕННЫМИ БУМАГАМИ</w:t>
      </w:r>
    </w:p>
    <w:p>
      <w:pPr>
        <w:pStyle w:val="Normal"/>
        <w:spacing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before="0" w:after="0"/>
        <w:ind w:left="0" w:firstLine="709"/>
        <w:contextualSpacing/>
        <w:jc w:val="both"/>
        <w:rPr/>
      </w:pPr>
      <w:r>
        <w:rPr>
          <w:rFonts w:cs="Times New Roman" w:ascii="Times New Roman" w:hAnsi="Times New Roman"/>
          <w:sz w:val="28"/>
          <w:szCs w:val="28"/>
        </w:rPr>
        <w:t>При обращении государственных и муниципальных ценных бумаг можно получить доходы в виде процентов по долговым ценным бумагам и доходы от реализации этих ценных бумаг. Налогом на прибыль эти доходы облагаются по-разному. Доходы от реализации и иного выбытия ценных бумаг облагаются по ставке 24 процента, доходы в виде процентов по государственным и муниципальным ценным бумагам – по ставкам 24; 15; 9 и 0 процентов. Имеет свои особенности и порядок определения налоговой базы по операциям с такими ценными бумагами. Доходы в виде процентов, полученные по ценным бумагам, относятся к прочим доходам (п. 6 ст. 250 НК РФ). Порядок признания прочих доходов в виде процентов установлен с учетом положений пункта 6 статьи 271 и статьи 328 НК РФ.</w:t>
      </w:r>
    </w:p>
    <w:p>
      <w:pPr>
        <w:pStyle w:val="Normal"/>
        <w:autoSpaceDE w:val="false"/>
        <w:spacing w:before="0" w:after="0"/>
        <w:ind w:left="0" w:firstLine="709"/>
        <w:contextualSpacing/>
        <w:jc w:val="both"/>
        <w:rPr/>
      </w:pPr>
      <w:r>
        <w:rPr>
          <w:rFonts w:cs="Times New Roman" w:ascii="Times New Roman" w:hAnsi="Times New Roman"/>
          <w:iCs/>
          <w:sz w:val="28"/>
          <w:szCs w:val="28"/>
        </w:rPr>
        <w:t xml:space="preserve">Процентами </w:t>
      </w:r>
      <w:r>
        <w:rPr>
          <w:rFonts w:cs="Times New Roman" w:ascii="Times New Roman" w:hAnsi="Times New Roman"/>
          <w:sz w:val="28"/>
          <w:szCs w:val="28"/>
        </w:rPr>
        <w:t xml:space="preserve">признается любой заранее заявленный (установленный) доход, например, в виде дисконта, полученный по долговому обязательству любого вида (независимо от способа его оформления) или доходы, полученные по денежным вкладам и долговым обязательствам (ст. 43 НК РФ). </w:t>
      </w:r>
      <w:r>
        <w:rPr>
          <w:rFonts w:cs="Times New Roman" w:ascii="Times New Roman" w:hAnsi="Times New Roman"/>
          <w:iCs/>
          <w:sz w:val="28"/>
          <w:szCs w:val="28"/>
        </w:rPr>
        <w:t xml:space="preserve">Процентным доходом при размещении государственных и муниципальных ценных бумаг </w:t>
      </w:r>
      <w:r>
        <w:rPr>
          <w:rFonts w:cs="Times New Roman" w:ascii="Times New Roman" w:hAnsi="Times New Roman"/>
          <w:sz w:val="28"/>
          <w:szCs w:val="28"/>
        </w:rPr>
        <w:t xml:space="preserve">согласно статье 281 НК РФ признается доход, заявленный (установленный) эмитентом, в виде процентной ставки к номинальной стоимости указанных ценных бумаг. Если процентная ставка не установлена, то процентный доход определяется как разница между номинальной стоимостью ценной бумаги и стоимостью ее первичного размещения. </w:t>
      </w:r>
      <w:r>
        <w:rPr>
          <w:rFonts w:cs="Times New Roman" w:ascii="Times New Roman" w:hAnsi="Times New Roman"/>
          <w:iCs/>
          <w:sz w:val="28"/>
          <w:szCs w:val="28"/>
        </w:rPr>
        <w:t xml:space="preserve">Стоимость первичного размещения ценных бумаг </w:t>
      </w:r>
      <w:r>
        <w:rPr>
          <w:rFonts w:cs="Times New Roman" w:ascii="Times New Roman" w:hAnsi="Times New Roman"/>
          <w:sz w:val="28"/>
          <w:szCs w:val="28"/>
        </w:rPr>
        <w:t>определяется как средневзвешенная цена на дату, на которую выпуск ценных бумаг был признан размещенным в соответствии с установленным порядком.</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ценным бумагам, при обращении которых предусмотрено признание получения продавцом процентного дохода, относятся:</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игации федерального займа (ОФЗ);</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е краткосрочные бескупонные облигации (ГКО);</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игации государственного сберегательного займа Российской Федерации (ОГСЗ);</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игации внутреннего государственного валютного облигационного займа (ОВГВЗ);</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е ценные бумаги субъектов Российской Федерации, условия эмиссии которых зарегистрированы в установленном порядке и аналогичны условиям эмиссии и обращения перечисленных выше ценных бумаг;</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ценные бумаги, условия эмиссии которых зарегистрированы в установленном порядке и аналогичны условиям эмиссии и обращения перечисленных выше ценных бумаг.</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льные государственные и муниципальные ценные бумаги не признаются ценными бумагами, при обращении которых предусмотрено признание продавцом процентного дохода. Такими ценными бумагами могут быть, например, государственные и муниципальные еврооблигации или муниципальные облигации, не обращающиеся на ОРЦБ.</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перации с государственной ценной бумагой возникают два вида дохода, облагаемых по разным налоговым ставкам:</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льготной ставке;</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щеустановленной ставке.</w:t>
      </w:r>
    </w:p>
    <w:p>
      <w:pPr>
        <w:pStyle w:val="Normal"/>
        <w:autoSpaceDE w:val="false"/>
        <w:spacing w:before="0" w:after="0"/>
        <w:ind w:left="0" w:firstLine="709"/>
        <w:contextualSpacing/>
        <w:jc w:val="both"/>
        <w:rPr/>
      </w:pPr>
      <w:r>
        <w:rPr>
          <w:rFonts w:cs="Times New Roman" w:ascii="Times New Roman" w:hAnsi="Times New Roman"/>
          <w:iCs/>
          <w:sz w:val="28"/>
          <w:szCs w:val="28"/>
        </w:rPr>
        <w:t xml:space="preserve">Общеустановленной ставкой </w:t>
      </w:r>
      <w:r>
        <w:rPr>
          <w:rFonts w:cs="Times New Roman" w:ascii="Times New Roman" w:hAnsi="Times New Roman"/>
          <w:sz w:val="28"/>
          <w:szCs w:val="28"/>
        </w:rPr>
        <w:t>облагаются «торговые разницы», то есть разницы между средневзвешенной ценой (ценой покупки) и номиналом (ценой продажи), поскольку этот доход в целях налогообложения прибыли не относится к процентному (ст. 43 и 281 НК РФ). При налогообложении сделок по реализации или другому выбытию ценных бумаг цена эмиссионных государственных и муниципальных ценных бумаг учитывается без процентного (купонного) дохода, который облагается по ставке иной, чем предусмотрена пунктом 1 статьи 284 НК РФ, приходящегося на время владения этими ценными бумагами, выплата которого предусмотрена условиями выпуска такой ценной бумаги.</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процентного дохода нужно определить, на какой срок заявляется доход по условиям выпуска – на 365 (366) или 360 дней.</w:t>
      </w:r>
    </w:p>
    <w:p>
      <w:pPr>
        <w:pStyle w:val="Normal"/>
        <w:autoSpaceDE w:val="false"/>
        <w:spacing w:before="0" w:after="0"/>
        <w:ind w:left="0" w:firstLine="709"/>
        <w:contextualSpacing/>
        <w:jc w:val="both"/>
        <w:rPr/>
      </w:pPr>
      <w:r>
        <w:rPr>
          <w:rFonts w:cs="Times New Roman" w:ascii="Times New Roman" w:hAnsi="Times New Roman"/>
          <w:sz w:val="28"/>
          <w:szCs w:val="28"/>
        </w:rPr>
        <w:t>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НКД), причитающегося за время владения данной ценной бумагой. Налог по доходам в виде процентов по государственным и муниципальным ценным бумагам полностью перечисляется в федеральный бюджет. При реализации государственных и муниципальных ценных бумаг, при обращении которых доходом признаются полученные продавцом в виде процентов суммы НКД, получатель дохода самостоятельно осуществляет исчисление и уплату налога с таких доходов. По ценным бумагам, которые не вошли в перечень и по которым предусмотрено исключение из налогообложения по специальным пониженным ставкам налога на прибыль, получатель дохода самостоятельно осуществляет начисление и уплату налога, облагаемых по налоговой ставке, установленной пунктом 1 статьи 284 НК РФ. К таким государственным ценным бумагам относятся государственные ценные бумаги, размещенные за пределами Российской Федерации (еврооблигации Российской Федерации или субъектов Российской Федерации). Согласно предыдущей редакции подпункта 1 пункта 5 статьи 286 НК РФ по государственным и муниципальным ценным бумагам, при обращении которых не предусмотрено признание доходом, полученным продавцом в виде процентов, сумм НКД, налог необходимо было удерживать у источника выплаты, так:</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если продавец при определении доходов и расходов применяет кассовый метод, то доход в виде процентов признается на дату получения денежных средств;</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если продавец при определении доходов и расходов применяет метод начисления, то процентный доход признается на наиболее раннюю из дат:</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у реализации ценных бумаг по договору купли-продажи;</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у выплаты процентов (погашения купона) в соответствии с условиями эмиссии;</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ий день отчетного (налогового) периода.</w:t>
      </w:r>
    </w:p>
    <w:p>
      <w:pPr>
        <w:pStyle w:val="Normal"/>
        <w:autoSpaceDE w:val="false"/>
        <w:spacing w:before="0" w:after="0"/>
        <w:ind w:left="0" w:firstLine="709"/>
        <w:contextualSpacing/>
        <w:jc w:val="both"/>
        <w:rPr/>
      </w:pPr>
      <w:r>
        <w:rPr>
          <w:rFonts w:cs="Times New Roman" w:ascii="Times New Roman" w:hAnsi="Times New Roman"/>
          <w:sz w:val="28"/>
          <w:szCs w:val="28"/>
        </w:rPr>
        <w:t>Бывает и так, что до истечения отчетного (налогового) периода ценная бумага не реализована, в этом случае продавец обязан на последний день отчетного (налогового) периода определить сумму процентного дохода, причитающегося по начислению за этот период.</w:t>
      </w:r>
    </w:p>
    <w:p>
      <w:pPr>
        <w:pStyle w:val="Normal"/>
        <w:autoSpaceDE w:val="false"/>
        <w:spacing w:before="0" w:after="0"/>
        <w:ind w:left="0" w:firstLine="709"/>
        <w:contextualSpacing/>
        <w:jc w:val="both"/>
        <w:rPr/>
      </w:pPr>
      <w:r>
        <w:rPr>
          <w:rFonts w:cs="Times New Roman" w:ascii="Times New Roman" w:hAnsi="Times New Roman"/>
          <w:sz w:val="28"/>
          <w:szCs w:val="28"/>
        </w:rPr>
        <w:t>При этом доходом отчетного (налогового) периода в виде процентов признается разница между суммой НКД, исчисленной на конец отчетного (налогового) периода в соответствии с условиями эмиссии, и суммой НКД, исчисленной на конец предыдущего налогового периода, если после окончания предыдущего налогового периода не осуществлялось выплат процентов (погашений купона) эмитентом. При первой выплате процентов (погашении купона) в отчетном (налоговом) периоде доход в виде процентов исчисляется как разница между суммой выплачиваемых процентов (погашаемого купона) и суммой накопленного процентного (купонного) дохода, исчисленной на конец предыдущего налогового периода. При последующих в отчетном (налоговом) периоде выплатах процентов (погашениях купона) доход в виде процентов принимается равным сумме выплачиваемых процентов (погашаемого купона). Кредитные организации используют следующую формулу для определения налоговой базы, которая поможет проверить правильность расчета налоговой базы, облагаемой по специальным ставкам. При этом могут снизиться временные затраты на исчисление налоговой базы, так как расчеты осуществляются на основе данных бухгалтерского учета и информации от трейдеров банка, то есть лиц, которые непосредственно заключают сделки и определяют доходность таких сделок.</w:t>
      </w:r>
      <w:r>
        <w:br w:type="page"/>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ОПРЕДЕЛЕНИЕ НАЛОГОВОЙ БАЗЫ</w:t>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709"/>
        <w:contextualSpacing/>
        <w:jc w:val="both"/>
        <w:rPr/>
      </w:pPr>
      <w:r>
        <w:rPr>
          <w:rFonts w:cs="Times New Roman" w:ascii="Times New Roman" w:hAnsi="Times New Roman"/>
          <w:bCs/>
          <w:iCs/>
          <w:sz w:val="28"/>
          <w:szCs w:val="28"/>
        </w:rPr>
        <w:t xml:space="preserve">Налоговая база </w:t>
      </w:r>
      <w:r>
        <w:rPr>
          <w:rFonts w:cs="Times New Roman" w:ascii="Times New Roman" w:hAnsi="Times New Roman"/>
          <w:iCs/>
          <w:sz w:val="28"/>
          <w:szCs w:val="28"/>
        </w:rPr>
        <w:t>– исходящий пассив оборотной ведомости аналитических лицевых счетов 70102, приходящихся на соответствующие ценные бумаги по видам на конец соответствующего отчетного (налогового) периода по ценным бумагам, реализованным или погашенным (а также по купонам, выплаченным от эмитента) – исходящий актив оборотной ведомости по аналитическим лицевым счетам 50406, приходящимся на соответствующие ценные бумаги по видам на конец соответствующего отчетного (налогового) периода (уплаченный процентный доход при приобретении) + начисленный процентный доход по условиям выпуска ценной бумаги текущего купонного периода, причитающийся к получению на конец отчетного (налогового) периода по ценным бумагам, имеющимся на балансе – процентный доход, учтенный по начислению на конец предыдущего налогового периода, определенный как разница между размером процентного дохода, исчисленного по условиям выпуска, приходящегося на количество ценных бумаг, имеющихся по состоянию на конец предыдущего налогового периода, и исходящим активом по оборотной ведомости по аналитическим счетам 50406 на конец предыдущего налогового периода по имеющимся ценным бумагам в тот период.</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минус этого метода – это зависимость от качества бухгалтерского учета, также данный метод не будет полезен тем, кто осуществляет операции РЕПО.</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ценная бумага приобретена в текущем налоговом периоде, доход в виде процентов исчисляется в следующем порядке. Сумма НКД, рассчитанная на конец предыдущего налогового периода, заменяется при вычислениях на сумму НКД, уплаченного продавцу ценной бумаги. При реализации ценной бумаги сумма НКД, определенная на конец отчетного (налогового) периода, заменяется при вычислениях на сумму НКД, рассчитанную на дату реализации.</w:t>
      </w:r>
    </w:p>
    <w:p>
      <w:pPr>
        <w:pStyle w:val="Normal"/>
        <w:autoSpaceDE w:val="false"/>
        <w:spacing w:before="0" w:after="0"/>
        <w:ind w:left="0" w:firstLine="709"/>
        <w:contextualSpacing/>
        <w:jc w:val="both"/>
        <w:rPr/>
      </w:pPr>
      <w:r>
        <w:rPr>
          <w:rFonts w:cs="Times New Roman" w:ascii="Times New Roman" w:hAnsi="Times New Roman"/>
          <w:sz w:val="28"/>
          <w:szCs w:val="28"/>
        </w:rPr>
        <w:t>3.</w:t>
      </w:r>
      <w:r>
        <w:rPr>
          <w:rFonts w:cs="Times New Roman" w:ascii="Times New Roman" w:hAnsi="Times New Roman"/>
          <w:bCs/>
          <w:iCs/>
          <w:sz w:val="28"/>
          <w:szCs w:val="28"/>
        </w:rPr>
        <w:t xml:space="preserve"> БУХГАЛТЕРСКИЙ УЧЕТ СОБСТВЕННЫХ СДЕЛОК КРЕДИТНОЙ ОРГАНИЗАЦИИ НА ОРГАНИЗОВАННОМ РЫНКЕ ЦЕННЫХ БУМАГ (ОРЦБ).</w:t>
      </w:r>
    </w:p>
    <w:p>
      <w:pPr>
        <w:pStyle w:val="Normal"/>
        <w:autoSpaceDE w:val="false"/>
        <w:spacing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before="0" w:after="0"/>
        <w:ind w:left="0" w:firstLine="709"/>
        <w:contextualSpacing/>
        <w:jc w:val="both"/>
        <w:rPr/>
      </w:pPr>
      <w:r>
        <w:rPr>
          <w:rFonts w:cs="Times New Roman" w:ascii="Times New Roman" w:hAnsi="Times New Roman"/>
          <w:bCs/>
          <w:iCs/>
          <w:sz w:val="28"/>
          <w:szCs w:val="28"/>
        </w:rPr>
        <w:t xml:space="preserve">Бухгалтерский учет собственных сделок кредитной организации на организованном рынке ценных бумаг (ОРЦБ). </w:t>
      </w:r>
      <w:r>
        <w:rPr>
          <w:rFonts w:cs="Times New Roman" w:ascii="Times New Roman" w:hAnsi="Times New Roman"/>
          <w:sz w:val="28"/>
          <w:szCs w:val="28"/>
        </w:rPr>
        <w:t>Перечисление денежных средств в расчетный центр ОРЦБ для приобретения корпоративных ценных бумаг.</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30402 «Средства участников РЦ ОРЦБ», КРЕДИТ 30102 «Корреспондентские счета кредитных организаций в Банке России»;</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 средств с основного счета на торговый счет:</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30404 «Средства участников РЦ ОРЦБ для обеспечения расчетов по операциям на ОРЦБ» отдельный лицевой счет «Фондовая секция», КРЕДИТ 30402 «Средства участников РЦ ОРЦБ»;</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ка ценных бумаг:</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жение по счетам депо (в условных единицах 1 бумага = 1 рубль):</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98010 «Ценные бумаги на хранении в ведущем депозитарии («ностро» депо базовый)», КРЕДИТ 98050 «Ценные бумаги, принадлежащие депозитарию»;</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числение ценных бумаг на сумму сделки без НКД: </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счетов вложений в торговый портфель (50105, 50106, 50107), инвестиционный портфель (50306, 50307, 50308 котируемые бумаги, 50206, 50207, 50208 некотируемые бумаги), КРЕДИТ 47404 «Расчеты с валютными и фондовыми биржами»;</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НКД:</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406 «НКД доход по процентным (купонным) долговым обязательствам, уплаченный при приобретении», КРЕДИТ 47404 «Расчеты с валютными и фондовыми биржами»;</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комиссии бирж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905 «Затраты, связанные с приобретением и реализацией ценных бумаг», КРЕДИТ 47404 «Расчеты с валютными и фондовыми биржами»;</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ительная переоценка ценных бумаг торгового портфеля:</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счетов вложений в торговый портфель (50105, 50106, 50107), КРЕДИТ 50111 «Переоценка ценных бумаг – положительные разницы»;</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ицательная переоценка торгового портфеля:</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112 «Переоценка ценных бумаг – отрицательные разницы», КРЕДИТ счетов вложений в торговый портфель (50105, 50106, 50107);</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жа ценных бумаг:</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жение по счетам депо (в условных единицах 1 бумага = = 1 рубль):</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98050 «Ценные бумаги, принадлежащие депозитарию», КРЕДИТ 98010 «Ценные бумаги на хранении в ведущем депозитарии («ностро» депо базовый)»;</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жение реализации ценных бумаг по балансу:</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47403 «Расчеты с валютными и фондовыми биржами», КРЕДИТ 61203/61204 «Выбытие (реализация) ценных бумаг»</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умму сделки </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61203/61204 «Выбытие (реализация) ценных бумаг», КРЕДИТ счетов вложений в торговый портфель (50105, 50106, 50107), инвестиционный портфель (50306, 50307, 50308 котируемые бумаги, 50206, 50207, 50208 не котируемые бумаги) – по балансовой стоимост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исание комиссии бирж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905 «Затраты, связанные с приобретением и реализацией ценных бумаг», КРЕДИТ 47404 «Расчеты с валютными и фондовыми биржам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ложительная переоценка торгового портфеля:</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счетов вложений в торговый портфель (50105, 50106, 50107), КРЕДИТ 50111 «Переоценка ценных бумаг – положительные разницы»;</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рицательная переоценка торгового портфеля:</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112 «Переоценка ценных бумаг – отрицательные разницы», КРЕДИТ счетов вложений в торговый портфель (50105, 50106, 50107);</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лучение суммы накопленного купонного дохода:</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61203/61204 «Выбытие (реализация) ценных бумаг», КРЕДИТ 50405 «Накопленный процентный (купонный) доход по процентным (купонным) долговым обязательствам, полученный при реализации или погашени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чет суммы уплаченного и полученного НКД:</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405 «НКД доход по процентным (купонным) долговым обязательствам, полученный при реализации или погашении», КРЕДИТ 50406 «НКД по процентным (купонным) долговым обязательствам, уплаченный при приобретени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числение на счет доходов кредитной организации дохода от полученного НКД:</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405 «НКД по процентным (купонным) долговым обязательствам, полученный при реализации или погашении», КРЕДИТ 70102 «Доходы, полученные от операций с ценными бумагам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исание комиссии бирж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61203/61204 «Выбытие (реализация) ценных бумаг», КРЕДИТ 47404 «Расчеты с валютными и фондовыми биржам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исание на счет реализации комиссий биржи, уплаченных при покупке и продаже:</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61203/61204 «Выбытие (реализация) ценных бумаг», КРЕДИТ 50905 «Затраты, связанные с приобретением и реализацией ценных бумаг»;</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осстановление резерва на возможные потери, созданного по ценным бумагам инвестиционного портфеля:</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213, 50312 «Резервы на возможные потери», КРЕДИТ 70107 «Другие доходы» символ 17101 «Восстановление сумм со счетов фондов и резервов на возможные потери»; погашение ценных бумаг, имеющихся у кредитной организации в наличи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ражение по счетам депо (в условных единицах 1 бумага = 1 рубль):</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98050 «Ценные бумаги, принадлежащие депозитарию», КРЕДИТ 98010 «Ценные бумаги на хранении в ведущем депозитарии («ностро» депо базовый)»;</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гашение ценной бумаги (без накопленного купонного дохода):</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47403 «Расчеты с валютными и фондовыми биржами», КРЕДИТ 61203/61204 «Выбытие (реализация) ценных бумаг»;</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исание ценных бумаг с баланса по балансовой стоимост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61203/61204 «Выбытие (реализация) ценных бумаг», КРЕДИТ 50105 «Долговые обязательства субъектов Российской Федерации и органов местного самоуправления», 50106 «Долго; вые обязательства кредитных организаций», 50107 «Прочие долговые обязательства»;</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исание расходов по приобретению ценных бумаг:</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61203/61204 «Выбытие (реализация) ценных бумаг», КРЕДИТ 50905 «Затраты, связанные с приобретением и реализацией ценных бумаг»;</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несение на счета по учету доходов (расходов) финансового результата от погашения ценных бумаг:</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61203/61204 «Выбытие (реализация) ценных бумаг», КРЕДИТ 70102 «Доходы, полученные от операций с ценными бумагами» или ДЕБЕТ 70204 «Расходы по операциям с ценными бумагами», КРЕДИТ 61203/61204 «Выбытие (реализация) ценных бумаг;</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гашение купона:</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47403 «Расчеты с валютными и фондовыми биржами», КРЕДИТ 50405 «НКД по процентным (купонным) долговым обязательствам, полученный при реализации или погашени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чет сумм полученного и уплаченного НКД:</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405 «НКД по процентным (купонным) долговым обязательствам, полученный при реализации или погашении», КРЕДИТ 50406 «НКД по процентным (купонным) долговым обязательствам, уплаченный при приобретени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ражение дохода от погашения купона:</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405 «НКД по процентным (купонным) долговым обязательствам, полученный при реализации или погашении», КРЕДИТ 70102 «Доходы, полученные от операций с ценными бумагам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несение финансового результата от выбытия ценных бумаг на</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чета по учету финансовых результатов:</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ренос остатков счетов реализации на парный счет:</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61204 «Выбытие (реализация) ценных бумаг», КРЕДИТ 61203 «Выбытие (реализация) ценных бумаг»;</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ложительный результат от продаж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61203 «Выбытие (реализация) ценных бумаг», КРЕДИТ 70102 «Доходы, полученные от операций с ценными бумагам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рицательный результат от продаж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ЕБЕТ 70204 «Расходы по операциям с ценными бумагами», КРЕДИТ 61204 «Выбытие (реализация) ценных бумаг»; </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несение переоценки ценных бумаг торгового портфеля на счета доходов и расходов в случае выбытия ценных бумаг с соответствующих лицевых счетов:</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ложительные разницы:</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50111 «Переоценка ценных бумаг – положительные разницы», КРЕДИТ 70102 «Доходы, полученные от операций с ценными бумагами» ил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70204 «Расходы по операциям с ценными бумагами», КРЕДИТ 50112 «Переоценка ценных бумаг – отрицательные разницы».</w:t>
      </w:r>
      <w:r>
        <w:br w:type="page"/>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iCs/>
          <w:sz w:val="28"/>
          <w:szCs w:val="21"/>
        </w:rPr>
        <w:t xml:space="preserve"> </w:t>
      </w:r>
      <w:r>
        <w:rPr>
          <w:rFonts w:cs="Times New Roman" w:ascii="Times New Roman" w:hAnsi="Times New Roman"/>
          <w:bCs/>
          <w:iCs/>
          <w:sz w:val="28"/>
          <w:szCs w:val="28"/>
        </w:rPr>
        <w:t>БУХГАЛТЕРСКИЙ УЧЕТ БРОКЕРСКИХ ОПЕРАЦИЙ КРЕДИТНОЙ ОРГАНИЗАЦИИ НА ОРГАНИЗОВАННОМ РЫНКЕ ЦЕННЫХ БУМАГ (ОРЦБ)</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ценных бумаг по поручению клиента:</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исление ценных бумаг (в условных единицах 1 бумага = 1 рубль):</w:t>
      </w:r>
    </w:p>
    <w:p>
      <w:pPr>
        <w:pStyle w:val="Normal"/>
        <w:autoSpaceDE w:val="false"/>
        <w:spacing w:before="0" w:after="0"/>
        <w:ind w:left="0" w:firstLine="709"/>
        <w:contextualSpacing/>
        <w:jc w:val="both"/>
        <w:rPr/>
      </w:pPr>
      <w:r>
        <w:rPr>
          <w:rFonts w:cs="Times New Roman" w:ascii="Times New Roman" w:hAnsi="Times New Roman"/>
          <w:bCs/>
          <w:sz w:val="28"/>
          <w:szCs w:val="28"/>
        </w:rPr>
        <w:t xml:space="preserve">ДЕБЕТ 98010 «Ценные бумаги на хранении в ведущем депозитарии («ностро» депо базовый)», КРЕДИТ 98053 «Ценные бумаги клиентов по брокерским операциям» </w:t>
      </w:r>
      <w:r>
        <w:rPr>
          <w:rFonts w:cs="Times New Roman" w:ascii="Times New Roman" w:hAnsi="Times New Roman"/>
          <w:sz w:val="28"/>
          <w:szCs w:val="28"/>
        </w:rPr>
        <w:t xml:space="preserve">и </w:t>
      </w:r>
      <w:r>
        <w:rPr>
          <w:rFonts w:cs="Times New Roman" w:ascii="Times New Roman" w:hAnsi="Times New Roman"/>
          <w:bCs/>
          <w:sz w:val="28"/>
          <w:szCs w:val="28"/>
        </w:rPr>
        <w:t>ДЕБЕТ 98053 «Ценные бумаги клиентов по брокерским операциям», КРЕДИТ 98040 «Ценные бумаги владельцев»;</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упка ценных бумаг (на сумму сделки без накопленного купонного дохода):</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30601 «Средства клиентов по брокерским операциям с ценными бумагами и другими финансовыми активами» по лицевому счету клиента, КРЕДИТ 47404 «Расчеты с валютными и фондовыми биржами»;</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накопленного купонного дохода:</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30601 «Средства клиентов по брокерским операциям с ценными бумагами и другими финансовыми активами» по лицевому счету клиента, КРЕДИТ 47404 «Расчеты с валютными и фондовыми биржами»;</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комиссии бирж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30601 «Средства клиентов по брокерским операциям с ценными бумагами и другими финансовыми активами» по лицевому счету клиента, КРЕДИТ 47404 «Расчеты с валютными и фондовыми биржами»;</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комиссии кредитной организации:</w:t>
      </w:r>
    </w:p>
    <w:p>
      <w:pPr>
        <w:pStyle w:val="Normal"/>
        <w:autoSpaceDE w:val="false"/>
        <w:spacing w:before="0" w:after="0"/>
        <w:ind w:left="0" w:firstLine="709"/>
        <w:contextualSpacing/>
        <w:jc w:val="both"/>
        <w:rPr/>
      </w:pPr>
      <w:r>
        <w:rPr>
          <w:rFonts w:cs="Times New Roman" w:ascii="Times New Roman" w:hAnsi="Times New Roman"/>
          <w:bCs/>
          <w:sz w:val="28"/>
          <w:szCs w:val="28"/>
        </w:rPr>
        <w:t xml:space="preserve">ДЕБЕТ 30601 «Средства клиентов по брокерским операциям с ценными бумагами и другими финансовыми активами» по лицевому счету клиента, КРЕДИТ 70102 «Доходы, полученные от операций с ценными бумагами» – на сумму комиссии без НДС, КРЕДИТ 60309 «НДС, полученный» </w:t>
      </w:r>
      <w:r>
        <w:rPr>
          <w:rFonts w:cs="Times New Roman" w:ascii="Times New Roman" w:hAnsi="Times New Roman"/>
          <w:sz w:val="28"/>
          <w:szCs w:val="28"/>
        </w:rPr>
        <w:t>– на сумму НДС; Продажа ценных бумаг по поручению клиента:</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ание ценных бумаг с депозитарного учета (в условных единицах 1 бумага = 1 рубль):</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98040 «Ценные бумаги владельцев», КРЕДИТ 98010 «Ценные бумаги на хранении в ведущем депозитарии («ностро» депо базовый)»;</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средств за проданные ценные бумаг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47403 «Расчеты с валютными и фондовыми биржами», КРЕДИТ 30601 «Средства клиентов по брокерским операциям с ценными бумагами и другими финансовыми активами» по лицевому счету клиента;</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накопленного купонного дохода:</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47403 «Расчеты с валютными и фондовыми биржами», КРЕДИТ 30601 «Средства клиентов по брокерским операциям с ценными бумагами и другими финансовыми активами» по лицевому счету клиента;</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ание комиссии, уплаченной бирже:</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30601 «Средства клиентов по брокерским операциям с ценными бумагами и другими финансовыми активами» по лицевому счету клиента, КРЕДИТ 47404 «Расчеты с валютными и фондовыми биржам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исание комиссии, уплаченной кредитной организации:</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ЕБЕТ 30601 «Средства клиентов по брокерским операциям с ценными бумагами и другими финансовыми активами» по лицевому счету клиента, КРЕДИТ 70102 «Доходы, полученные от операций с ценными бумагами» – на сумму комиссии без НДС, КРЕДИТ 60309 «НДС, полученный» – на сумму НДС; </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гашение ценных бумаг, принадлежащих клиентам:</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БЕТ 30408 «Расчеты участников РЦ ОРЦБ по итогам операций на ОРЦБ», КРЕДИТ 30601 «Средства клиентов по брокерским операциям с ценными бумагами и другими финансовыми активами» по лицевому счету клиента;</w:t>
      </w:r>
    </w:p>
    <w:p>
      <w:pPr>
        <w:pStyle w:val="Normal"/>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гашение купона:</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ДЕБЕТ 47403 «Расчеты с валютными и фондовыми биржами», КРЕДИТ 30601 «Средства клиентов по брокерским операциям с ценными бумагами и другими финансовыми активами» по лицевому счету клиента.</w:t>
      </w:r>
      <w:r>
        <w:br w:type="page"/>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отнесения ценной бумаги к конкретному портфелю закреплен Правилами ведения бухгалтерского учета в кредитных организациях, расположенных на территории Российской Федерации (положение Банка России от 5.12.02 г. № 205'П) (в ред. от 11.04.05 г.).</w:t>
      </w:r>
    </w:p>
    <w:p>
      <w:pPr>
        <w:pStyle w:val="Normal"/>
        <w:autoSpaceDE w:val="false"/>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рамках инвестиционной деятельности банки проводят:</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ии по покупке и продаже ценных бумаг;</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чение кредитов под залог приобретенных ценных бумаг;</w:t>
      </w:r>
    </w:p>
    <w:p>
      <w:pPr>
        <w:pStyle w:val="Normal"/>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ии по реализации прав, удостоверенных ценными бумагами (получение процентов и дивидендов, участие в управлении акционерными обществами и прочее).</w:t>
      </w:r>
    </w:p>
    <w:p>
      <w:pPr>
        <w:pStyle w:val="Normal"/>
        <w:autoSpaceDE w:val="false"/>
        <w:spacing w:before="0" w:after="0"/>
        <w:ind w:left="0" w:firstLine="709"/>
        <w:contextualSpacing/>
        <w:jc w:val="both"/>
        <w:rPr/>
      </w:pPr>
      <w:r>
        <w:rPr>
          <w:rFonts w:cs="Times New Roman" w:ascii="Times New Roman" w:hAnsi="Times New Roman"/>
          <w:iCs/>
          <w:sz w:val="28"/>
          <w:szCs w:val="28"/>
        </w:rPr>
        <w:t xml:space="preserve">Профессиональная деятельность на рынке ценных бумаг </w:t>
      </w:r>
      <w:r>
        <w:rPr>
          <w:rFonts w:cs="Times New Roman" w:ascii="Times New Roman" w:hAnsi="Times New Roman"/>
          <w:sz w:val="28"/>
          <w:szCs w:val="28"/>
        </w:rPr>
        <w:t>в Российской Федерации регулируется Законом «О рынке ценных бумаг», который определяет несколько видов деятельности на рынке ценных бумаг как профессиональную деятельность (брокерскую, дилерскую, по управлению ценными бумагами, депозитарную, клиринговую, по ведению реестра владельцев ценных бумаг и др.).</w:t>
      </w:r>
      <w:r>
        <w:br w:type="page"/>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ОЛОГИЧЕСКИЙ СЛОВАРЬ</w:t>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оизводная ценная бумага или дериватив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К производным ценным бумагам относятся: фьючерсные контракты (товарные, валютные, процентные, индексные и др.), свободно обращающиеся опционы и свопы. </w:t>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 Основные ценные бумаги, в свою очередь, можно разбить на две подгруппы: первичные и вторичные ценные бумаги. </w:t>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rPr>
        <w:t>.</w:t>
      </w:r>
      <w:r>
        <w:rPr>
          <w:rFonts w:cs="Times New Roman" w:ascii="Times New Roman" w:hAnsi="Times New Roman"/>
          <w:sz w:val="28"/>
          <w:szCs w:val="28"/>
        </w:rPr>
        <w:t>Первичные ценные бумаги основаны на активах, в число которых не входят сами ценные бумаги (обеспеченные активами). Это, например, акции, облигации, векселя, закладные и др.</w:t>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w:t>
      </w:r>
    </w:p>
    <w:p>
      <w:pPr>
        <w:pStyle w:val="Normal"/>
        <w:spacing w:before="0" w:after="0"/>
        <w:ind w:left="0" w:firstLine="709"/>
        <w:contextualSpacing/>
        <w:jc w:val="both"/>
        <w:rPr/>
      </w:pPr>
      <w:r>
        <w:rPr>
          <w:rFonts w:cs="Times New Roman" w:ascii="Times New Roman" w:hAnsi="Times New Roman"/>
          <w:sz w:val="28"/>
          <w:szCs w:val="28"/>
        </w:rPr>
        <w:t>6.</w:t>
      </w:r>
      <w:r>
        <w:rPr>
          <w:rFonts w:cs="Times New Roman" w:ascii="Times New Roman" w:hAnsi="Times New Roman"/>
          <w:sz w:val="28"/>
        </w:rPr>
        <w:t xml:space="preserve"> </w:t>
      </w:r>
      <w:r>
        <w:rPr>
          <w:rFonts w:cs="Times New Roman" w:ascii="Times New Roman" w:hAnsi="Times New Roman"/>
          <w:sz w:val="28"/>
          <w:szCs w:val="28"/>
        </w:rPr>
        <w:t>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РФ также определяет, что с передачей ценной бумаги все указанные ею права переходят в совокупности. В определенных случаях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Биржевой сделкой называется зарегистрированный биржей договор (соглашение), заключаемый участниками биржевой торговли в отношении биржевого товара в ходе биржевых торгов. Порядок регистрации и оформления биржевых сделок устанавливается биржей.</w:t>
      </w:r>
      <w:r>
        <w:br w:type="page"/>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contextualSpacing/>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Соснаускене О.И. «Учет ценных бумаг и валютных операций» </w:t>
      </w:r>
      <w:r>
        <w:rPr>
          <w:rFonts w:cs="Times New Roman" w:ascii="Times New Roman" w:hAnsi="Times New Roman"/>
          <w:sz w:val="28"/>
          <w:szCs w:val="28"/>
        </w:rPr>
        <w:t>ГроссМедиа Ферлаг/ 2009г.</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Учебное пособие «Ценные бумаги» Иванков И.Н. Тула 2010г.</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Энциклопедический словарь экономики и права</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Учебное пособие «Капитал» Иванков И.Н., Мичурина Г.И. Тула 2010г.</w:t>
      </w:r>
    </w:p>
    <w:p>
      <w:pPr>
        <w:pStyle w:val="Normal"/>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http://ru.wikipedi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851" w:firstLine="284"/>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6:00Z</dcterms:created>
  <dc:creator>Максим</dc:creator>
  <dc:description/>
  <cp:keywords/>
  <dc:language>en-US</dc:language>
  <cp:lastModifiedBy>SYSTEM</cp:lastModifiedBy>
  <cp:lastPrinted>2010-10-23T13:09:00Z</cp:lastPrinted>
  <dcterms:modified xsi:type="dcterms:W3CDTF">2011-09-12T02:26:00Z</dcterms:modified>
  <cp:revision>2</cp:revision>
  <dc:subject/>
  <dc:title>Московский институт комплексной безопасности предпринимательства</dc:title>
</cp:coreProperties>
</file>