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Учреждение образования РБ</w:t>
      </w:r>
    </w:p>
    <w:p>
      <w:pPr>
        <w:pStyle w:val="Style29"/>
        <w:rPr/>
      </w:pPr>
      <w:r>
        <w:rPr/>
        <w:t>"Брестский государственный университет им. А.С. Пушкина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ая работа</w:t>
      </w:r>
    </w:p>
    <w:p>
      <w:pPr>
        <w:pStyle w:val="Style29"/>
        <w:rPr/>
      </w:pPr>
      <w:r>
        <w:rPr/>
        <w:t>"</w:t>
      </w:r>
      <w:r>
        <w:rPr>
          <w:b/>
          <w:bCs/>
        </w:rPr>
        <w:t>Аббревиатуры в современном русском языке (на материале СМИ)"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:</w:t>
      </w:r>
    </w:p>
    <w:p>
      <w:pPr>
        <w:pStyle w:val="Style29"/>
        <w:jc w:val="left"/>
        <w:rPr/>
      </w:pPr>
      <w:r>
        <w:rPr/>
        <w:t>Научный руководитель: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Брест 2009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Активизация аббревиации как способа образования новых с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пособы аббревиации и их применение в С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Заимствования-аббревиатуры в языке современных средств массов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курсовой работы "Аббревиатуры в современном русском языке (на материале СМИ)". Итак, прежде чем перейти к непосредственному раскрытию темы, попытаемся понять, что в себе заключает понятие аббревиатура, какова история данного вида словообразования?</w:t>
      </w:r>
    </w:p>
    <w:p>
      <w:pPr>
        <w:pStyle w:val="Normal"/>
        <w:rPr/>
      </w:pPr>
      <w:r>
        <w:rPr/>
        <w:t xml:space="preserve">Аббревиатура (далее А) (итал. </w:t>
      </w:r>
      <w:r>
        <w:rPr>
          <w:lang w:val="en-US"/>
        </w:rPr>
        <w:t>Abbreviatura</w:t>
      </w:r>
      <w:r>
        <w:rPr/>
        <w:t xml:space="preserve"> - сокращаю) - существительное, состоящее как из усеченных слов, входящих в исходное словосочетание. Последний компонент А. может быть также целым (неусеченным) словом.</w:t>
      </w:r>
    </w:p>
    <w:p>
      <w:pPr>
        <w:pStyle w:val="Normal"/>
        <w:rPr/>
      </w:pPr>
      <w:r>
        <w:rPr/>
        <w:t>А. по своей структуре делятся на следующие типы:</w:t>
      </w:r>
    </w:p>
    <w:p>
      <w:pPr>
        <w:pStyle w:val="Normal"/>
        <w:rPr/>
      </w:pPr>
      <w:r>
        <w:rPr/>
        <w:t>1. А. "инициального" типа, которые, в свою очередь, делятся на три подтипа: а) буквенные А., состоящие из названий начальных букв слов, входящих в исходное словосочетание (БРСМ - Белорусский Республиканский Союз молодежи, ОАО - открытое акционерное общество); б) звуковые А., состоящие из начальных звуков слов исходного словосочетания, т.е. читаемые как обычные словосочетания (вуз - высшее учебное заведение, ЦУМ - Центральный универсальный магазин); в) буквенно-звуковые А., состоящие из названий начальных букв, так и из начальных звуков слов, входящих в исходное словосочетание.</w:t>
      </w:r>
    </w:p>
    <w:p>
      <w:pPr>
        <w:pStyle w:val="Normal"/>
        <w:rPr/>
      </w:pPr>
      <w:r>
        <w:rPr/>
        <w:t>2. А., состоящие из сочетания начальных частей слов (местком - местный комитет, продмаг - продовольственный магазин).</w:t>
      </w:r>
    </w:p>
    <w:p>
      <w:pPr>
        <w:pStyle w:val="Normal"/>
        <w:rPr/>
      </w:pPr>
      <w:r>
        <w:rPr/>
        <w:t>3. А., смешанного типа, состоящие как из названий начальных частей слов, так и из начальных звуков (названий букв) (гороно - городской отдел народного образования).</w:t>
      </w:r>
    </w:p>
    <w:p>
      <w:pPr>
        <w:pStyle w:val="Normal"/>
        <w:rPr/>
      </w:pPr>
      <w:r>
        <w:rPr/>
        <w:t>4. А., состоящие из сочетания начальной части слова с целым словом (запчасти - запасные части).</w:t>
      </w:r>
    </w:p>
    <w:p>
      <w:pPr>
        <w:pStyle w:val="Normal"/>
        <w:rPr/>
      </w:pPr>
      <w:r>
        <w:rPr/>
        <w:t>5. А., состоящие из сочетания начальной части слова с формой косвенного падежа существительного (завкафедрой - заведующий кафедрой).</w:t>
      </w:r>
    </w:p>
    <w:p>
      <w:pPr>
        <w:pStyle w:val="Normal"/>
        <w:rPr/>
      </w:pPr>
      <w:r>
        <w:rPr/>
        <w:t>6. А., состоящие из сочетания начала первого слова с началом и концом второго или только с концом второго (мопед - мотоцикл-велосипед).</w:t>
      </w:r>
    </w:p>
    <w:p>
      <w:pPr>
        <w:pStyle w:val="Normal"/>
        <w:rPr/>
      </w:pPr>
      <w:r>
        <w:rPr/>
        <w:t>А. издавна применялись на письме у всех народов, обладающих письменным языком. Древние римляне старались достигнуть этого своими тиронианскими отметками; в новейшее время с той же целью изобретена стенография.</w:t>
      </w:r>
    </w:p>
    <w:p>
      <w:pPr>
        <w:pStyle w:val="Normal"/>
        <w:rPr/>
      </w:pPr>
      <w:r>
        <w:rPr/>
        <w:t xml:space="preserve">В русском языке А. как способ образования получила широкое распространение в советскую эпоху. До октябрьской революции 1917 г. появились лишь отдельные А. (эсер - социалист-революционер). В первые десятилетия после революции образование А. было в значительной степени стихийным, малоупорядоченным, случайным (шкраб - школьный работник). Наиболее продуктивно образование А. с повторяющимися во многих словах компонентами типа </w:t>
      </w:r>
      <w:r>
        <w:rPr>
          <w:i/>
          <w:iCs/>
        </w:rPr>
        <w:t>орг, гос, парт, хоз, пром, мос, зам, НИИ</w:t>
      </w:r>
      <w:r>
        <w:rPr/>
        <w:t xml:space="preserve"> (например, леспромхоз).</w:t>
      </w:r>
    </w:p>
    <w:p>
      <w:pPr>
        <w:pStyle w:val="Normal"/>
        <w:rPr/>
      </w:pPr>
      <w:r>
        <w:rPr/>
        <w:t>В обыденной жизни, когда требуется сбережение места и времени, довольствуются употребительными простыми сокращениями. Сокращения слов состоят частью в пропуске отдельных букв и слогов и опущении значительной части или даже всего слова, за исключением начальных букв, частью в отдельных знаках, заменяющих слова. В древнейшие времена, когда писали заглавными буквами, можно было сокращать слоги или слова, как это можно видеть в надписях, монетах и древнейших рукописях. Только с тех пор, как вошли в употребление прописные греческие и латинские буквы, явились настоящие сократительные знаки для слогов, двойных согласных, двойных гласных и целых слов. В греческих рукописях встречается множество подобных знаков, которые совершенно исчезнут лишь в новейшее время. Поэтому в старинных греческих грамматиках можно найти перечень употребительнейших А. Древние римские А. перешли вместе с латинским языком в средние века, где они встречаются, прежде всего, в надписях и на монетах, а затем в рукописях, особенно начиная с 11 века, также и грамматиках, из которых они не исчезают до 16 века включительно. Встречающиеся в позднейших латинских рукописях и грамотах А. состоят, обыкновенно, из пропусков, а еще чаще - из соединений букв. Но со времени изобретения книгопечатания, эти установленные А. вышли из употребления, за исключением немногих.</w:t>
      </w:r>
    </w:p>
    <w:p>
      <w:pPr>
        <w:pStyle w:val="Normal"/>
        <w:rPr/>
      </w:pPr>
      <w:r>
        <w:rPr/>
        <w:t>В настоящее время А. на письме употребляется лишь для частной или личной потребности в скорописании; но в тех бумагах, которые назначаются и для прочтения другими, в особенности печатных, их стараются избегать. Только в некоторых случаях допускаются исключения: в научных работах, при цитатах, библиографических указаниях и т.п. Существует графическое сокращение, которым пользуется каждый (например, т.д. - так далее, т.е. - то есть и т.п.) [1].</w:t>
      </w:r>
    </w:p>
    <w:p>
      <w:pPr>
        <w:pStyle w:val="Normal"/>
        <w:rPr/>
      </w:pPr>
      <w:r>
        <w:rPr/>
        <w:t>А. часто подвергаются критике. Некоторые считают их ненормативными, неполноценными словами. Однако, надо учитывать, что русский язык эти слова принял, они ему необходимы, без них подчас невозможно общаться.</w:t>
      </w:r>
    </w:p>
    <w:p>
      <w:pPr>
        <w:pStyle w:val="Normal"/>
        <w:rPr/>
      </w:pPr>
      <w:r>
        <w:rPr/>
        <w:t>В наше время стремление к краткости, экономности речи привело к появлению коротеньких словечек, представляющих собой сокращение отдельных слов. Такие сокращенные словечки часто употребляются в живой разговорной речи людей. Вместо "заведующий" говорят "зав", вместо "заместитель" - "зам" [1].</w:t>
      </w:r>
    </w:p>
    <w:p>
      <w:pPr>
        <w:pStyle w:val="Normal"/>
        <w:rPr/>
      </w:pPr>
      <w:r>
        <w:rPr/>
        <w:t>Актуальность исследования сокращенных слов предопределяется важностью изучения средств номинации, среди которых сокращение обладает высокой продуктивностью. Наличие аббревиации в разноструктурных языках вызывает необходимость в типологическом изучении данного явления, а следовательно, в выявлении общих моделей и операций, обеспечивающих построение аббревиатурных знаков. Выбор аббревиатур в качестве предмета исследования был определен широким распространением этого средства номинации. Большой интерес представляет также изучение семантики и прагматики А., полностью совпадающих по форме с узуальными словами, то есть акронимической омонимии [1].</w:t>
      </w:r>
    </w:p>
    <w:p>
      <w:pPr>
        <w:pStyle w:val="Normal"/>
        <w:rPr/>
      </w:pPr>
      <w:r>
        <w:rPr/>
        <w:t>К настоящему времени в центре внимания исследователей сокращенных единиц сформировался определенный круг проблем, изучение которых стало приоритетным. К ним относятся выяснение причин возникновения А., их социолингвистическая обусловленность, структурно-семантические классификации, место в словообразовательной системе языка, тенденции развития А. и т.д. Вместе с тем в лингвистической литературе практически не затронуты вопросы образования дериватов от сокращенных слов, хотя данное явление давно засвидетельствовано в различных языках и количество новообразований продолжает расти. Исследование особенностей производных слов от сокращенных единиц, установление закономерностей их образования и функционирования, а также раскрытие лингвистических аспектов аббревиации в качестве словообразовательного способа номинации в языке и составляет цель данной работы.</w:t>
      </w:r>
    </w:p>
    <w:p>
      <w:pPr>
        <w:pStyle w:val="Normal"/>
        <w:rPr/>
      </w:pPr>
      <w:r>
        <w:rPr/>
        <w:t>В связи с этим необходимо решить следующие задачи:</w:t>
      </w:r>
    </w:p>
    <w:p>
      <w:pPr>
        <w:pStyle w:val="Normal"/>
        <w:rPr/>
      </w:pPr>
      <w:r>
        <w:rPr/>
        <w:t>1. Изучить теоретический материал по проблеме.</w:t>
      </w:r>
    </w:p>
    <w:p>
      <w:pPr>
        <w:pStyle w:val="Normal"/>
        <w:rPr/>
      </w:pPr>
      <w:r>
        <w:rPr/>
        <w:t>2. Изучить приемы и способы аббревиации.</w:t>
      </w:r>
    </w:p>
    <w:p>
      <w:pPr>
        <w:pStyle w:val="Normal"/>
        <w:rPr/>
      </w:pPr>
      <w:r>
        <w:rPr/>
        <w:t>3. Собрать языковой материал из периодической печати.</w:t>
      </w:r>
    </w:p>
    <w:p>
      <w:pPr>
        <w:pStyle w:val="Normal"/>
        <w:rPr/>
      </w:pPr>
      <w:r>
        <w:rPr/>
        <w:t>4. Классифицировать языковой материал по тематическим группам.</w:t>
      </w:r>
    </w:p>
    <w:p>
      <w:pPr>
        <w:pStyle w:val="Normal"/>
        <w:rPr/>
      </w:pPr>
      <w:r>
        <w:rPr/>
        <w:t>5. Определить типы аббревиации в собранном языковом материале.</w:t>
      </w:r>
    </w:p>
    <w:p>
      <w:pPr>
        <w:pStyle w:val="Normal"/>
        <w:rPr/>
      </w:pPr>
      <w:r>
        <w:rPr/>
        <w:t>Объект работы - А. в современном русском языке (на материале СМИ).</w:t>
      </w:r>
    </w:p>
    <w:p>
      <w:pPr>
        <w:pStyle w:val="Normal"/>
        <w:rPr/>
      </w:pPr>
      <w:r>
        <w:rPr/>
        <w:t>Методы исследования:</w:t>
      </w:r>
    </w:p>
    <w:p>
      <w:pPr>
        <w:pStyle w:val="Normal"/>
        <w:rPr/>
      </w:pPr>
      <w:r>
        <w:rPr/>
        <w:t>1. Теоретический (изучить имеющуюся литературу по теме).</w:t>
      </w:r>
    </w:p>
    <w:p>
      <w:pPr>
        <w:pStyle w:val="Normal"/>
        <w:rPr/>
      </w:pPr>
      <w:r>
        <w:rPr/>
        <w:t>2. Аналитический (анализ А).</w:t>
      </w:r>
    </w:p>
    <w:p>
      <w:pPr>
        <w:pStyle w:val="Normal"/>
        <w:rPr/>
      </w:pPr>
      <w:r>
        <w:rPr/>
        <w:t>3. Синтетический (обобщить наблюдения в ходе анализа, сделать выводы).</w:t>
      </w:r>
    </w:p>
    <w:p>
      <w:pPr>
        <w:pStyle w:val="Normal"/>
        <w:rPr/>
      </w:pPr>
      <w:r>
        <w:rPr/>
        <w:t>Практическая значимость нашего исследования: материалы могут быть использованы студентами в ходе подготовки к практическим занятиям.</w:t>
      </w:r>
      <w:r>
        <w:br w:type="page"/>
      </w:r>
    </w:p>
    <w:p>
      <w:pPr>
        <w:pStyle w:val="Heading2"/>
        <w:ind w:hanging="0"/>
        <w:rPr/>
      </w:pPr>
      <w:r>
        <w:rPr/>
        <w:t>Глава 1. Активизация аббревиации как способа образования новых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й проблематике современных лексикологических работ значительное место занимают исследования лексических единиц, направленные на определение средств и способов обозначения в языке многообразных фактов объективной действительности, что обеспечивается с помощью различных речевых словообразовательных средств. Наряду с традиционными способами словообразования - словопроизводством и основосложением - ныне всё большую роль играют такие способы пополнения словарного состава, как семантическая конверсия, заимствование и аббревиация. Последняя получает определённое преимущество перед другими способами, поскольку даёт возможность образовывать новые корневые слова и их элементы.</w:t>
      </w:r>
    </w:p>
    <w:p>
      <w:pPr>
        <w:pStyle w:val="Normal"/>
        <w:rPr/>
      </w:pPr>
      <w:r>
        <w:rPr/>
        <w:t>Появление новых реалий послужило поводом к возникновению значительного количества неизвестных ранее сложносокращенных слов различного типа. Продолжается становление нормативных и грамматических признаков этого типа слов, в процессе их создания проявилась тенденция к производству благозвучных лексических единиц.</w:t>
      </w:r>
    </w:p>
    <w:p>
      <w:pPr>
        <w:pStyle w:val="Normal"/>
        <w:rPr/>
      </w:pPr>
      <w:r>
        <w:rPr/>
        <w:t>Необходимо отметить, что единой классификации аббревиатур в лингвистике не существует. Каждый исследователь стремиться усложнить, увеличить как количественно, так и качественно структурно - классификационную схему аббревиатур, включить в неё отаббревиатурные образования и графические сокращения [1].</w:t>
      </w:r>
    </w:p>
    <w:p>
      <w:pPr>
        <w:pStyle w:val="Normal"/>
        <w:rPr/>
      </w:pPr>
      <w:r>
        <w:rPr/>
        <w:t>Несмотря на некоторое "неудобство" сложносокращенных слов (иногда они вызывают сложные ассоциации и неверные расшифровки), они получили большое распространение во многих тематических сферах, а именно:</w:t>
      </w:r>
    </w:p>
    <w:p>
      <w:pPr>
        <w:pStyle w:val="Normal"/>
        <w:rPr/>
      </w:pPr>
      <w:r>
        <w:rPr/>
        <w:t>Аббревиатуры - названия учреждений.</w:t>
      </w:r>
    </w:p>
    <w:p>
      <w:pPr>
        <w:pStyle w:val="Normal"/>
        <w:rPr/>
      </w:pPr>
      <w:r>
        <w:rPr/>
        <w:t>МММ, МП, РТБ, СП и другие.</w:t>
      </w:r>
    </w:p>
    <w:p>
      <w:pPr>
        <w:pStyle w:val="Normal"/>
        <w:rPr/>
      </w:pPr>
      <w:r>
        <w:rPr/>
        <w:t>Например: Тарифы на услуги ЖКХ вырастут с нового года - "Свободные новости" 28 декабря 2008 г. №51.</w:t>
      </w:r>
    </w:p>
    <w:p>
      <w:pPr>
        <w:pStyle w:val="Normal"/>
        <w:rPr/>
      </w:pPr>
      <w:r>
        <w:rPr/>
        <w:t>Название политических движений и партий.</w:t>
      </w:r>
    </w:p>
    <w:p>
      <w:pPr>
        <w:pStyle w:val="Normal"/>
        <w:rPr/>
      </w:pPr>
      <w:r>
        <w:rPr/>
        <w:t>Например: Сторонница равноправия полов, член правления местного отделения Социал-демократической партии (СДПГ) - установила в Кельне первые светофоры - "Брестская газета" 18 февраля 2009 г. №12.</w:t>
      </w:r>
    </w:p>
    <w:p>
      <w:pPr>
        <w:pStyle w:val="Normal"/>
        <w:rPr/>
      </w:pPr>
      <w:r>
        <w:rPr/>
        <w:t>Название государственных образований: СНГ, ГКЧП, ОМОН, ГОВД, СЭБ.</w:t>
      </w:r>
    </w:p>
    <w:p>
      <w:pPr>
        <w:pStyle w:val="Normal"/>
        <w:rPr/>
      </w:pPr>
      <w:r>
        <w:rPr/>
        <w:t>Например: Многочисленные упоминания о том, что учебная программа школ, ГОВД не вносили необходимой ясности в решение злободневного вопроса. - " 1 сентября" 1 марта 2009г. №23.</w:t>
      </w:r>
    </w:p>
    <w:p>
      <w:pPr>
        <w:pStyle w:val="Normal"/>
        <w:rPr/>
      </w:pPr>
      <w:r>
        <w:rPr/>
        <w:t>Название различных объединений и союзов:</w:t>
      </w:r>
    </w:p>
    <w:p>
      <w:pPr>
        <w:pStyle w:val="Normal"/>
        <w:rPr/>
      </w:pPr>
      <w:r>
        <w:rPr/>
        <w:t>СКД, ВЭФ, СоЭс, СЭВ, ФИП, ФПС, ФС и многие другие.</w:t>
      </w:r>
    </w:p>
    <w:p>
      <w:pPr>
        <w:pStyle w:val="Normal"/>
        <w:rPr/>
      </w:pPr>
      <w:r>
        <w:rPr/>
        <w:t>Это лишь одна разновидность словообразования аббревиатур (способ словообразования, при котором производное слово состоит из названий начальных букв каждого слова). К ней можно отнести также следующие примеры: ОМОН (отряд милиции особого назначения), СКВ (свободно конвертируемая валюта), ПДС (партия демократической свободы), ЕВЕ (европейская валютная единица).</w:t>
      </w:r>
    </w:p>
    <w:p>
      <w:pPr>
        <w:pStyle w:val="Normal"/>
        <w:rPr/>
      </w:pPr>
      <w:r>
        <w:rPr/>
        <w:t>Аббревиатуры, образованные данным способом, называются буквенными.</w:t>
      </w:r>
    </w:p>
    <w:p>
      <w:pPr>
        <w:pStyle w:val="Normal"/>
        <w:rPr/>
      </w:pPr>
      <w:r>
        <w:rPr/>
        <w:t>Можно привести также примеры других разновидностей образования сложносокращенных слов, а именно:</w:t>
      </w:r>
    </w:p>
    <w:p>
      <w:pPr>
        <w:pStyle w:val="Normal"/>
        <w:rPr/>
      </w:pPr>
      <w:r>
        <w:rPr/>
        <w:t>1) производное слово состоит из начальных частей нескольких слов: "спецназ": войска специального назначения; "Демроссия": политическое движение демократической России; "нардеп": (народный депутат.</w:t>
      </w:r>
    </w:p>
    <w:p>
      <w:pPr>
        <w:pStyle w:val="Normal"/>
        <w:rPr/>
      </w:pPr>
      <w:r>
        <w:rPr/>
        <w:t>2) Следует отметить, что отаббревиатурные образования выстраиваются в одну линию со сложносокращенными словами, приобретая свойственную последним лаконичность и выразительность: омоновцы, спецназовцы, кадеты, демороссы, и тому подобное.</w:t>
      </w:r>
    </w:p>
    <w:p>
      <w:pPr>
        <w:pStyle w:val="Normal"/>
        <w:rPr/>
      </w:pPr>
      <w:r>
        <w:rPr/>
        <w:t>Например: У омоновцев, как и у дворников, с весной работы прибавляется - "Брестская газета" 24 марта 2009 г. №12.</w:t>
      </w:r>
    </w:p>
    <w:p>
      <w:pPr>
        <w:pStyle w:val="Normal"/>
        <w:rPr/>
      </w:pPr>
      <w:r>
        <w:rPr/>
        <w:t>Можно привести еще пример такого образования: Госналогслужба процветает за счет мелких предпринимателей - "Советская Белоруссия" 28.03.09. №58.</w:t>
      </w:r>
    </w:p>
    <w:p>
      <w:pPr>
        <w:pStyle w:val="Normal"/>
        <w:rPr/>
      </w:pPr>
      <w:r>
        <w:rPr/>
        <w:t>Реже встречаются на страницах газет и журналов смешанные сокращения:</w:t>
      </w:r>
    </w:p>
    <w:p>
      <w:pPr>
        <w:pStyle w:val="Normal"/>
        <w:rPr/>
      </w:pPr>
      <w:r>
        <w:rPr/>
        <w:t>Например: В организации конференции помог СоЭс. - "Советская Белоруссия" 28.03.09. №58. (СоЭс - социально-экономический союз)</w:t>
      </w:r>
    </w:p>
    <w:p>
      <w:pPr>
        <w:pStyle w:val="Normal"/>
        <w:rPr/>
      </w:pPr>
      <w:r>
        <w:rPr/>
        <w:t>Следует обратить внимание на такие слова: "алик", "опер", "тубик", "дистроф", "азер", "калаш", "фан","мерс", "кожан"; а также "отпад", "приклад", "наезд", "прикол", "распад" и другие.</w:t>
      </w:r>
    </w:p>
    <w:p>
      <w:pPr>
        <w:pStyle w:val="Normal"/>
        <w:rPr/>
      </w:pPr>
      <w:r>
        <w:rPr/>
        <w:t>Например: Опера забрали меня вечером 25-го июня. Так начались мои мучения в "органах" - "Брестская газета" 23мая 2009 г. №24.; На ней был новый прикид, но глаза выражали ту же озабоченность, выдавали нищенскую жизнь в подвалах… - "Брестская газета" 13 марта 2009 г. №12.</w:t>
      </w:r>
    </w:p>
    <w:p>
      <w:pPr>
        <w:pStyle w:val="Normal"/>
        <w:rPr/>
      </w:pPr>
      <w:r>
        <w:rPr/>
        <w:t>Некоторые лингвисты считают, что данные слова образованы усечением с сокращением не на морфемном шве, а по аббревиатурному типу, как разновидность способа аббревиации. Мы считаем, что данные слова образованы безморфемным способом усечения и способом нулевой суффиксации.</w:t>
      </w:r>
    </w:p>
    <w:p>
      <w:pPr>
        <w:pStyle w:val="Normal"/>
        <w:rPr/>
      </w:pPr>
      <w:r>
        <w:rPr/>
        <w:t>Главная причина употребления таких слов - тяготение к необычности, словесным новшествам. Рождаются они в непринужденной речи, в узкой социальной среде, чаще всего среди молодежи как сознательное нарушение нормы, протест против нее, когда известное, часто употребляемое слово приобретает общую экспрессивность, новизну. Привлекает и определенная свобода в создании такого слова, отсюда их близость к жаргонам и просторечию.</w:t>
      </w:r>
    </w:p>
    <w:p>
      <w:pPr>
        <w:pStyle w:val="Normal"/>
        <w:rPr/>
      </w:pPr>
      <w:r>
        <w:rPr/>
        <w:t>Очевидно, увеличение числа таких слов в последнее время свидетельствует о том, что сниженный язык становится, к сожалению, стилем жизни. Серьезные сдвиги в сфере политики, экономики, стремление некоторых средств массовой информации завоевать популярность любым путем приводят к тому, что мы порой забываем, что являясь носителями культуры, слово перестает быть носителем духовности.</w:t>
      </w:r>
    </w:p>
    <w:p>
      <w:pPr>
        <w:pStyle w:val="Normal"/>
        <w:rPr/>
      </w:pPr>
      <w:r>
        <w:rPr/>
        <w:t>Однако большая часть аббревиатур прочно входит в русский язык. Одной из общих причин продуктивности таких образований является то, что данные аббревиатуры - эффективное средство экономии речевых средств.</w:t>
      </w:r>
    </w:p>
    <w:p>
      <w:pPr>
        <w:pStyle w:val="Normal"/>
        <w:rPr/>
      </w:pPr>
      <w:r>
        <w:rPr/>
        <w:t xml:space="preserve">В работе используются в основном общепринятые традиционные термины: аббревиация, аббревиатуры, сокращения, сложносокращённые слова, усечения и т.д. Основные разновидности аббревиатур в настоящем исследовании представлены следующими структурными типами (частично совпадающими с предшествующими классификациями): </w:t>
      </w:r>
    </w:p>
    <w:p>
      <w:pPr>
        <w:pStyle w:val="Normal"/>
        <w:rPr/>
      </w:pPr>
      <w:r>
        <w:rPr/>
        <w:t xml:space="preserve">I. Слоговые сокращения, в состав которых входит часть или часть только одного слова, не меньше одного слога: начальные - "пом" от помощник, "универ" от университет. </w:t>
      </w:r>
    </w:p>
    <w:p>
      <w:pPr>
        <w:pStyle w:val="Normal"/>
        <w:rPr/>
      </w:pPr>
      <w:r>
        <w:rPr/>
        <w:t>II. Сложнослоговые сокращения, в состав которых входят только редуцированные части слов, по линейной протяжённости не меньше двухфонемного слога, но наряду с ними и полные слова: собственно сложнослоговые сокращения, обязательно включающие начальный слог или слоги типа "молкомбинат"; сращения, характеризуемые наличием в их составе финальной части слова, например: "мопед" - &lt; мотоцикл + велосипед; III. Инициальные сокращения, в состав которых обязательно входят начальные буквы/звуки (инициалы) слова или слов сокращаемого словосочетания:</w:t>
      </w:r>
    </w:p>
    <w:p>
      <w:pPr>
        <w:pStyle w:val="Normal"/>
        <w:rPr/>
      </w:pPr>
      <w:r>
        <w:rPr/>
        <w:t>1) буквенные, произносимые как названия последовательно расположенных букв алфавита: бомж, ООН;</w:t>
      </w:r>
    </w:p>
    <w:p>
      <w:pPr>
        <w:pStyle w:val="Normal"/>
        <w:rPr/>
      </w:pPr>
      <w:r>
        <w:rPr/>
        <w:t>2) звуковые, произносимые как простые слова языка согласно орфоэпическим нормам, например: вуз, радар.</w:t>
      </w:r>
    </w:p>
    <w:p>
      <w:pPr>
        <w:pStyle w:val="Normal"/>
        <w:rPr/>
      </w:pPr>
      <w:r>
        <w:rPr/>
        <w:t>Одной из наиболее обоснованных в настоящее время теорий появления сокращений является концепция экономии речевых средств, получившая наибольшее развитие в трудах А. Мартине и Е.Д. Поливанова. Суть "экономного использования языка" заключается в обеспечении передачи максимального количества информации в единицу времени, то есть в повышении коммуникативной роли языка. С такой точки зрения именно экономное использование аббревиатур языком рассматривается как один из способов концентрирования информации в целях повышения эффективности общения. При таком подходе к вопросу главенствующее место занимает основная, то есть коммуникативная функция языка, следовательно, тенденция к повышению информативной ценности речевого сообщения является одним из важных факторов развития языка как социального явления [1].</w:t>
      </w:r>
    </w:p>
    <w:p>
      <w:pPr>
        <w:pStyle w:val="Normal"/>
        <w:rPr/>
      </w:pPr>
      <w:r>
        <w:rPr/>
        <w:t>Развитие общества на современном этапе выдвигает потребность в массовой номинации, которую язык должен удовлетворить с помощью имеющихся в его распоряжении средств словообразования. Номинация как языковое явление теснейшим образом связана со словообразованием. Образование новых слов всегда является актом номинации, так как любая лексическая единица создаётся для называния определённой реалии. С другой стороны, очевидна связь создания слова с номинативной деятельностью человека. Словообразование направлено на решение чисто ономасиологической задачи - создание номинативных единиц со статусом слова. Для теории всеобщего процесса номинации первостепенное значение имеет положение о том, что производные, выступая как новые названия, одновременно отсылают нас к известному из предыдущего - к знакомым знакам языка. Существование производных слов создаёт условия для более простого доступа к структурам сознания, что обеспечивает выполнение одной из важнейших функций языка - коммуникативной.</w:t>
      </w:r>
    </w:p>
    <w:p>
      <w:pPr>
        <w:pStyle w:val="Normal"/>
        <w:rPr/>
      </w:pPr>
      <w:r>
        <w:rPr/>
        <w:t>Особое свойство производных слов - их формальная и семантическая связанность с другими лексическими единицами, структурная и смысловая обусловленность другими языковыми знаками, иначе говоря, их мотивированность. Благодаря последней производные слова образуют в языковой системе особый класс лексических единиц, содержащих в своей структуре и когнитивную отсылочную часть, повторяющую полностью или частично структурно-семантические свойства источника деривации, и формирующую (формальную) часть, отражающую операцию, в результате которой было образовано производное слово, и её познавательные последствия. Именно поэтому семантическая структура лексического значения производного слова не элементарна, а представляет собой как минимум бинарную оппозицию, включающую семантическую информацию об источнике мотивации и/или коммуникативном задании формальной операции с участием дериваторов. Благодаря мотивированности производное слово представляет собой не только лексическую единицу особого рода - конечный продукт словообразовательных процессов. В нём одновременно фиксируется, закрепляется сам словообразовательный процесс со всеми его участниками, и до тех пор, пока слово в какой бы то ни было свёрнутой или производной форме сохраняет следы этого процесса, оно удерживает свой статус деривата. Учитывая этот факт, вопрос о месте аббревиации в словообразовательной системе языка можно рассматривать следующим образом. При всём разнообразии аббревиатур они выстраиваются в определённой последовательности, иерархия которой определяется степенью мотивированности сокращённых знаков. Вместе с тем всем им присуще общее свойство: переход от мотивированного наименования в демотивированное. Поэтому их можно представить как лексические единицы, удаляющиеся в процессе демотивации от места, в котором аббревиация и словообразование пересекаются. Слоговые сокращения максимально мотивированы, так как сохраняют реальное формально выраженное сходство и семантическое тождество по отношению к исходным словам, в силу чего слоговые сокращения рассматриваются как фонетические варианты слов. В инициальных аббревиатурах имеет место максимальная степень компрессии источника мотивации. Мотивированность инициальных аббревиатур контекстуально обусловлена. Удаление из текста мотивирующего словосочетания сигнализирует о демотивации сокращения, которое переходит в разряд немотивированных корневых слов.</w:t>
      </w:r>
    </w:p>
    <w:p>
      <w:pPr>
        <w:pStyle w:val="Normal"/>
        <w:rPr/>
      </w:pPr>
      <w:r>
        <w:rPr/>
        <w:t>Мы сокращаем форму, когда её содержание для нас уже более или менее привычно. Здесь налицо антиномия говорящего и слушающего (пишущего и читающего). В интересах говорящего упростить высказывание мысли, в интересах слушающего упростить процесс восприятия сказанного. Аббревиация рассматривается как один из способов разрешения данного противоречия. Но в данном случае единство формы и содержания заставляет нас признать, что в случае деаналитизации, то есть свёртывании формы, мы и мыслим свёрнутыми образами. Подобным рассуждением подчёркивается, что явление деаналитизации в плоскости деривации позволяет усматривать некоторое его соприкосновение с авербальным мышлением. Одним из доказательств этой гипотезы считается быстрое наступление частичной или полной демотивации единиц, образованных способом деаналитизации. Нужно отметить, что гипотеза об относительной авербальности продукта деаналитиации нуждается в дополнительной аргументации. На наш взгляд, обозначение какого-либо денотата сокращённым наименованием переводит этот денотат из одной системы категорий в другую. При этом происходит сложный процесс смены категориальных структур. Срабатывает система категориальности мышления, и в действие вступает аббревиатурное сознание, под которым мы понимаем мыслительную способность человека рефлексировать аббревиатурные структуры языка и оперировать ими как единицами лингвокреативного уровня.</w:t>
      </w:r>
    </w:p>
    <w:p>
      <w:pPr>
        <w:pStyle w:val="Normal"/>
        <w:rPr/>
      </w:pPr>
      <w:r>
        <w:rPr/>
        <w:t>Демотивация и последующая морфемизация сиглей позволяет сделать вывод о том, что в рамках инициальной аббревиации создаются новые корневые и аффиксальные элементы. В этом смысле инициальная аббревиация должна рассматриваться как своеобразная подсистема словообразования, служащая пополнению инвентаря словообразовательных элементов языка новыми корневыми словами и корнеэлементами.</w:t>
      </w:r>
    </w:p>
    <w:p>
      <w:pPr>
        <w:pStyle w:val="Normal"/>
        <w:rPr/>
      </w:pPr>
      <w:r>
        <w:rPr/>
        <w:t>Далее мы бы хотели остановиться на способах проникновения аббревиатур в речь и их лексикализация в языке. Сегодня не вызывает никакого сомнения тот факт, что многие аббревиатуры или акронимы давно составляют часть лексической системы определённых языков, становятся интернационализмами.</w:t>
      </w:r>
    </w:p>
    <w:p>
      <w:pPr>
        <w:pStyle w:val="Normal"/>
        <w:rPr/>
      </w:pPr>
      <w:r>
        <w:rPr/>
        <w:t>Исследования показывают, что между сокращённой единицей и исходным словом наблюдается асимметрия как в плане выражения, так и в плане содержания. Установлено различие в морфологической структуре, в плане семантики, в стилевой характеристике.</w:t>
      </w:r>
    </w:p>
    <w:p>
      <w:pPr>
        <w:pStyle w:val="Normal"/>
        <w:rPr/>
      </w:pPr>
      <w:r>
        <w:rPr/>
        <w:t>При сокращении слова наблюдается определённая зависимость сокращённой единицы от типа исходной единицы, что позволяет представить аббревиацию как процесс, при котором сокращение исходной единицы осуществляется не произвольно, а подчиняется определённым закономерностям. В результате исследования было установлено, что простые слова подвергаются сокращению на слоговом шве. Таким образом, в большинстве случаев сокращение производится с учётом слоговой структуры исходной единицы.</w:t>
      </w:r>
    </w:p>
    <w:p>
      <w:pPr>
        <w:pStyle w:val="Normal"/>
        <w:rPr/>
      </w:pPr>
      <w:r>
        <w:rPr/>
        <w:t>Что касается словосочетания, то здесь наблюдается зависимость характера сокращения от следующих факторов:</w:t>
      </w:r>
    </w:p>
    <w:p>
      <w:pPr>
        <w:pStyle w:val="Normal"/>
        <w:rPr/>
      </w:pPr>
      <w:r>
        <w:rPr/>
        <w:t>1) фоно-силлабической структуры исходной единицы;</w:t>
      </w:r>
    </w:p>
    <w:p>
      <w:pPr>
        <w:pStyle w:val="Normal"/>
        <w:rPr/>
      </w:pPr>
      <w:r>
        <w:rPr/>
        <w:t>2) сочетаемостных возможностей граничащих фонем компонентов исходной единицы;</w:t>
      </w:r>
    </w:p>
    <w:p>
      <w:pPr>
        <w:pStyle w:val="Normal"/>
        <w:rPr/>
      </w:pPr>
      <w:r>
        <w:rPr/>
        <w:t>3) фоно-силлабической структуры сокращённой единицы;</w:t>
      </w:r>
    </w:p>
    <w:p>
      <w:pPr>
        <w:pStyle w:val="Normal"/>
        <w:rPr/>
      </w:pPr>
      <w:r>
        <w:rPr/>
        <w:t>4) структуры нового слога.</w:t>
      </w:r>
    </w:p>
    <w:p>
      <w:pPr>
        <w:pStyle w:val="Normal"/>
        <w:rPr/>
      </w:pPr>
      <w:r>
        <w:rPr/>
        <w:t>Процесс сокращения не является произвольным и подчиняется определённым закономерностям таких уровней языка, как лексический и фонетический. Сокращение, как правило, проходит по морфемному или слоговому швам либо с учётом силлабической структуры новой единицы.</w:t>
      </w:r>
    </w:p>
    <w:p>
      <w:pPr>
        <w:pStyle w:val="Normal"/>
        <w:rPr/>
      </w:pPr>
      <w:r>
        <w:rPr/>
        <w:t>Сокращения были подвергнуты анализу и в семантическом плане. Рассмотрение семантических особенностей усечения свидетельствует о том, что сокращения наблюдаются преимущественно в тех пластах лексики, которые выражают конкретные понятия. В этом случае отсутствие семантического сдвига в аббревиатурах по сравнению с мотивирующими исходными наименованиями компенсируется тем, что способ описания обозначаемого различен: развёрнутое многословное наименование даёт полное представление о деталях и характеристиках обозначаемого, аббревиатура же воспринимается скорее как условный знак. Однако денотативное значение некоторых сокращённых единиц отличается от семантики исходных слов.</w:t>
      </w:r>
    </w:p>
    <w:p>
      <w:pPr>
        <w:pStyle w:val="Normal"/>
        <w:rPr/>
      </w:pPr>
      <w:r>
        <w:rPr/>
        <w:t>Семантический критерий представляется достаточным основанием для констатации существования разных по смыслу и структуре слов.</w:t>
      </w:r>
    </w:p>
    <w:p>
      <w:pPr>
        <w:pStyle w:val="Normal"/>
        <w:rPr/>
      </w:pPr>
      <w:r>
        <w:rPr/>
        <w:t>Большая часть сокращённых единиц, соотносимых с многозначными словами, соответствует по своей семантике только одному из лексико-семантических вариантов исходной единицы. Анализ исследуемого материала показывает, что при усечении как однозначных, так и многозначных слов прослеживается семантический сдвиг, приводящий к возникновению новых по смыслу и различных по объёму слов. Основными факторами, способствующими семантическому сдвигу между исходным словом и сокращённой единицей, являются экстралингвистические, а именно: функционирование сокращённой единицы в ограниченной языковой среде (специализация значения), расширение сферы функционирования сокращённой единицы (расширение значения), необходимость номинации на основе отношений предметов реальной действительности по смежности (метонимический перенос) и по сходству (метафорический перенос).</w:t>
      </w:r>
    </w:p>
    <w:p>
      <w:pPr>
        <w:pStyle w:val="Normal"/>
        <w:rPr/>
      </w:pPr>
      <w:r>
        <w:rPr/>
        <w:t>Проведённый анализ позволяет сделать вывод, что в плане системного изучения лексики сокращённые единицы и исходные слова образуют определённые структурно-семантические подсистемы, между которыми наблюдается дифференциация по основным аспектам языка. В результате усечения образуются лексические единицы, которые характеризуются рядом специфических черт по структурно-морфологическим, семантико-стилистическим параметрам, что свидетельствует о наличии в языке нового типа сл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. Способы аббревиации и их применение в С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производные слова регистрируются в русском языке давно, объектом научных исследований эти лексические единицы стали совсем недавно, и работ, посвящённых изучению этого вопроса, пока немного. Что касается частоты употребления дериватов сокращений, то количество аббревиатурных производных остаётся небольшим. Тезис о влиянии экстралингвистических факторов на развитие языка в полной мере получает подтверждение. Тенденция к экономии языковых средств проявляется на разных уровнях функционирования языковых единиц - предложений, словосочетаний, слов, морфем, фонем. Наибольшая продуктивность минимизации обнаруживается при сокращении словосочетаний, когда создаются более короткие по сравнению с исходными номинации, образованные за счет усечения исходных компонентов словосочетания.</w:t>
      </w:r>
    </w:p>
    <w:p>
      <w:pPr>
        <w:pStyle w:val="Normal"/>
        <w:rPr/>
      </w:pPr>
      <w:r>
        <w:rPr/>
        <w:t>В наше время значительную группу составили усечённые отглагольные или отадъективные существительные, стилистически типичные для данного периода: беспредел, интим, отпад, примитив, прикид. Существует целый ряд примеров имён существительных, образующихся путём обратной деривации: загибать - загиб (ложь), задвигать - задвиг (странность характера), завалить - завал. Продуктивность данной модели подтверждается экспериментальными данными. В свою очередь усечённые формы могут служить основой для дальнейшего словопроизводства: хоз (хозяин) - бесхозность.</w:t>
      </w:r>
    </w:p>
    <w:p>
      <w:pPr>
        <w:pStyle w:val="Normal"/>
        <w:rPr/>
      </w:pPr>
      <w:r>
        <w:rPr/>
        <w:t>Явление замены словосочетания одним словом часто называют "универбацией".</w:t>
      </w:r>
    </w:p>
    <w:p>
      <w:pPr>
        <w:pStyle w:val="Normal"/>
        <w:rPr/>
      </w:pPr>
      <w:r>
        <w:rPr/>
        <w:t>Типы и способы аббревиации разнообразны. Одним из наиболее распространенных является способ построения производного слова-аббревиатуры из начальных частей двух или нескольких слов, т.е. инициально-слоговая или слогоморфемная аббревиация, которая сопровождается элизией служебных синтаксических компонентов словосочетания.</w:t>
      </w:r>
    </w:p>
    <w:p>
      <w:pPr>
        <w:pStyle w:val="Normal"/>
        <w:rPr/>
      </w:pPr>
      <w:r>
        <w:rPr/>
        <w:t>Таким образом, аббревиатуры экономны по форме (экономят плошадь печатной продукции и время устных сообщений), но в то же время они избыточны, поскольку их основной корпус требует расшифровки (полного несокращенного наименования). [1]</w:t>
      </w:r>
    </w:p>
    <w:p>
      <w:pPr>
        <w:pStyle w:val="Normal"/>
        <w:rPr/>
      </w:pPr>
      <w:r>
        <w:rPr/>
        <w:t>Большинство СМИ используют аббревиатуры слогоморфемного, инициального и смешанного типа:</w:t>
      </w:r>
    </w:p>
    <w:p>
      <w:pPr>
        <w:pStyle w:val="Normal"/>
        <w:rPr/>
      </w:pPr>
      <w:r>
        <w:rPr>
          <w:i/>
          <w:iCs/>
        </w:rPr>
        <w:t>Слогоморфемный способ образования (</w:t>
      </w:r>
      <w:r>
        <w:rPr/>
        <w:t>минимальная грамматическая структурно-смысловая единица):</w:t>
      </w:r>
    </w:p>
    <w:p>
      <w:pPr>
        <w:pStyle w:val="Normal"/>
        <w:rPr/>
      </w:pPr>
      <w:r>
        <w:rPr/>
        <w:t>Вороной "</w:t>
      </w:r>
      <w:r>
        <w:rPr>
          <w:b/>
          <w:bCs/>
        </w:rPr>
        <w:t xml:space="preserve">мерс", </w:t>
      </w:r>
      <w:r>
        <w:rPr/>
        <w:t>как заговоренный, не останавливался и вскоре… ("Брестская газета" №12,20 марта 2009г)</w:t>
      </w:r>
    </w:p>
    <w:p>
      <w:pPr>
        <w:pStyle w:val="Normal"/>
        <w:rPr/>
      </w:pPr>
      <w:r>
        <w:rPr/>
        <w:t xml:space="preserve">Олег Еремин, председатель координационного совета ассоциации </w:t>
      </w:r>
      <w:r>
        <w:rPr>
          <w:b/>
          <w:bCs/>
        </w:rPr>
        <w:t>БелСеть антиСПИД" (</w:t>
      </w:r>
      <w:r>
        <w:rPr/>
        <w:t>Советская Белоруссия" №51, 19.03.2009г)</w:t>
      </w:r>
    </w:p>
    <w:p>
      <w:pPr>
        <w:pStyle w:val="Normal"/>
        <w:rPr/>
      </w:pPr>
      <w:r>
        <w:rPr/>
        <w:t xml:space="preserve">Как-то несколько лет назад, когда я служил в Гомельском </w:t>
      </w:r>
      <w:r>
        <w:rPr>
          <w:b/>
          <w:bCs/>
        </w:rPr>
        <w:t>погранотряде</w:t>
      </w:r>
      <w:r>
        <w:rPr/>
        <w:t>, для нас организовали экскурсию на станцию ("Советская Белоруссия" №51, 19.03.2009г)</w:t>
      </w:r>
    </w:p>
    <w:p>
      <w:pPr>
        <w:pStyle w:val="Normal"/>
        <w:rPr/>
      </w:pPr>
      <w:r>
        <w:rPr>
          <w:b/>
          <w:bCs/>
        </w:rPr>
        <w:t xml:space="preserve">Гендиректор госпредприятия "Белрыба" </w:t>
      </w:r>
      <w:r>
        <w:rPr/>
        <w:t>Скитов ответил на интересующий нас вопрос"</w:t>
      </w:r>
    </w:p>
    <w:p>
      <w:pPr>
        <w:pStyle w:val="Normal"/>
        <w:rPr/>
      </w:pPr>
      <w:r>
        <w:rPr>
          <w:i/>
          <w:iCs/>
        </w:rPr>
        <w:t>Инициальный способ (</w:t>
      </w:r>
      <w:r>
        <w:rPr/>
        <w:t>в состав аббревиатуры входят лишь начальные буквы знаменательных слов):</w:t>
      </w:r>
    </w:p>
    <w:p>
      <w:pPr>
        <w:pStyle w:val="Normal"/>
        <w:rPr/>
      </w:pPr>
      <w:r>
        <w:rPr/>
        <w:t xml:space="preserve">После освобождения Шазар учился на </w:t>
      </w:r>
      <w:r>
        <w:rPr>
          <w:b/>
          <w:bCs/>
        </w:rPr>
        <w:t xml:space="preserve">Высших курсах востоковедения (ВКВ) </w:t>
      </w:r>
      <w:r>
        <w:rPr/>
        <w:t>в Петербурге ("Советская Белоруссия" №51, 19.03.2009 г)</w:t>
      </w:r>
    </w:p>
    <w:p>
      <w:pPr>
        <w:pStyle w:val="Normal"/>
        <w:rPr/>
      </w:pPr>
      <w:r>
        <w:rPr/>
        <w:t xml:space="preserve">От греха подальше руководство 54-й </w:t>
      </w:r>
      <w:r>
        <w:rPr>
          <w:b/>
          <w:bCs/>
        </w:rPr>
        <w:t xml:space="preserve">Российской антарктической экспедиции (РАЭ) </w:t>
      </w:r>
      <w:r>
        <w:rPr/>
        <w:t>решено изменить график и вывезти ученых со станции……. ("Советская Белоруссия" №51, 19.03.2009г)</w:t>
      </w:r>
    </w:p>
    <w:p>
      <w:pPr>
        <w:pStyle w:val="Normal"/>
        <w:rPr/>
      </w:pPr>
      <w:r>
        <w:rPr/>
        <w:t xml:space="preserve">В первую очередь увеличению </w:t>
      </w:r>
      <w:r>
        <w:rPr>
          <w:b/>
          <w:bCs/>
        </w:rPr>
        <w:t xml:space="preserve">ВВП (внутренний валовой доход) </w:t>
      </w:r>
      <w:r>
        <w:rPr/>
        <w:t>и приросту производства в отраслях. ("Советская Белоруссия" №51, 19.03.2009г)</w:t>
      </w:r>
    </w:p>
    <w:p>
      <w:pPr>
        <w:pStyle w:val="Normal"/>
        <w:rPr/>
      </w:pPr>
      <w:r>
        <w:rPr/>
        <w:t xml:space="preserve">У </w:t>
      </w:r>
      <w:r>
        <w:rPr>
          <w:b/>
          <w:bCs/>
        </w:rPr>
        <w:t xml:space="preserve">США </w:t>
      </w:r>
      <w:r>
        <w:rPr/>
        <w:t>появились конкуренты на звание первой роли на земном шаре ("Республика" 2009г)</w:t>
      </w:r>
    </w:p>
    <w:p>
      <w:pPr>
        <w:pStyle w:val="Normal"/>
        <w:rPr/>
      </w:pPr>
      <w:r>
        <w:rPr/>
        <w:t xml:space="preserve">А в приемной </w:t>
      </w:r>
      <w:r>
        <w:rPr>
          <w:b/>
          <w:bCs/>
        </w:rPr>
        <w:t>ОАО (Открытое Акционерное Общество) (</w:t>
      </w:r>
      <w:r>
        <w:rPr/>
        <w:t>"Советская Белоруссия" №51, 19.03.2009г)</w:t>
      </w:r>
    </w:p>
    <w:p>
      <w:pPr>
        <w:pStyle w:val="Normal"/>
        <w:rPr/>
      </w:pPr>
      <w:r>
        <w:rPr/>
        <w:t>Данным способом образования аббревиатур образованы названия организаций, стран, учреждений и т.д. Этот способ самый распространенный в С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ешанный тип:</w:t>
      </w:r>
    </w:p>
    <w:p>
      <w:pPr>
        <w:pStyle w:val="Normal"/>
        <w:rPr/>
      </w:pPr>
      <w:r>
        <w:rPr/>
        <w:t xml:space="preserve">Банк ВТБ (Беларусь) (ранее - </w:t>
      </w:r>
      <w:r>
        <w:rPr>
          <w:b/>
          <w:bCs/>
        </w:rPr>
        <w:t>ЗАО "Славнефтебанк"),</w:t>
      </w:r>
      <w:r>
        <w:rPr/>
        <w:t xml:space="preserve"> работает в Беларуси более 12 лет ("Брестская газета" №12)</w:t>
      </w:r>
    </w:p>
    <w:p>
      <w:pPr>
        <w:pStyle w:val="Normal"/>
        <w:rPr/>
      </w:pPr>
      <w:r>
        <w:rPr/>
        <w:t>Аббревиатуры, слогоморфемные, инициальные и смешанного типа, требуют расшифровки даже в СМИ и, как правило, в письменном варианте сопровождаются (при первом употреблении в тексте) полным наименовани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3. Заимствования-аббревиатуры в языке современных средств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заимствований последнего времени существует группа, которую составляют заимствования из английского языка в виде аббревиатур. Особенностью их употребления можно считать то, что они в настоящее время активно осваиваются по всем уровням, а поэтому используются современными СМИ в разнообразных вариантах. [2]</w:t>
      </w:r>
    </w:p>
    <w:p>
      <w:pPr>
        <w:pStyle w:val="Normal"/>
        <w:rPr/>
      </w:pPr>
      <w:r>
        <w:rPr/>
        <w:t xml:space="preserve">Одним из таких заимствований является широко употребительная аббревиатура </w:t>
      </w:r>
      <w:r>
        <w:rPr>
          <w:lang w:val="en-US"/>
        </w:rPr>
        <w:t>VIP</w:t>
      </w:r>
      <w:r>
        <w:rPr/>
        <w:t xml:space="preserve"> (от английского - весьма важное лицо). Чаще всего </w:t>
      </w:r>
      <w:r>
        <w:rPr>
          <w:lang w:val="en-US"/>
        </w:rPr>
        <w:t>VIP</w:t>
      </w:r>
      <w:r>
        <w:rPr/>
        <w:t xml:space="preserve"> употребляется как первая составная часть самых разнообразных композитов: </w:t>
      </w:r>
      <w:r>
        <w:rPr>
          <w:lang w:val="en-US"/>
        </w:rPr>
        <w:t>VIP</w:t>
      </w:r>
      <w:r>
        <w:rPr/>
        <w:t xml:space="preserve">-зал (Внучка культового писателя Хемингуэя в Шереметьево прошла не через </w:t>
      </w:r>
      <w:r>
        <w:rPr>
          <w:lang w:val="en-US"/>
        </w:rPr>
        <w:t>VIP</w:t>
      </w:r>
      <w:r>
        <w:rPr/>
        <w:t>-зал, где обычно спускаются все знаменитости. - "Советская Белоруссия" №12, 2009г).</w:t>
      </w:r>
    </w:p>
    <w:p>
      <w:pPr>
        <w:pStyle w:val="Normal"/>
        <w:rPr/>
      </w:pPr>
      <w:r>
        <w:rPr/>
        <w:t xml:space="preserve">Кроме сочетаний с существительными, обозначающими помещение (часть пространства), многие из которых приобрели терминологическое значение, такое же значение приобрели и словосочетания, относящиеся к индустрии туризма: </w:t>
      </w:r>
      <w:r>
        <w:rPr>
          <w:lang w:val="en-US"/>
        </w:rPr>
        <w:t>VIP</w:t>
      </w:r>
      <w:r>
        <w:rPr/>
        <w:t xml:space="preserve">-тур (Групповые индивидуальные </w:t>
      </w:r>
      <w:r>
        <w:rPr>
          <w:lang w:val="en-US"/>
        </w:rPr>
        <w:t>VIP</w:t>
      </w:r>
      <w:r>
        <w:rPr/>
        <w:t>-туры - Швейцария + Австрия - Экзотика + Комфорт. - "Брестская газета" №11, 2009г).</w:t>
      </w:r>
    </w:p>
    <w:p>
      <w:pPr>
        <w:pStyle w:val="Normal"/>
        <w:rPr/>
      </w:pPr>
      <w:r>
        <w:rPr/>
        <w:t xml:space="preserve">Особенностью употребления аббревиатуры </w:t>
      </w:r>
      <w:r>
        <w:rPr>
          <w:lang w:val="en-US"/>
        </w:rPr>
        <w:t>VIP</w:t>
      </w:r>
      <w:r>
        <w:rPr/>
        <w:t xml:space="preserve"> в настоящее время, прежде всего в языке СМИ, состоит в том, что, как и положено заимствованию, аббревиатура осваивается русским языком. Можно считать, что она полностью освоена по фонетике: практически никто не произносит ее по-английски ви-ай-пи, независимо от написания латинским шрифтом или уже кириллицей она произносится как ВИП по законам русской фонетики. В современном употреблении все чаще встречается аббревиатуры кириллицы: ВИП. Семантическое освоение заимствования проявляется в том, что в жизни современного общества есть реалии, обозначаемые этим словом, в семантике слова нет ничего указывающего на экзотику. Все фиксации не отражают ни семантики, ни особенностей функционирования аббревиатуры в современном русском языке: Двадцать пять тысяч долларов ежегодно уходит за услуги ВИП-зала аэропортов России. "Брестская газета" №29, 2009г.</w:t>
      </w:r>
    </w:p>
    <w:p>
      <w:pPr>
        <w:pStyle w:val="Normal"/>
        <w:rPr/>
      </w:pPr>
      <w:r>
        <w:rPr/>
        <w:t>Некоторые сходства в функционировании имеет аббревиатура, также заимствованная русским из английского языка - пиар. Эта аббревиатура еще более употребительна в современном русском языке, функционирует в нескольких вариантах, активно осваивается и уже обросла русскими дериватами: На мастер классах, которые давали монстры белорусского пиара, свои секреты раскрывали неохотно. - "Советская Белоруссия" №24, 2009г.</w:t>
      </w:r>
    </w:p>
    <w:p>
      <w:pPr>
        <w:pStyle w:val="Normal"/>
        <w:rPr/>
      </w:pPr>
      <w:r>
        <w:rPr/>
        <w:t>В современном русском языке недавние заимствования обросли уже несколькими дериватами, среди которых закономерное прилагательное пиаровский "относящийся к пиару". Также журналисты стали активно использовать и слово пиарщик. Оно пришло на смену слову имиджмейкер. Из дефиниций видно, что функции пиарщика и имиджмейкеров одни и те же (на страницах СМИ слова постоянно употребляются в одних контекстах): Женщина, сказавшая мне эти слова, работает в агентстве рекламы, имидж-мейкерства и технологического одурачивания масс. - "Брестская газета" №14, 2009г.</w:t>
      </w:r>
    </w:p>
    <w:p>
      <w:pPr>
        <w:pStyle w:val="Normal"/>
        <w:rPr/>
      </w:pPr>
      <w:r>
        <w:rPr/>
        <w:t>Сейчас на страницах СМИ чрезвычайно активно используется еще один синоним имиджмейкера и пиарщика - политтехнолог. В большинстве текстов политтехнолог и пиарщик употребляются как синонимы, являясь средствами разнообразия: собственно умением вылепить образ кандидата, исходя из конкретной задачи и конкретных обстоятельств и определяется профпригодность политтехнолога. Впрочем, неправильно думать, что от самого клиента мало что зависит. Этот миф сами пиарщики и состряпали. [2]</w:t>
      </w:r>
    </w:p>
    <w:p>
      <w:pPr>
        <w:pStyle w:val="Normal"/>
        <w:rPr/>
      </w:pPr>
      <w:r>
        <w:rPr/>
        <w:t>За время функционирования аббревиатуры в русском языке появилось устойчивое словосочетание черный пиар: комплекс мероприятий, направленных на создание конкурентных преимуществ организации или персоне.</w:t>
      </w:r>
    </w:p>
    <w:p>
      <w:pPr>
        <w:pStyle w:val="Normal"/>
        <w:rPr/>
      </w:pPr>
      <w:r>
        <w:rPr/>
        <w:t>Среди профессионалов понятие черный пиар неоднородно, в нем выделяется серый пиар: все технологии, традиционно относимые к черному пиару, можно условно разделить на две основные группы - прямо нарушающие законодательство, в том числе и предвыборное, и формально легальные. Выделим несколько основных терминов серого пиара: двойник, дублер, кукушка, независимый фонд.</w:t>
      </w:r>
    </w:p>
    <w:p>
      <w:pPr>
        <w:pStyle w:val="Normal"/>
        <w:rPr/>
      </w:pPr>
      <w:r>
        <w:rPr/>
        <w:t>Итак, подводя итог, можно сказать, что среди многочисленных заимствований были аббревиатуры, которые в наше время активно употребляются в языке СМИ и за его пределами. Графическое освоение проявляется в том, что аббревиатуры активно используются как в латинской, так и в кириллической графике. Рассматриваемые нами аббревиатуры путем слитного прочтения образовали в русском языке существительные мужского рода, которые склоняются по законам русского языка. Данные слова активно участвуют в создании композитов, демонстрируя довольно широкую сочетаемость. От них образовались дериваты, активно функционирующие в языке современных СМИ. Образовали устойчивые сочетания фразеологического характе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стремление к краткости, экономичности речи привело к появлению коротеньких словечек, представляющих собой сокращение отдельных слов. Такие сокращенные словечки часто употребляются в живой разговорной речи людей.</w:t>
      </w:r>
    </w:p>
    <w:p>
      <w:pPr>
        <w:pStyle w:val="Normal"/>
        <w:rPr/>
      </w:pPr>
      <w:r>
        <w:rPr/>
        <w:t>При решения задач данной работы можно убедится, что аббревиатуры пополняют свой запас. Мы встречаемся с А. повседневно. Главная причина употребления таких слов - тяготение к необычности, словесным новшествам. Рождаются они в непринужденной речи, в узкой социальной среде, чаще всего среди молодежи как сознательное нарушение нормы, протест против нее, когда известное, часто употребляемое слово приобретает общую экспрессивность, новизну. Привлекает и определенная свобода в создании такого слова, отсюда их близость к жаргонам и просторечию.</w:t>
      </w:r>
    </w:p>
    <w:p>
      <w:pPr>
        <w:pStyle w:val="Normal"/>
        <w:rPr/>
      </w:pPr>
      <w:r>
        <w:rPr/>
        <w:t>Очевидно, увеличение числа таких слов в последнее время свидетельствует о том, что сниженный язык становится, к сожалению, стилем жизни. Серьезные сдвиги в сфере политики, экономики, стремление некоторых средств массовой информации завоевать популярность любым путем приводят к тому, что мы порой забываем, что является носителями культуры, слово перестает быть носителем духовности.</w:t>
      </w:r>
    </w:p>
    <w:p>
      <w:pPr>
        <w:pStyle w:val="Normal"/>
        <w:rPr/>
      </w:pPr>
      <w:r>
        <w:rPr/>
        <w:t>Очевидно, увеличение числа таких слов в последнее время свидетельствует о том, что сниженный язык становится, к сожалению, стилем жизни. Серьезные сдвиги в сфере политики, экономики, стремление некоторых средств массовой информации завоевать популярность любым путем приводят к тому, что мы порой забываем, что является носителями культуры, слово перестает быть носителем духовности.</w:t>
      </w:r>
    </w:p>
    <w:p>
      <w:pPr>
        <w:pStyle w:val="Normal"/>
        <w:rPr/>
      </w:pPr>
      <w:r>
        <w:rPr/>
        <w:t>Однако большая часть аббревиатур прочно входит в русский язык. Одной из общих причин продуктивности таких образований является то, что данные аббревиатуры - эффективное средство экономии речевых средст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Лопатин В.В. Рождение слова / В.В. Макковел [и др.] ; под ред. К.Р. Макковел. - М.: "Республика", 1992 - 392 с.</w:t>
      </w:r>
    </w:p>
    <w:p>
      <w:pPr>
        <w:pStyle w:val="Normal"/>
        <w:ind w:hanging="0"/>
        <w:rPr/>
      </w:pPr>
      <w:r>
        <w:rPr/>
        <w:t>2. Солганик Г.Я. Язык современной публицистики / под ред. Г.Я. Солганик. - М., 2007-214 с.</w:t>
      </w:r>
    </w:p>
    <w:p>
      <w:pPr>
        <w:pStyle w:val="Normal"/>
        <w:ind w:hanging="0"/>
        <w:rPr/>
      </w:pPr>
      <w:r>
        <w:rPr/>
        <w:t>3. "Советская Белоруссия" №51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45:00Z</dcterms:created>
  <dc:creator>1</dc:creator>
  <dc:description/>
  <cp:keywords/>
  <dc:language>en-US</dc:language>
  <cp:lastModifiedBy>SYSTEM</cp:lastModifiedBy>
  <dcterms:modified xsi:type="dcterms:W3CDTF">2011-09-12T02:45:00Z</dcterms:modified>
  <cp:revision>2</cp:revision>
  <dc:subject/>
  <dc:title>Учреждение образования РБ</dc:title>
</cp:coreProperties>
</file>