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re does not appear to exist a generally accepted periodization of the history of English grammars, so we shall roughly divide it into two periods of unequal length, according to the general aims or objectives of the grammars appearing within these periods. The first is the age of prescientific grammar beginning with the end of the 16th century and lasting till about 1900. It includes two types of grammars which succeeded each other. </w:t>
      </w:r>
    </w:p>
    <w:p>
      <w:pPr>
        <w:pStyle w:val="Style16"/>
        <w:spacing w:lineRule="auto" w:line="360"/>
        <w:ind w:firstLine="709"/>
        <w:jc w:val="both"/>
        <w:rPr/>
      </w:pPr>
      <w:r>
        <w:rPr>
          <w:rFonts w:cs="Times New Roman" w:ascii="Times New Roman" w:hAnsi="Times New Roman"/>
          <w:sz w:val="28"/>
          <w:szCs w:val="28"/>
          <w:lang w:val="en-US"/>
        </w:rPr>
        <w:t>The first type of grammars in the history of English grammars are the early prenormative grammars of English, beginning with William Bullokar's Bref Grammar for English (1585).</w:t>
      </w:r>
    </w:p>
    <w:p>
      <w:pPr>
        <w:pStyle w:val="Style16"/>
        <w:spacing w:lineRule="auto" w:line="360"/>
        <w:ind w:firstLine="709"/>
        <w:jc w:val="both"/>
        <w:rPr/>
      </w:pPr>
      <w:r>
        <w:rPr>
          <w:rFonts w:cs="Times New Roman" w:ascii="Times New Roman" w:hAnsi="Times New Roman"/>
          <w:sz w:val="28"/>
          <w:szCs w:val="28"/>
          <w:lang w:val="en-US"/>
        </w:rPr>
        <w:t>By the middle of the 18th century, when many of the grammatical phenomena of English had been described, the early English grammars gave way (to a new kind of grammar, a prescriptive (normative) grammar, which stated strict rules of grammatical usage, condemning those constructions and forms which it considered to be wrong or "improper", and setting up a certain standard of correctness to be implicitly followed by learners of English. The grammars of the second type still constitute the only kind of grammar in use in the practical teaching of English.</w:t>
      </w:r>
    </w:p>
    <w:p>
      <w:pPr>
        <w:pStyle w:val="Style16"/>
        <w:spacing w:lineRule="auto" w:line="360"/>
        <w:ind w:firstLine="709"/>
        <w:jc w:val="both"/>
        <w:rPr/>
      </w:pPr>
      <w:r>
        <w:rPr>
          <w:rFonts w:cs="Times New Roman" w:ascii="Times New Roman" w:hAnsi="Times New Roman"/>
          <w:sz w:val="28"/>
          <w:szCs w:val="28"/>
          <w:lang w:val="en-US"/>
        </w:rPr>
        <w:t>By the end of the 19th century, when the prescriptive grammar had reached its highest level of development, when the system of grammar known in modern linguistics as traditional had been established, the appearance of new grammar, the scientific grammar, became possible.</w:t>
      </w:r>
    </w:p>
    <w:p>
      <w:pPr>
        <w:pStyle w:val="Style16"/>
        <w:spacing w:lineRule="auto" w:line="360"/>
        <w:ind w:firstLine="709"/>
        <w:jc w:val="both"/>
        <w:rPr/>
      </w:pPr>
      <w:r>
        <w:rPr>
          <w:rFonts w:cs="Times New Roman" w:ascii="Times New Roman" w:hAnsi="Times New Roman"/>
          <w:sz w:val="28"/>
          <w:szCs w:val="28"/>
          <w:lang w:val="en-US"/>
        </w:rPr>
        <w:t>In contrast with prescriptive grammars, classical scientific grammar (the third type of grammar), according to the explicitly stated views of its founders, was both descriptive and explanatory. As Sweet's grammar appeared in the last decade of the 19th century, we may take 1900 as the dividing line between the two periods and the beginning of the second period, the age of the scientific grammars of English (including three new types of grammars). During the first half of the present century an intensive development of this grammar has taken place. Classical scientific grammar has accepted the traditional grammatical system of prescriptive grammar, but, as has been mentioned, now we witness the final stage of its existence, for since the 1950's no new grammars of the scholarly traditional type seem to have appeared. The new types of English grammars, which appeared since the fifties are the fourth type of grammar - structural or descriptive, which, in its turn, is becoming obsolete and is being supplanted by the fifth type of grammar - the transformational generative grammar. The linguistic theory represented by the last mentioned type of grammar is considered by many modern linguists to be the most fruitful approach to the description and explanation of the grammatical system of English, especially in the field of syntax.</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GLISH GRAMMARS BEFORE 1900</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IRST PERIOD)</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Early (Prenormative) Grammars. </w:t>
      </w:r>
      <w:r>
        <w:rPr>
          <w:rFonts w:cs="Times New Roman" w:ascii="Times New Roman" w:hAnsi="Times New Roman"/>
          <w:sz w:val="28"/>
          <w:szCs w:val="28"/>
          <w:lang w:val="en-US"/>
        </w:rPr>
        <w:t>Until the 17th century the term "grammar" in English was applied only to the study of Latin. This usage was a result of the fact that Latin grammar was the only grammar learned in schools ("grammar" schools) and that until the end of the 16th century there were no grammars of English. One of the earliest and most popular Latin  grammars written  in  English, by William Lily, was published in the first half of the 16th century and  went  through  many editions.  This work was very important for English grammar as it set a standard   for  the  arrangement  of  material   and  thus Latin paradigms with their English equivalents easily suggested  the possibility of presenting English forms in a similar way, using the same terminology as in Latin grammar. A striking example of the two approaches to the description of English is the divergence of views on the problem of English case system. Though Bullokar mentioned 5 cases and in a grammar published in 1749 and reprinted as late as 1819 (Th. Dilworth,</w:t>
      </w:r>
      <w:r>
        <w:rPr>
          <w:rFonts w:cs="Times New Roman" w:ascii="Times New Roman" w:hAnsi="Times New Roman"/>
          <w:i/>
          <w:sz w:val="28"/>
          <w:szCs w:val="28"/>
          <w:lang w:val="en-US"/>
        </w:rPr>
        <w:t xml:space="preserve"> A New Guide to the English Tongue</w:t>
      </w:r>
      <w:r>
        <w:rPr>
          <w:rFonts w:cs="Times New Roman" w:ascii="Times New Roman" w:hAnsi="Times New Roman"/>
          <w:sz w:val="28"/>
          <w:szCs w:val="28"/>
          <w:lang w:val="en-US"/>
        </w:rPr>
        <w:t xml:space="preserve">) the number of cases both of nouns and adjectives is said to be 6 (as it is in Lily's grammar), in two grammars which appeared during the first half of the 17th century, Ben Jonson's and Ch. Butler's English grammars, the number of cases is two, while in J. Wallis's </w:t>
      </w:r>
      <w:r>
        <w:rPr>
          <w:rFonts w:cs="Times New Roman" w:ascii="Times New Roman" w:hAnsi="Times New Roman"/>
          <w:i/>
          <w:sz w:val="28"/>
          <w:szCs w:val="28"/>
          <w:lang w:val="en-US"/>
        </w:rPr>
        <w:t>Grammatica Linguae Anglicanae</w:t>
      </w:r>
      <w:r>
        <w:rPr>
          <w:rFonts w:cs="Times New Roman" w:ascii="Times New Roman" w:hAnsi="Times New Roman"/>
          <w:sz w:val="28"/>
          <w:szCs w:val="28"/>
          <w:lang w:val="en-US"/>
        </w:rPr>
        <w:t xml:space="preserve"> (1653), which was written in Latin, in spite of the author's intention to break entirely with Latin tradition, the category of case is said to be non-existent and the </w:t>
      </w:r>
      <w:r>
        <w:rPr>
          <w:rFonts w:cs="Times New Roman" w:ascii="Times New Roman" w:hAnsi="Times New Roman"/>
          <w:i/>
          <w:sz w:val="28"/>
          <w:szCs w:val="28"/>
          <w:lang w:val="en-US"/>
        </w:rPr>
        <w:t>'s</w:t>
      </w:r>
      <w:r>
        <w:rPr>
          <w:rFonts w:cs="Times New Roman" w:ascii="Times New Roman" w:hAnsi="Times New Roman"/>
          <w:sz w:val="28"/>
          <w:szCs w:val="28"/>
          <w:lang w:val="en-US"/>
        </w:rPr>
        <w:t xml:space="preserve"> form is defined as a possessive adjective. This view was supported by an early 18th century grammar, attributed to John Brightland. The authors of the second half of the 18th century seemed to prefer the two-case system, which was revived at the end of the 19th century in scientific grammar. In 19th century school grammars a three-case system prevailed.</w:t>
      </w:r>
    </w:p>
    <w:p>
      <w:pPr>
        <w:pStyle w:val="Style16"/>
        <w:spacing w:lineRule="auto" w:line="360"/>
        <w:ind w:firstLine="709"/>
        <w:jc w:val="both"/>
        <w:rPr/>
      </w:pPr>
      <w:r>
        <w:rPr>
          <w:rFonts w:cs="Times New Roman" w:ascii="Times New Roman" w:hAnsi="Times New Roman"/>
          <w:sz w:val="28"/>
          <w:szCs w:val="28"/>
          <w:lang w:val="en-US"/>
        </w:rPr>
        <w:t>The treatment of the problem of case shows that even in the early period of the development of English grammars the views of grammarians were widely divergent, a fact which may be explained by two different approaches toward the description of English grammatical structure. The grammarians who desired to break with Latin grammatical tradition were not always consistent and still followed the Latin pattern in some of the chapters of their grammars.</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y the middle of the 18th century the main results of the description of the English grammatical system, as it was presented in the prenormative grammars, were as follows:</w:t>
      </w:r>
    </w:p>
    <w:p>
      <w:pPr>
        <w:pStyle w:val="Style16"/>
        <w:spacing w:lineRule="auto" w:line="360"/>
        <w:ind w:firstLine="709"/>
        <w:jc w:val="both"/>
        <w:rPr/>
      </w:pPr>
      <w:r>
        <w:rPr>
          <w:rFonts w:cs="Times New Roman" w:ascii="Times New Roman" w:hAnsi="Times New Roman"/>
          <w:b/>
          <w:sz w:val="28"/>
          <w:szCs w:val="28"/>
          <w:lang w:val="en-US"/>
        </w:rPr>
        <w:t>Morphology</w:t>
      </w:r>
      <w:r>
        <w:rPr>
          <w:rFonts w:cs="Times New Roman" w:ascii="Times New Roman" w:hAnsi="Times New Roman"/>
          <w:sz w:val="28"/>
          <w:szCs w:val="28"/>
          <w:lang w:val="en-US"/>
        </w:rPr>
        <w:t>. The Latin classification of the parts of speech, which included eight word-classes, differed from the system adopted by modern grammars in that the substantives and adjectives were grouped together as two kinds of nouns, while the participle was presented as a separate part of speech. In the earliest English grammars, where this system was reproduced, the parts of speech were also divided dichotomically into declinable and indeclinable parts of speech, just as in Lily's grammar (W. Bullokar), or words with number and words without number (Ben Jonson), or words with number and case and words without number and case (Ch. Butler). The first of these groups, declinable words, with number and case, included nouns, pronouns, verbs and participles, the second — indeclinables — adverbs, prepositions, conjunctions and interjections. Ben Jonson increased the number of parts of speech in his classification, introducing the article as the ninth part of speech.</w:t>
      </w:r>
    </w:p>
    <w:p>
      <w:pPr>
        <w:pStyle w:val="Style16"/>
        <w:spacing w:lineRule="auto" w:line="360"/>
        <w:ind w:firstLine="709"/>
        <w:jc w:val="both"/>
        <w:rPr/>
      </w:pPr>
      <w:r>
        <w:rPr>
          <w:rFonts w:cs="Times New Roman" w:ascii="Times New Roman" w:hAnsi="Times New Roman"/>
          <w:sz w:val="28"/>
          <w:szCs w:val="28"/>
          <w:lang w:val="en-US"/>
        </w:rPr>
        <w:t>Later, at the beginning of the 18th century, another scheme of classification appeared in J. Brightland's grammar. This author reduced the number of parts of speech to four, rejecting the traditional terminology as well. The four parts of speech were: names (i. e. nouns), qualities (i. e. adjectives), affirmations (i. e. verbs) and particles, which included the four so-called indeclinable parts of speech. In this scheme the adjective was classed as a separate part of speech, owing to the influence of the philosophical or universal (logical) grammars of the age, which in their attempts to discover the universal laws of the structure of languages pointed out the difference between the syntactic functions of the two varieties of "nouns".</w:t>
      </w:r>
    </w:p>
    <w:p>
      <w:pPr>
        <w:pStyle w:val="Style16"/>
        <w:spacing w:lineRule="auto" w:line="360"/>
        <w:ind w:firstLine="709"/>
        <w:jc w:val="both"/>
        <w:rPr/>
      </w:pPr>
      <w:r>
        <w:rPr>
          <w:rFonts w:cs="Times New Roman" w:ascii="Times New Roman" w:hAnsi="Times New Roman"/>
          <w:b/>
          <w:sz w:val="28"/>
          <w:szCs w:val="28"/>
          <w:lang w:val="en-US"/>
        </w:rPr>
        <w:t>Syntax.</w:t>
      </w:r>
      <w:r>
        <w:rPr>
          <w:rFonts w:cs="Times New Roman" w:ascii="Times New Roman" w:hAnsi="Times New Roman"/>
          <w:sz w:val="28"/>
          <w:szCs w:val="28"/>
          <w:lang w:val="en-US"/>
        </w:rPr>
        <w:t xml:space="preserve"> In Brightland's grammar we likewise find an important innovation in the study of English syntax — the introduction of the notion "sentence" into syntax. Latin grammar was not concerned with the structure of the sentence, the principal object of the syntax of modern grammar. Though definitions of the sentence, mostly logical (pointing to its function as an expression of a complete thought, a judgment or proposition), already existed in the ancient period, grammarians understood syntax etymologically as a study of the arrangement, i. e. the connection of words. Thus, Lily briefly stated the three concords of Latin: of the nominative and the verb, of the substantive and the adjective and of the relative pronoun and its antecedent.</w:t>
      </w:r>
    </w:p>
    <w:p>
      <w:pPr>
        <w:pStyle w:val="Style16"/>
        <w:spacing w:lineRule="auto" w:line="360"/>
        <w:ind w:firstLine="709"/>
        <w:jc w:val="both"/>
        <w:rPr/>
      </w:pPr>
      <w:r>
        <w:rPr>
          <w:rFonts w:cs="Times New Roman" w:ascii="Times New Roman" w:hAnsi="Times New Roman"/>
          <w:sz w:val="28"/>
          <w:szCs w:val="28"/>
          <w:lang w:val="en-US"/>
        </w:rPr>
        <w:t>Ben Jonson applied this analysis to English syntax and devoted a large part of his grammar to the description of the "syntax" of a noun with a noun, of a noun with an adjective, with an article, with a verb, etc. As the rules of concord and government were few in English, the author paid much attention to a specifically English means of connection of words — word order. The sentence was mentioned only in the chapter on punctuation, which was based on the theory of rhetoric (i. e. stylistics) created by ancient authors. The principal unit of rhetoric was the period, which, like the sentence, was defined as an expression of a complete thought. The expression of a complete thought in rhetoric was not confined to the bounds of a single sentence. It could be expressed by a group of closely connected sentences, but early English grammarians identified the period with the sentence, so that the marks of punctuation (named after the parts of the period which they divided, such as the comma, the least part of the period, the colon, a member of the period, and the period itself, which denoted the mark of punctuation pointing to its completion) were at the same time intended to divide sentences and their parts, which as yet had no special names. As some colons were rather long, another mark of punctuation was added, the semicolon (a half-member), which was so named by analogy with the already existing terms.</w:t>
      </w:r>
    </w:p>
    <w:p>
      <w:pPr>
        <w:pStyle w:val="Style16"/>
        <w:spacing w:lineRule="auto" w:line="360"/>
        <w:ind w:firstLine="709"/>
        <w:jc w:val="both"/>
        <w:rPr/>
      </w:pPr>
      <w:r>
        <w:rPr>
          <w:rFonts w:cs="Times New Roman" w:ascii="Times New Roman" w:hAnsi="Times New Roman"/>
          <w:sz w:val="28"/>
          <w:szCs w:val="28"/>
          <w:lang w:val="en-US"/>
        </w:rPr>
        <w:t>It was only in Brightland's grammar that the concept of the sentence was included in syntax proper. In Brightland's grammar sentences are divided dichotomically into simple and compound. The simple sentence is defined as containing one affirmation (verb) and one name, signifying the subject of the affirmation expressed or understood. The compound sentence consists of two or more simple sentences.</w:t>
      </w:r>
    </w:p>
    <w:p>
      <w:pPr>
        <w:pStyle w:val="Style16"/>
        <w:spacing w:lineRule="auto" w:line="360"/>
        <w:ind w:firstLine="709"/>
        <w:jc w:val="both"/>
        <w:rPr/>
      </w:pPr>
      <w:r>
        <w:rPr>
          <w:rFonts w:cs="Times New Roman" w:ascii="Times New Roman" w:hAnsi="Times New Roman"/>
          <w:sz w:val="28"/>
          <w:szCs w:val="28"/>
          <w:lang w:val="en-US"/>
        </w:rPr>
        <w:t>Alongside the logical terms introduced into syntax, the term "object" (deriving from medieval scholastic philosophy) was added to denote the third "principal" part of the sentence. But morphological terms (such as the nominative case or word, the noun, etc.) continued to be used in the description of the parts of the sentence.</w:t>
      </w:r>
    </w:p>
    <w:p>
      <w:pPr>
        <w:pStyle w:val="Style16"/>
        <w:spacing w:lineRule="auto" w:line="360"/>
        <w:ind w:firstLine="709"/>
        <w:jc w:val="both"/>
        <w:rPr/>
      </w:pPr>
      <w:r>
        <w:rPr>
          <w:rFonts w:cs="Times New Roman" w:ascii="Times New Roman" w:hAnsi="Times New Roman"/>
          <w:sz w:val="28"/>
          <w:szCs w:val="28"/>
          <w:lang w:val="en-US"/>
        </w:rPr>
        <w:t>The concept of the compound sentence, which, judging by Brightland’s examples, denoted both complex and compound sentences, according to a classification introduced, much later, was also due to logic, where propositions or judgments were divided into simple and compound. The second part of his syntax deals with the "construction of words" (as it does in older grammars).</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Prescriptive Grammars. </w:t>
      </w:r>
      <w:r>
        <w:rPr>
          <w:rFonts w:cs="Times New Roman" w:ascii="Times New Roman" w:hAnsi="Times New Roman"/>
          <w:sz w:val="28"/>
          <w:szCs w:val="28"/>
          <w:lang w:val="en-US"/>
        </w:rPr>
        <w:t xml:space="preserve">The age of prescriptive grammar begins in the second half of the 18th century. The most influential grammar of the period was R.Lowth's </w:t>
      </w:r>
      <w:r>
        <w:rPr>
          <w:rFonts w:cs="Times New Roman" w:ascii="Times New Roman" w:hAnsi="Times New Roman"/>
          <w:i/>
          <w:sz w:val="28"/>
          <w:szCs w:val="28"/>
          <w:lang w:val="en-US"/>
        </w:rPr>
        <w:t>Short Introduction to English Grammar</w:t>
      </w:r>
      <w:r>
        <w:rPr>
          <w:rFonts w:cs="Times New Roman" w:ascii="Times New Roman" w:hAnsi="Times New Roman"/>
          <w:sz w:val="28"/>
          <w:szCs w:val="28"/>
          <w:lang w:val="en-US"/>
        </w:rPr>
        <w:t xml:space="preserve">, first published in 1762. The aim of prescriptive grammars was to reduce the English language to rules and to set up a standard of correct usage. The authors of prescriptive grammars believed that, their task was not only to prescribe, to provide rules for distinguishing what is right from what is wrong, but also to proscribe expressions which they considered to be wrong. In the second half of the 18th century it was the grammarians who took upon themselves the responsibility of dictating the laws of grammar and usage. These grammarians settled most disputed points of usage by appealing to reason, to the laws of thought or logic, which were considered to be universal and to be reflected in the Universal, that is, Logical or Philosophical Grammar. But as O. Jespersen correctly observes, "In many cases what gives itself out as logic, is not logic at all, but Latin grammar disguised." There is then nothing whatever in logic which obliges the predicative to stand in the same case as the subject, that is, in the nominative. </w:t>
      </w:r>
    </w:p>
    <w:p>
      <w:pPr>
        <w:pStyle w:val="Style16"/>
        <w:spacing w:lineRule="auto" w:line="360"/>
        <w:ind w:firstLine="709"/>
        <w:jc w:val="both"/>
        <w:rPr/>
      </w:pPr>
      <w:r>
        <w:rPr>
          <w:rFonts w:cs="Times New Roman" w:ascii="Times New Roman" w:hAnsi="Times New Roman"/>
          <w:sz w:val="28"/>
          <w:szCs w:val="28"/>
          <w:lang w:val="en-US"/>
        </w:rPr>
        <w:t xml:space="preserve">From   the   point   of   view of modern grammatical theory some changes which had taken place in the description of the morphological system did not contribute   to   its   improvement.   In   spite of the authority of Lowth and Murray, who had retained the scheme of nine parts of speech, the succeeding grammarians reverted to the system of eight parts of speech. They chose to class the article with the adjective, as it had been done in earlier grammars (e. g. in Wallis's grammar), rather than increase the number of the parts of speech beyond eight.   In this case it was the older tradition which prevailed. This classification remains the most popular   one   in   prescriptive   and classical   scientific grammars of the modern period. Another morphological problem which in the earliest grammars had caused considerable   disagreement   among   grammarians   and admitted of various solutions came to be settled to the satisfaction of the authors of prescriptive grammars. This was a problem which continues to be subject of dispute to this day — the number of cases in English. Lowth   adopted  a   two-case system  for  nouns  and   a three-case  system  for  pronouns,  and   the  term  "possessive  case",  which  is  extremely  popular  now.  The paradigm of the declension of personal pronouns included the nominative case, the possessive pronoun as a form of the possessive case and the objective case, the latter term also having been most likely introduced by Lowth.  After a great deal of vacillation, Murray, in the later editions of his grammar, decided to adopt the three-case system for nouns. The three-case system was adopted almost unanimously by   all   prescriptive grammars of the 19th century and later, until in the 1920's   Nesfield   substituted   for   it a five-case system.                    </w:t>
      </w:r>
    </w:p>
    <w:p>
      <w:pPr>
        <w:pStyle w:val="Style16"/>
        <w:spacing w:lineRule="auto" w:line="360"/>
        <w:ind w:firstLine="709"/>
        <w:jc w:val="both"/>
        <w:rPr/>
      </w:pPr>
      <w:r>
        <w:rPr>
          <w:rFonts w:cs="Times New Roman" w:ascii="Times New Roman" w:hAnsi="Times New Roman"/>
          <w:sz w:val="28"/>
          <w:szCs w:val="28"/>
          <w:lang w:val="en-US"/>
        </w:rPr>
        <w:t>The syntactic study of the simple sentence did not advance greatly till the middle of the century. By the time Lowth’s grammar appeared   the concept of the principal parts of the sentence had been already elaborated to the number of three. The terminology was rather unsettled. Lowth distinguished an agent, an attribute (i. e. the predicate) and an object. The definitions of  the  first  and  second   parts  of  the sentence corresponded  to the definitions of the  logical  subject  and predicate. The object was defined as the thing affected by the action of the verb. There was no advance in the conception of the secondary parts of the sentence. Besides the principal parts, Lowth mentioned adjuncts without further differentiation on the syntactic level.</w:t>
      </w:r>
    </w:p>
    <w:p>
      <w:pPr>
        <w:pStyle w:val="Style16"/>
        <w:spacing w:lineRule="auto" w:line="360"/>
        <w:ind w:firstLine="709"/>
        <w:jc w:val="both"/>
        <w:rPr/>
      </w:pPr>
      <w:r>
        <w:rPr>
          <w:rFonts w:cs="Times New Roman" w:ascii="Times New Roman" w:hAnsi="Times New Roman"/>
          <w:sz w:val="28"/>
          <w:szCs w:val="28"/>
          <w:lang w:val="en-US"/>
        </w:rPr>
        <w:t>The theory of the compound sentence, dating from the beginning of the 18th century, was during this period at an absolute standstill. The definitions in the grammars of the first half of the century were practically the same as in J. Brightland's grammar, where they first occurred.</w:t>
      </w:r>
    </w:p>
    <w:p>
      <w:pPr>
        <w:pStyle w:val="Style16"/>
        <w:spacing w:lineRule="auto" w:line="360"/>
        <w:ind w:firstLine="709"/>
        <w:jc w:val="both"/>
        <w:rPr/>
      </w:pPr>
      <w:r>
        <w:rPr>
          <w:rFonts w:cs="Times New Roman" w:ascii="Times New Roman" w:hAnsi="Times New Roman"/>
          <w:sz w:val="28"/>
          <w:szCs w:val="28"/>
          <w:lang w:val="en-US"/>
        </w:rPr>
        <w:t>The principal feature of a compound sentence, as it was understood at that time, is that it comprises more than one subject or nominative word and verb, expressed or understood. Sentences were therefore classed as compound, when a punctuation unit contained two or more subject-predicate groups, connected by subordinating or coordinating conjunctions, or when there was a single subject-predicate group with coordinate members.</w:t>
      </w:r>
    </w:p>
    <w:p>
      <w:pPr>
        <w:pStyle w:val="Style16"/>
        <w:spacing w:lineRule="auto" w:line="360"/>
        <w:ind w:firstLine="709"/>
        <w:jc w:val="both"/>
        <w:rPr/>
      </w:pPr>
      <w:r>
        <w:rPr>
          <w:rFonts w:cs="Times New Roman" w:ascii="Times New Roman" w:hAnsi="Times New Roman"/>
          <w:sz w:val="28"/>
          <w:szCs w:val="28"/>
          <w:lang w:val="en-US"/>
        </w:rPr>
        <w:t xml:space="preserve">The classification of conjunctions corresponded to the classification of compound propositions or judgments in logic. All conjunctions were divided according to their meaning, but without regard to their syntactic nature, into copulatives and disjunctives. The notions of subordination and coordination were still unknown. </w:t>
      </w:r>
    </w:p>
    <w:p>
      <w:pPr>
        <w:pStyle w:val="Style16"/>
        <w:spacing w:lineRule="auto" w:line="360"/>
        <w:ind w:firstLine="709"/>
        <w:jc w:val="both"/>
        <w:rPr/>
      </w:pPr>
      <w:r>
        <w:rPr>
          <w:rFonts w:cs="Times New Roman" w:ascii="Times New Roman" w:hAnsi="Times New Roman"/>
          <w:sz w:val="28"/>
          <w:szCs w:val="28"/>
          <w:lang w:val="en-US"/>
        </w:rPr>
        <w:t xml:space="preserve">The second part of syntax, which treated the "construction of words", was more developed. In Lowth's grammar the word "phrase" came to be used as a grammatical term, defined as follows: "A Phrase is two or more words rightly put together to make a part of a Sentence and sometimes making a whole Sentence." The concept of the phrase occupies an important place in Murray's grammar and the grammars of his successors, who described the kinds of phrases and the relations between the words making up a phrase. </w:t>
      </w:r>
    </w:p>
    <w:p>
      <w:pPr>
        <w:pStyle w:val="Style16"/>
        <w:spacing w:lineRule="auto" w:line="360"/>
        <w:ind w:firstLine="709"/>
        <w:jc w:val="both"/>
        <w:rPr>
          <w:rFonts w:ascii="Times New Roman" w:hAnsi="Times New Roman" w:cs="Times New Roman"/>
          <w:sz w:val="28"/>
          <w:szCs w:val="28"/>
          <w:highlight w:val="green"/>
          <w:lang w:val="en-US"/>
        </w:rPr>
      </w:pPr>
      <w:r>
        <w:rPr>
          <w:rFonts w:cs="Times New Roman" w:ascii="Times New Roman" w:hAnsi="Times New Roman"/>
          <w:sz w:val="28"/>
          <w:szCs w:val="28"/>
          <w:lang w:val="en-US"/>
        </w:rPr>
        <w:t xml:space="preserve">Though the grammatical system created by the grammarians by the middle of the 19th century (especially in syntax) still differed from that known in traditional grammar of the present period, a great number of prescriptions and rules formulated and fixed by the authority of the grammarians remain in  grammars  of  the  modern   period.  One important series of prescriptions that now forms part of all grammars had its origin in this period, namely the rules for the formation of the Future Tense. The rule was first stated by J. Wallis, and since that time it has been repeated by all grammarians, at first in its archaic form, as formulated by Wallis. </w:t>
      </w:r>
    </w:p>
    <w:p>
      <w:pPr>
        <w:pStyle w:val="Style16"/>
        <w:spacing w:lineRule="auto" w:line="360"/>
        <w:ind w:firstLine="709"/>
        <w:jc w:val="both"/>
        <w:rPr/>
      </w:pPr>
      <w:r>
        <w:rPr>
          <w:rFonts w:cs="Times New Roman" w:ascii="Times New Roman" w:hAnsi="Times New Roman"/>
          <w:sz w:val="28"/>
          <w:szCs w:val="28"/>
          <w:lang w:val="en-US"/>
        </w:rPr>
        <w:t xml:space="preserve">The rule that two negatives destroy one another or are equivalent to an affirmative, was first stated in J. Greenwood's </w:t>
      </w:r>
      <w:r>
        <w:rPr>
          <w:rFonts w:cs="Times New Roman" w:ascii="Times New Roman" w:hAnsi="Times New Roman"/>
          <w:i/>
          <w:sz w:val="28"/>
          <w:szCs w:val="28"/>
          <w:lang w:val="en-US"/>
        </w:rPr>
        <w:t>Royal English Grammar</w:t>
      </w:r>
      <w:r>
        <w:rPr>
          <w:rFonts w:cs="Times New Roman" w:ascii="Times New Roman" w:hAnsi="Times New Roman"/>
          <w:sz w:val="28"/>
          <w:szCs w:val="28"/>
          <w:lang w:val="en-US"/>
        </w:rPr>
        <w:t xml:space="preserve"> in the first half of the 18th century, the influence of Lowth's grammar helped to fix it.</w:t>
      </w:r>
    </w:p>
    <w:p>
      <w:pPr>
        <w:pStyle w:val="Style16"/>
        <w:spacing w:lineRule="auto" w:line="360"/>
        <w:ind w:firstLine="709"/>
        <w:jc w:val="both"/>
        <w:rPr/>
      </w:pPr>
      <w:r>
        <w:rPr>
          <w:rFonts w:cs="Times New Roman" w:ascii="Times New Roman" w:hAnsi="Times New Roman"/>
          <w:sz w:val="28"/>
          <w:szCs w:val="28"/>
          <w:lang w:val="en-US"/>
        </w:rPr>
        <w:t xml:space="preserve">It was in the second half of the 19th century that the development of the grammatical scheme of the prescriptive grammar was completed. The grammarians arrived at a system now familiar, because it has since been adopted by a long succession of grammarians of the 19th and 20th centuries. The best prescriptive grammars of the period, like C. P. Mason's </w:t>
      </w:r>
      <w:r>
        <w:rPr>
          <w:rFonts w:cs="Times New Roman" w:ascii="Times New Roman" w:hAnsi="Times New Roman"/>
          <w:i/>
          <w:sz w:val="28"/>
          <w:szCs w:val="28"/>
          <w:lang w:val="en-US"/>
        </w:rPr>
        <w:t>English Grammar</w:t>
      </w:r>
      <w:r>
        <w:rPr>
          <w:rFonts w:cs="Times New Roman" w:ascii="Times New Roman" w:hAnsi="Times New Roman"/>
          <w:sz w:val="28"/>
          <w:szCs w:val="28"/>
          <w:lang w:val="en-US"/>
        </w:rPr>
        <w:t xml:space="preserve"> (London, 1858) and A. Bain's Higher </w:t>
      </w:r>
      <w:r>
        <w:rPr>
          <w:rFonts w:cs="Times New Roman" w:ascii="Times New Roman" w:hAnsi="Times New Roman"/>
          <w:i/>
          <w:sz w:val="28"/>
          <w:szCs w:val="28"/>
          <w:lang w:val="en-US"/>
        </w:rPr>
        <w:t>English Grammar</w:t>
      </w:r>
      <w:r>
        <w:rPr>
          <w:rFonts w:cs="Times New Roman" w:ascii="Times New Roman" w:hAnsi="Times New Roman"/>
          <w:sz w:val="28"/>
          <w:szCs w:val="28"/>
          <w:lang w:val="en-US"/>
        </w:rPr>
        <w:t xml:space="preserve"> (London, 1863), paved the way for the first scientific grammar of English.</w:t>
      </w:r>
    </w:p>
    <w:p>
      <w:pPr>
        <w:pStyle w:val="Style16"/>
        <w:spacing w:lineRule="auto" w:line="360"/>
        <w:ind w:firstLine="709"/>
        <w:jc w:val="both"/>
        <w:rPr/>
      </w:pPr>
      <w:r>
        <w:rPr>
          <w:rFonts w:cs="Times New Roman" w:ascii="Times New Roman" w:hAnsi="Times New Roman"/>
          <w:sz w:val="28"/>
          <w:szCs w:val="28"/>
          <w:lang w:val="en-US"/>
        </w:rPr>
        <w:t>The description of the morphological system in grammars of the second half of the 19th century changed very little as compared with that of grammars of the first half of the century, but the explanation of grammatical forms became more detailed, expressing of a deeper understanding of the nature of the phenomena discussed. Some important changes, however, took place in the description of the syntactic system, though the definition of the sentence remained logical, as a combination of words expressing a complete thought. But the concept of the parts of the sentence differs greatly from that of the grammars of the first half of the 19th century. The changes and innovations concerned both the principal and the secondary parts of the sentence. The number of the principal parts of the sentence was reduced to two - the subject and the predicate, which retained their logical definitions. In this period the grammarians make an attemps to differentiate logical and grammatical subjects and predicates. The former are represented by single words, the latter include word groups with subjects and predicates as head words. A little later subjects and predicates expressed by one word came to be distinguished simple or essential subjects and predicates, and those expressed by a word group as complete subjects and predicates.</w:t>
      </w:r>
    </w:p>
    <w:p>
      <w:pPr>
        <w:pStyle w:val="Style16"/>
        <w:spacing w:lineRule="auto" w:line="360"/>
        <w:ind w:firstLine="709"/>
        <w:jc w:val="both"/>
        <w:rPr/>
      </w:pPr>
      <w:r>
        <w:rPr>
          <w:rFonts w:cs="Times New Roman" w:ascii="Times New Roman" w:hAnsi="Times New Roman"/>
          <w:sz w:val="28"/>
          <w:szCs w:val="28"/>
          <w:lang w:val="en-US"/>
        </w:rPr>
        <w:t xml:space="preserve">The objects came to be viewed as a secondary or dependent (subordinate) part of the sentence in the light of the newly developed theory of subordination and coordination of sentence elements and the introduction into grammar of the content aspect of syntactic relations, such as predicative, attributive, objective and/or adverbial relations. </w:t>
      </w:r>
    </w:p>
    <w:p>
      <w:pPr>
        <w:pStyle w:val="Style16"/>
        <w:spacing w:lineRule="auto" w:line="360"/>
        <w:ind w:firstLine="709"/>
        <w:jc w:val="both"/>
        <w:rPr/>
      </w:pPr>
      <w:r>
        <w:rPr>
          <w:rFonts w:cs="Times New Roman" w:ascii="Times New Roman" w:hAnsi="Times New Roman"/>
          <w:sz w:val="28"/>
          <w:szCs w:val="28"/>
          <w:lang w:val="en-US"/>
        </w:rPr>
        <w:t>Thus the notion of the attribute came to be applied, instead of the predicate to a relation expressed  by a secondary part of the sentence and adjuncts were subdivided into attributive (also attributival or adnominal) and adverbial  adjuncts, which was  the first  differentiation of the secondary parts of the sentence on a syntactic level.</w:t>
      </w:r>
    </w:p>
    <w:p>
      <w:pPr>
        <w:pStyle w:val="Style16"/>
        <w:spacing w:lineRule="auto" w:line="360"/>
        <w:ind w:firstLine="709"/>
        <w:jc w:val="both"/>
        <w:rPr/>
      </w:pPr>
      <w:r>
        <w:rPr>
          <w:rFonts w:cs="Times New Roman" w:ascii="Times New Roman" w:hAnsi="Times New Roman"/>
          <w:sz w:val="28"/>
          <w:szCs w:val="28"/>
          <w:lang w:val="en-US"/>
        </w:rPr>
        <w:t>The objects were classified according to their meaning and form as direct, indirect and prepositional. This classification, though inconsistent logically, is accepted by many grammarians of the modern period. Objects and subjects as well were further classified as compound (i. e. coordinate), complex (expressed by infinitive groups or subordinate clauses), etc.</w:t>
      </w:r>
    </w:p>
    <w:p>
      <w:pPr>
        <w:pStyle w:val="Style16"/>
        <w:spacing w:lineRule="auto" w:line="360"/>
        <w:ind w:firstLine="709"/>
        <w:jc w:val="both"/>
        <w:rPr/>
      </w:pPr>
      <w:r>
        <w:rPr>
          <w:rFonts w:cs="Times New Roman" w:ascii="Times New Roman" w:hAnsi="Times New Roman"/>
          <w:sz w:val="28"/>
          <w:szCs w:val="28"/>
          <w:lang w:val="en-US"/>
        </w:rPr>
        <w:t xml:space="preserve">Besides the object and two kinds of adjuncts, some new notions and terms developed, either as synonyms for the already defined syntactic units or used in a slightly different meaning to describe some new syntactic units, which contributed to a more detailed sentence analysis. </w:t>
      </w:r>
    </w:p>
    <w:p>
      <w:pPr>
        <w:pStyle w:val="Style16"/>
        <w:spacing w:lineRule="auto" w:line="360"/>
        <w:ind w:firstLine="709"/>
        <w:jc w:val="both"/>
        <w:rPr/>
      </w:pPr>
      <w:r>
        <w:rPr>
          <w:rFonts w:cs="Times New Roman" w:ascii="Times New Roman" w:hAnsi="Times New Roman"/>
          <w:sz w:val="28"/>
          <w:szCs w:val="28"/>
          <w:lang w:val="en-US"/>
        </w:rPr>
        <w:t xml:space="preserve">Syntactic processes operate to derive a more complicated structure from a simpler one. </w:t>
      </w:r>
    </w:p>
    <w:p>
      <w:pPr>
        <w:pStyle w:val="Style16"/>
        <w:spacing w:lineRule="auto" w:line="360"/>
        <w:ind w:firstLine="709"/>
        <w:jc w:val="both"/>
        <w:rPr/>
      </w:pPr>
      <w:r>
        <w:rPr>
          <w:rFonts w:cs="Times New Roman" w:ascii="Times New Roman" w:hAnsi="Times New Roman"/>
          <w:sz w:val="28"/>
          <w:szCs w:val="28"/>
          <w:lang w:val="en-US"/>
        </w:rPr>
        <w:t xml:space="preserve">The notion of completion of the meaning of transitive or copulative verbs, defined as verbs of incomplete predication, may be understood as a designation of a syntactic process. </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very important innovation in the concept of the compound sentence was its subdivision into the compound sentence proper, with coordinated component parts, and the complex sentence, characterized by subordination of clauses. In this way the dichotomic classification of sentences into simple and compound was changed into a tricholomic division, according to which sentences are divided into simple, compound and complex. This theory has since been accepted with very few exceptions by prescriptive, classical scientific and some structural as well as transformational grammars. The recognition and differentiation of the two principal syntactic modes of joining subject-predicate units, subordination and coordination (the former expressing syntactic dependence and the latter — equality of syntactic rank), was a great advance in the development of grammatical theory. Of great interest also is the elaboration of the concept of a clause as a syntactic unit containing a noun and a finite verb and forming part of a complex or compound sentence. Clauses are classified as independent and dependent or coordinate and subordinate. The latter were also classified morphologically as noun, adjective and adverb clauses, because grammarians considered clauses to be of the nature of a word, and not of a part of the sentence. These three kinds of clauses were further subdivided according to their syntactic functions in the sentence.</w:t>
      </w:r>
    </w:p>
    <w:p>
      <w:pPr>
        <w:pStyle w:val="Style16"/>
        <w:spacing w:lineRule="auto" w:line="360"/>
        <w:ind w:firstLine="709"/>
        <w:jc w:val="both"/>
        <w:rPr/>
      </w:pPr>
      <w:r>
        <w:rPr>
          <w:rFonts w:cs="Times New Roman" w:ascii="Times New Roman" w:hAnsi="Times New Roman"/>
          <w:sz w:val="28"/>
          <w:szCs w:val="28"/>
          <w:lang w:val="en-US"/>
        </w:rPr>
        <w:t>The concept of the compound sentence in the new sense, as containing independent clauses or sentences, did not, it seems, satisfy those grammarians who had gained a deeper insight into the nature of the grammatical   phenomena   described   in   their   grammars.   They give examples illustrating the possibility of isolating the parts of the compound sentences, of pronouncing each part of such a sentence by itself, without any change of   meaning   or   intonation   and   they   stress the complete independence of each part.</w:t>
      </w:r>
    </w:p>
    <w:p>
      <w:pPr>
        <w:pStyle w:val="Style16"/>
        <w:spacing w:lineRule="auto" w:line="360"/>
        <w:ind w:firstLine="709"/>
        <w:jc w:val="both"/>
        <w:rPr/>
      </w:pPr>
      <w:r>
        <w:rPr>
          <w:rFonts w:cs="Times New Roman" w:ascii="Times New Roman" w:hAnsi="Times New Roman"/>
          <w:sz w:val="28"/>
          <w:szCs w:val="28"/>
          <w:lang w:val="en-US"/>
        </w:rPr>
        <w:t>The concept of the phrase has been retained in the grammars of the second half of the 19th century, though not all grammarians use this term, describing the syntax of the parts of speech instead. The phrase is differentiated from the clause, as containing no finite verb.</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he Rise of Classical Scientific Grammar. </w:t>
      </w:r>
      <w:r>
        <w:rPr>
          <w:rFonts w:cs="Times New Roman" w:ascii="Times New Roman" w:hAnsi="Times New Roman"/>
          <w:sz w:val="28"/>
          <w:szCs w:val="28"/>
          <w:lang w:val="en-US"/>
        </w:rPr>
        <w:t xml:space="preserve">By the end of the 19th century, after the description of the grammatical system, especially that of syntax had been completed, prescriptive grammar had reached the peak of its development. A need was fell, therefore, for a grammar of a higher type, which could give a scientific explanation of the grammatical phenomena. The appearance of H. Sweet's </w:t>
      </w:r>
      <w:r>
        <w:rPr>
          <w:rFonts w:cs="Times New Roman" w:ascii="Times New Roman" w:hAnsi="Times New Roman"/>
          <w:i/>
          <w:sz w:val="28"/>
          <w:szCs w:val="28"/>
          <w:lang w:val="en-US"/>
        </w:rPr>
        <w:t xml:space="preserve">New English Grammar, Logical and Historical </w:t>
      </w:r>
      <w:r>
        <w:rPr>
          <w:rFonts w:cs="Times New Roman" w:ascii="Times New Roman" w:hAnsi="Times New Roman"/>
          <w:sz w:val="28"/>
          <w:szCs w:val="28"/>
          <w:lang w:val="en-US"/>
        </w:rPr>
        <w:t>(1891) met this demand. As Sweet wrote in his Preface: "This work is intended to supply the want of a scientific English grammar."  The difference in purpose between scientific and prescriptive grammar is stated in the following terms: "As my exposition claims to be scientific, I confine myself to the statement and explanation of facts, without attempting to settle the relative correctness of divergent usages. If an ‘ungrammatical’ expression such as</w:t>
      </w:r>
      <w:r>
        <w:rPr>
          <w:rFonts w:cs="Times New Roman" w:ascii="Times New Roman" w:hAnsi="Times New Roman"/>
          <w:i/>
          <w:sz w:val="28"/>
          <w:szCs w:val="28"/>
          <w:lang w:val="en-US"/>
        </w:rPr>
        <w:t xml:space="preserve"> it is me</w:t>
      </w:r>
      <w:r>
        <w:rPr>
          <w:rFonts w:cs="Times New Roman" w:ascii="Times New Roman" w:hAnsi="Times New Roman"/>
          <w:sz w:val="28"/>
          <w:szCs w:val="28"/>
          <w:lang w:val="en-US"/>
        </w:rPr>
        <w:t xml:space="preserve"> is in general use among educated people, I accept it as such, simply adding that it is avoided in the literary language." This was a new approach, in keeping with the Doctrine of General Usage which had been first formulated by an 18th-century grammarian, a contemporary of Lowth's, J. Priestley, in his </w:t>
      </w:r>
      <w:r>
        <w:rPr>
          <w:rFonts w:cs="Times New Roman" w:ascii="Times New Roman" w:hAnsi="Times New Roman"/>
          <w:i/>
          <w:sz w:val="28"/>
          <w:szCs w:val="28"/>
          <w:lang w:val="en-US"/>
        </w:rPr>
        <w:t>Rudiments of English Grammar</w:t>
      </w:r>
      <w:r>
        <w:rPr>
          <w:rFonts w:cs="Times New Roman" w:ascii="Times New Roman" w:hAnsi="Times New Roman"/>
          <w:sz w:val="28"/>
          <w:szCs w:val="28"/>
          <w:lang w:val="en-US"/>
        </w:rPr>
        <w:t>. But Priestley's views had been rejected, as we have seen, in favour of the Doctrine of Rules or Correctness. Sweet clearly stales the new viewpoint: "...whatever is in general use in language is for that reason grammatically correct." Scientific grammar was understood by its authors to be a combination of both descriptive and explanatory grammar. The same views on the purpose and methods of scientific grammar were held by 20th-century linguists.</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ENGLISH   GRAMMARS   IN   THE 20th   CENTURY </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ECOND     PERIOD)</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ind w:firstLine="709"/>
        <w:jc w:val="both"/>
        <w:rPr>
          <w:rFonts w:ascii="Times New Roman" w:hAnsi="Times New Roman" w:cs="Times New Roman"/>
          <w:sz w:val="28"/>
          <w:szCs w:val="28"/>
          <w:highlight w:val="green"/>
          <w:lang w:val="en-US"/>
        </w:rPr>
      </w:pPr>
      <w:r>
        <w:rPr>
          <w:rFonts w:cs="Times New Roman" w:ascii="Times New Roman" w:hAnsi="Times New Roman"/>
          <w:sz w:val="28"/>
          <w:szCs w:val="28"/>
          <w:lang w:val="en-US"/>
        </w:rPr>
        <w:t xml:space="preserve">The modern period may be divided into two chronologically unequal parts, the first from the beginning of the 20lh century till the 1940's, when there were only two types of grammars in use —the prescriptive and the classical scientific, the second from the 1940's, during which time structural grammar, and then transformational have been added. As has been pointed out, structural grammar tended to supplant the older scientific grammar, which we call classical in order to distinguish it from the new theoretical grammars of English. </w:t>
      </w:r>
    </w:p>
    <w:p>
      <w:pPr>
        <w:pStyle w:val="Style16"/>
        <w:spacing w:lineRule="auto" w:line="360"/>
        <w:ind w:firstLine="709"/>
        <w:jc w:val="both"/>
        <w:rPr/>
      </w:pPr>
      <w:r>
        <w:rPr>
          <w:rFonts w:cs="Times New Roman" w:ascii="Times New Roman" w:hAnsi="Times New Roman"/>
          <w:sz w:val="28"/>
          <w:szCs w:val="28"/>
          <w:lang w:val="en-US"/>
        </w:rPr>
        <w:t>There is a borrowing of some of the concepts of prescriptive and classical scientific grammars by the authors of both structural and transformational grammars, especially in the field of syntax, which proves that structural grammar has not quite succeeded in breaking with traditional grammar to the degree that is proclaimed by the authors of these grammars, while transformational grammar, as professed by its exponents, is closer to traditional grammar, than descriptivism.</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Prescriptive Grammars in the Modern Period. </w:t>
      </w:r>
      <w:r>
        <w:rPr>
          <w:rFonts w:cs="Times New Roman" w:ascii="Times New Roman" w:hAnsi="Times New Roman"/>
          <w:sz w:val="28"/>
          <w:szCs w:val="28"/>
          <w:lang w:val="en-US"/>
        </w:rPr>
        <w:t>Among the  20th-century prescriptive grammars which  are of some interest, J. C.  Nesfield’s grammar should   be mentioned.   Although   published   at the end of the 19th century (1898), it exerted a certain influence on   prescriptive and even scientific   grammars of the 20th century, comparable to the influence of Murray's grammar upon   19th-century grammars. The editions which preceded  the  revision  continued  the tradition  of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grammar:   morphology  was  treated   as  it  had been in the first half of the 19th century, syntax, in the second half of that century. Of the various classifications of   the  parts  of  the  sentence  current   in   the grammars of the second half of the 19th century the author chose a system, according to which the sentence has four distinct parts:   (1) the Subject;   (2)  Adjuncts to the Subject (Attributive Adjuncts, sometimes called the Enlargement of the Subject); (3)   the  Predicate; and (4) Adjuncts of the Predicate (Adverbial Adjuncts); the object and the complement  (i. e. the predicative) with  their qualifying words, however, are not  treated as   distinct   parts   of   the   sentence.   They   are   classed together with the finite verb as part of the predicate. Although grammars as a rule do not consider the object to be the third principal part of the sentence, indirectly this point of view persists since the middle of the 19th century and underlies many methods of analysis.   In   Nesfield's   scheme,   though   the   object is not given the status of a part of the sentence, it is considered to be of equal   importance   with   the   finite   verb.   In diagramming sentences,   grammarians place the subject, predicate, objects and complements on the same    syntactic level, on a horizontal line in the diagram, while modifiers of all sorts are placed below the line. </w:t>
      </w:r>
    </w:p>
    <w:p>
      <w:pPr>
        <w:pStyle w:val="Style16"/>
        <w:spacing w:lineRule="auto" w:line="360"/>
        <w:ind w:firstLine="709"/>
        <w:jc w:val="both"/>
        <w:rPr/>
      </w:pPr>
      <w:r>
        <w:rPr>
          <w:rFonts w:cs="Times New Roman" w:ascii="Times New Roman" w:hAnsi="Times New Roman"/>
          <w:sz w:val="28"/>
          <w:szCs w:val="28"/>
          <w:lang w:val="en-US"/>
        </w:rPr>
        <w:t>Revision   brought   about certain   changes   in   Nesfield's grammatical system. The number of cases of the noun was increased to five   (through the addition of the vocative and the dative), while classical scientific grammars, for instance, those of Sweet and Jespersen, favoured the two-case system. Another change occurred in the structural classification of sentences. Two new , terms, "double" and "multiple" sentences, were substituted   for   the   term   "compound"   sentence,  the term "double" denoting the coordination of two and "multiple" of more than two sentences. This innovation —a   quantitative classification   of   independent sentences contained within a punctuation unit, is significant   as   symptomatic of   the weakness of the concept of the "compound"   sentence,   intuitively   felt by the members of the Joint Committee and those who followed their recommendation. According to the concept of the "compound" sentence, the combination of two or more syntactically independent, though semantically connected sentences, was analysed as a single sentence. The new terms, which were probably intended to improve the theory, became very popular in prescriptive grammar and, as we shall see, influenced some scientific grammars.</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Classical Scientific English Grammar in the Modern Period. </w:t>
      </w:r>
      <w:r>
        <w:rPr>
          <w:rFonts w:cs="Times New Roman" w:ascii="Times New Roman" w:hAnsi="Times New Roman"/>
          <w:sz w:val="28"/>
          <w:szCs w:val="28"/>
          <w:lang w:val="en-US"/>
        </w:rPr>
        <w:t>The founders of this type of grammar in the period of its intensive development either specialize in syntax or deal with the problem of both morphology and syntax.</w:t>
      </w:r>
    </w:p>
    <w:p>
      <w:pPr>
        <w:pStyle w:val="Style16"/>
        <w:spacing w:lineRule="auto" w:line="360"/>
        <w:ind w:firstLine="709"/>
        <w:jc w:val="both"/>
        <w:rPr/>
      </w:pPr>
      <w:r>
        <w:rPr>
          <w:rFonts w:cs="Times New Roman" w:ascii="Times New Roman" w:hAnsi="Times New Roman"/>
          <w:sz w:val="28"/>
          <w:szCs w:val="28"/>
          <w:lang w:val="en-US"/>
        </w:rPr>
        <w:t xml:space="preserve">Among the authors who specialize in syntax are L. G. Kimball, C. T. Onions and H. K. Stokoc. Both Kimball's Structure of </w:t>
      </w:r>
      <w:r>
        <w:rPr>
          <w:rFonts w:cs="Times New Roman" w:ascii="Times New Roman" w:hAnsi="Times New Roman"/>
          <w:i/>
          <w:sz w:val="28"/>
          <w:szCs w:val="28"/>
          <w:lang w:val="en-US"/>
        </w:rPr>
        <w:t>the English Sentence</w:t>
      </w:r>
      <w:r>
        <w:rPr>
          <w:rFonts w:cs="Times New Roman" w:ascii="Times New Roman" w:hAnsi="Times New Roman"/>
          <w:sz w:val="28"/>
          <w:szCs w:val="28"/>
          <w:lang w:val="en-US"/>
        </w:rPr>
        <w:t xml:space="preserve"> (New York, 1900) and Onions' </w:t>
      </w:r>
      <w:r>
        <w:rPr>
          <w:rFonts w:cs="Times New Roman" w:ascii="Times New Roman" w:hAnsi="Times New Roman"/>
          <w:i/>
          <w:sz w:val="28"/>
          <w:szCs w:val="28"/>
          <w:lang w:val="en-US"/>
        </w:rPr>
        <w:t>Advanced English Syntax</w:t>
      </w:r>
      <w:r>
        <w:rPr>
          <w:rFonts w:cs="Times New Roman" w:ascii="Times New Roman" w:hAnsi="Times New Roman"/>
          <w:sz w:val="28"/>
          <w:szCs w:val="28"/>
          <w:lang w:val="en-US"/>
        </w:rPr>
        <w:t xml:space="preserve">. (London, 1904), which appeared at the beginning of the period, discuss the problems of the structure of English on the traditional plane, though in Onion's book there is a striking anticipation of the sentence patterns of descriptive linguistics. Kimball's grammar shows the influence of logical grammars of the type current in 19th-century German linguistics, K. F. Backer's grammar for example. The third book, H.R.Stokoe's </w:t>
      </w:r>
      <w:r>
        <w:rPr>
          <w:rFonts w:cs="Times New Roman" w:ascii="Times New Roman" w:hAnsi="Times New Roman"/>
          <w:i/>
          <w:sz w:val="28"/>
          <w:szCs w:val="28"/>
          <w:lang w:val="en-US"/>
        </w:rPr>
        <w:t>Understanding of Syntax</w:t>
      </w:r>
      <w:r>
        <w:rPr>
          <w:rFonts w:cs="Times New Roman" w:ascii="Times New Roman" w:hAnsi="Times New Roman"/>
          <w:sz w:val="28"/>
          <w:szCs w:val="28"/>
          <w:lang w:val="en-US"/>
        </w:rPr>
        <w:t>, which appeared in 1937, was also largely influenced by the views of prescriptive grammarians like Nesfield. Two of these authors are not satisfied with the traditional concept of the compound sentence. Onions passed it over in silence. Stokoe adopted the new nomenclature, describing double and multiple sentences in his book. All these authors differ from prescriptive grammarians in their non-legislative approach to the description of English structure and deeper insights into the nature of the grammatical phenomena.</w:t>
      </w:r>
    </w:p>
    <w:p>
      <w:pPr>
        <w:pStyle w:val="Style16"/>
        <w:spacing w:lineRule="auto" w:line="360"/>
        <w:ind w:firstLine="709"/>
        <w:jc w:val="both"/>
        <w:rPr/>
      </w:pPr>
      <w:r>
        <w:rPr>
          <w:rFonts w:cs="Times New Roman" w:ascii="Times New Roman" w:hAnsi="Times New Roman"/>
          <w:sz w:val="28"/>
          <w:szCs w:val="28"/>
          <w:lang w:val="en-US"/>
        </w:rPr>
        <w:t>Scientific grammar was the first to undermine the strictly structural concept of a clause as of a syntactic unit containing a subject and a predicate, created by prescriptive grammar. Beginning with Sweet's grammar, the authors of scientific grammars have been developing the concepts of half-clauses, abridged clauses, verbid   clauses,   etc.,   which   practically   destroy   the original concept of clause and  lead to a  tendency to analyse simple sentences as complex or, to put it another way, demolish the structural distinction between simple   and   complex   sentences.   Thus Poutsma treats substantive clauses, adverbial clauses, infinitive clauses, gerund   clauses   and   participle   clauses   as   units of the same kind, though the last three types of "clauses" are not clauses, according to the original and, in our opinion, more correct concept of clause as a syntactic unit.</w:t>
      </w:r>
    </w:p>
    <w:p>
      <w:pPr>
        <w:pStyle w:val="Style16"/>
        <w:spacing w:lineRule="auto" w:line="360"/>
        <w:ind w:firstLine="709"/>
        <w:jc w:val="both"/>
        <w:rPr/>
      </w:pPr>
      <w:r>
        <w:rPr>
          <w:rFonts w:cs="Times New Roman" w:ascii="Times New Roman" w:hAnsi="Times New Roman"/>
          <w:sz w:val="28"/>
          <w:szCs w:val="28"/>
          <w:lang w:val="en-US"/>
        </w:rPr>
        <w:t>From a theoretical point of view, Kruisinga's grammar   is one   of   the most interesting of those scientific grammars which have retained the traditional grammatical system.  Kruisinga approaches the problem of the definition of the sentence critically, refraining, however, from   giving   a   definition of   his own,  whereas  most grammarians were content to repeat traditional logical definitions. Kruisinga originated the theory of close and loose syntactic groups, the difference between them being based on   the distinction between subordination and coordination.  Closely connected with this theory is the author's concept of the complex sentence.  His classification is dichotomic: only two sentence types are recognized — simple   and   compound   sentences.  The traditional compound sentence is not considered to be a syntactic unit at all; the material in question is treated in connection with double and multiple loose syntactic groups.</w:t>
      </w:r>
    </w:p>
    <w:p>
      <w:pPr>
        <w:pStyle w:val="Style16"/>
        <w:spacing w:lineRule="auto" w:line="360"/>
        <w:ind w:firstLine="709"/>
        <w:jc w:val="both"/>
        <w:rPr/>
      </w:pPr>
      <w:r>
        <w:rPr>
          <w:rFonts w:cs="Times New Roman" w:ascii="Times New Roman" w:hAnsi="Times New Roman"/>
          <w:sz w:val="28"/>
          <w:szCs w:val="28"/>
          <w:lang w:val="en-US"/>
        </w:rPr>
        <w:t>Of all the authors of scientific grammars of the classical type O. Jespersen is the most original. His morphological system differs from the traditional in that he lists only five parts of speech — substantives, adjectives, verbs, pronouns (the latter include pronominal adverbs, and articles) and "particles", in which he groups adverbs, prepositions, conjunctions and interjections. Like Sweet, he proposes three principles of classification, according to which everything must be kept in mind — meaning, form and function, though in practice only one of these features is taken into consideration, and that is primarily form (cf. the "particles") and, in a few cases, the origin of a given form.</w:t>
      </w:r>
    </w:p>
    <w:p>
      <w:pPr>
        <w:pStyle w:val="Style16"/>
        <w:spacing w:lineRule="auto" w:line="360"/>
        <w:ind w:firstLine="709"/>
        <w:jc w:val="both"/>
        <w:rPr/>
      </w:pPr>
      <w:r>
        <w:rPr>
          <w:rFonts w:cs="Times New Roman" w:ascii="Times New Roman" w:hAnsi="Times New Roman"/>
          <w:sz w:val="28"/>
          <w:szCs w:val="28"/>
          <w:lang w:val="en-US"/>
        </w:rPr>
        <w:t>Jespersen’s syntactic system   is more original. He intends   to   reject   the   traditional   syntactic   analysis, though some of the traditional terms still occur in his works and develops the concept of ranks.</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Structural and Transformational Grammars. </w:t>
      </w:r>
      <w:r>
        <w:rPr>
          <w:rFonts w:cs="Times New Roman" w:ascii="Times New Roman" w:hAnsi="Times New Roman"/>
          <w:sz w:val="28"/>
          <w:szCs w:val="28"/>
          <w:lang w:val="en-US"/>
        </w:rPr>
        <w:t>Structural grammarians begin treating the problems of the structure of English with criticism of traditional, or conventional grammar, lumping together prescriptive and scholarly grammars because their methods of approach are said to be the same. According to the point of view of structural linguists, both these types of grammar belong to a "prescientific era".</w:t>
      </w:r>
    </w:p>
    <w:p>
      <w:pPr>
        <w:pStyle w:val="Style16"/>
        <w:spacing w:lineRule="auto" w:line="360"/>
        <w:ind w:firstLine="709"/>
        <w:jc w:val="both"/>
        <w:rPr/>
      </w:pPr>
      <w:r>
        <w:rPr>
          <w:rFonts w:cs="Times New Roman" w:ascii="Times New Roman" w:hAnsi="Times New Roman"/>
          <w:sz w:val="28"/>
          <w:szCs w:val="28"/>
          <w:lang w:val="en-US"/>
        </w:rPr>
        <w:t>Fries believes that "the study of the usual 'formal' grammar has much the same sort of value and usefulness as the study of the astronomy of Ptolemy, or of the medical beliefs and practices of Galen, the great Greek physician". The author insists that pupils should begin the study of grammar only after ridding their minds of all previously acquired notions concerning language.</w:t>
      </w:r>
    </w:p>
    <w:p>
      <w:pPr>
        <w:pStyle w:val="Style16"/>
        <w:spacing w:lineRule="auto" w:line="360"/>
        <w:ind w:firstLine="709"/>
        <w:jc w:val="both"/>
        <w:rPr/>
      </w:pPr>
      <w:r>
        <w:rPr>
          <w:rFonts w:cs="Times New Roman" w:ascii="Times New Roman" w:hAnsi="Times New Roman"/>
          <w:sz w:val="28"/>
          <w:szCs w:val="28"/>
          <w:lang w:val="en-US"/>
        </w:rPr>
        <w:t>The new approach — the application of some of the newly developed techniques, such as distributional analysis and substitution — makes it possible for Fries to dispense with the usual eight parts of speech and with the traditional terms. He classifies words into four "form-classes", designated by numbers, and fifteen groups of "function words", designated by letters. The form-classes correspond roughly to what most grammarians call nouns and pronouns, verbs, adjectives and adverbs, though Fries especially warns the reader against the attempt to translate the statements which the latter finds in the book into the old grammatical terms. The group of function words contains not only prepositions and conjunctions, but also certain specific words that more traditional grammarians would class as a particular kind of pronouns, adverbs and verbs.</w:t>
      </w:r>
    </w:p>
    <w:p>
      <w:pPr>
        <w:pStyle w:val="Style16"/>
        <w:spacing w:lineRule="auto" w:line="360"/>
        <w:ind w:firstLine="709"/>
        <w:jc w:val="both"/>
        <w:rPr/>
      </w:pPr>
      <w:r>
        <w:rPr>
          <w:rFonts w:cs="Times New Roman" w:ascii="Times New Roman" w:hAnsi="Times New Roman"/>
          <w:sz w:val="28"/>
          <w:szCs w:val="28"/>
          <w:lang w:val="en-US"/>
        </w:rPr>
        <w:t xml:space="preserve">Further descriptive works on   grammar   should   be mentioned. In 1951 </w:t>
      </w:r>
      <w:r>
        <w:rPr>
          <w:rFonts w:cs="Times New Roman" w:ascii="Times New Roman" w:hAnsi="Times New Roman"/>
          <w:i/>
          <w:sz w:val="28"/>
          <w:szCs w:val="28"/>
          <w:lang w:val="en-US"/>
        </w:rPr>
        <w:t>An Outline of English Structure</w:t>
      </w:r>
      <w:r>
        <w:rPr>
          <w:rFonts w:cs="Times New Roman" w:ascii="Times New Roman" w:hAnsi="Times New Roman"/>
          <w:sz w:val="28"/>
          <w:szCs w:val="28"/>
          <w:lang w:val="en-US"/>
        </w:rPr>
        <w:t xml:space="preserve"> by G. L. Trager and H. L. Smith was published. This book was much the fullest on phonology and morphology, but, as noted by H. A. Gleason, hardly more than suggestive on syntax, though we shall see some traces of its   influence   in   another   descriptive   grammar   (by J. Sledd). Gleason seems to think that the two books (that of Fries and the </w:t>
      </w:r>
      <w:r>
        <w:rPr>
          <w:rFonts w:cs="Times New Roman" w:ascii="Times New Roman" w:hAnsi="Times New Roman"/>
          <w:i/>
          <w:sz w:val="28"/>
          <w:szCs w:val="28"/>
          <w:lang w:val="en-US"/>
        </w:rPr>
        <w:t>Outline</w:t>
      </w:r>
      <w:r>
        <w:rPr>
          <w:rFonts w:cs="Times New Roman" w:ascii="Times New Roman" w:hAnsi="Times New Roman"/>
          <w:sz w:val="28"/>
          <w:szCs w:val="28"/>
          <w:lang w:val="en-US"/>
        </w:rPr>
        <w:t>) can be looked upon as supplementing each other and that in the midfifties it looked as though the "new grammar" might emerge as a new eclectic tradition, based on these two sources with certain elements salvaged from older grammars (which was what really happened).</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 has been aptly observed by Hathaway, the syntax of modern English has undergone a shrinkage at the hands of the structuralists. In Chomsky's estimation also modern structural linguistics provides little insight into the processes of formation and interpretation of sentences, and therefore it does not seem to him surprising that there has been renewed interest in the formalization and use of techniques and devices more characteristic of traditional than of structuralist grammars.</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ethod developed by N. Chomsky has now become widely known as Transformational Generative Grammar. It was first, expounded in Chomsky's </w:t>
      </w:r>
      <w:r>
        <w:rPr>
          <w:rFonts w:cs="Times New Roman" w:ascii="Times New Roman" w:hAnsi="Times New Roman"/>
          <w:i/>
          <w:sz w:val="28"/>
          <w:szCs w:val="28"/>
          <w:lang w:val="en-US"/>
        </w:rPr>
        <w:t>Syntactic Structures</w:t>
      </w:r>
      <w:r>
        <w:rPr>
          <w:rFonts w:cs="Times New Roman" w:ascii="Times New Roman" w:hAnsi="Times New Roman"/>
          <w:sz w:val="28"/>
          <w:szCs w:val="28"/>
          <w:lang w:val="en-US"/>
        </w:rPr>
        <w:t xml:space="preserve"> (1957) and has been revised in the author's </w:t>
      </w:r>
      <w:r>
        <w:rPr>
          <w:rFonts w:cs="Times New Roman" w:ascii="Times New Roman" w:hAnsi="Times New Roman"/>
          <w:i/>
          <w:sz w:val="28"/>
          <w:szCs w:val="28"/>
          <w:lang w:val="en-US"/>
        </w:rPr>
        <w:t>Aspects of the Theory of Syntax</w:t>
      </w:r>
      <w:r>
        <w:rPr>
          <w:rFonts w:cs="Times New Roman" w:ascii="Times New Roman" w:hAnsi="Times New Roman"/>
          <w:sz w:val="28"/>
          <w:szCs w:val="28"/>
          <w:lang w:val="en-US"/>
        </w:rPr>
        <w:t xml:space="preserve"> (1905). According to this theory sentences have a surface structure and a deep structure. Of these, the surface structure is the more complicated, based on one or more underlying abstract simple structures. In certain very simple sentences the difference between the surface structure and the deep structure is minimal. Sentences of this kind, simple, active, declarative, indicative, are designated as kernel sentences. They can be adequately described by phrase or constituent structure methods, as consisting of noun, and verb phrases (the so-called P-markers, the NP’s &amp; VP's). According to Syntactic Structure's, kernel sentences are produced by applying only obligatory transformations to the phrase-structure strings (e.g. the transformation of affix + verb into verb + affix in the present tense, </w:t>
      </w:r>
      <w:r>
        <w:rPr>
          <w:rFonts w:cs="Times New Roman" w:ascii="Times New Roman" w:hAnsi="Times New Roman"/>
          <w:i/>
          <w:sz w:val="28"/>
          <w:szCs w:val="28"/>
          <w:lang w:val="en-US"/>
        </w:rPr>
        <w:t>hit</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s</w:t>
      </w:r>
      <w:r>
        <w:rPr>
          <w:rFonts w:cs="Times New Roman" w:ascii="Times New Roman" w:hAnsi="Times New Roman"/>
          <w:sz w:val="28"/>
          <w:szCs w:val="28"/>
          <w:lang w:val="en-US"/>
        </w:rPr>
        <w:t>, etc). Non-kernel or derived sentences involve optional transformations in addition, such as active to passive (</w:t>
      </w:r>
      <w:r>
        <w:rPr>
          <w:rFonts w:cs="Times New Roman" w:ascii="Times New Roman" w:hAnsi="Times New Roman"/>
          <w:i/>
          <w:sz w:val="28"/>
          <w:szCs w:val="28"/>
          <w:lang w:val="en-US"/>
        </w:rPr>
        <w:t>the boy was hit by the man</w:t>
      </w:r>
      <w:r>
        <w:rPr>
          <w:rFonts w:cs="Times New Roman" w:ascii="Times New Roman" w:hAnsi="Times New Roman"/>
          <w:sz w:val="28"/>
          <w:szCs w:val="28"/>
          <w:lang w:val="en-US"/>
        </w:rPr>
        <w:t>). But later interpretations of the transformational theory have made less use of this distinction, stressing rather the distinction between the underlying "deep structure" of a sentence and its "surface structure" that it exhibits after the transformations have been applied. Transformational operations consist in rearrangement, addition, deletion and combination of linguistic elements.</w:t>
      </w:r>
    </w:p>
    <w:p>
      <w:pPr>
        <w:pStyle w:val="Style16"/>
        <w:spacing w:lineRule="auto" w:line="360"/>
        <w:ind w:firstLine="709"/>
        <w:jc w:val="both"/>
        <w:rPr/>
      </w:pPr>
      <w:r>
        <w:rPr>
          <w:rFonts w:cs="Times New Roman" w:ascii="Times New Roman" w:hAnsi="Times New Roman"/>
          <w:sz w:val="28"/>
          <w:szCs w:val="28"/>
          <w:lang w:val="en-US"/>
        </w:rPr>
        <w:t xml:space="preserve">A Transformational Grammar is organized in three basic parts. The first part—its syntactic component (which includes a lexicon, i.e. a list of words — boy, hit, ball, etc.) is described, as mentioned above, in terms of IC's or P-markers. The syntactic component includes description both of deep and surface structure. The second is the semantic component, which provides a semantic   interpretation   of   the   deep   structure. E. g. in sentences </w:t>
      </w:r>
      <w:r>
        <w:rPr>
          <w:rFonts w:cs="Times New Roman" w:ascii="Times New Roman" w:hAnsi="Times New Roman"/>
          <w:i/>
          <w:sz w:val="28"/>
          <w:szCs w:val="28"/>
          <w:lang w:val="en-US"/>
        </w:rPr>
        <w:t>we enjoy smoking</w:t>
      </w:r>
      <w:r>
        <w:rPr>
          <w:rFonts w:cs="Times New Roman" w:ascii="Times New Roman" w:hAnsi="Times New Roman"/>
          <w:sz w:val="28"/>
          <w:szCs w:val="28"/>
          <w:lang w:val="en-US"/>
        </w:rPr>
        <w:t xml:space="preserve"> and </w:t>
      </w:r>
      <w:r>
        <w:rPr>
          <w:rFonts w:cs="Times New Roman" w:ascii="Times New Roman" w:hAnsi="Times New Roman"/>
          <w:i/>
          <w:sz w:val="28"/>
          <w:szCs w:val="28"/>
          <w:lang w:val="en-US"/>
        </w:rPr>
        <w:t>we oppose smoking</w:t>
      </w:r>
      <w:r>
        <w:rPr>
          <w:rFonts w:cs="Times New Roman" w:ascii="Times New Roman" w:hAnsi="Times New Roman"/>
          <w:sz w:val="28"/>
          <w:szCs w:val="28"/>
          <w:lang w:val="en-US"/>
        </w:rPr>
        <w:t xml:space="preserve"> the semantic component would indicate that the former is a paraphrase of we smoke and we enjoy it, though the latter is not a paraphrase of </w:t>
      </w:r>
      <w:r>
        <w:rPr>
          <w:rFonts w:cs="Times New Roman" w:ascii="Times New Roman" w:hAnsi="Times New Roman"/>
          <w:i/>
          <w:sz w:val="28"/>
          <w:szCs w:val="28"/>
          <w:lang w:val="en-US"/>
        </w:rPr>
        <w:t>we smoke</w:t>
      </w:r>
      <w:r>
        <w:rPr>
          <w:rFonts w:cs="Times New Roman" w:ascii="Times New Roman" w:hAnsi="Times New Roman"/>
          <w:sz w:val="28"/>
          <w:szCs w:val="28"/>
          <w:lang w:val="en-US"/>
        </w:rPr>
        <w:t xml:space="preserve"> and </w:t>
      </w:r>
      <w:r>
        <w:rPr>
          <w:rFonts w:cs="Times New Roman" w:ascii="Times New Roman" w:hAnsi="Times New Roman"/>
          <w:i/>
          <w:sz w:val="28"/>
          <w:szCs w:val="28"/>
          <w:lang w:val="en-US"/>
        </w:rPr>
        <w:t>we oppose it</w:t>
      </w:r>
      <w:r>
        <w:rPr>
          <w:rFonts w:cs="Times New Roman" w:ascii="Times New Roman" w:hAnsi="Times New Roman"/>
          <w:sz w:val="28"/>
          <w:szCs w:val="28"/>
          <w:lang w:val="en-US"/>
        </w:rPr>
        <w:t>. The third, the phonological component provides a phonetic interpretation of the surface structure of the sentence.</w:t>
      </w:r>
    </w:p>
    <w:p>
      <w:pPr>
        <w:pStyle w:val="Style16"/>
        <w:spacing w:lineRule="auto" w:line="360"/>
        <w:ind w:firstLine="709"/>
        <w:jc w:val="both"/>
        <w:rPr/>
      </w:pPr>
      <w:r>
        <w:rPr>
          <w:rFonts w:cs="Times New Roman" w:ascii="Times New Roman" w:hAnsi="Times New Roman"/>
          <w:sz w:val="28"/>
          <w:szCs w:val="28"/>
          <w:lang w:val="en-US"/>
        </w:rPr>
        <w:t>Note that "to generate sentences" according to this theory does not mean "to produce sentences", but "to characterize", "to enumerate", "to determine" the rules for forming all of the infinite number of sentences, some of them never heard before.</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omsky's new theory is that language has a base which contains the elementary phrase structures. In the new conception of Chomsky the kernel sentence loses all its significance, for Chomsky is careful to stress that sentences are not derived from other sentences (as has been sometimes loosely and inaccurately stated), but rather from the structures underlying them. The phrase structures produce sentences usually by way of transformations. . . Now it is clearer that transformations are not intended to relate sentences to sentences (as was stated at first by Z. S. Harris), but deep structure to surface structure and that deep structure thus embodies a hypothesis set up for an adequate description of a language. </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r selections from transformational grammars of English represent the earlier version of the transformational theory, even O. Thomas' </w:t>
      </w:r>
      <w:r>
        <w:rPr>
          <w:rFonts w:cs="Times New Roman" w:ascii="Times New Roman" w:hAnsi="Times New Roman"/>
          <w:i/>
          <w:sz w:val="28"/>
          <w:szCs w:val="28"/>
          <w:lang w:val="en-US"/>
        </w:rPr>
        <w:t>Transformational Grammar</w:t>
      </w:r>
      <w:r>
        <w:rPr>
          <w:rFonts w:cs="Times New Roman" w:ascii="Times New Roman" w:hAnsi="Times New Roman"/>
          <w:sz w:val="28"/>
          <w:szCs w:val="28"/>
          <w:lang w:val="en-US"/>
        </w:rPr>
        <w:t xml:space="preserve">, the first popular survey published since the major revision. </w:t>
      </w:r>
    </w:p>
    <w:p>
      <w:pPr>
        <w:pStyle w:val="Style16"/>
        <w:spacing w:lineRule="auto" w:line="360"/>
        <w:ind w:firstLine="709"/>
        <w:jc w:val="both"/>
        <w:rPr/>
      </w:pPr>
      <w:r>
        <w:rPr>
          <w:rFonts w:cs="Times New Roman" w:ascii="Times New Roman" w:hAnsi="Times New Roman"/>
          <w:sz w:val="28"/>
          <w:szCs w:val="28"/>
          <w:lang w:val="en-US"/>
        </w:rPr>
        <w:t xml:space="preserve">Of great interest for clarifying the theoretical and philosophical   sources   of   transformational   generative grammar are the two books by Chomsky: </w:t>
      </w:r>
      <w:r>
        <w:rPr>
          <w:rFonts w:cs="Times New Roman" w:ascii="Times New Roman" w:hAnsi="Times New Roman"/>
          <w:i/>
          <w:sz w:val="28"/>
          <w:szCs w:val="28"/>
          <w:lang w:val="en-US"/>
        </w:rPr>
        <w:t>Cartesian Linguistics</w:t>
      </w:r>
      <w:r>
        <w:rPr>
          <w:rFonts w:cs="Times New Roman" w:ascii="Times New Roman" w:hAnsi="Times New Roman"/>
          <w:sz w:val="28"/>
          <w:szCs w:val="28"/>
          <w:lang w:val="en-US"/>
        </w:rPr>
        <w:t xml:space="preserve"> and </w:t>
      </w:r>
      <w:r>
        <w:rPr>
          <w:rFonts w:cs="Times New Roman" w:ascii="Times New Roman" w:hAnsi="Times New Roman"/>
          <w:i/>
          <w:sz w:val="28"/>
          <w:szCs w:val="28"/>
          <w:lang w:val="en-US"/>
        </w:rPr>
        <w:t>Language and Mind</w:t>
      </w: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It is also an interesting fact that some linguists point at the danger of new prescriptivism in generative transformational grammars, e. g. J. Nist maintains that in their search for language universals (that is, categories underlying the structures of all languages), a process reminiscent of the eighteenth century authoritarians, the generative grammarians have already showed signs of becoming prescriptive and prescriptive in their analysis of "permitted" (i. e. grammatically correct) strings. This opinion is shared by B. Hathaway.</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n the process of the development of English grammatical theory, despite the great divergence of the types, aims, objectives and approaches of English grammars, a certain continuity may be observed in establishing and keeping up the English grammatical tradition. The foundations of the English grammatical system were laid already in the first part of the first, prescientific, period, in early prenormative grammar, though its morphological system leaned heavily on that of the Latin grammar and the incipient syntactic notions were dependent upon rhetoric and logic. The most important type of grammar, in our opinion, is the second, the prescriptive or normative grammar, which has the longest tradition, as it arose in the mideighteenth century and still dominates class room instruction. Its most significant contribution to English grammatical theory was the syntactic system evolved in the midnineteenth century. </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three types of scientific grammars of English discussed here have not quite succeeded in creating any really independent or new grammatical notions and systems. The interests of the scholars centered found the grammatical system of prescriptive grammar. They either elaborated it further (in classical scientific grammar) or refuted it, retaining at the same time some of its ideas (in structural grammar) or acknowledged its merits as an implicit transformational grammar and reformulated its ideas (in transformational grammar).</w:t>
      </w:r>
    </w:p>
    <w:p>
      <w:pPr>
        <w:pStyle w:val="Style16"/>
        <w:spacing w:lineRule="auto" w:line="360"/>
        <w:ind w:firstLine="709"/>
        <w:jc w:val="both"/>
        <w:rPr/>
      </w:pPr>
      <w:r>
        <w:rPr>
          <w:rFonts w:cs="Times New Roman" w:ascii="Times New Roman" w:hAnsi="Times New Roman"/>
          <w:sz w:val="28"/>
          <w:szCs w:val="28"/>
          <w:lang w:val="en-US"/>
        </w:rPr>
        <w:t>Both modern schools of grammar show a marked tendency towards morphological labelling of syntactic units, which may be viewed as a: revival of the grammatical notions of the earliest grammars when the syntactic system was practically non-existen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5:00Z</dcterms:created>
  <dc:creator>Natsha</dc:creator>
  <dc:description/>
  <cp:keywords/>
  <dc:language>en-US</dc:language>
  <cp:lastModifiedBy>SYSTEM</cp:lastModifiedBy>
  <dcterms:modified xsi:type="dcterms:W3CDTF">2011-09-12T03:05:00Z</dcterms:modified>
  <cp:revision>2</cp:revision>
  <dc:subject/>
  <dc:title>ON THE HISTORY OF ENGLISH GRAMMARS</dc:title>
</cp:coreProperties>
</file>