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0" w:firstLine="709"/>
        <w:jc w:val="center"/>
        <w:rPr/>
      </w:pPr>
      <w:r>
        <w:rPr>
          <w:b/>
          <w:szCs w:val="28"/>
        </w:rPr>
        <w:t>ЗАДАНИЕ</w:t>
      </w:r>
    </w:p>
    <w:p>
      <w:pPr>
        <w:pStyle w:val="TextBody"/>
        <w:suppressAutoHyphens w:val="true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на выполнение дипломного проекта (работы)</w:t>
      </w:r>
    </w:p>
    <w:p>
      <w:pPr>
        <w:pStyle w:val="TextBody"/>
        <w:suppressAutoHyphens w:val="true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ind w:right="0" w:firstLine="709"/>
        <w:jc w:val="both"/>
        <w:rPr>
          <w:szCs w:val="28"/>
          <w:u w:val="single"/>
        </w:rPr>
      </w:pPr>
      <w:r>
        <w:rPr>
          <w:szCs w:val="28"/>
        </w:rPr>
        <w:t xml:space="preserve">Студенту 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>Тема проекта (работы): "</w:t>
      </w:r>
      <w:r>
        <w:rPr>
          <w:szCs w:val="28"/>
          <w:u w:val="single"/>
        </w:rPr>
        <w:t>Проект отработки запасов нижних горизонтов Основной рудной залежи Орловского месторождения"___________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>утверждена приказом по университету: ____</w:t>
      </w:r>
      <w:r>
        <w:rPr>
          <w:szCs w:val="28"/>
          <w:u w:val="single"/>
        </w:rPr>
        <w:t>№ ____ от _____ 2002 г</w:t>
      </w:r>
      <w:r>
        <w:rPr>
          <w:szCs w:val="28"/>
        </w:rPr>
        <w:t>__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 xml:space="preserve">Специальная часть проекта: </w:t>
      </w:r>
      <w:r>
        <w:rPr>
          <w:szCs w:val="28"/>
          <w:u w:val="single"/>
        </w:rPr>
        <w:t>Выбор и обоснование систем разработки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Срок сдачи законченного проекта (работы): 25 мая 2002 г.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 xml:space="preserve">Исходные данные к проекту (работе): </w:t>
      </w:r>
      <w:r>
        <w:rPr>
          <w:szCs w:val="28"/>
          <w:u w:val="single"/>
        </w:rPr>
        <w:t>Принять к проектированию на подземную отработку нижних горизонтов (11-14) Основной рудной залежи Орловского месторождения запасы по состоянию на 01.01.2001 г. При выполнении диплома строго руководствоваться нормами и правилами безопасности и охраны труда, действующими на территории Республики Казахстан.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 xml:space="preserve">Перечень подлежащих разработке в дипломном проекте вопросов или краткое содержание дипломной работы: </w:t>
      </w:r>
      <w:r>
        <w:rPr>
          <w:szCs w:val="28"/>
          <w:u w:val="single"/>
        </w:rPr>
        <w:t>Геологическая характеристика месторождения, горная часть (состояние горных работ, производительность рудника, технологическое оборудование для проходческих и очистных работ, вскрытие нижних горизонтов, система разработки), горно-механическая часть, техника безопасности и технико-экономическая часть.</w:t>
      </w:r>
    </w:p>
    <w:p>
      <w:pPr>
        <w:pStyle w:val="TextBody"/>
        <w:suppressAutoHyphens w:val="true"/>
        <w:ind w:right="0"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Перечень графического материала (с указанием обязательных чертежей):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1. Геология месторождения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>2 - 4. Варианты схем вскрытия нижних горизонтов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>5. Схема подготовки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>6. Система разработки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7. Паспорт буровзрывных работ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8. Самоходное оборудование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9. Схема бетонозакладочного комплекса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Рекомендуемая основная литература:</w:t>
      </w:r>
    </w:p>
    <w:p>
      <w:pPr>
        <w:pStyle w:val="23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авила технической эксплуатации рудников, приисков и шахт, разрабатывающих месторождения цветных редких и драгоценных металлов. - М.: Недра, 1981. - 109 с.</w:t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2. Единые правила безопасности при разработке рудных, нерудных и россыпных месторождений подземным способом. - М.: Недра, 1976. - 224 с.</w:t>
      </w:r>
    </w:p>
    <w:p>
      <w:pPr>
        <w:pStyle w:val="23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Единые правила безопасности при взрывных работах. М.: Недра, 1992.</w:t>
      </w:r>
    </w:p>
    <w:p>
      <w:pPr>
        <w:pStyle w:val="23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Нормы технологического проектирования рудников цветной металлургии с подземным способом разработки, ВНТП 37-86. - М.: Минцветмет СССР, 1986. – 212 с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5. Именитов В.Р. Процессы подземных горных работ при разработке рудных месторождений. - М.: Недра, 1984. – 504 с.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 xml:space="preserve">Дата выдачи задания: </w:t>
      </w:r>
      <w:r>
        <w:rPr>
          <w:szCs w:val="28"/>
          <w:u w:val="single"/>
        </w:rPr>
        <w:t>19 февраля 2002 г.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b/>
          <w:i/>
          <w:szCs w:val="28"/>
        </w:rPr>
        <w:t xml:space="preserve">Заведующий кафедрой </w:t>
      </w:r>
      <w:r>
        <w:rPr>
          <w:szCs w:val="28"/>
        </w:rPr>
        <w:t>_______________В.Х. Кумыков</w:t>
      </w:r>
    </w:p>
    <w:p>
      <w:pPr>
        <w:pStyle w:val="TextBody"/>
        <w:suppressAutoHyphens w:val="true"/>
        <w:ind w:right="0" w:firstLine="709"/>
        <w:jc w:val="both"/>
        <w:rPr>
          <w:szCs w:val="28"/>
          <w:u w:val="single"/>
        </w:rPr>
      </w:pPr>
      <w:r>
        <w:rPr>
          <w:b/>
          <w:i/>
          <w:szCs w:val="28"/>
        </w:rPr>
        <w:t xml:space="preserve">Руководитель проекта </w:t>
      </w:r>
      <w:r>
        <w:rPr>
          <w:szCs w:val="28"/>
        </w:rPr>
        <w:t>_______________А.И. Ананин</w:t>
      </w:r>
    </w:p>
    <w:p>
      <w:pPr>
        <w:pStyle w:val="TextBody"/>
        <w:suppressAutoHyphens w:val="true"/>
        <w:ind w:right="0" w:firstLine="709"/>
        <w:jc w:val="both"/>
        <w:rPr>
          <w:szCs w:val="28"/>
          <w:u w:val="single"/>
        </w:rPr>
      </w:pPr>
      <w:r>
        <w:rPr>
          <w:b/>
          <w:i/>
          <w:szCs w:val="28"/>
        </w:rPr>
        <w:t xml:space="preserve">Задание принял к исполнению студент </w:t>
      </w:r>
      <w:r>
        <w:rPr>
          <w:szCs w:val="28"/>
        </w:rPr>
        <w:t xml:space="preserve">_______________ </w:t>
      </w:r>
    </w:p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Дата 19 февраля 2002 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/>
          <w:szCs w:val="28"/>
          <w:lang w:val="ru-RU"/>
        </w:rPr>
        <w:t>АННОТАЦИЯ</w:t>
      </w:r>
    </w:p>
    <w:p>
      <w:pPr>
        <w:pStyle w:val="23"/>
        <w:suppressAutoHyphens w:val="true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В данном дипломном проекте рассмотрены вопросы подземной отработки запасов нижних горизонтов (11-14) Основной рудной залежи Орловского месторождения.</w:t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Рассмотрены вопросы вскрытия, подготовки и системы разработки. Горно-механическая часть содержит вопросы выбора самоходного и подъемного оборудования, водоотлива и вентиляции.</w:t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Специальной частью проекта является выбор и обоснование системы разработки для отработки нижних горизонтов Орловского рудника.</w:t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Диплом изложен на __ стр. и содержит __ таблиц и рисунка.</w:t>
      </w:r>
      <w:r>
        <w:br w:type="page"/>
      </w:r>
    </w:p>
    <w:p>
      <w:pPr>
        <w:pStyle w:val="23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общие сведения о месторождении, проектные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решения и состояние горных работ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горно-геологическая и горно-техническа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характеристика орловского месторождени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НА НИЖНИХ ГОРИЗОНТАХ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Горно-геологические условия месторождени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Запасы месторождения и кондици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Горно-геологическая характеристика, условия</w:t>
      </w:r>
    </w:p>
    <w:p>
      <w:pPr>
        <w:pStyle w:val="41"/>
        <w:keepNext w:val="false"/>
        <w:suppressAutoHyphens w:val="true"/>
        <w:spacing w:lineRule="auto" w:line="360"/>
        <w:ind w:hanging="0"/>
        <w:outlineLvl w:val="9"/>
        <w:rPr/>
      </w:pPr>
      <w:r>
        <w:rPr>
          <w:szCs w:val="28"/>
        </w:rPr>
        <w:t xml:space="preserve"> </w:t>
      </w:r>
      <w:r>
        <w:rPr>
          <w:szCs w:val="28"/>
        </w:rPr>
        <w:t>залегания рудных тел и качественная характеристика руд</w:t>
      </w:r>
    </w:p>
    <w:p>
      <w:pPr>
        <w:pStyle w:val="24"/>
        <w:suppressAutoHyphens w:val="true"/>
        <w:spacing w:lineRule="auto" w:line="360"/>
        <w:rPr>
          <w:szCs w:val="28"/>
        </w:rPr>
      </w:pPr>
      <w:r>
        <w:rPr>
          <w:szCs w:val="28"/>
        </w:rPr>
        <w:t>2.2. Горно-технические условия месторождени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1. Физико-технические свойства руд и вмещающих пород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2. Устойчивость руд и вмещающих пород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3. Оценка степени удароопасности месторождени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4. Газоносность месторождения, склонность к самовозгоранию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 и вмещающих пород, взрывоопасность сульфидной пыл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иликозоопасность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обоснование технологии горных работ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Способ и общая схема разработк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Зона влияния подземных работ на поверхность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8"/>
          <w:szCs w:val="28"/>
        </w:rPr>
        <w:t>вскрытие запасов орловского месторождени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ниже 11 горизонт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ервый вариант вскрытия нижних горизонтов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. Второй вариант вскрытия нижних горизонтов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Третий вариант вскрытия нижних горизонтов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 Выбор оптимального варианта вскрыти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рекомендации по выбору сечений, способа 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параметров крепления горных выработок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6. системы разработки 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. Выбор систем разработк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Отработка запасов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13 горизонтов Основной залежи 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1. Горно-геологическая и горно-техническа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12 горизонта Основной залеж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2.2. Подготовка выемочного участка 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3. Порядок отработки выемочного участк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4. Нисходящая слоевая система разработки с закладкой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анного пространства твердеющими смесям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5. Подэтажно-камерная система разработки с закладкой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анного пространства твердеющими смесями</w:t>
      </w:r>
    </w:p>
    <w:p>
      <w:pPr>
        <w:pStyle w:val="TextBody"/>
        <w:suppressAutoHyphens w:val="true"/>
        <w:ind w:right="0" w:hanging="0"/>
        <w:rPr>
          <w:caps/>
          <w:szCs w:val="28"/>
        </w:rPr>
      </w:pPr>
      <w:r>
        <w:rPr>
          <w:caps/>
          <w:szCs w:val="28"/>
        </w:rPr>
        <w:t>7. производительность рудник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Обоснование параметров выемочной единицы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2. Подготовка и отработка выемочной единицы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3. Годовая производительность рудник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8. механизация основных и вспомогательных работ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1. Механизация горно-проходческих и очистных работ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2. Механизация вспомогательных и ремонтно-монтажных работ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9. технология закладочных работ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закладочным смесям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2. Закладочное хозяйство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3. Объемы закладочных работ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4 Закладочные материалы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5. Трубопроводный транспорт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10. вентиляция, промсанитария и 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борьба с пылью 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>Анализ состояния проветривания рудник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2. Расчет необходимого количества воздуха и выбор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проветривани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3. Борьба с пылью, охрана труда и промсанитария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1. БЕЗОПАСНОСТЬ И ЭКОЛОГИЧНОСТЬ ПРОЕКТ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1. Требования безопасности на отдельных технологических 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х</w:t>
      </w:r>
    </w:p>
    <w:p>
      <w:pPr>
        <w:pStyle w:val="TextBody"/>
        <w:suppressAutoHyphens w:val="true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11.2. Техника безопасности и охрана труда</w:t>
      </w:r>
    </w:p>
    <w:p>
      <w:pPr>
        <w:pStyle w:val="TextBody"/>
        <w:suppressAutoHyphens w:val="true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11.3. Экологичность проекта</w:t>
      </w:r>
    </w:p>
    <w:p>
      <w:pPr>
        <w:pStyle w:val="TextBody"/>
        <w:suppressAutoHyphens w:val="true"/>
        <w:ind w:right="0" w:hanging="0"/>
        <w:rPr/>
      </w:pPr>
      <w:r>
        <w:rPr>
          <w:szCs w:val="28"/>
        </w:rPr>
        <w:t xml:space="preserve"> </w:t>
      </w:r>
      <w:r>
        <w:rPr>
          <w:caps/>
          <w:szCs w:val="28"/>
        </w:rPr>
        <w:t>12. ТЕХНИКО-ЭКОНОМИЧЕСКИЕ ПОКАЗАТЕЛ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выполнен в соответствии с заданием на дипломное проектирован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ми данными для разработки проекта явились Генеральный подсчет запасов Орловского месторожден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и баланс запасов нижних горизонт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аботан с учетом требований действующих "Правил технической эксплуатации рудников, приисков и шахт, разрабатывающих месторождения цветных, редких и драгоценных металлов" (ПТЭ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, "Единых правил безопасности при разработке рудных, нерудных и россыпных месторождений подземным способом" (ЕПБ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, ЕПБ при взрывных работах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, "Норм технологического проектирования рудников цветной металлургии с подземным способом разработки"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, СНиП П-94-80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и "Инструкции по безопасному применению самоходного (нерельсового) оборудования в подземных рудниках"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ектом определено, что при условии своевременного проведения работ по подготовке и вводу в эксплуатацию новых горизонтов годовая производительность нижних горизонтов Основной рудной залежи Орловского рудника будет поддерживается на уровне 0,7 млн. т без учета затухания работ на залеж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нятые проектом схемы вскрытия, вентиляции, параметры основных технологических процессов и конструктивные элементы систем разработки приняты на основе расчетов и обобщения отечественного и зарубежного опыта отработки месторождений со сходными горно-геологическими и горно-техническими условиями, а также учитывают опыт отработки Орловского рудник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пециальной части проекта освящены вопросы выбора систем разработки и сделано обоснование параметров их конструктивных элемен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Общие сведения о месторождении, проектные  решения и состояние горных рабо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е месторождение расположено на территории Восточно-Казахстанской области в 135 км на северо-запад от областного центра – г. Усть-Каменогорска и в 40 км к северо-востоку от районного центра г. Бородулихи (рис.1.1 и 1.2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ождение разрабатывается одноименным рудником, входящим в состав Жезкентского горно-обогатительного комбината (пос. Жезкент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к связан с г.г. Усть-Каменогорском и Семипалатинском автомобильной дорогой. В 10 км от месторождения находится г. Горняк (Россия) и железнодорожная станция Неверовска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йон характеризуется равнинным рельефом. Климат резко континентальный. Максимальная температура составляет плюс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минимальная - минус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Среднегодовое количество осадков 379 мм. Продолжительность зимнего периода с 25 октября по 20 апрел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идросеть в районе месторождения отсутствует. Ближайшая речка Золотуха находится в 12 км к востоку от месторождения. Карстовые явления не отмечены, оползни и сели не характерны. Сейсмичность района 6 балл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ная топливно-энергетическая база отсутствует, уголь и лес доставляются по железной дороге. Энергоснабжение рудника производится от питающего центра "Шульбинская ГЭС" по ЛЭП 220 Л-207 протяженностью 72,3 км. Входная подстанция "Жезкент" с трансформатором АТ-63 МВ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и обеспечение горячей водой промышленных объектов осуществляется от Жезкентской котельно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ориентирован на сельскохозяйственное производство. Рабочей силой предприятие обеспечивается за счет населения п. Жезкент, прилежащих сел и частично г. Горняк.</w:t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 xml:space="preserve">В 1966 г. Казгипроцветметом выполнено проектное задание "Строительство Орловского рудника"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8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Мощность Орловского рудника по добыче руды с применением переносного оборудования определена в объеме 1500 тыс. т в го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1980 г. Казгипроцветметом выполнен технический проект "Вскрытие нижних горизонтов для восполнения выбывающих мощностей Орловского рудника"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, в котором предусмотрены решения по дальнейшей отработке запасов Орловского месторождения до 11 горизонт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1983 г. Казгипроцветмет выполнил корректировку проектного задания "Строительство Орловского рудника"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Проект обосновывал снижение годовой производительности рудника с 1500 до 1300 тыс. т в связи с выявившимися более сложными горно-техническими условиями и связанным с этим переходом на менее производительные подэтажно-камерную и слоевую системы разработки. Вместе с тем в этом проекте показана возможность увеличения годовой производительности рудника до 1500 тыс. т за счет вовлечения в отработку запасов залежи "Новая", вскрытие которой предусматривалось начать в 1986 г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1991 г. Казгипроцветметом разработан проект "Вскрытие и отработка залежи "Новая"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Производительность рудника с подключением к отработке запасов руды залежи "Новая" составляет 1300 тыс. т в год, в том числе с залежи "Новая" – 700 тыс. т в год. Для отработки приняты освоенные на руднике нисходящая слоевая (90 %) и подэтажно-камерная (10 %) системы разработки. Общее расчетное количество воздуха для проветривания определено в объеме 3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1997 г. Казгипроцветметом выполнен проект "Вскрытие и отработка нижних горизонтов Орловского месторождения"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, который является корректировкой горно-технологической части ранее выполненных технических проектов. Необходимость выполнения этого проекта обусловлена отставанием строительства промышленных объектов рудника, изменением технических решений в части вскрытия нижних горизонтов, режима работы рудника и типа применяемого технологического оборудования. Проектом показана возможность увеличения годовой производительности рудника с 1300 до 1500 тыс. т руд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Орловское месторождение вскрыто до 11 горизонта центрально расположенными стволами шахт "Орловская" и "Скиповая" и расположенными на флангах стволами шахт "Северная" и "Южна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вол шахты "Орловская" диаметром в свету 6,5 м пройден до 12 горизонта, оборудован двумя одноклетевыми подъемами и служит для спуска-подъема людей, материалов, оборудования и подачи свежего воздуха в количестве до 2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вол шахты "Скиповая" диаметром в свету 5 м пройден до 12 горизонта, оборудован двухскиповым рудным и односкиповым породным подъема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вол шахты "Северная" диаметром в свету 5 м пройден до 11 горизонта, оборудован одноклетевым подъемом и служит для подачи свежего воздуха в количестве до 1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и аварийного подъема люде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вол шахты "Южная" диаметром в свету 5 м пройден до 10 горизонта, оборудован одноклетевым подъемом и служит для выдачи загрязненного воздуха в количестве до 24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и аварийного подъема люд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 шахты "Новая" диаметром в свету 7 м пройден на глубину 100 м от поверхности. Дальнейшая проходка его приостановлена в связи со сложными гидрогеологическими условиям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aps/>
          <w:sz w:val="28"/>
          <w:szCs w:val="28"/>
        </w:rPr>
        <w:t>горно-геологическая и горно-техническая характеристика ОСНОВНОЙ ЗАЛЕЖИ орловского месторождения НА НИЖНИХ ГОРИЗОНТАХ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орно-геологические условия месторожд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1 Запасы месторождения и кондиц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Орловского месторождения утверждены ГКЗ СССР в 1967 г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мышленные кондиции на руды Орловского месторождения утверждены ГКЗ СССР в 1964 г. Они предусматривают: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промышленное содержание условной меди для оконтуривания балансовых запасов – 1 %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ные коэффициенты в условную медь: для меди – 1; для свинца – 0,4, для цинка (с учетом кадмия) - 0,4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счете в условную медь не учитывать содержания в пробах менее: для меди – 0,2 %; для свинца - 0,1 %; для цинка – 0,5 %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инимальная мощность рудных тел, включаемых в подсчет запасов, для крутопадающих (более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 – 1 м и пологопадающих – 1,6 м; при меньшей мощности, но высоком содержании руководствоваться соответствующим метропроцентом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ая мощность внутрирудных прослоев пород и некондиционных руд, включаемых в контур запасов, для крутопадающих и пологопадающих рудных тел – 2 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товое содержание условной меди для подсчета запасов забалансовых руд – 0,5 %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апасов Орловского месторождения по залежи "Основная" на 1.01.2002 г. приведено в таблице 2.1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2.1 Состояние запасов по залежи "Основная"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148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а, тыс.т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4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9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2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2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937,7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3933,5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4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1391,1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00,2</w:t>
            </w:r>
          </w:p>
        </w:tc>
      </w:tr>
    </w:tbl>
    <w:p>
      <w:pPr>
        <w:pStyle w:val="23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К проектированию дипломным проектом приняты запасы 11-14 горизонтов – 8312,9 тыс. тонн руды Основной рудной залеж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2 Горно-геологическая характеристика, условия залегания рудных тел и качественная характеристика руд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ловское месторождение расположено в юго-западной части Золотушинско-Орловского рудного поля в висячем боку Иртышского глубинного разлом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орождение сложено метаморфизованными образованиями верхнего ордовика и вулканогенно-осадочными отложениями среднего и верхнего девона. Преобладающее развитие имеют породы среднего девона, которые подразделяются на лосишинскую и таловскую свит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осишинская свита сложена алевролитами и алевропилитами с прослоями туфогенных алевролитов, туфов, туффитов, альбит-порфиров и лавобрекчий кислого состава. Мощность свиты меняется от 200-250 до 800 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ая свита представлена преимущественно эффузивами кислого состава: кварцевыми порфирами, лавобрекчиями кварцевых альбит-порфиров, реже туфами кислого состава. Мощность свиты – 500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семестно распространены кайнозойские отложения, представленные суглинками, песками и глинами. Суммарная мощность рыхлых отложений достигает 120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рузивные образования представлены субвулканическими фельзитовидными альбит-порфирами средне-верхнедевонского возраста и плагиогранит-порфирами, гранодиорит-порфирами змеиногорского комплекса. Ряд интрузивных пород завершается комплексом малых интрузий постзмеиногорского возраста – дайками диабазовых, диоритовых порфиритов и микрогранодиорит-порфир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уктура месторождения представляет собой тектонический блок горст-антиклинарного типа. Восточной границей месторождения служит крутопадающий субмеридиональный Восточный разлом, с севера месторождение обрамлено массивом гранодиоритов, юго-западной границей является Березовский надвиг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доконтролирующим на Орловском месторождении является контакт лосишинской и таловской свит. В процессе рудоотложения вмещающие породы подверглись гидротермальному метаморфизму, выразившемуся в образовании хлоритовых, серицитовых, хлорит-карбонатных и кварцевых метасоматитов. Мощность измененных пород колеблется от первых метров до 100-150 м и более. Зона околорудных метасоматитов имеет асимметричное строение: мощность ее в лежачем боку рудных тел в 3-10 раз превосходит мощность в висячем боку. Длина зоны околорудных метасоматитов по простиранию превышает длину рудных тел не менее чем на 600-700 м, а в ширину она примерно в 1,5 раза больше мощности рудных тел. Характерна частая перемежаемость пород: лав и лавобрекчий риолитов, туфов и туффитов кислого состава, серицитов, хлоритолитов по лавам андезито-базальтового состава. Общее субмеридиональное простирание рудовмещающей зоны к северу сменяется на северо-восточно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дные тела представлены сложными межпластовыми залежами, залегающими на глубине от 70 до 1200 м от поверх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ый контакт и подстилающая рудную зону толща пород осложнены дополнительной складчатостью и двумя основными системами тектонических нарушений субмеридионального и субширотного направлений. Наиболее крупный широтный разлом проходит между Вторым и Третьим рудными телами, ограничивая в то же время Первое рудное тело и залежь "Новую" с юг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ределах Орловского месторождения разведаны рудные залежи "Основная", "Новая", "Громовская" и ряд обособленных линз (линзы №№ 45, 46 и другие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ая залежь состоит из четырех сопряженных через тектонические нарушения рудных тел, залегающих на глубине от 70 до 700 м. Залежь имеет северо-восточное простиран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вое рудное тело расположено в прикупольной части антиклинальной складки на глубине 70-175 м и выходит непосредственно под рыхлые отложения. Максимальная мощность его (44 м) отмечается в южной части, в направлении к северному флангу рудное тело выклинивается. Длина его по простиранию – 300 м, по падению ( в среднем) – 145 м (максимальная до 180 м). Средняя мощность – 19 м, угол падения – 30-6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а запа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торое рудное тело делится на две части: пологую и крутую. Крутопадающая часть, соприкасающаяся с Первым рудным телом, приурочена к флексурному изгибу, имеет длину по простиранию около 300 м, по падению – 180-200 м, мощность ее изменяется от 1 до 15 м и составляет в среднем 8 м. Основная часть запасов (95 %) находится в нижней пологой части, залегающей на глубинах 350-700 м от поверхности. Второе рудное тело падает на запад под углом 20-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Длина его по простиранию составляет 660 м, по падению – около 400 м, средняя мощность пологой части 35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етье рудное тело локализуется на продолжении Второго рудного тела на юго-запад. По простиранию оно разведано на 250 м при ширине 200 м. Угол падения его составляет 20-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средняя мощность – 16,2 м. В генеральном подсчете запас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Третье рудное тело объединено с Четвертым. В висячем и лежачем боках рудных тел Основной залежи разведано свыше двух десятков мелких линз. Линзы располагаются как среди эффузивов надрудной толщи, так и среди кремнистых алевролитов лежачего бока рудной зоны. Промышленный тип месторождения – колчеданно-полиметаллический. Основными полезными компонентами руд месторождения являются медь, цинк, свинец. Подчиненное значение имеют золото, серебро, кадмий, селен, сера пиритная, барит.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 xml:space="preserve">По структурно-текстурным особенностям в сульфидных рудах четко выделяются сплошные и вкрапленные разновидности, которые в свою очередь по минералогическому составу подразделяются на медно-колчеданные, медно-цинковые и полиметаллические. В названных типах руд отмечены разности, ха- рактеризующиеся преобладанием какого-либо основного минерала. Так, среди медно-колчеданных руд наблюдаются серно-колчеданные, а среди сплошных полиметаллических – барит-полиметаллические.В таблице 2.2 приведена классификация основных природных типов руд, предложенная ВНИИцветмето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5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, в основу которой положено содержание основных полезных компонен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2.2 - Классификация природных типов руд</w:t>
      </w:r>
    </w:p>
    <w:tbl>
      <w:tblPr>
        <w:tblW w:w="8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823"/>
        <w:gridCol w:w="1563"/>
        <w:gridCol w:w="1433"/>
      </w:tblGrid>
      <w:tr>
        <w:trPr>
          <w:trHeight w:val="289" w:hRule="atLeas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ру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сновных металлов, %</w:t>
            </w:r>
          </w:p>
        </w:tc>
      </w:tr>
      <w:tr>
        <w:trPr>
          <w:trHeight w:val="124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</w:t>
            </w:r>
          </w:p>
        </w:tc>
      </w:tr>
      <w:tr>
        <w:trPr>
          <w:trHeight w:val="28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рит-полиметаллическ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0</w:t>
            </w:r>
          </w:p>
        </w:tc>
      </w:tr>
      <w:tr>
        <w:trPr>
          <w:trHeight w:val="29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но-цинковы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более 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0</w:t>
            </w:r>
          </w:p>
        </w:tc>
      </w:tr>
      <w:tr>
        <w:trPr>
          <w:trHeight w:val="758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лошные и вкрапленные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но-колчеданны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,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ервичных сульфидных рудах основными рудными минералами являются халькопирит, сфалерит, галенит, пирит; второстепенными – магнетит и барит. Нерудные минералы представлены кварцем, хлоритом, серицитом, карбонатом и реже флюоритом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зоне окисления основными рудными минералами являются ковеллин, халькозин, борнит, англезит, церуссит, плюмбоярозит. Кроме них присутствуют гидрогетит, гетит и ярозит. Нерудные минералы представлены опалом, реже халцедоном, кварцем, галлуазит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удной зоне Орловского месторождения выделенные природные типы сульфидных руд распространены повсеместно. В их распределении наблюдается четкая закономерность, которую можно использовать при планировании горных работ и эксплуатации месторождения. Барит-полиметаллические руды сосредоточены на контакте с породами висячего бока в верхней части рудной зоны, они подстилаются медно-цинковыми, которые в свою очередь сменяются в направлении к контакту с породами лежачего бока сплошными, а затем вкрапленными медно-колчеданными рудами. Эта четкая зональность по мощности рудной залежи хорошо прослежена в центральной и северной части месторождения. На южном фланге она усложняется перемежаемостью барит-полиметаллических и медно-цинковых, медно-колчеданных и медно-цинковых руд. Сплошные медно-колчеданные руды могут иногда залегать внутри контура вкрапленных, но всегда в висячем боку зоны распространения медно-колчеданных руд. Выше барит-полиметаллических руд на отдельных участках отмечаются небольшие линзы вкрапленных медно-цинковых и медно-колчеданных руд. Указанные нарушения зональности носят локальный характер, определяющим же является упорядоченное, зональное залегание природных типов ру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родные типы руд обычно не образуют изолированных рудных тел и залегают совместно в единой рудной зоне. Мелкие линзовидные рудные тела выявлены на флангах рудной зоны в висячем и, в основном, в лежачем боку. Длина таких линз по простиранию от 20-25 до 100-150 м при мощности от 2-3 до 10-12 м. По падению они прослежены на расстояние от 50-60 до 150-200 м. В контуре единой рудной залежи природные типы руд обособляются в виде линзовидных тел или плит протяженностью по простиранию от 30-40 до 500-560 м, по падению – от 100-120 до 550-600 м при мощности от 5-10 до 40-50 м. Среди сплошных руд наиболее крупные массивы слагают барит-полиметаллические руды, самые мелкие – медно-колчеданные. Вкрапленные медно-колчеданные руды залегают у лежачего бока рудной залежи почти непрерывной плитой мощностью до 50 м. Здесь же сосредоточены и наиболее многочисленные линзовидные тела.</w:t>
      </w:r>
    </w:p>
    <w:p>
      <w:pPr>
        <w:pStyle w:val="91"/>
        <w:keepNext w:val="false"/>
        <w:tabs>
          <w:tab w:val="clear" w:pos="720"/>
          <w:tab w:val="left" w:pos="7088" w:leader="none"/>
        </w:tabs>
        <w:suppressAutoHyphens w:val="true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91"/>
        <w:keepNext w:val="false"/>
        <w:tabs>
          <w:tab w:val="clear" w:pos="720"/>
          <w:tab w:val="left" w:pos="7088" w:leader="none"/>
        </w:tabs>
        <w:suppressAutoHyphens w:val="true"/>
        <w:jc w:val="both"/>
        <w:outlineLvl w:val="9"/>
        <w:rPr>
          <w:szCs w:val="28"/>
        </w:rPr>
      </w:pPr>
      <w:r>
        <w:rPr>
          <w:szCs w:val="28"/>
        </w:rPr>
        <w:t>2.2. Горно-технические условия месторождения</w:t>
      </w:r>
    </w:p>
    <w:p>
      <w:pPr>
        <w:pStyle w:val="91"/>
        <w:keepNext w:val="false"/>
        <w:tabs>
          <w:tab w:val="clear" w:pos="720"/>
          <w:tab w:val="left" w:pos="7088" w:leader="none"/>
        </w:tabs>
        <w:suppressAutoHyphens w:val="true"/>
        <w:jc w:val="both"/>
        <w:outlineLvl w:val="9"/>
        <w:rPr>
          <w:szCs w:val="28"/>
        </w:rPr>
      </w:pPr>
      <w:r>
        <w:rPr>
          <w:szCs w:val="28"/>
        </w:rPr>
      </w:r>
    </w:p>
    <w:p>
      <w:pPr>
        <w:pStyle w:val="91"/>
        <w:keepNext w:val="false"/>
        <w:suppressAutoHyphens w:val="true"/>
        <w:jc w:val="both"/>
        <w:outlineLvl w:val="9"/>
        <w:rPr/>
      </w:pPr>
      <w:r>
        <w:rPr>
          <w:szCs w:val="28"/>
        </w:rPr>
        <w:t>2.2.1 Физико-технические свойства руд и вмещающих пород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Анализ показывает, что свойства одних и тех же разновидностей руд и пород с глубиной значительно изменяются. В таблице 2.3 приведены пределы изменения и прочности пород на одноосное сжатие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Таблица 2.3 - Изменение прочности руд и пород Орловского месторождения с глуби</w:t>
      </w:r>
      <w:r>
        <w:rPr/>
        <w:t>ной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1"/>
        <w:gridCol w:w="621"/>
        <w:gridCol w:w="1085"/>
        <w:gridCol w:w="621"/>
        <w:gridCol w:w="621"/>
        <w:gridCol w:w="1085"/>
      </w:tblGrid>
      <w:tr>
        <w:trPr>
          <w:trHeight w:val="334" w:hRule="atLeast"/>
          <w:cantSplit w:val="true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роды и руды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убина отбора проб, м</w:t>
            </w:r>
          </w:p>
        </w:tc>
      </w:tr>
      <w:tr>
        <w:trPr>
          <w:trHeight w:val="138" w:hRule="atLeast"/>
          <w:cantSplit w:val="true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 xml:space="preserve">300 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 xml:space="preserve">700 </w:t>
            </w:r>
          </w:p>
        </w:tc>
      </w:tr>
      <w:tr>
        <w:trPr>
          <w:trHeight w:val="138" w:hRule="atLeast"/>
          <w:cantSplit w:val="true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чность на одноосное сжатие МПа</w:t>
            </w:r>
          </w:p>
        </w:tc>
      </w:tr>
      <w:tr>
        <w:trPr>
          <w:trHeight w:val="138" w:hRule="atLeast"/>
          <w:cantSplit w:val="true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е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ее</w:t>
            </w:r>
          </w:p>
        </w:tc>
      </w:tr>
      <w:tr>
        <w:trPr>
          <w:trHeight w:val="32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Лавобрекчии альбит-порфир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ы альбит-порфир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32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цевые альбит-порфир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6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лагиоклазовые порфир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левролиты глинисто-кремнисты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  <w:tr>
        <w:trPr>
          <w:trHeight w:val="32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левролиты кремнисты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уфоалевропесчаник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2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Хлоритовые пород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</w:tr>
      <w:tr>
        <w:trPr>
          <w:trHeight w:val="34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плошная барит-полиметаллическая руд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рапленная медно-колчеданная руда в хлоритолитах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4,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9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ая медно-колчеданная руд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ая медно-цинковая руд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аблице 2.4 приведены усредненные плотностные, прочностные и упругие свойства основных разновидностей руд и пород месторождения в околорудной и рудной зона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 xml:space="preserve">Таблица 2.4 - Усредненные физико-механические свойства руд и пород 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26"/>
        <w:gridCol w:w="1168"/>
        <w:gridCol w:w="1297"/>
        <w:gridCol w:w="1167"/>
        <w:gridCol w:w="1427"/>
      </w:tblGrid>
      <w:tr>
        <w:trPr>
          <w:trHeight w:val="165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роды и р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едел прочности на сжати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imes New Roman" w:ascii="Times New Roman" w:hAnsi="Times New Roman"/>
                <w:vertAlign w:val="subscript"/>
              </w:rPr>
              <w:t>сж</w:t>
            </w:r>
            <w:r>
              <w:rPr>
                <w:rFonts w:cs="Times New Roman" w:ascii="Times New Roman" w:hAnsi="Times New Roman"/>
              </w:rPr>
              <w:t>, МП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едел прочности на растяжени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>, М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ческий модуль упругости Е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</w:rPr>
              <w:t>, МП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Пуассона </w:t>
            </w: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ъемный вес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Times New Roman" w:ascii="Times New Roman" w:hAnsi="Times New Roman"/>
              </w:rPr>
              <w:t>, МН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Альбит-порфи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1</w:t>
            </w:r>
          </w:p>
        </w:tc>
      </w:tr>
      <w:tr>
        <w:trPr>
          <w:trHeight w:val="65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ролиты глинисто-кремнист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5</w:t>
            </w:r>
          </w:p>
        </w:tc>
      </w:tr>
      <w:tr>
        <w:trPr>
          <w:trHeight w:val="31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ролиты кремнист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87</w:t>
            </w:r>
          </w:p>
        </w:tc>
      </w:tr>
      <w:tr>
        <w:trPr>
          <w:trHeight w:val="32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фоалевропесча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8</w:t>
            </w:r>
          </w:p>
        </w:tc>
      </w:tr>
      <w:tr>
        <w:trPr>
          <w:trHeight w:val="31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фоалевроли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92</w:t>
            </w:r>
          </w:p>
        </w:tc>
      </w:tr>
      <w:tr>
        <w:trPr>
          <w:trHeight w:val="65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ая барит-полиметаллическая ру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4</w:t>
            </w:r>
          </w:p>
        </w:tc>
      </w:tr>
      <w:tr>
        <w:trPr>
          <w:trHeight w:val="97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крапленная медно-колчеданная руда в метасоматит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16</w:t>
            </w:r>
          </w:p>
        </w:tc>
      </w:tr>
      <w:tr>
        <w:trPr>
          <w:trHeight w:val="97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крапленная медно-колчеданная руда в хлоритолит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3</w:t>
            </w:r>
          </w:p>
        </w:tc>
      </w:tr>
      <w:tr>
        <w:trPr>
          <w:trHeight w:val="97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рапленная медно-колчеданная руда в кремнистых алевролит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9</w:t>
            </w:r>
          </w:p>
        </w:tc>
      </w:tr>
      <w:tr>
        <w:trPr>
          <w:trHeight w:val="32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дно-колчеданная ру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64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ая полиметаллическая ру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0</w:t>
            </w:r>
          </w:p>
        </w:tc>
      </w:tr>
      <w:tr>
        <w:trPr>
          <w:trHeight w:val="65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ая медно-цинковая ру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1"/>
        <w:keepNext w:val="false"/>
        <w:suppressAutoHyphens w:val="true"/>
        <w:jc w:val="both"/>
        <w:outlineLvl w:val="9"/>
        <w:rPr/>
      </w:pPr>
      <w:r>
        <w:rPr>
          <w:szCs w:val="28"/>
        </w:rPr>
        <w:t>Из всего разнообразия горно-технологических свойств руд и пород в лабораторных условиях оценивалась только их часть: коэффициенты крепости и хрупкости, абразивность и контактная прочн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ь пород по М.М. Протодьяконову (таблица 2.5) оценивалась по прочности образцов на одноосное сжатие. Коэффициент хрупкости рассчитывался по отношению пределов прочности породы при сжатии и растяжении. Абразивность определялась методом истирания стального стержн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Таблица 2.5 - Крепость пород и руд Орловского месторождения</w:t>
      </w:r>
    </w:p>
    <w:tbl>
      <w:tblPr>
        <w:tblW w:w="8345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9"/>
        <w:gridCol w:w="2276"/>
      </w:tblGrid>
      <w:tr>
        <w:trPr>
          <w:trHeight w:val="646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ды и руд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крепости по М.М. Протодьяконову</w:t>
            </w:r>
          </w:p>
        </w:tc>
      </w:tr>
      <w:tr>
        <w:trPr>
          <w:trHeight w:val="323" w:hRule="atLeast"/>
          <w:cantSplit w:val="true"/>
        </w:trPr>
        <w:tc>
          <w:tcPr>
            <w:tcW w:w="8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spacing w:lineRule="auto" w:line="36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Породы висячего бока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цевые альбит-порфир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обрекчии кварцевых альбит-порфиров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</w:tr>
      <w:tr>
        <w:trPr>
          <w:trHeight w:val="646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вобрекчии кварцевых альбит-порфиров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(гидротермально измененные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нистые алевролит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ролиты, туфогенные алевропесчаник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уфы разного состав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</w:tr>
      <w:tr>
        <w:trPr>
          <w:trHeight w:val="323" w:hRule="atLeast"/>
          <w:cantSplit w:val="true"/>
        </w:trPr>
        <w:tc>
          <w:tcPr>
            <w:tcW w:w="8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spacing w:lineRule="auto" w:line="36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Рудная зона</w:t>
            </w:r>
          </w:p>
        </w:tc>
      </w:tr>
      <w:tr>
        <w:trPr>
          <w:trHeight w:val="635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ые медно-колчеданные, медно-цинковые 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аритсодержащие руд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2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рапленные руд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spacing w:lineRule="auto" w:line="36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Вкрапленные окремненные руд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товые породы (хлоритолиты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323" w:hRule="atLeast"/>
          <w:cantSplit w:val="true"/>
        </w:trPr>
        <w:tc>
          <w:tcPr>
            <w:tcW w:w="8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spacing w:lineRule="auto" w:line="36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Породы лежачего бока</w:t>
            </w:r>
          </w:p>
        </w:tc>
      </w:tr>
      <w:tr>
        <w:trPr>
          <w:trHeight w:val="236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олиновые пород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товые породы (хлоритолиты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левролиты глинисты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кварцит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</w:tr>
      <w:tr>
        <w:trPr>
          <w:trHeight w:val="334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уфопесчаник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</w:tr>
      <w:tr>
        <w:trPr>
          <w:trHeight w:val="323" w:hRule="atLeast"/>
          <w:cantSplit w:val="true"/>
        </w:trPr>
        <w:tc>
          <w:tcPr>
            <w:tcW w:w="8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spacing w:lineRule="auto" w:line="36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Жильные породы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spacing w:lineRule="auto" w:line="36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Диабазовые порфирит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</w:tr>
      <w:tr>
        <w:trPr>
          <w:trHeight w:val="49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лагиоклазовые гранит-порфир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91"/>
        <w:keepNext w:val="false"/>
        <w:suppressAutoHyphens w:val="true"/>
        <w:jc w:val="both"/>
        <w:outlineLvl w:val="9"/>
        <w:rPr>
          <w:szCs w:val="28"/>
        </w:rPr>
      </w:pPr>
      <w:r>
        <w:rPr>
          <w:szCs w:val="28"/>
        </w:rPr>
      </w:r>
    </w:p>
    <w:p>
      <w:pPr>
        <w:pStyle w:val="91"/>
        <w:keepNext w:val="false"/>
        <w:suppressAutoHyphens w:val="true"/>
        <w:jc w:val="both"/>
        <w:outlineLvl w:val="9"/>
        <w:rPr/>
      </w:pPr>
      <w:r>
        <w:rPr>
          <w:szCs w:val="28"/>
        </w:rPr>
        <w:t>Коэффициент хрупкости для руд и пород Орловского месторождения изменяется в широких пределах от 4 до 12. К наиболее хрупким отнесены сплошные разновидности руд и вкрапленные медно-колчеданные руды по кварцитам, а также кремнистые алевролиты.</w:t>
      </w:r>
    </w:p>
    <w:p>
      <w:pPr>
        <w:pStyle w:val="91"/>
        <w:keepNext w:val="false"/>
        <w:suppressAutoHyphens w:val="true"/>
        <w:jc w:val="both"/>
        <w:outlineLvl w:val="9"/>
        <w:rPr/>
      </w:pPr>
      <w:r>
        <w:rPr>
          <w:szCs w:val="28"/>
        </w:rPr>
        <w:t>Контактная прочность изменяется от 7 до 200 кГ/мм</w:t>
      </w:r>
      <w:r>
        <w:rPr>
          <w:szCs w:val="28"/>
          <w:vertAlign w:val="superscript"/>
        </w:rPr>
        <w:t>2</w:t>
      </w:r>
      <w:r>
        <w:rPr>
          <w:szCs w:val="28"/>
        </w:rPr>
        <w:t>. Наибольшей контактной прочностью обладают кварц-альбитовые порфиры и туфы кислого состава. Наименьшей – кварц-карбонат-хлоритовая порода и халькопирит-пиритовые руды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абразивности, в соответствии со шкалой Барона Л.И., большинство руд и пород месторождения отнесены к IV классу (19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30 мг) – среднеабразивные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2 Устойчивость руд и вмещающих пород</w:t>
      </w:r>
    </w:p>
    <w:p>
      <w:pPr>
        <w:pStyle w:val="91"/>
        <w:keepNext w:val="false"/>
        <w:suppressAutoHyphens w:val="true"/>
        <w:jc w:val="both"/>
        <w:outlineLvl w:val="9"/>
        <w:rPr/>
      </w:pPr>
      <w:r>
        <w:rPr>
          <w:szCs w:val="28"/>
        </w:rPr>
        <w:t>Устойчивость обнажений руд и пород зависит от их прочности, трещиноватости, тектонической нарушенности, степени хлоритизации и серицитизации, а также от времени существования обнажений и глубины разработки. В основу районирования по устойчивости положена классификация ВНИМИ, согласно которой все руды и породы подразделяются на четыре категории устойчивости (таблица 2.6).</w:t>
      </w:r>
    </w:p>
    <w:p>
      <w:pPr>
        <w:pStyle w:val="Heading6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suppressAutoHyphens w:val="true"/>
        <w:spacing w:lineRule="auto" w:line="360"/>
        <w:ind w:firstLine="709"/>
        <w:jc w:val="both"/>
        <w:rPr/>
      </w:pPr>
      <w:r>
        <w:rPr/>
        <w:t>Таблица 2.6- Устойчивость руд и пород Орловского месторождения</w:t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735"/>
        <w:gridCol w:w="2736"/>
        <w:gridCol w:w="1741"/>
      </w:tblGrid>
      <w:tr>
        <w:trPr>
          <w:trHeight w:val="11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уд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р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ые квалификационные призна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крепости, f</w:t>
            </w:r>
          </w:p>
        </w:tc>
      </w:tr>
      <w:tr>
        <w:trPr>
          <w:trHeight w:val="11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-вы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плошные барит-полиметаллические руды, кварцевые альбитпорфиры, плагиогранитпорфир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Монолитные, оруденелые, окварцованные породы, отсутствие открытых трещин, расстояние между трещинами не менее 200 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- 18</w:t>
            </w:r>
          </w:p>
        </w:tc>
      </w:tr>
      <w:tr>
        <w:trPr>
          <w:trHeight w:val="112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устойчивы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ые медно-цинковые руды, сплошные медно-колчеданные руды, алевролиты, кремнистые измененные туф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ные, сланцеватые руды и породы с несколькими системами трещин, расстояние между трещинами 100 м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 17</w:t>
            </w:r>
          </w:p>
        </w:tc>
      </w:tr>
      <w:tr>
        <w:trPr>
          <w:trHeight w:val="92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устойчивы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крапленные руды в алевролитах, туфопесчаники, алевропесчаники, алевролиты кремнисто-глинисты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ные руды и породы, имеющие до трех систем трещин, расстояние между ними менее 100 мм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17</w:t>
            </w:r>
          </w:p>
        </w:tc>
      </w:tr>
      <w:tr>
        <w:trPr>
          <w:trHeight w:val="165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устойчивы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крапленные руды в хлоритолитах, туфогенно-осадочные породы, хлоритовые и серицитовые пор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Тектонически ослабленные породы, имеющие не менее 3-х систем трещин с расстоянием менее 25 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5</w:t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Установлено, что на 7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1 горизонтах преобладают три категории устойчивости руд и пород: устойчивые, средней устойчивости, неустойчивые. В незначительном объеме встречаются весьма устойчивые и весьма неустойчивые породы и руды.</w:t>
      </w:r>
    </w:p>
    <w:p>
      <w:pPr>
        <w:pStyle w:val="91"/>
        <w:keepNext w:val="false"/>
        <w:tabs>
          <w:tab w:val="clear" w:pos="720"/>
          <w:tab w:val="left" w:pos="6804" w:leader="none"/>
        </w:tabs>
        <w:suppressAutoHyphens w:val="true"/>
        <w:jc w:val="both"/>
        <w:outlineLvl w:val="9"/>
        <w:rPr>
          <w:szCs w:val="28"/>
        </w:rPr>
      </w:pPr>
      <w:r>
        <w:rPr>
          <w:szCs w:val="28"/>
        </w:rPr>
      </w:r>
    </w:p>
    <w:p>
      <w:pPr>
        <w:pStyle w:val="91"/>
        <w:keepNext w:val="false"/>
        <w:tabs>
          <w:tab w:val="clear" w:pos="720"/>
          <w:tab w:val="left" w:pos="6804" w:leader="none"/>
        </w:tabs>
        <w:suppressAutoHyphens w:val="true"/>
        <w:jc w:val="both"/>
        <w:outlineLvl w:val="9"/>
        <w:rPr/>
      </w:pPr>
      <w:r>
        <w:rPr>
          <w:szCs w:val="28"/>
        </w:rPr>
        <w:t>2.2.3 Оценка степени удароопасности месторождения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ловское месторождение по заключению ВНИМИ с глубины 600 м отнесено к склонным к горным ударам.</w:t>
      </w:r>
    </w:p>
    <w:p>
      <w:pPr>
        <w:pStyle w:val="23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плошные барит-полиметаллические руды, медно-цинковые, сплошные и вкрапленные по кварцитам медно-колчеданные руды отнесены к склонным к динамическим проявлениям горного давления. Вмещающие породы по упругим свойствам и характеру разрушения отнесены, за редким исключением, к не склонным к горным удара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роцессе отработки запасов девятого и десятого горизонтов (глубина 5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50 м) были отмечены случаи динамических проявлений горного давления в виде интенсивного заколообразования, "шелушения" и стреляния пород, количество которых возрастало по мере увеличения глубины разработки. Эти явления имеют место, когда:</w:t>
      </w:r>
    </w:p>
    <w:p>
      <w:pPr>
        <w:pStyle w:val="34"/>
        <w:numPr>
          <w:ilvl w:val="1"/>
          <w:numId w:val="20"/>
        </w:numPr>
        <w:tabs>
          <w:tab w:val="clear" w:pos="720"/>
          <w:tab w:val="left" w:pos="567" w:leader="none"/>
        </w:tabs>
        <w:suppressAutoHyphens w:val="true"/>
        <w:ind w:left="0" w:firstLine="709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отрабатывается рудный слой (кровля и почва слоя представлены рудой) и отработано более 3/4 запасов слоя;</w:t>
      </w:r>
    </w:p>
    <w:p>
      <w:pPr>
        <w:pStyle w:val="34"/>
        <w:numPr>
          <w:ilvl w:val="1"/>
          <w:numId w:val="20"/>
        </w:numPr>
        <w:tabs>
          <w:tab w:val="clear" w:pos="720"/>
          <w:tab w:val="left" w:pos="567" w:leader="none"/>
        </w:tabs>
        <w:suppressAutoHyphens w:val="true"/>
        <w:ind w:left="0" w:firstLine="709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работы ведутся вблизи висячего бока по сплошным барит-полиметаллическим, медно-цинковым или медно-колчеданным рудам;</w:t>
      </w:r>
    </w:p>
    <w:p>
      <w:pPr>
        <w:pStyle w:val="34"/>
        <w:numPr>
          <w:ilvl w:val="1"/>
          <w:numId w:val="20"/>
        </w:numPr>
        <w:tabs>
          <w:tab w:val="clear" w:pos="720"/>
          <w:tab w:val="left" w:pos="567" w:leader="none"/>
        </w:tabs>
        <w:suppressAutoHyphens w:val="true"/>
        <w:ind w:left="0" w:firstLine="709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работы ведутся за пределами защищенной зоны, образованной отработкой вышележащих или нижележащих горизонтов;</w:t>
      </w:r>
    </w:p>
    <w:p>
      <w:pPr>
        <w:pStyle w:val="34"/>
        <w:numPr>
          <w:ilvl w:val="1"/>
          <w:numId w:val="20"/>
        </w:numPr>
        <w:tabs>
          <w:tab w:val="clear" w:pos="720"/>
          <w:tab w:val="left" w:pos="567" w:leader="none"/>
        </w:tabs>
        <w:suppressAutoHyphens w:val="true"/>
        <w:ind w:left="0" w:firstLine="709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динамические явления наблюдаются в выработках, пройденных во временных рудных целиках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оответствии с "Инструкцией по безопасному ведению горных работ на рудных и нерудных месторождениях, склонных к горным ударам" [36] вскрытие, подготовка и порядок отработки залежей, опасных по горным ударам, должны осуществляться с соблюдением следующих принципов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скрытие месторождения, подготовку и отработку рудных тел (залежей) производить при минимальной изрезанности рудного массива, обеспечивая планомерное извлечение запасов без образования участков, целиков с концентрацией напряжений, способных вызвать горный удар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ыбор мест расположения стволов шахт и выработок околоствольного комплекса осуществлять в неудароопасных или наименее опасных породах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рные выработки проходить преимущественно в направлении наибольшего из напряжений, действующих в массиве горных пород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рные работы следует вести без оставления жестких целиков преимущественно расходящимися фронтами очистной выемки или с отработкой одним фронтом от фланга к флангу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ть меры разгрузки массива от повышенных концентраций напряжений с использованием опережающей надработки или подработки, методов локальной разгрузки, придания искусственной податливости конструкции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ект на отработку месторождения должен содержать разделы, касающиеся мер по прогнозированию и предотвращению горных ударов.</w:t>
      </w:r>
    </w:p>
    <w:p>
      <w:pPr>
        <w:pStyle w:val="91"/>
        <w:keepNext w:val="false"/>
        <w:suppressAutoHyphens w:val="true"/>
        <w:jc w:val="both"/>
        <w:outlineLvl w:val="9"/>
        <w:rPr/>
      </w:pPr>
      <w:r>
        <w:rPr>
          <w:szCs w:val="28"/>
        </w:rPr>
        <w:t>2.2.4 Газоносность месторождения, склонность к самовозгоранию руд и вмещающих пород, взрывоопасность сульфидной пыли и силикозоопасность Орловском месторождение не является газоопасны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участки месторождения отнесены к пожароопасным по ряду факторов: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мощность и крутое падение рудных тел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уроченность рудной залежи к области дизъюнктивного тектонического нарушения и наличие пострудных сбросов, которым сопутствуют участки мелко раздробленной перетертой руды мощностью до 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4 м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содержание в сплошных рудах пожароопасных минералов: пирита, халькопирита, сфалерита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начительное развитие в рудах мельниковит-пирита и легковоспламеняемой разновидности сульфида железа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сутствие в рудах ксиломорфных текстур, характеризующихся высокой пористостью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окислительная способность руд, установленная термографическими исследованиями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пористость руд, повышающая поверхность окисления.</w:t>
      </w:r>
    </w:p>
    <w:p>
      <w:pPr>
        <w:pStyle w:val="91"/>
        <w:keepNext w:val="false"/>
        <w:suppressAutoHyphens w:val="true"/>
        <w:jc w:val="both"/>
        <w:outlineLvl w:val="9"/>
        <w:rPr/>
      </w:pPr>
      <w:r>
        <w:rPr>
          <w:szCs w:val="28"/>
        </w:rPr>
        <w:t>Исследования ВНИИцветмета показали, что при содержании серы в руде 35 % и выше, мощности рудных тел 15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30 м и кислых шахтных водах (рН в воде на Орловском руднике достигает 2,2) создаются благоприятные условия для самопроизвольного загорания и взрыва аммиачно-селитренных ВВ. Поэтому Орловское месторождение отнесено к категории взрывоопасных в отношении самопроизвольных взрывов аммиачно-селитренных ВВ. В этом случае необходимо выполнять следующие мероприятия: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ть районирование месторождения с выделением участков, на которых потенциально возможно загорание и взрывы аммиачно-селитренных ВВ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ести постоянный контроль за температурой и агрессивностью рудничных вод на потенциально опасных участках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допустимое время пребывания в рудном массиве скважинных зарядов, исходя из конкретных условий отрабатываемых участков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Изучением химического и минералогического состава руд Орловского месторождения и данными по взрывоопасности руд других месторождений установлено:</w:t>
      </w:r>
    </w:p>
    <w:p>
      <w:pPr>
        <w:pStyle w:val="24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зрывоопасным минералом, входящим в состав руд Орловского месторождения, является только пирит, содержание которого и определяет взрывоопасность. Остальные сульфидные минералы – халькопирит, сфалерит, галенит, барит не являются взрывоопасными, однако их присутствие в составе пиритсодержащих руд уменьшает взрывоопасность последних;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 взрывоопасным следует относить медно-колчеданные и колчеданно-полиметаллические руды, которые содержат в своем составе свыше 65 % пирита или более 35 % пиритной серы.</w:t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Взрыв сульфидной пыли возникает при ее определенной дисперсности, химической активности и концентрации в пылевом облаке и при наличии источника воспламенения достаточной мощ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образования пыли на руднике являются: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о-взрывные работы при отбойке руды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руды из камер и рудоспусков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ое дробление негабари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для безопасного ведения горных работ в забоях на Орловском месторождении в соответствии с ЕПБ при взрывных работах [4] и "Инструкцией по мерам безопасности и предупреждению взрывов сульфидной пыли на подземных рудниках, разрабатывающих пиритсодержащие руды" необходимо выполнять следующие основные мероприятия: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зрывные работы должны производиться в межсменные перерывы при отсутствии людей на пути движения исходящей струи воздуха и не более 150 м от взрываемого забоя со стороны поступления свежей струи воздуха;</w:t>
      </w:r>
    </w:p>
    <w:p>
      <w:pPr>
        <w:pStyle w:val="91"/>
        <w:keepNext w:val="false"/>
        <w:numPr>
          <w:ilvl w:val="0"/>
          <w:numId w:val="9"/>
        </w:numPr>
        <w:suppressAutoHyphens w:val="true"/>
        <w:ind w:left="0" w:firstLine="709"/>
        <w:jc w:val="both"/>
        <w:outlineLvl w:val="9"/>
        <w:rPr/>
      </w:pPr>
      <w:r>
        <w:rPr>
          <w:szCs w:val="28"/>
        </w:rPr>
        <w:t>перед взрывными работами необходимо проводить смачивание водой всей поверхности выработки на расстоянии 10 м от забоя;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ание шпуров (скважин) должно осуществляться только электрическим способом;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взрывание шпуров (скважин) без забойки;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торичном дроблении руды накладными зарядами они должны покрываться с внешней стороны оболочкой, гидропастой или увлажненной глино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держание свободной кремниевой кислоты в рудах и породах месторождения достигает 29 %, поэтому оно отнесено к силикозоопасным. Предельно допустимая концентрация пыли в воздухе на рабочих местах не должна превышать 2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aps/>
          <w:sz w:val="28"/>
          <w:szCs w:val="28"/>
        </w:rPr>
        <w:t>обоснование технологии горных рабо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Способ и общая схема разработк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глубина залегания и степень разведанности рудных залежей Орловского месторождения предопределили подземный способ разработк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сокая ценность руд и пожароопасность отдельных участков месторождения обусловили необходимость повсеместного применения систем с закладкой выработанного пространства твердеющими смеся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глубину залегания месторождения и морфологию рудных тел, техническим проекто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определен нисходящий порядок его отработки. Дополнением к данному проекту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была принята двухярусная отработка (первый ярус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 горизонты, второй ярус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1 горизонты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отработки основных запасов десятого горизонта из-за большого пролета подработки вмещающих пород на одиннадцатом-двенадцатом горизонтах создались большие концентрации напряжений и увеличилась интенсивность динамических проявлений горного давления. Поэтому отработку запасов 1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ов Основной залежи следует вести в сплошную в нисходящем порядке без оставления межярусных и междуэтажных целик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лежь "Новая" находится вне зоны влияния выработанного пространства Основной залежи. Однако в виду большой глубины залегания для ее отработки также рекомендуется сплошной порядок отработки сверху вниз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ловское месторождение с глубины 600 м отнесено к склонным к горным ударам. Поэтому в соответствии с "Инструкцией по безопасному ведению горных работ…" отработку запасов горизонтов (этажей) в горизонтальной плоскости следует вести всплошную от центра к флангам. Не исключается возможность отработки запасов этажей и от флангов к центру. Однако в этом случае на стадии доработки запасов встречные фронты могут спровоцировать удароопасную ситуацию. Поэтому при отработке целика между встречными фронтами необходимо выполнять специальные мероприятия по прогнозу и предотвращению горных ударов, которые предусмотрены "Временными указаниями по безопасному ведению горных работ на Орловском месторождении, склонном к горным ударам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она влияния подземных работ на поверхност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раницы зоны опасного влияния подземных разработок устанавливаются по углам сдвижения, определяемым методом управления состоянием массива и строением вмещающих пород. Нормативными документами для определения углов сдвижения для условий Орловского месторождения являются "Временные правила охраны сооружений и природных объектов от вредного влияния подземных горных разработок месторождений руд цветных металлов с неизученным процессом сдвижения горных пород" и разработанные на их основе "Временные указания по охране сооружений и горных выработок от вредного влияния подземных горных работ на Орловском месторождении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е месторождение колчеданно-полиметаллических руд сложено преимущественно вулканогенными и вулканогенно-осадочными породами и приурочено к зонам крупных тектонических разлом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ды в большей степени крепкие, но из-за наличия трещин, заполненных глинами хлорито-серицитового происхождения, приобретают склонность к отслоениям при значительных обнажениях. Руды и породы Орловского месторождения являются неслоисты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длина месторождения по простиранию достигает 1200 м, оруденение прослежено на глубину до 1100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ый способ управления состоянием массива полной закладкой выработанного пространства твердеющими смесями предохраняет поверхность и вмещающий массив от обрушений и опасных сдвиж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изложенным для условий Орловского месторождения приняты следующие углы сдвижения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сячему боку</w:t>
        <w:tab/>
        <w:tab/>
        <w:t>-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лежачему боку</w:t>
        <w:tab/>
        <w:tab/>
        <w:t>-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простиранию</w:t>
        <w:tab/>
        <w:tab/>
        <w:t>- 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наносах</w:t>
        <w:tab/>
        <w:tab/>
        <w:tab/>
        <w:t>-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твердеющей закладке -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aps/>
          <w:sz w:val="28"/>
          <w:szCs w:val="28"/>
        </w:rPr>
        <w:t>вскрытие запасов орловского месторождения ниже 11 горизонт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м проекте в рассмотрено несколько вариантов вскрытия запасов нижних горизонтов Основного рудного тела и залежи «Новая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вариантов вскрытия учитывалось фактическое состояние горных работ и возможное их развитие на руднике в увязке с вопросами вентиляции, транспорта и подъема горной массы, закладки выработанного пространства и вопросами безопасности ведения горных работ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 всех ниже рассматриваемых вариантах вскрытия нижних горизонтов ствол шахты "Южная" служит для выдачи загрязненного воздуха и запасным выходом с механизированным подъемом на поверхность при отработке запасов залежи "Новая" на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8 горизонтах. Местоположение ствола шахты "Южная" таково, что если на 12 горизонте он находится в 600 м от залежи "Новая", то на 18 горизонте это расстояние увеличивается до 1000 м. В связи с этим, и учитывая ограниченную возможность ствола шахты по выдаче загрязненного воздуха (до 2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ек), представляется целесообразным в первую очередь найти оптимальное техническое решение по выдаче загрязненного воздуха и по аварийному выводу людей с южного фланга месторожд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смотрены три из множества возможных решен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твол шахты "Южная" продолжает выполнять свои прежние функции и при отработке запасов ниже 11 горизонта. При этом ствол шахты углубляется с 10 до 17 горизонта, а на каждом из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7 горизонтов проходят вентиляционные квершлаги от залежи "Новая" к стволу шахты "Южна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твол шахты "Южная" углубляется только до 11 горизонта, а ниже с 11 до 14 и с 14 до 17 горизонтов в непосредственной близости от залежи "Новая" проходятся лифтовые и вентиляционные восстающие. На 11 и 14 горизонтах необходимо пройти сборные вентиляционные квершлаги, а также оборудовать аварийные боксы-убежища на 11 горизонте у ствола шахты "Южная" и на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7 горизонтах у лифтовых восстающих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вол шахты "Южная" используется только на период отработки запасов южного фланга Основной залежи до 10 горизонта и залежи "Новая" на 9-11 горизонтах. К этому времени необходимо пройти с поверхности до 18 горизонта ствол шахты "Южная-2" и построить вентиляторную установку. Ствол шахты "Южная-2" глубиной 930 м и диаметром в свету 5,5 м оборудуется одноклетевым подъемом и лестничным отделением, служит для выдачи загрязненного воздуха в количестве до 3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ек и в является механизированным выходом при отработке запасов залежи "Новая" на 1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8 горизонтах. Ствол шахты "Южная-2" располагается в 220 м к югу от залежи "Новая" по 18 линии ор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4.1 приведены объемные и стоимостные показатели по каждому из рассмотренных решен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авнение данных показывает, что реализация второго решения связана с наименьшими объемными и стоимостными показателями. Поэтому оно и принято для дальнейших расчетов при сравнении вариантов вскрыт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ервый вариант вскрытия нижних горизонт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исунке 4.1 представлен первый вариант вскрытия: Запасы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ов Основной залежи вскрываются стволом шахты "Северная", углубляемым с 11 до 13 горизонта, и северным транспортным уклоном, проходимым с отметки –330 м (на 20 м выше уровня 11 горизонта) до 14 горизонта, а также фланговыми (лифтовым и вентиляционным) восстающими, проходимыми с 13 горизонта до отметки –330 м. Выдача горной массы с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14 горизонтов Основной залежи будет производиться по транспортному уклону дизельными автосамосвалами до перегрузочного пункта на отметке –330 м с последующим перепуском и перегрузкой руды (породы) на 11 горизонте в вагонетки ВГ-4 (ВГ-2,2) и транспортировкой ее электровозным транспортом по 11 горизонту к опрокидам у ствола шахты "Скиповая"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тривание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ов осуществляется по следующей схеме. Свежий воздух подается по квершлагу 13 горизонта от ствола шахты "Северная", по транспортному уклону и вентиляционным восстающим поступает на отрабатываемые подэтажи, слои. Загрязненный воздух с подэтажей по вентиляционным восстающим поступает на блоковые сборные вентиляционные штреки и отводится к фланговому вентиляционному и лифтовому восстающим, по которым он направляется к сборному вентиляционному штреку горизонта –330 м. Сюда же по транспортному уклону поступает воздух, загрязненный дизельными самосвалами. Со сборного вентиляционного штрека загрязненный воздух направляется по вентиляционному восстающему 2ю на 9 горизонт и далее по южному штреку направляется к стволу шахты "Южна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пасы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8 горизонтов залежи "Новая" вскрываются южным транспортным уклоном, проходимым с 11 до 14 горизонта, и стволом шахты "Слепая", проходимым с 10 до 18 горизонта, а также лифтовыми и вентиляционными восстающими, проходимыми с 17 до 14 и с 14 до 11 горизонт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вол шахты "Слепая" диаметром в свету 6,5 м оборудуется двумя одноклетевыми подъемами и ходовым отделением. Он служит для подачи свежего воздуха в количестве до 2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ек, спуска-подъема людей, материалов и оборудования и для подъема горной массы в вагонетках ВГ-2,2 и ВГ-4 при подготовке и отработке запасов на горизонтах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Южный транспортный уклон предназначен для выдачи руды дизельными автосамосвалами с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ов до разгрузочных пунктов на отметке 330 м, для перегона технологического самоходного оборудования с 11 горизонта до вскрываемых горизонтов, а также для доставки материалов и оборудования. Руда, выдаваемая дизельными автосамосвалами по уклону на отметку –330 м, после ее перепуска и перегрузки в вагонетки электровозным транспортом доставляется по 11 горизонту к опрокидам у ствола шахты "Скиповая". Горная масса, выдаваемая в вагонетках клетевым подъемом по стволу шахты "Слепая", также поступает на 11 горизонт и далее к опрокидам у ствола шахты "Скипова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нтиляция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8 горизонтов залежи "Новая" осуществляется по следующей схеме. Свежий воздух по стволу шахты "Орловская" и квершлагам 10 и 11 горизонтов поступает к стволу шахты "Слепая" и далее по квершлагам, штрекам, блоковым наклонным съездам и восстающим подается на рабочие слои и в забои. Загрязненный воздух по слоевым ортам и штрекам направляется к блоковым вентиляционным восстающим, по которым он выдается на верхний (вентиляционный) горизонт. Отсюда загрязненный воздух по ортам и штрекам поступает к лифтовому и вентиляционному восстающим, по которым выдается на 11 горизонт и далее к стволу шахты "Южная". Загрязненный воздух с транспортного уклона выдается на каждом горизонте к лифтовым и вентиляционным восстающим по сбойке, соединяющей уклон с восстающи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исываемом варианте вскрытия стволы шахт "Орловская", "Скиповая" и "Южная" продолжают выполнять свои прежние функции, при этом предусматривается углубка последней с 10 до 11 горизонта и строительство вентиляторной установки (ВОД-30) с вентиляционным каналом у ствола шахты "Скиповая"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отлив с нижних горизонтов осуществляется вспомогательными насосными установками, строительство которых предусматривается на 13 горизонте вблизи северного транспортного уклона и на 17 горизонте в околоствольном дворе ствола шахты "Слепая". Шахтные воды перекачиваются на уровень 11 горизонта по трубопроводам, проложенным по северному транспортному уклону и по стволу шахты "Слепая" и сбрасываются в водоотливные канавки выработок 11 горизонта, по которым вода поступает в водосборники действующей насосной станции главного водоотлива, расположенной в околоствольном дворе ствола шахты "Орловская"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исунках 4.2-4.6 показаны планы 1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работ и затраты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у вскрытия приведены в таблице 4.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торой вариант вскрытия нижних горизонт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4.7 приведена схема вскрытия месторождения по второму варианту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пасы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ов Основной залежи вскрываются квершлагами и штреками от ствола шахты "Орловская" по 12 горизонту и от ствола шахты "Слепая" по 13 и 14 горизонтам. На северном фланге с 13 до 11 горизонта проходятся вентиляционный и лифтовой восстающ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запасов 12 горизонта Основной залежи горная масса электровозным транспортом в вагонетках ВГ-4 и ВГ-2,2 доставляется к стволу шахты "Орловская", клетевым подъемом выдается на 10 или 11 горизонт и далее электровозами транспортируется к опрокидам у ствола шахты "Скиповая". При отработке запасов 13 и 14 горизонтов горная масса выдается в вагонетках клетевым подъемом по стволу шахты "Слепая" на 10 или 11 горизонт и доставляется электровозным транспортом к опрокидам у ствола шахты "Скипова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анспорт и подъем горной массы при отработке запасов залежи "Новая" производятся аналогично принятым в первом варианте вскрыт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тривание рудника осуществляется по фланговой схеме всасывающим способом. Свежий воздух до 11 горизонта подается по центрально расположенным стволам шахт "Орловская" и "Скиповая", а на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8 горизонты поступает по стволу шахты "Слепая". Для очистки свежего воздуха, подаваемого по стволу шахты "Скиповая" предусматривается установка на каждом горизонте электрофильтров или водяных завес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тработке запасов Основной залежи на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ах загрязненный воздух выдается по вентиляционным и лифтовым восстающим на 11 горизонт и далее по квершлагу к стволу шахты "Северная". В этом случае на поверхности у устья ствола шахты "Северная" предусматривается строительство вентиляторной установки (ВОД-30) и проходка вентиляционного канал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тработке запасов залежи "Новая" загрязненный воздух выдается по лифтовым и вентиляционным восстающим на 11 горизонт и далее по сборному квершлагу к стволу шахты "Южная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ы шахт "Северная" и "Южная" в комплексе с лифтовыми восстающими являются запасными механизированными выходами на поверхн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одоотлива аналогична принятой в первом вариант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бот и затраты по варианту вскрытия приведены в таблице 4.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ретий вариант вскрытия нижних горизонт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ссмотренных выше вариантах вскрытия нижних горизонтов транспорт горной массы по уклонам осуществляется дизельными автосамосвалами, что создает в условиях Орловского рудника дополнительные проблемы, связанные с необходимостью увеличения количества подачи свежего и выдачи загрязненного воздуха. Последние разработки фирмы "Кируна-Электрик" (Швеция) позволяют не только снять подобные проблемы, но и решать вопросы вскрытия глубоких горизонтов на рудниках с нестандартных позиций. Для доставки горной массы по наклонным выработкам фирма "Кируна-Электрик" предлагает использовать троллейвозы-самосвалы грузоподъемностью 2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0 т. Троллейвозы питаются от трехфазной сети переменного тока напряжением 1000 вольт от троллейных шин, закрепляемых посекционно в кровле выработки. Машины легко отключаются от троллейного питания и переключаются на питание от батарей, что позволяет удаляться груженым машинам на расстояние до 100 м по горизонтали. Несколько таких машин могут производить откатку одновременно с использованием одной и той же троллейной линии. Машины, идущие вниз по уклону, отключаются от линии. Вскрытие запасов Основной залежи ниже 11 горизонта осуществляется северным транспортным уклоном и лифтовым и вентиляционным восстающи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крытие запасов залежи "Новая" производится южным транспортным уклоном, стволом шахты "Южная", углубляемым с 10 до 11 горизонта, и лифтовыми и вентиляционными восстающими, проходимыми с 17 до 14 и с 14 до 11 горизонта. Северный и южный транспортные уклоны проходятся с уровня 11 горизонта вверх до отметки –330 м, где предусмотрено устройство разгрузочных пунктов, и вниз соответственно до 14 и 18 горизонтов. В рассматриваемом варианте вскрытия доставка горной массы по транспортным уклонам осуществляется троллейвозами грузоподъемностью 15-20 т до разгрузочных пунктов на отметке –330 м. После перепуска и перегрузки горной массы на 11 горизонте в вагонетки она доставляется электровозным транспортом к опрокидам у ствола шахты "Скипова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ериод максимального развития работ на 1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ах залежи "Новая" для проветривания горных выработок необходимо подавать до 2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свежего воздуха. Для пропуска такого количества воздуха сечение южного транспортного уклона должно быть не менее 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ежду 11 и 14 горизонтами целесообразно пройти два уклона сечением в свету по 12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ждый. Объемы работ и затраты по варианту вскрытия приведены в таблице 4.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ыбор оптимального варианта вскрыт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аблице 4.3 приведены основные технико-экономические показатели по рассмотренным вариантам вскрытия нижних горизонт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4.3 - Основные показатели по вариантам вскрытия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5"/>
        <w:gridCol w:w="1165"/>
        <w:gridCol w:w="1035"/>
        <w:gridCol w:w="1035"/>
      </w:tblGrid>
      <w:tr>
        <w:trPr>
          <w:trHeight w:val="30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вскрытия</w:t>
            </w:r>
          </w:p>
        </w:tc>
      </w:tr>
      <w:tr>
        <w:trPr>
          <w:trHeight w:val="132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>
          <w:trHeight w:val="717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орно-капитальных работ при вскрытии запасов до 18 го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9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9756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</w:tr>
      <w:tr>
        <w:trPr>
          <w:trHeight w:val="880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траты на вскрытие запасов до 18 горизон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долл.</w:t>
            </w:r>
          </w:p>
          <w:p>
            <w:pPr>
              <w:pStyle w:val="Heading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Ш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>
          <w:trHeight w:val="631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ъем горно-капитальных работ для вскрытия залежи "Основная" до 14 горизон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1032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скрытие залежи "Основная" до 14 горизон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долл. СШ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Сравнение объемов горно-капитальных работ и затрат на их производство показывает, что рассматриваемые варианты вскрытия запасов 12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8 горизонтов являются равноценными, так как величины затрат по ним отличаются всего лишь на 1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 xml:space="preserve">16 %, что находится в пределах точности расчетов. 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Однако первоочередные затраты по вскрытию запасов 12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4 горизонтов Основной залежи по второму и третьему вариантам уменьшаются соответственно на 3,2 и 3,8 млн. долларов США (3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40 %) по сравнению с затратами по первому варианту вскрыт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навливаясь подробно на достоинствах, отметим основные недостатки каждого из рассмотренных вариантов вскрыт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дизельных автосамосвалов для транспортировки горной массы по уклонам с нижних горизонтов обусловливает необходимость подачи дополнительного количества свежего воздуха для проветривания горных выработок (первый и второй варианты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твола шахты "Скиповая" для выдачи загрязненного воздуха (первый вариант) при одновременной работе на пяти-шести горизонтах весьма затруднительно из-за аэродинамической связи с воздухоподающим стволом шахты "Орловска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твола шахты "Скиповая" для подачи свежего воздуха (второй и третий варианты) потребует дополнительных затрат на осуществление мероприятий по очистке от пыли свежего воздух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ывая вышеизложенное, рекомендуется принять в качестве основного второй вариант вскрытия. Реализация его позволит сократить на один год срок ввода в эксплуатацию запасов двенадцатого горизонта Основной залежи, уменьшить на 3,2 млн. долларов США затраты на производство горно-капитальных работ и упростить схему проветривания горных выработок. При этом для транспортировки горной массы по южному транспортному уклону следует использовать троллейвозы фирмы "Кируна-Электрик"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 РЕКОМЕНДАЦИИ ПО ВЫБОРУ СЕЧЕНИЙ, СПОСОБА И  ПАРАМЕТРОВ КРЕПЛЕНИЯ ГОРНЫХ ВЫРАБОТОК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выборе размеров поперечного сечения и крепи горно-капитальных и горно-подготовительных наклонных и горизонтальных горных выработок при отработке нижних горизонтов Орловского рудника следует руководствоваться едиными правилами безопасности [3], требованиями СНиП II-94-80 [6] и нормативными материалами.</w:t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Основные размеры поперечного сечения горизонтальных и наклонных выработок определяются в зависимости от их назначения, принятого подвижного состава и минимально допустимых зазоров, регламентируемых правилами безопасности [3, 7], условий вентиляции, а также в зависимости от типов крепи, которые выбираются с учетом горно-геологических условий и срока службы выработок. Необходимо учитывать "Руководство по применению типовых сечений горных выработок…" [51] и "Типовые паспорта крепления …". Выбранные размеры поперечного сечения выработок должны учитывать возможную максимальную величину осадки крепи за весь срок их службы в соответствии с данными таблицы 5.1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5.1 - Предельные допустимые смещения крепей</w:t>
      </w:r>
    </w:p>
    <w:tbl>
      <w:tblPr>
        <w:tblW w:w="83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8"/>
        <w:gridCol w:w="2505"/>
      </w:tblGrid>
      <w:tr>
        <w:trPr>
          <w:trHeight w:val="661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пи</w:t>
            </w:r>
          </w:p>
        </w:tc>
        <w:tc>
          <w:tcPr>
            <w:tcW w:w="2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допустимые смещения крепи, мм</w:t>
            </w:r>
          </w:p>
        </w:tc>
      </w:tr>
      <w:tr>
        <w:trPr>
          <w:trHeight w:val="353" w:hRule="atLeast"/>
        </w:trPr>
        <w:tc>
          <w:tcPr>
            <w:tcW w:w="5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нолитная бетонная и железобетонна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рызгбетонна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танговая (железобетонная, сталеполимерная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рызгбетонная со штангам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из штанг, набрызгбетона и сетк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53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онолитная железобетонная с поясами податливост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ая рамна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ая арочная податливая (трехзвенная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53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еталлическая арочная податливая (пятизвенная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0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700</w:t>
            </w:r>
          </w:p>
        </w:tc>
      </w:tr>
    </w:tbl>
    <w:p>
      <w:pPr>
        <w:pStyle w:val="TextBodyIndent"/>
        <w:suppressLineNumbers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Учитывая большую глубину отработки, нельзя прогнозировать безремонтное поддержание горно-капитальных и горно-подготовительных выработок в течение всего срока их существовани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у сечений капитальных, подготовительных и нарезных выработок следует принимать в зависимости от устойчивости и структурных особенностей массива пород вокруг выработки и принятого типа креп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родах I и II категории устойчивости выработкам, проходимым без крепи или с изолирующей набрызгбетонной крепью, целесообразно придавать сводчатую форму сечения (стены вертикальные, свод коробовый трехцентровый) с отношением высоты свода к ширине выработки, равным 1/4 или 1/3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оходке выработок в породах III, IV или V категорий устойчивости и креплении их штангами в комбинации с набрызгбетоном или монолитным бетоном поперечным сечениям выработок также следует придавать сводчатую форму с отношением высоты свода к ширине, равным 1/3. При металлической крепи форма сечения рекомендуется арочная, при деревянной - трапециевидная.</w:t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Сопряжения горизонтальных выработок выполняются по типовым проектам "Сопряжения горизонтальных откаточных выработок для рудников черной металлургии" института "Кривбасспроект" или по проектам института "Казгипроцветмет"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восстающих выработках рекомендуется наиболее устойчивая эллиптическая форма поперечного сечения с расположением большей полуоси в направлении очагов разрушения массив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анализа горно-технических условий и опыта отработки Орловского месторождения установлено, что большинство горно-капитальных и горно-подготовительных выработок необходимо крепить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епления и поддержания горных выработок следует предусматривать набрызгбетонную, штанговую, комбинированную (штанги, набрызгбетон), монолитную бетонную (железобетонную) и арочную металлическую креп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ипа крепи необходимо учитывать устойчивость пород, глубину заложения выработки и срок ее службы.</w:t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весьма устойчивых породах (I категория) выработки можно проходить без креп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устойчивых породах (II категория) выработки также можно проходить без крепи, но на участках трещиноватых пород, склонных к выветриванию, необходимо возводить набрызгбетонную крепь толщиной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3 см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родах средней устойчивости (III категория) следует применять штанговую крепь, а в сильно трещиноватых и склонных к выветриванию породах - комбинированную крепь из штанг и набрызгбетон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устойчивых породах (IV категория) целесообразно применять поддерживающие крепи: деревянную рамную, бетонную, арочную металлическую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весьма неустойчивых породах (V категория) следует применять арочную металлическую крепь из спецпрофиля или арочную металлическую в комбинации с бетоном и с дополнительным упрочнением пород штангами.</w:t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участках, где не допускается отставание крепи, проходка и крепление выработок осуществляются по специальным проектам, которые должны предусматривать мероприятия по упрочнению приконтурного массива.</w:t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ыбор места размещения выработки следует производить с учетом устойчивости окружающих ее пород, а также общих компоновочных решений всего комплекса выработок. Для улучшения условий поддержания и обеспечения работоспособности выработки в течение длительного времени ее следует располагать по возможности в устойчивых породах, а при необходимости предусматривать меры охраны и защиты выработок и крепи.</w:t>
      </w:r>
    </w:p>
    <w:p>
      <w:pPr>
        <w:pStyle w:val="23"/>
        <w:suppressLineNumbers/>
        <w:suppressAutoHyphens w:val="true"/>
        <w:ind w:firstLine="709"/>
        <w:jc w:val="both"/>
        <w:rPr/>
      </w:pPr>
      <w:r>
        <w:rPr>
          <w:szCs w:val="28"/>
        </w:rPr>
        <w:t>Характеристики материалов крепи должны отвечать требованиям стандартов, положений СНиП и рекомендациям специализированных организаций.</w:t>
      </w:r>
    </w:p>
    <w:p>
      <w:pPr>
        <w:pStyle w:val="23"/>
        <w:suppressLineNumbers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зоне сопряжений выработок смещения пород и нагрузки на крепь выше, чем в одиночных выработках, что предопределяет особенности выбора типа и параметров крепи для этих участков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Кровлей очистных выработок при нисходящей слоевой системе разработки, за исключением первых слоев на подэтажах, является закладочный массив, качество и устойчивость которого зависят от многих факторов и могут изменяться в широких пределах. При этом устойчивость искусственной кровли зависит не только от прочности несущего слоя, но и от порядка отработки заходок в слое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На первом этапе освоения нисходящей слоевой системы разработки считалось, что достижение нормативной прочности искусственной кровли, рассчитанной по условию устойчивости горизонтального обнажения, обеспечивает безопасность горных работ. Поэтому "Инструкцией по выбору типа и параметров крепи горных выработок…" предусматривалась установка сигнальных стоек. Однако опыт показал, что это относится только к заходкам первой очереди, когда несущий слой искусственной кровли опирается на жесткие рудные опоры. При отработке заходок последующих очередей в результате объективно существующего недозаклада выработанного пространства по всей длине заходки (усадка закладочного массива на 6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0 % при твердении и дренировании воды) и малого модуля деформации малопрочного закладочного массива в ранние сроки твердения (5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70 МПа) пролет подработки несущего слоя возрастает и кровлю приходится крепить. Объемы крепления очистных выработок в настоящее время достигают 40 % от общей их протяженност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Особую сложность представляет поддержание разрезных выработок, которые обычно располагают по центру слоя. Эти выработки служат в течение всего срока отработки слоя. В связи с тем, что выемка заходок производится из разрезных выработок в обе стороны, они представляют собой непрерывную цепь сопряжений. В соответствии с требованиями ЕПБ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сопряжения выработок необходимо крепить. В процессе проходки разрезные выработки крепят в зависимости от устойчивости рудного или закладочного массива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5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По мере отработки заходок в районе сопряжения устанавливают рамную крепь (крепь КВК или арочная крепь из спецпрофиля). На последней стадии отработки слоя крепь разрезных выработок воспринимает повышенные нагрузки из-за увеличенных пролетов, которые обусловлены недозакладом, образующимся в результате усадки закладочной смеси при ее твердении. Поэтому для обеспечения безопасности горных работ разрезные выработки рекомендуется крепить арочной металлической трехзвенной крепью из спецпрофиля с величиной податливости до 300 мм, а на сопряжении в районе недозаклада устанавливать стойки или возводить "костры".</w:t>
      </w:r>
      <w:r>
        <w:br w:type="page"/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6. СИСТЕМЫ РАЗРАБОТКИ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бор систем разработк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роектами Казгипроцветмета Орловское месторождение с самого начала его эксплуатации отрабатывается системами с закладкой выработанного пространства твердеющими смесями. Применение этих систем обусловлено высокой ценностью руды, пожароопасностью отдельных участков с повышенным содержанием пиритной серы, а также недостаточной устойчивостью руд и вмещающих поро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пасы шестого, седьмого и частично восьмого горизонтов отработаны этажно-камерной и подэтажно-камерной системами разработки с закладкой выработанного пространства твердеющими смесями и применением сначала переносного, а затем самоходного оборудования. Из-за недостаточной устойчивости руд и вмещающих пород на отдельных участках в процессе отработки камер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чередей происходили самообрушения пород висячего бока, что приводило к значительным потерям (до 10-15 %) и разубоживанию (до 15-20 %) руды. С целью снижения потерь и разубоживания руды на руднике были испытаны различные варианты слоевой системы разработки (с восходящей и нисходящей выемкой слоев) с закладкой выработанного пространства твердеющими смесями. Положительные результаты были получены в процессе испытаний слоевой системы разработки с нисходящим порядком выемки слоев заходками в несколько очередей. Применение этой системы позволило снизить потери и разубоживание руды соответственно до 4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7,5 %. В настоящее время удельный вес добычи руды этой системой достиг 95-96 %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процессе отработки запасов девятого и десятого горизонтов на Орловском руднике были отмечены случаи динамических проявлений горного давления в виде интенсивного заколообразования, шелушения и стреляния пород, количество которых возрастало по мере увеличения глубины разработки. Причем эти явления происходили, как правило, при выемке сплошных барит-полиметаллических, полиметаллических, медно-цинковых и медно-колчеданных руд, которые расположены в висячем боку и в центральной части рудного тела. По своим физико-механическим свойствам сплошные разновидности руд склонны к хрупкому разрушению, что и обусловливает динамические формы проявления горного давления. При отработке вкрапленных медно-колчеданных руд, которые, в основном, расположены в лежачем боку рудного тела, такие случаи не были зафиксированы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соответствии с "Временными указаниями по безопасному ведению горных работ на Орловском месторождении, склонном к горным ударам" следует соблюдать следующие принципы безопасного ведения горных работ, направленные на снижение горного давления: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- необходимо обеспечить планомерную отработку месторождения без образования концентрации напряжений в массиве пород;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- использовать при возможности разгрузочные щели и опережающую отработку защитных слоев, применять системы разработки со сплошной выемкой руды без оставления целик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арактерной особенностью нисходящей слоевой системы разработки является нахождение людей в очистном пространстве в процессе ведения очистных работ. Именно это обстоятельство и предопределяет повышенную опасность для работающих. Поэтому при отработке запасов нижних горизонтов Основной залежи нисходящую слоевую систему разработки целесообразно применять только для выемки неустойчивых вкрапленных медно-колчеданных ру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ойчивые и средней устойчивости сплошные барит-полиметаллические, полиметаллические и медно-цинковые руды рекомендуется отрабатывать подэтажно-камерной системой разработки со сплошной выемкой руды и закладкой выработанного пространства твердеющими смесями. При этой системе исключается пребывание людей в очистных выработках, в результате чего повышается безопасность горных работ. Сплошной порядок отработки камер и периодическое взрывание зарядов ВВ в скважинах, вызывающее сотрясательное воздействие на массив, обусловливают разгрузку его краевой части и способствуют переходу массива в неудароопасное состояние. Доработку запасов Основной залежи на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4 и 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1 горизонтах следует производить по локальным проектам с применением нисходящей слоевой или подэтажно-камерной системы разработки в зависимости от конкретных горно-геологических и горно-технических условий намечаемого к отработке участка. При этом возможно использование как самоходного, так и переносного оборудова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иже приведены ожидаемые удельные веса различных вариантов систем разработки с учетом доработки запасов на верхних горизонтах Основной залежи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евая система разработки с нисходящим порядком выемки слоев с применением самоходного оборудования и закладкой выработанного пространства твердеющими смесями – 70 %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одэтажно-камерная система разработки со сплошным порядком отработки камер с применением самоходного оборудования и закладкой выработанного пространства твердеющими смесями – 20 %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евая система разработки с нисходящим порядком выемки слоев с применением переносного оборудования и закладкой выработанного пространства твердеющими смесями – 5 %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дэтажно-камерная с применением переносного оборудования и закладкой выработанного пространства твердеющими смесями –5 %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 Отработка запасов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3 горизонтов Основной залеж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ИИцветметом совместно с КБ Орловского рудника был выполнен проект отработки первого подэтажа блока 12с 11 горизонта, в соответствии с которым в настоящее время ведется его отработка. В блоке 12с 11 горизонта предусмотрено применение двух систем разработки: нисходящей слоевой для отработки неустойчивых руд, приуроченных к лежачему боку рудного тела, и подэтажно-камерной для отработки устойчивых руд, приуроченных к висячему боку рудного тел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м проектом отработку запасов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3 горизонтов Основной залежи рекомендуется осуществить по аналогии с вышеприведенной схемой для первого подэтажа блока 12с 11 горизонт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6.1 показана принципиальная схема подготовки и отработки второго рудного тела Основной залежи (блок 12с 12 горизонта). Второе рудное тело между 11 и 12 горизонтами средней длиной по простиранию 230 м, средней горизонтальной мощностью 80 м и углом падения 4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дин выемочный участок (блок) с геологическими запасами руды 2,85 млн.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1 Горно-геологическая и горно-техническая характеристика 12 горизонта Основной залежи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дное тело сложено сульфидами меди, свинца, цинка и сульфатом бария и включает все природные типы руд, встречающиеся на Орловском месторождении. Висячий бок рудного тела представлен устойчивыми сплошными барит-полиметаллическими рудами. Коэффициент крепости изменяется от 12 до16, а горизонтальная мощность от 30 до 50 м. В средней части рудного тела располагаются сплошные медно-колчеданные и медно-цинковые руды. Горизонтальная мощность их составляет 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5 м. Коэффициент крепости - 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0. Устойчивость этих руд средняя. В лежачем боку рудного тела залегают вкрапленные медно-колчеданные руды горизонтальной мощностью 2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30 м. Коэффициент их крепости 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7. Вкрапленные руды хлоритизированы и серицитизированы, поэтому являются неустойчивыми. Породы висячего бока представлены неустойчивыми кремнисто-глинистыми и туфогенными алевролитами мощностью до 20 м. Коэффициент их крепости составляет 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6, а на отдельных участках увеличивается до 1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2. Породы лежачего бока представлены в основном слабыми и неустойчивыми хлоритолитами мощностью до 25 м. Коэффициент их крепости 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2 Подготовка выемочного участка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готовка выемочного участка (блока) к очистной выемке начинается после окончания горно-капитальных работ на 12 горизонте и включает в себя проходку следующих первоочередных выработок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ого спирального съезда с 12 на 11 горизонт, располагаемого в средней части выемочного участка в породах лежачего бока в 40-60 м от рудного тела, а также заездов из спирального съезда на уровне подэтажей, которые проходят через 16-17 м по высоте этажа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овых рудо- и породоспусков с 12 горизонта до первого подэтажа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нговых вентиляционно-ходовых восстающих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рно-подготовительных выработок первого (верхнего) подэтажа со сбойкой их с вентиляционно-ходовыми восстающими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ентиляционно-закладочных и горно-подготовительных выработок первого слоя в первом подэтаж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окончании проходки выработок на уровне первого подэтажа и обеспечения их сквозного проветривания приступают к проходке экспло-разведочных выработок на этом подэтаже, а затем к проходке подготовительных и экспло-разведочных выработок на втором и третьем подэтажа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3 Порядок отработки выемочного участка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уточнения контуров рудного тела выполняют локальный (рабочий) проект отработки первого подэтажа. При этом рудную площадь выемочного участка (блока) разделяют на северный и южный участки, которые, в свою очередь, делятся на панели 1, 2 и 3, 4 (см. рис. 6.1). Четные (восточные) панели 2 и 4, расположенные со стороны лежачего бока рудного тела, отрабатываются нисходящей слоевой системой разработки, а нечетные (западные) панели 1 и 3 - подэтажно-камерной системой разработки с закладкой выработанного пространства твердеющими смеся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локальных (рабочих) проектах на отработку запасов блока (подэтажа) принимается один из следующих возможных порядков отработки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воочередная нисходящая слоевая выемка слабоустойчивых руд в панелях 2 и 4 и последующая выемка устойчивых руд подэтажно-камерной системой разработки в панелях 1 и 3, или наоборот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естная выемка панелей, когда сначала отрабатываются соответствующими системами разработки панели 2 и 3, а затем панели 1 и 4, или наоборо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порядок отработки подэтажа должен быть увязан с техническими решениями по транспорту горной массы, закладке выработанного пространства и проветриванию горно-подготовительных и очистных выработо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4 Нисходящая слоевая система разработки с закладкой  выработанного пространства твердеющими смесям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панелей 2 и 4 на каждом из подэтажей отрабатываются слоями в нисходящем порядке (см. рис. 6.1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каждый слой высотой 3,5 м или на два-три слоя из спирального съезда проходят слоевой заезд (орт), из которого на северный и южный участки проходят разрезные штреки до сбойки их с фланговыми вентиляционно-ходовыми восстающими. При горизонтальной мощности слабоустойчивых руд до 25 м разрезные штреки в слоях проходят по устойчивым рудам, а при горизонтальной мощности более 25 м разрезные штреки располагают в центральной части по ширине панелей. Сечения слоевых ортов и разрезных штреков принимаются из условий передвижения по ним погрузочно-доставочных машин и расположения в выработках вентиляционного трубопровода диаметром не менее 600 мм, а также водяных и воздушных трубопровод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чистная выемка в слоях включает в себя проходку очистных заходок и последующую их закладку твердеющей смесью. Заходки шириной 4,0 м и высотой 3,5 м проходят из слоевого разрезного штрека до границы панели. При этом между одновременно отрабатываемыми заходками оставляют рудный, искусственный или комбинированный (рудный и искусственный) целик шириной не менее 8 м. В слое в одновременной выемке может находиться до четырех заходок и столько же заходок в процессе их крепления или закладки. Выемку заходки рядом с ранее заложенной можно начинать не ранее чем через 7 суток со дня окончания закладочных работ, когда прочность массива закладки достигнет 0,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,0 МПа. В зависимости от горизонтальной мощности рудного тела заходки в слое располагают вкрест или под углом к простиранию рудного тела. При этом заходкам придается уклон в 3-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в сторону растекания закладочной смеси с целью обеспечения максимального заполнения пространства заходок твердеющей смесью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недостаточно устойчивой кровле следует предусматривать крепление заходок стойками, деревянными и металлическими рамами вразбежку или податливой металлической крепью с затяжкой кровли. Для обеспечения безопасной отработки заходок в нижележащих слоях в отрабатываемом слое необходимо создавать искусственный массив с прочностью нижнего несущего слоя не менее 4 МПа. Толщина несущего слоя должна быть не менее 1,5 м у перемычки. С этой целью необходимо применять следующую технологию закладки отработанных заходок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зачистки заходки на ее почву укладывают спиральные армирующие элементы, в устье заходки у разрезного штрека сооружают перемычку. Закладочную смесь за перемычку сначала подают с повышенным расходом цемента (2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до заполнения заходки на высоту несущего слоя (1,5 м у перемычки). Заполнение остальной части выработанного пространства заходки производят твердеющей смесью с пониженным расходом цемента до 150-17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обеспечивает достижение прочности массива закладки не менее 1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2,0 МПа в 90 суточном возрасте. Выработанное пространство заходок последней очереди можно дозакладывать безцементной смесью (дробленной породой или хвостами обогатительной фабрики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тимальная длина заходок для их заполнения твердеющими смесями составляет 25 м (по условиям расслоения смеси при растекании), поэтому при большей их длине следует применять посекционную закладку заходок с расстоянием между временными перемычками не более 25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работка слабоустойчивых руд как на северном, так и на южном участках ведется слоями сверху вниз в одном подэтаже или одновременно в двух подэтажах в зависимости от подготовленности подэтажей к очистной выемке. При этом толщина рудного целика или закладочного массива между одновременно отрабатываемыми слоями в смежных подэтажах должны быть не менее высоты подэтажа. Последний слой между искусственными массивами отрабатывают секциями вприрезку от центра выемочного участка к флангам рудного тела с целью повышения полноты выемки и безопасности очистных рабо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по этой системе разработки приведены в таблице 6.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6.1-Технико-экономические показатели по системам разработки Ос</w:t>
      </w:r>
      <w:r>
        <w:rPr/>
        <w:t>новной залежи</w:t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364"/>
        <w:gridCol w:w="2356"/>
        <w:gridCol w:w="1984"/>
      </w:tblGrid>
      <w:tr>
        <w:trPr>
          <w:trHeight w:val="13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Нисходящая слоевая система разраб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дэтажно-камерная система разработки со сплошной выемкой</w:t>
            </w:r>
          </w:p>
        </w:tc>
      </w:tr>
      <w:tr>
        <w:trPr>
          <w:trHeight w:val="33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Геологические запасы руды в блок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5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5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13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Удельный объем горно-подготовительных и нарезных рабо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 том числе по руд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по пород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1000 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1000 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1000 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95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изводительность труда забойного рабочего при проходке горизонтальных выработ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ел.-см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1248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изводительность труда забойного рабочего при проходке вертикальных выработо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ел.-см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318" w:hRule="atLeast"/>
          <w:cantSplit w:val="true"/>
        </w:trPr>
        <w:tc>
          <w:tcPr>
            <w:tcW w:w="86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должение таблицы 6.1</w:t>
            </w:r>
          </w:p>
        </w:tc>
      </w:tr>
      <w:tr>
        <w:trPr>
          <w:trHeight w:val="94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Нисходящая слоевая система разраб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дэтажно-камерная система разработки со сплошной выемкой</w:t>
            </w:r>
          </w:p>
        </w:tc>
      </w:tr>
      <w:tr>
        <w:trPr>
          <w:trHeight w:val="63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изводительность труда забойного рабочего по систем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ел.-см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0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тери р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318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Разубоживание р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>
          <w:trHeight w:val="33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изводительность бло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5 Подэтажно-камерная система разработки со сплошной выемкой руды и закладкой выработанного пространства твердеющими  смесями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тработки сплошных руд висячего бока второго рудного тела рекомендуется применить подэтажно-камерную систему разработки со сплошной выемкой руды. Камеры шириной 7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8 м, высотой 1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7 м и длиной 20-45 м располагаются вкрест простирания рудного тела. В настоящем проекте даются общие рекомендации по привязке этой системы при разработке локальных проектов на отработку панелей 2 и 4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чередность проходки экспло-разведочных и горно-подготовительных выработок на подэтажах зависит от намечаемого порядка отработки панелей. При любом порядке отработки выемка руды в панелях производится сверху вниз. При этом до начала очистных работ на каждом подэтаже должны быть пройдены следующие горно-подготовительные и нарезные выработк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очный (разрезной) штрек до сбойки с фланговым вентиляционно-ходовым восстающи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-закладочный штрек на уровне верхнего подэтаж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о-доставочные орты, погрузочные заезды и отрезные восстающие в первоочередных камерах панел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ые сбойки (вентиляционный штрек) на уровне доставочного подэтаж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ставочный штрек из подэтажного орта проходят вдоль границы, разделяющей панели, по простиранию рудного тела с подъемом в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обеспечивающим сток технической и шахтной воды к подэтажному орту. Буро-доставочные орты проходят от доставочного штрека через 7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8 м по его длине по бортам будущих камер в направлении висячего бока с подъемом в 1-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При этом доставочным ортом отрабатываемой камеры является буровой орт смежной камеры. Буро-доставочные орты на расстоянии 1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2 м от контакта с породами висячего бока соединяются между собой вентиляционными сбойками (штреком). Из буро-доставочных ортов через 8-10 м по их длине под углом 6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роходят погрузочные заезды. Отрезные восстающие сечением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оходят с доставочного на вентиляционный горизонт, располагая его по середине длины отрабатываемой камеры. Сечения доставочного штрека и буро-доставочных ортов необходимо принимать из условий передвижения по ним самоходных ПДМ и размещения в сечении вентиляционного трубопровода диаметром 6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800 м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емка камер в панелях каждого подэтажа ведется вприрезку от центра панели к ее флангам. При длине камер более 35 м их отрабатывают отдельными секциями длиной 1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25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образования в центре панели искусственного целика шириной 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6 м (две камеры) возможна одновременная выемка камер в панели в двух противоположных направлениях. Допускается параллельная отработка одноименных панелей в смежных подэтажах при условии расположения отрабатываемых камер верхнего подэтажа за пределами зоны сдвижения от очистных работ в нижнем подэтаже. При этом угол сдвижения равен 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чистные работы в камере начинают с образования отрезной щели путем взрывания зарядов в параллельно пробуренных восходящих скважинах на отрезной восстающий. После образования отрезной щели приступают к отбойке основных запасов камеры (секции). Руду в камере (секции) обуривают восходящими параллельными комплектами веернорасположенных скважин диаметром 5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75 мм. Взрывание зарядов в скважинах производят с использованием электродетонаторов коротко-замедленного действия с замедлением между ступенями 2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0 мс. Выход руды с 1 м скважины в зависимости от диаметра скважин изменяется от 5 до 8 т. Отбитая руда из камер через погрузочные заезды загружается в ковши самоходных ПДМ и транспортируется по ортам и доставочному штреку к блоковому рудоспуску или разгрузочному пункту на откаточном горизонт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выемке камер (секций) на контакте с породами висячего бока вдоль вентиляционных сбоек оставляется временный ленточный целик, который отрабатывается при последующей выемке камер нижележащего подэтаж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выпуска отбитой руды из камеры (секции) в погрузочных заездах и буровом орту устанавливают перемычки и в выработанное пространство подают твердеющую смесь. При этом последовательность подачи закладки в выработанное пространство и состав твердеющей смеси должны обеспечить прочность нижнего несущего слоя высотой 4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 м не ниже 3 МПа и прочность верхнего, пригрузочного слоя высотой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5 м в пределах 1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,7 МП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этой системы разработки приведены в таблице 6.1.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 xml:space="preserve">Восстающие служат запасными выходами и сбиваются с разрезными выработками на каждом слое. Подготовка каждого слоя к очистной выемке заключается в проходке слоевого орта из наклонного съезда, разрезных (слоевых) штреков и сбоек с рудоспуском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резные (слоевые) штреки располагают по центру панелей и сбивают с расположенными на флангах вентиляционно-закладочными восстающими. После обеспечения сквозной вентиляции приступают к проходке экспло-разведочных выработок (заходок) в первом слое, которые располагают по границам секций и проходят до контакта с породами висячего и лежачего боков рудного тела. Сечения наклонного съезда, слоевых заездов и разрезных (слоевых) штреков, а также вентиляционно-ходовых ортов и штреков принимаются из условий передвижения по ним погрузочно-доставочных машин и расположения в них вентиляционного трубопровода диаметром не менее 600 мм, а также водяных и закладочных трубопровод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ои в пределах выемочного участка отрабатывают сверху вниз. Очистные работы в каждом слое ведут одновременно во всех четырех панелях от слоевого орта к северному и южному флангам выемочного участка. Причем отработку панелей 1 и 2 осуществляют с опережением фронта работ на одну-две секции по отношению к фронту работ в панелях 3 и 4. При этом граница между панелями по простиранию по возможности должна выдерживаться прямолинейной. Запасы панелей отрабатываются секциями, длина которых составляет 2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32 м и включает 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8 заходок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аждой панели в одновременной работе могут находиться не более двух секций. При этом в опережающей секции допускается одновременно отрабатывать три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четыре заходки первой очереди с оставлением между ними рудных целиков шириной 4 м. В отстающей (первой) секции в это время производится последовательная выемка заходок второй очереди (целиков) в направлении от слоевого орта к опережающей секции. Очистные заходки шириной 4 м и высотой 3,5 м отрабатывают из разрезного штрека. Заходки располагают вкрест простирания или под углом к простиранию рудного тела. Проходят их с уклоном 3-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в сторону растекания закладочной смеси. Заходки первой очереди отрабатывают без крепления. После выемки заходок первой очереди на расстоянии 0,7-0,8 м от боковых стенок по всей их длине через 1,5 м друг от друга устанавливают деревянные стойки с подкладками, возводят закладочные перемычки, а затем заполняют выработанное пространство твердеющей смесью. К отработке заходок второй очереди можно приступать через 7 дней после закладки заходок первой очереди и набора прочности закладочным массивом не менее 0,7 МПа. Заходки второй очереди проходят без крепления. Однако на сопряжениях их с разрезным штреком необходимо устанавливать сигнальные стойки. Последнюю заходку второй очереди в каждой секции следует отрабатывать с креплением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 отработке заходок нижележащего слоя можно приступать через 28 суток после окончания закладки заходок вышележащего слоя и набора прочности закладочным массивом не менее чем 2,5 МП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ой последовательности отработки запасов руды в слое к моменту завершения выемки заходок в панелях 3 и 4 вышележащего рабочего слоя в панелях 1 и 2 нижележащего слоя могут быть пройдены все подготовительно-нарезные выработки и начата отработка заходок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еличины горизонтальной рудной площади выемочный участок может включать от двух до четырех панелей, очистные работы в которых ведут слоями независимо друг от друга. Работы в слоях могут вестись с однофланговой (при горизонтальной мощности до 25-30 м) или двухфланговой (при горизонтальной мощности более 2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30 м) выемкой руд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исключения обрушения закладочного массива несущего слоя и обеспечения безопасности выемки заходок в нижележащих слоя в отрабатываемом слое необходимо создавать искусственный массив с прочностью несущего слоя не менее 4,0 МПа толщиной не менее 1,5 м у перемычки, который армируется спиральными элементами. При этом подачу твердеющей смеси в выработанное пространство осуществляют в две стадии. Сначала создают армированный несущий слой с расходом цемента 2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тем до полного заполнения выработанного пространства подают твердеющую смесь с расходом цемента 150-17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обеспечивает прочность массива закладки в пределах 1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2,0 МПа в 90 суточном возрасте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 длине заходок более 25 м применяют посекционную закладку выработанного пространства. Расстояние между временными перемычками принимаются не более 25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нтиляция очистных заходок при отработке всех панелей обеспечивается за счет общешахтной депрессии. Свежий воздух поступает с нижнего горизонта по наклонному съезду и слоевому орту и далее по панельным слоевым разрезным штрекам к очистным заходкам. Загрязненный воздух из заходок выдается по вентиляционно-ходовым ортам и штрекам к вентиляционно-ходовому восстающему и далее в выработки верхнего вентиляционного горизонта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7. производительность рудн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оответствии с нормами проектирования и принятым режимом работы предприятия (количество рабочих дней в году 357, количество рабочих смен в сутки 3, продолжительность смены 7 часов) производительность Орловского рудника определена в объеме 1,5 млн. т руды в го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боснование параметров выемочной единиц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ботка Орловского месторождения осуществляется нисходящей слоевой и подэтажно-камерной системами разработки с полной закладкой выработанного пространства твердеющими смесями и применением высокопроизводительного самоходного оборудования. Опыт эксплуатации этого оборудования на отечественных и зарубежных рудниках показал, что для достижения высокой эффективности разработки необходимо создавать условия для свободного перемещения машин своим ходом в пределах выемочного участка (блока) длиной по простиранию 150-300 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Исходя из этого условия, а также с учетом технических возможностей принятых для эксплуатации погрузочно-доставочных машин, длину выемочного участка (блока) по простиранию рекомендуется принять равной 200-300 м. Ширина участка в зависимости от мощности и угла падения рудного тела изменяется в пределах от 30 до 120 м, а высота соответствует высоте этажа и составляет 50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12-14 горизонтах Основной залежи длина рудного тела по простиранию не превышает 300 м. Поэтому каждый из этих горизонтов целесообразно отрабатывать одним выемочным участком (блоком)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Учитывая особенности геологического строения Орловского месторождения (наличие нескольких природных типов руд и их пространственное расположение), при принятой схеме подготовки и нарезки, блок разделяется на четыре панели. Две из них со стороны висячего бока рудного тела (сплошные руды) отрабатываются подэтажно-камерной системой разработки со сплошной выемкой, а другие две, расположенные у лежачего бока (вкрапленные руды) – нисходящей слоевой системой разработки. В связи с тем, что отработка блока ведется двумя различными системами разработки, в соответствии с требованиями "Единых правил охраны недр…" в качестве выемочной единицы принята панель, которая является частью блока. Показатели потерь и разубоживания руды по блоку (выемочному участку) определяются после полной его отработки как средневзвешенные величины. Размеры панелей, отрабатываемых подэтажно-камерной и слоевой системами разработки (длина, ширина, высота) составляют соответственно 110, 4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45, 50 и 110, 25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30, 50 м. Геологические запасы выемочного участка (блока) изменяются в зависимости от мощности и угла падения рудного тела и составляют 2850 тыс. т на 12 горизонте Основной залежи. Запасы панелей колеблются в пределах от 35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400 до 80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000 тыс. т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ина рудного тела по простиранию на каждом горизонте также не превышает 300 м. Поэтому длину выемочного участка (блока) рекомендуется принять равной 200-300 м при ширине его от нескольких до 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30 м (в зависимости от мощности и угла падения). Высота блока соответствует высоте этажа и составляет 50 м. Длину, ширину и высоту панелей рекомендуется принимать соответственно 12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35, 4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90 м и 50 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дготовка и отработка выемочной единиц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тработке Основной залежи каждый выемочный участок подготавливается наклонным транспортным съездом, который располагается в центральной части блока в породах лежачего бока. Наклонный съезд служит для сообщения между горизонтами, подэтажами и слоями. Подэтажные штреки проходят в устойчивых и средней устойчивости сплошных рудах в средней части рудного тела через 16-17 м по высоте. В пределах блока проходят рудоспуски, вентиляционно-ходовые и вентиляционно-закладочные восстающие, которые располагают в центре и на флангах выемочного участк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 длине блока 200-300 м среднее расстояние доставки горной массы из очистных камер (заходок) до рудоспусков не превысит 150 м, что обеспечивает высокую эффективность использования погрузочно-доставочных машин.</w:t>
      </w:r>
    </w:p>
    <w:p>
      <w:pPr>
        <w:pStyle w:val="34"/>
        <w:suppressAutoHyphens w:val="true"/>
        <w:ind w:firstLine="709"/>
        <w:rPr/>
      </w:pPr>
      <w:r>
        <w:rPr>
          <w:szCs w:val="28"/>
          <w:u w:val="none"/>
          <w:lang w:val="ru-RU"/>
        </w:rPr>
        <w:t>Отработку запасов руды в пределах выемочного участка можно вести на обоих его флангах и на одном-двух подэтажах, где смогут одновременно работать до трех погрузочно-доставочных машин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м образом ведется подготовка выемочных участков по залежи "Новая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Годовая производительность рудн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рудник ведет добычу руды на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 и 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1 горизонтах Основной залежи. Общие запасы руды на этих горизонтах составляют 9,8 млн. т, в том числе на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 и 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8 горизонтах сосредоточено 2,2 млн. т, а на 9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1 – 7,6 млн. т. Все эти запасы относятся к категории вскрытых и подготовленных, что позволяет в течение ближайших 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 лет сохранить годовую производительность рудника на уровне 1500 тыс. т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ывая разбросанность запасов по высоте и простиранию залежи, ограниченные размеры неотработанных участков, необходимость ремонта (восстановления) старых или проходки новых выработок, а также низкое содержание полезных компонентов на отдельных участках, годовая производительность при доработке запасов на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5 и 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8 горизонтах составит 250-400 тыс. т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Многолетний опыт применения на Орловском руднике слоевой системы разработки с закладкой выработанного пространства твердеющими смесями, а также расчеты Казгипроцветмета и ВНИИцветмета, выполненные при составлении локального проекта отработки блока 12с одиннадцатого горизонта, показали, что годовая производительность одного горизонта не превышает 650-750 тыс. т. При одновременной работе на двух горизонтах годовая производительность рудника составит 1000-1200 тыс. т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араллельно с доработкой запасов на 9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1 горизонтах необходимо вскрыть и подготовить запасы Основной залежи на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ах и запасы залежи "Новая" на 9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2 горизонтах, что обеспечит возможность поддержания годовой производительности на достигнутом уровн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производительность при отработке запасов Основной залежи на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14 горизонтах определена по методике, рекомендованной "Нормами технологического проектирования…"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т/год,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 – годовая производительность, тыс. т/год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15 м – годовое понижение уровня выемки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е коэффициенты соответственно на угол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дения и мощность рудного тела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е коэффициенты на применяемую систему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и и на одновременную работу на нескольких 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жах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, учитывающий изменение режим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рудника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редняя горизонтальная площадь рудного тел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,9 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руды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0,958 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0,936 – коэффициенты, учитывающие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тери и разубоживание руды при добыче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таблице 7.1 приведены результаты расчетов годовой производительности по отдельным рудным горизонта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7.1 - Годовая производительность Основной залежи на 12</w:t>
      </w:r>
      <w:r>
        <w:rPr>
          <w:rFonts w:eastAsia="Symbol" w:cs="Times New Roman" w:ascii="Times New Roman" w:hAnsi="Times New Roman"/>
          <w:sz w:val="28"/>
          <w:szCs w:val="28"/>
          <w:lang w:val="en-US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</w:t>
      </w:r>
      <w:r>
        <w:rPr/>
        <w:t>тах</w:t>
      </w:r>
    </w:p>
    <w:tbl>
      <w:tblPr>
        <w:tblW w:w="8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366"/>
        <w:gridCol w:w="2412"/>
        <w:gridCol w:w="1948"/>
      </w:tblGrid>
      <w:tr>
        <w:trPr>
          <w:trHeight w:val="7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астк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довое понижение уровня выемки, 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яя горизонтальная площадь рудного тела, 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, тыс. т/год</w:t>
            </w:r>
          </w:p>
        </w:tc>
      </w:tr>
      <w:tr>
        <w:trPr>
          <w:trHeight w:val="25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</w:tr>
      <w:tr>
        <w:trPr>
          <w:trHeight w:val="24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2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доставке руды из очистных заходок и погрузочных заездов к блоковым рудоспускам в количестве 1,44 млн. т в год и доставке горной массы к рудоспускам при проходке горно-капитальных, горно-подготовительных и нарезных выработок в количестве до 10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год (из них попутная руда 60 тыс. т в год) предусматривается использование самоходных погрузочно-доставочных машин и скреперных установок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расчеты показывают, что для доставки вышеупомянутых объемов горной массы к рудоспускам на оптимальное расстояние (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50 м) потребуетс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ДМ "Катерпилле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1300</w:t>
      </w:r>
      <w:r>
        <w:rPr>
          <w:rFonts w:cs="Times New Roman" w:ascii="Times New Roman" w:hAnsi="Times New Roman"/>
          <w:sz w:val="28"/>
          <w:szCs w:val="28"/>
          <w:lang w:val="en-US"/>
        </w:rPr>
        <w:t>LHD</w:t>
      </w:r>
      <w:r>
        <w:rPr>
          <w:rFonts w:cs="Times New Roman" w:ascii="Times New Roman" w:hAnsi="Times New Roman"/>
          <w:sz w:val="28"/>
          <w:szCs w:val="28"/>
        </w:rPr>
        <w:t>"</w:t>
        <w:tab/>
        <w:tab/>
        <w:t xml:space="preserve"> – 4 шт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ДМ "Торо 301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" </w:t>
        <w:tab/>
        <w:tab/>
        <w:tab/>
        <w:tab/>
        <w:t xml:space="preserve"> - 2 шт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М "Торо 250Д"</w:t>
        <w:tab/>
        <w:tab/>
        <w:tab/>
        <w:tab/>
        <w:t xml:space="preserve"> - 2 шт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креперных установок (ЛС-50)</w:t>
        <w:tab/>
        <w:tab/>
        <w:t>-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3 шт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МЕХАНИЗАЦИЯ ОСНОВНЫХ И ВСПОМОГАТЕЛЬНЫХ РАБО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1. Механизация горнопроходческих и очистных рабо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 проходке откаточных выработок предусматривается применение традиционного (рельсового) проходческого оборудования (буровой каретки СБКН-2М, погрузочной машины ППН-5П, ленточного перегружателя ПСК-1С, контактного электровоза со сцепным весом 7 или 10 т и вагонеток ВГ-2,2 в количестве 8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0 шт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оходке горизонтальных и наклонных безрельсовых выработок на всех горизонтах предусматривается применение комплекса самоходного оборудования, состоящего из буровой каретки типа "Минибур" и погрузочно-доставочной машины "Торо-250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чистных работах при слоевых системах разработки предусматривается применение комплекса самоходного оборудования, состоящего из буровой каретки типа "Минибур" и погрузочно-доставочной машины "Торо-301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" или "Катерпилле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1300</w:t>
      </w:r>
      <w:r>
        <w:rPr>
          <w:rFonts w:cs="Times New Roman" w:ascii="Times New Roman" w:hAnsi="Times New Roman"/>
          <w:sz w:val="28"/>
          <w:szCs w:val="28"/>
          <w:lang w:val="en-US"/>
        </w:rPr>
        <w:t>LHD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чистных работах при подэтажно-камерной системе разработки предусматривается использование комплекса самоходного оборудования, включающего в себя буровой станок типа "Соло-1Л" или "КБУ-50" и погрузочно-доставочную машину "Торо-301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" или "Катерпилле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1300</w:t>
      </w:r>
      <w:r>
        <w:rPr>
          <w:rFonts w:cs="Times New Roman" w:ascii="Times New Roman" w:hAnsi="Times New Roman"/>
          <w:sz w:val="28"/>
          <w:szCs w:val="28"/>
          <w:lang w:val="en-US"/>
        </w:rPr>
        <w:t>LHD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аблицах 8.1 и 8.2 приведены основные технические характеристики буро-погрузочного самоходного оборудования, выпускаемого различными фирмами. Из всего многообразия типоразмеров оборудования настоящим регламентом предусматривается в основном применение бурового и погрузочно-доставочного оборудования фирмы "Тамрок" (Финляндия).</w:t>
      </w:r>
    </w:p>
    <w:p>
      <w:pPr>
        <w:pStyle w:val="Heading4"/>
        <w:suppressAutoHyphens w:val="true"/>
        <w:spacing w:before="0" w:after="0"/>
        <w:ind w:firstLine="709"/>
        <w:jc w:val="both"/>
        <w:rPr/>
      </w:pPr>
      <w:r>
        <w:rPr/>
        <w:t>Таблица 8.1 - Технические характеристики самоходных буровых кареток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352"/>
        <w:gridCol w:w="1302"/>
        <w:gridCol w:w="1302"/>
        <w:gridCol w:w="1304"/>
      </w:tblGrid>
      <w:tr>
        <w:trPr>
          <w:trHeight w:val="593" w:hRule="atLeast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Технические данны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одрилл Н-550-22</w:t>
            </w:r>
          </w:p>
        </w:tc>
        <w:tc>
          <w:tcPr>
            <w:tcW w:w="13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бур Г1Ф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бур А200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атик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уриваемого забоя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38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3665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84" r="-25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урильных машин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льная машина тип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spacing w:lineRule="auto" w:line="36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ГП</w:t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 300 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550 С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400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подачи, м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Вт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редвижения, км/ча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ваемый уклон, град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радиус повор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д</w:t>
            </w:r>
          </w:p>
        </w:tc>
        <w:tc>
          <w:tcPr>
            <w:tcW w:w="13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1" w:hRule="atLeast"/>
          <w:cantSplit w:val="true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габариты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ина, 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ирина, 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та, 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keepNext w:val="false"/>
              <w:suppressAutoHyphens w:val="true"/>
              <w:snapToGrid w:val="false"/>
              <w:jc w:val="left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keepNext w:val="false"/>
              <w:suppressAutoHyphens w:val="true"/>
              <w:snapToGrid w:val="false"/>
              <w:jc w:val="left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</w:t>
            </w:r>
          </w:p>
        </w:tc>
      </w:tr>
      <w:tr>
        <w:trPr>
          <w:trHeight w:val="296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Heading4"/>
        <w:suppressAutoHyphens w:val="tru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>Таблица 8.2 - Техническая характеристика погрузочно-доставочных машин различных типов для проходческих и очистных ра</w:t>
      </w:r>
      <w:r>
        <w:rPr/>
        <w:t>бот</w:t>
      </w:r>
    </w:p>
    <w:tbl>
      <w:tblPr>
        <w:tblW w:w="82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332"/>
        <w:gridCol w:w="1332"/>
        <w:gridCol w:w="1333"/>
        <w:gridCol w:w="1551"/>
      </w:tblGrid>
      <w:tr>
        <w:trPr>
          <w:trHeight w:val="628" w:hRule="atLeast"/>
          <w:cantSplit w:val="true"/>
        </w:trPr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ческие данные</w:t>
            </w:r>
          </w:p>
        </w:tc>
        <w:tc>
          <w:tcPr>
            <w:tcW w:w="399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амрок", Финлянд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ерпиллер США</w:t>
            </w:r>
          </w:p>
        </w:tc>
      </w:tr>
      <w:tr>
        <w:trPr>
          <w:trHeight w:val="130" w:hRule="atLeast"/>
          <w:cantSplit w:val="true"/>
        </w:trPr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-200Д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-300Д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-301Д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1300 LHD</w:t>
            </w:r>
          </w:p>
        </w:tc>
      </w:tr>
      <w:tr>
        <w:trPr>
          <w:trHeight w:val="314" w:hRule="atLeast"/>
        </w:trPr>
        <w:tc>
          <w:tcPr>
            <w:tcW w:w="274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подъемность, 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303" w:hRule="atLeast"/>
        </w:trPr>
        <w:tc>
          <w:tcPr>
            <w:tcW w:w="2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ковша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,5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0175" cy="118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84" r="-25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,7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0175" cy="118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84" r="-25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,7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0175" cy="118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84" r="-25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3,4</w:t>
            </w:r>
          </w:p>
        </w:tc>
      </w:tr>
      <w:tr>
        <w:trPr>
          <w:trHeight w:val="314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: тип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к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щность, кВ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щность, л.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</w:tr>
      <w:tr>
        <w:trPr>
          <w:trHeight w:val="130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т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т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т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-3306</w:t>
            </w:r>
          </w:p>
        </w:tc>
      </w:tr>
      <w:tr>
        <w:trPr>
          <w:trHeight w:val="130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130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>
          <w:trHeight w:val="617" w:hRule="atLeast"/>
        </w:trPr>
        <w:tc>
          <w:tcPr>
            <w:tcW w:w="274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выработки, 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х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х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х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х3,0</w:t>
            </w:r>
          </w:p>
        </w:tc>
      </w:tr>
      <w:tr>
        <w:trPr>
          <w:trHeight w:val="1244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абаритные размеры в транспортном положении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ина, 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ирина, 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та, 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314" w:hRule="atLeast"/>
        </w:trPr>
        <w:tc>
          <w:tcPr>
            <w:tcW w:w="274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10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рость передвижения, км/ча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2</w:t>
            </w:r>
          </w:p>
        </w:tc>
      </w:tr>
      <w:tr>
        <w:trPr>
          <w:trHeight w:val="314" w:hRule="atLeast"/>
        </w:trPr>
        <w:tc>
          <w:tcPr>
            <w:tcW w:w="2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роходке восстающих высотой более 25 м предусматривается применение проходческих комплексов типа КПВ-4А, а также проходческих комбайнов типа 2КВ или "Рино" (таблица 8.3).</w:t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>При подготовке и отработке 12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8 горизонтов предусматривается электровозная откатка горной массы в вагонетках ВГ-2,2 и ВГ-4 по откаточным выработкам от блоковых рудоспусков и породоспусков к шахте "Слепая", а на 1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1 горизонтах от шахты "Слепая" к соответствующим бункерам шахты "Скиповая". В период максимального развития работ на 13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4 горизонтах для доставки горной массы по южному уклону предусматривается применение автосамосвалов фирмы "Тамрок" с дизельным приводом или троллейвозов фирмы "Кируна-Электрик". Техническая характеристика автосамосвалов проведена в таблице 8.4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>Таблица 8.3 - Техническая характеристика установок для бурения восстаю</w:t>
      </w:r>
      <w:r>
        <w:rPr/>
        <w:t>щих</w:t>
      </w:r>
    </w:p>
    <w:tbl>
      <w:tblPr>
        <w:tblW w:w="83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57"/>
        <w:gridCol w:w="987"/>
        <w:gridCol w:w="1233"/>
        <w:gridCol w:w="1481"/>
      </w:tblGrid>
      <w:tr>
        <w:trPr>
          <w:trHeight w:val="556" w:hRule="atLeast"/>
          <w:cantSplit w:val="true"/>
        </w:trPr>
        <w:tc>
          <w:tcPr>
            <w:tcW w:w="3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uppressAutoHyphens w:val="tru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ехнические данные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оббинс" США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НИПИРудмаш" Росс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амрок", Финляндия</w:t>
            </w:r>
          </w:p>
        </w:tc>
      </w:tr>
      <w:tr>
        <w:trPr>
          <w:trHeight w:val="115" w:hRule="atLeast"/>
          <w:cantSplit w:val="true"/>
        </w:trPr>
        <w:tc>
          <w:tcPr>
            <w:tcW w:w="3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IR-6IR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КВ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В-А</w:t>
            </w:r>
          </w:p>
        </w:tc>
        <w:tc>
          <w:tcPr>
            <w:tcW w:w="1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ино"</w:t>
            </w:r>
          </w:p>
        </w:tc>
      </w:tr>
      <w:tr>
        <w:trPr>
          <w:trHeight w:val="297" w:hRule="atLeas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восстающего, м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,2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,2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,22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,44</w:t>
            </w:r>
          </w:p>
        </w:tc>
      </w:tr>
      <w:tr>
        <w:trPr>
          <w:trHeight w:val="288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длина) бурения, 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0</w:t>
            </w:r>
          </w:p>
        </w:tc>
      </w:tr>
      <w:tr>
        <w:trPr>
          <w:trHeight w:val="297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наклона выработки, гра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8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бурового инструмента</w:t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арошечный</w:t>
            </w:r>
          </w:p>
        </w:tc>
      </w:tr>
      <w:tr>
        <w:trPr>
          <w:trHeight w:val="278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ость пор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</w:t>
            </w:r>
          </w:p>
        </w:tc>
      </w:tr>
      <w:tr>
        <w:trPr>
          <w:trHeight w:val="268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ощность двигателей, кВ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5</w:t>
            </w:r>
          </w:p>
        </w:tc>
      </w:tr>
      <w:tr>
        <w:trPr>
          <w:trHeight w:val="278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привода, кВ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8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передовой скважины,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13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700" cy="127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84" r="-25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556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при разбуривании, м/ча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,6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</w:tr>
      <w:tr>
        <w:trPr>
          <w:trHeight w:val="1102" w:hRule="atLeast"/>
          <w:cantSplit w:val="true"/>
        </w:trPr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абаритные размеры станка в рабочем положении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ина, 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ирина, 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та, м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</w:tr>
      <w:tr>
        <w:trPr>
          <w:trHeight w:val="167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</w:tr>
    </w:tbl>
    <w:p>
      <w:pPr>
        <w:pStyle w:val="TextBody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8.4 - Техническая характеристика автосамосвалов фирмы "Тамрок"</w:t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461"/>
        <w:gridCol w:w="1725"/>
      </w:tblGrid>
      <w:tr>
        <w:trPr>
          <w:trHeight w:val="311" w:hRule="atLeast"/>
          <w:cantSplit w:val="true"/>
        </w:trPr>
        <w:tc>
          <w:tcPr>
            <w:tcW w:w="5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рка самосвала</w:t>
            </w:r>
          </w:p>
        </w:tc>
      </w:tr>
      <w:tr>
        <w:trPr>
          <w:trHeight w:val="129" w:hRule="atLeast"/>
          <w:cantSplit w:val="true"/>
        </w:trPr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JC-416</w:t>
            </w: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JC-20</w:t>
            </w:r>
          </w:p>
        </w:tc>
      </w:tr>
      <w:tr>
        <w:trPr>
          <w:trHeight w:val="311" w:hRule="atLeast"/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Грузоподъемность, 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21" w:hRule="atLeast"/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Емкость кузов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,9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311" w:hRule="atLeast"/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ип двиг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</w:tr>
      <w:tr>
        <w:trPr>
          <w:trHeight w:val="300" w:hRule="atLeast"/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Мощность двигателя, л.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</w:tr>
      <w:tr>
        <w:trPr>
          <w:trHeight w:val="1447" w:hRule="atLeast"/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Габариты в транспортном положен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длина, 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ширина, 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ысота, м</w:t>
            </w:r>
          </w:p>
          <w:p>
            <w:pPr>
              <w:pStyle w:val="Header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ысота при разгрузке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</w:tr>
      <w:tr>
        <w:trPr>
          <w:trHeight w:val="921" w:hRule="atLeast"/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диус закругления выработок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нутренний, 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нешний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  <w:tr>
        <w:trPr>
          <w:trHeight w:val="372" w:hRule="atLeast"/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Масса, 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электровозном транспорте предусматривается применение автоматической светофорной блокировки и дистанционное управление стрелочными переводами, а также дистанционное управление электровозами при загрузке и разгрузке вагонов. Для механизации погрузки горной массы из капитальных и блоковых рудоспусков и породоспусков рекомендуются вибропитатели ПВУ-5-1,8, ПВУ-4-1,6, ПВУ-3-1,2, входящие в состав типоразмерного ряда, разработанного ВНИИцветметом, или скреперные установки с лебедкой ЛС-55. Подъем горной массы осуществляется по следующим основным потокам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2 на 10 (или 11) горизонт руда и порода в вагонетках выдается клетевым подъемом шахты "Орловская"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 1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8 горизонтов на 10 (или 11) горизонт горная масса в вагонетках выдается клетевым подъемом шахты "Слепая"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 дозаторных 11 горизонта на поверхность (в соответствующие поверхностные бункера) горная масса рудными и породным скипами выдается по шахте "Скиповая"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 1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ов на уровень отметки –330 м горная масса доставляется автосамосвалами (троллейвозами) к рудоспускам и породоспуска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Механизация вспомогательных и ремонтно-монтажных работ</w:t>
      </w:r>
    </w:p>
    <w:p>
      <w:pPr>
        <w:pStyle w:val="TextBody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>В целях эффективного использования основного транспортного, бурового и погрузочно-доставочного самоходного оборудования для выполнения вспомогательных работ предусматривается использовать универсальные и специализированные машин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епления выработок набрызг-бетоном и анкерным креплением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монта подземных дорог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авки ВВ, зарядки шпуров и скважин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авки горюче-смазочных материалов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авки людей (автобусы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авки грузов и др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уск в шахту и подъем длинномерных материалов, электровозов, узлов самоходного и другого технологического оборудования осуществляется клетевым подъемом шахты "Орловская" (под клетью) с использованием соответствующих приспособлений и механизмов на нулевой и приемных площадках на горизонтах. Для обслуживания стационарного горного оборудования, находящегося в зданиях на поверхности и в подземных камерах, в проекте предусмотрены необходимые грузоподъемные механизмы (краны, тали и лебедки). Для механизации вспомогательных подъемно-транспортных операций на подземных работах институтом "ВНИИцветмет" разработаны малогабаритные переносные лебедки (ручная лебедка ЛР-0,5 и пневматическая лебедка ЛП-0,15)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ЕХНОЛОГИЯ ЗАКЛАДОЧНЫХ РАБОТ</w:t>
      </w:r>
    </w:p>
    <w:p>
      <w:pPr>
        <w:pStyle w:val="23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и разработке Орловского месторождения закладка выработанного пространства является неотъемлемой технологической операцией добычи руд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значение закладочного массива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горным давлением и сдвижением пор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й и эффективной технологии горных работ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возникновения эндогенных пожаров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инимальных потерь и разубоживания руды.</w:t>
      </w:r>
    </w:p>
    <w:p>
      <w:pPr>
        <w:pStyle w:val="91"/>
        <w:keepNext w:val="false"/>
        <w:suppressAutoHyphens w:val="true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91"/>
        <w:keepNext w:val="false"/>
        <w:suppressAutoHyphens w:val="true"/>
        <w:jc w:val="both"/>
        <w:outlineLvl w:val="9"/>
        <w:rPr>
          <w:szCs w:val="28"/>
        </w:rPr>
      </w:pPr>
      <w:r>
        <w:rPr>
          <w:szCs w:val="28"/>
        </w:rPr>
        <w:t>9.1. Требования к закладочным смесям</w:t>
      </w:r>
    </w:p>
    <w:p>
      <w:pPr>
        <w:pStyle w:val="41"/>
        <w:keepNext w:val="false"/>
        <w:suppressAutoHyphens w:val="true"/>
        <w:spacing w:lineRule="auto" w:line="360"/>
        <w:ind w:firstLine="709"/>
        <w:jc w:val="both"/>
        <w:outlineLvl w:val="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еющие закладочные смеси должны удовлетворять следующим основным требованиям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 определенные сроки нормативную прочность при затвердевании смес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литые твердеющие смеси должны быть транспортабельны на значительные расстояния в самотечном режиме за счет напора, создаваемого вертикальным столбом смес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гол растекания смеси при укладке ее в слоях не должен превышать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однородного массива твердеющие литые смеси должны быть устойчивы к расслоению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ринятых вариантов систем разработки и параметров очистных выработок нормативная прочность в соответствии с расчетами должна быть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исходящей слоевой системе разработки: 4 МПа (несущий слой высотой 1,5 м) и 1 МПа выше несущего сло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 подэтажно-камерной системе: упрочненный слой толщиной 4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5 м - 3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4 МПа и 1,5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2 МПа выше несущего слоя при высоте подэтажа 15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20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комендуемые составы закладочных смесей приведены в соответствии с "Технологической инструкцией по производству закладочных работ на Орловском руднике" в таблицах 9.1 и 9.2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/>
        <w:t>Таблица 9.1- Основные составы твердеющих закладочных смесей для БГУ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03"/>
        <w:gridCol w:w="1603"/>
        <w:gridCol w:w="1603"/>
        <w:gridCol w:w="1604"/>
      </w:tblGrid>
      <w:tr>
        <w:trPr>
          <w:tblHeader w:val="true"/>
          <w:trHeight w:val="293" w:hRule="atLeast"/>
          <w:cantSplit w:val="true"/>
        </w:trPr>
        <w:tc>
          <w:tcPr>
            <w:tcW w:w="168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состава</w:t>
            </w:r>
          </w:p>
        </w:tc>
        <w:tc>
          <w:tcPr>
            <w:tcW w:w="64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Расход материалов н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смеси, кг</w:t>
            </w:r>
          </w:p>
        </w:tc>
      </w:tr>
      <w:tr>
        <w:trPr>
          <w:tblHeader w:val="true"/>
          <w:trHeight w:val="126" w:hRule="atLeast"/>
          <w:cantSplit w:val="true"/>
        </w:trPr>
        <w:tc>
          <w:tcPr>
            <w:tcW w:w="168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цемен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хвосты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робленая</w:t>
            </w:r>
          </w:p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пород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</w:tr>
      <w:tr>
        <w:trPr>
          <w:trHeight w:val="293" w:hRule="atLeast"/>
          <w:cantSplit w:val="true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4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</w:tr>
      <w:tr>
        <w:trPr>
          <w:trHeight w:val="304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</w:tr>
      <w:tr>
        <w:trPr>
          <w:trHeight w:val="293" w:hRule="atLeast"/>
          <w:cantSplit w:val="true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4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</w:tr>
      <w:tr>
        <w:trPr>
          <w:trHeight w:val="314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/>
        <w:t>Таблица 9.2 - Основные составы твердеющих закладочных смесей для БЗК</w:t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17"/>
        <w:gridCol w:w="1547"/>
        <w:gridCol w:w="1772"/>
        <w:gridCol w:w="1534"/>
      </w:tblGrid>
      <w:tr>
        <w:trPr>
          <w:tblHeader w:val="true"/>
          <w:trHeight w:val="294" w:hRule="atLeast"/>
          <w:cantSplit w:val="true"/>
        </w:trPr>
        <w:tc>
          <w:tcPr>
            <w:tcW w:w="1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состава</w:t>
            </w:r>
          </w:p>
        </w:tc>
        <w:tc>
          <w:tcPr>
            <w:tcW w:w="647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Расход материалов н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смеси, кг</w:t>
            </w:r>
          </w:p>
        </w:tc>
      </w:tr>
      <w:tr>
        <w:trPr>
          <w:tblHeader w:val="true"/>
          <w:trHeight w:val="126" w:hRule="atLeast"/>
          <w:cantSplit w:val="true"/>
        </w:trPr>
        <w:tc>
          <w:tcPr>
            <w:tcW w:w="1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цемен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хвосты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змельченная</w:t>
            </w:r>
          </w:p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пород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вода</w:t>
            </w:r>
          </w:p>
        </w:tc>
      </w:tr>
      <w:tr>
        <w:trPr>
          <w:trHeight w:val="305" w:hRule="atLeast"/>
          <w:cantSplit w:val="true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45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294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305" w:hRule="atLeast"/>
          <w:cantSplit w:val="true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5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30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</w:tbl>
    <w:p>
      <w:pPr>
        <w:pStyle w:val="91"/>
        <w:keepNext w:val="false"/>
        <w:suppressAutoHyphens w:val="true"/>
        <w:jc w:val="both"/>
        <w:outlineLvl w:val="9"/>
        <w:rPr>
          <w:szCs w:val="28"/>
        </w:rPr>
      </w:pPr>
      <w:r>
        <w:rPr>
          <w:szCs w:val="28"/>
        </w:rPr>
      </w:r>
    </w:p>
    <w:p>
      <w:pPr>
        <w:pStyle w:val="91"/>
        <w:keepNext w:val="false"/>
        <w:suppressAutoHyphens w:val="true"/>
        <w:jc w:val="both"/>
        <w:outlineLvl w:val="9"/>
        <w:rPr/>
      </w:pPr>
      <w:r>
        <w:rPr>
          <w:szCs w:val="28"/>
        </w:rPr>
        <w:t>9.2. Закладочное хозяйство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готовление закладочной смеси на Орловском руднике производится на двух поверхностных комплексах: бетоно-гидравлическом узле (БГУ) производительностью 9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 и бетоно-закладочном комплексе (БЗК) производительностью 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91"/>
        <w:keepNext w:val="false"/>
        <w:suppressAutoHyphens w:val="true"/>
        <w:jc w:val="both"/>
        <w:outlineLvl w:val="9"/>
        <w:rPr>
          <w:szCs w:val="28"/>
        </w:rPr>
      </w:pPr>
      <w:r>
        <w:rPr>
          <w:szCs w:val="28"/>
        </w:rPr>
        <w:t>В состав закладочного комплекса входят следующие объекты:</w:t>
      </w:r>
    </w:p>
    <w:p>
      <w:pPr>
        <w:pStyle w:val="91"/>
        <w:keepNext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outlineLvl w:val="9"/>
        <w:rPr>
          <w:szCs w:val="28"/>
        </w:rPr>
      </w:pPr>
      <w:r>
        <w:rPr>
          <w:szCs w:val="28"/>
        </w:rPr>
        <w:t>бетоносмесительное отделение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чное отделение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заполнителей;</w:t>
      </w:r>
    </w:p>
    <w:p>
      <w:pPr>
        <w:pStyle w:val="91"/>
        <w:keepNext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outlineLvl w:val="9"/>
        <w:rPr>
          <w:szCs w:val="28"/>
        </w:rPr>
      </w:pPr>
      <w:r>
        <w:rPr>
          <w:szCs w:val="28"/>
        </w:rPr>
        <w:t>сортировочные узл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йерные галере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ельсовый склад цемент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агистральных и участковых трубопроводов;</w:t>
      </w:r>
    </w:p>
    <w:p>
      <w:pPr>
        <w:pStyle w:val="91"/>
        <w:keepNext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outlineLvl w:val="9"/>
        <w:rPr>
          <w:szCs w:val="28"/>
        </w:rPr>
      </w:pPr>
      <w:r>
        <w:rPr>
          <w:szCs w:val="28"/>
        </w:rPr>
        <w:t>лаборатория качества заклад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9.1 представлена технологическая схема закладочного комплекса Орловского рудник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схема приготовления закладочных смесей включает приготовление инертных из отвальных пород Орловского рудника и текущих хвостов обогатительной фабрики (ОФ). Текущие хвосты на обогатительной фабрике проходят первую стадию гидроциклонирования (ГЦ), затем по трубопроводу подаются на гидроциклоны БГУ или БЗК на вторую стадию гидроциклонирования. Сгущеный продукт с ГЦ подают в смешиватель, сюда же поступает цемент из расходного силоса через дозатор. На БГУ цементно-песчаную смесь хвостов подают в барабанный смеситель 14, туда же из расходного бункера крупного заполнителя 9 дозатором 12 по ленточному конвейеру 13 подают отсев или дробленую породу или калантырский песок. На БЗК цементно-песчаную смесь хвостов подают в шаровую мельницу 15, туда же подают из расходного бункера 10 дозатором 12 по ленточному конвейеру 13 дробленую породу или песо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очная смесь поступает в вертикальный участок бетонопровода и далее по горизонтальному участку, проложенному по горным выработкам горизонтов, в забои. Транспортирование по трубам закладочных смесей осуществляется самотечным способом за счет давления смеси в вертикальном став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упного заполнителя закладочных смесей используются породы из существующих отвалов пород, а также породы, получаемые от проходки выработок при ведении проходческих работ на Орловском рудник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основных материалов на закладочный комплекс осуществляется железнодорожным и автомобильным транспортом.</w:t>
      </w:r>
    </w:p>
    <w:p>
      <w:pPr>
        <w:pStyle w:val="91"/>
        <w:keepNext w:val="false"/>
        <w:suppressAutoHyphens w:val="true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бъемы закладочных рабо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весь период проведения закладочных работ на Орловском руднике в качестве основной рекомендуется литая твердеющая закладочная смес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ную мощность рудника объем закладочных работ с учетом усадки составит: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260" cy="448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- годовой объем добычи руды, т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ная плотность руды, 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усадки закладочной смеси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= 1,06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жим работы бетонозакладочного комплекса принят непрерывный с целью исключения затрат времени на промывку трубопровода и пусконаладочные опер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ая производительность закладочного комплекса составит: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5755" cy="453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V - годовой объем закладочных работ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 - количество рабочих дней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 – число рабочих смен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 - продолжительность смены, ч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оборудова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ная часовая производительность закладочного комплекса при годовой производительности рудника 1500 тыс. т принимается 9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веденными расчетами существующий БЗК обеспечит закладку пустот в проектных объема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.4. Закладочные материалы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качестве основного вяжущего рекомендуется использовать портландцемент М400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ачестве одного из источников инертных заполнителей рекомендуется использовать породы Орловского рудника. В породных отвалах Жезкентского ГОКа накоплено 317 тыс. т. Через ствол шахты "Скиповая" ежедневно выдают на гора 80-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роды с проходческих работ. Существующие запасы породы с учетом их пополнения обеспечат потребность в крупном заполнителе не более чем на 3 года. Потребности Орловского рудника в инертном заполнителе в виде текущих хвостов, боровых песков и отсева дробильно-сортировочной фабрики могут быть обеспечены в полном объеме. Для приготовления литых твердеющих смесей можно применять техническую воду по ГОСТ 2373.2-79 "Вода для бетонов и растворов" при показателе рН не менее 4, содержании ионов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е более 2700 мг/л, растворимых солей не более 10000 мг/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Трубопроводный транспор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итая твердеющая закладочная смесь подается в выработанное пространство по трубопроводу, проложенному в технологической скважине или по стволу шахты "Северная", по закладочному горизонту и по участковым выработкам. Вертикальный трубопровод должен быть оборудован сбросным клапаном для выпуска смеси в случае закупорки горизонтального участка трубопровод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гистральный горизонтальный трубопровод на закладочном горизонте прокладывается вдоль борта выработки на высоте от 0,3 до 1,2 м. Параллельно закладочному трубопроводу прокладываются водопровод и трубопровод сжатого воздуха, необходимые для ликвидации возможных закупорок. Для этого в трубопроводе устанавливаются пневмоврезки, располагаемые, как правило, через 50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ковые трубопроводы должны быть оборудованы переключателями потока с целью обеспечения непрерывной работы поверхностного БЗК и отведения воды при промывке бетоновода.</w:t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Надежность работы трубопровода зависит от правильного выбора скоростного режима транспортирования. При транспортировании динамически стабильных смесей, к которым относятся полидисперсные закладочные смеси, рабочая скорость движения должна быть выше критической не менее чем на 1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5 %. Критическая скорость считается такой, при которой более крупные и тяжелые частицы смеси могут выпадать в осадок. В результате этого может произойти закупорка трубопровод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я рабочая скорость по фактору износа трубопровода и сопротивлению транспортирования смеси должна быть не более 3,0 м/с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0. Вентиляция, промсанитария и борьба с пылью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1 Анализ состояния проветривания рудника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ветривание Орловского рудника осуществляется всасывающим способом по центрально-фланговой схеме. Свежий воздух поступает по стволам шахт "Орловская" и "Северная"в количестве 185,3 и 10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. Загрязненный воздух выдается по стволу шахты "Южная" в количестве 2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всасывающим вентилятором главного проветривания ВЦД-31,5 м, установленным у устья ствола, а также по стволу шахты "Скиповая" в количестве 53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за счет напора нагнетательных подземных вентиляторов ВОД-11П и ВМЦ-8, установленных соответственно на 4 и 11 горизонтах у ствола шахт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и пропускная способность стволов и других горных выработок приведены в таблицах 10.1 и 10.2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Таблица 10.1 - Техническая характеристика стволов</w:t>
      </w:r>
    </w:p>
    <w:tbl>
      <w:tblPr>
        <w:tblW w:w="83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002"/>
        <w:gridCol w:w="1127"/>
        <w:gridCol w:w="1127"/>
        <w:gridCol w:w="1127"/>
        <w:gridCol w:w="1002"/>
        <w:gridCol w:w="1252"/>
      </w:tblGrid>
      <w:tr>
        <w:trPr>
          <w:trHeight w:val="64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лы шах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, 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в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в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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доп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</w:t>
            </w:r>
          </w:p>
        </w:tc>
      </w:tr>
      <w:tr>
        <w:trPr>
          <w:trHeight w:val="31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рловская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</w:tr>
      <w:tr>
        <w:trPr>
          <w:trHeight w:val="3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киповая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3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еверная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>
          <w:trHeight w:val="31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Южная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</w:tr>
      <w:tr>
        <w:trPr>
          <w:trHeight w:val="33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лепая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Таблица 10.2 - Технические показатели горных выработок</w:t>
      </w:r>
    </w:p>
    <w:tbl>
      <w:tblPr>
        <w:tblW w:w="84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18"/>
        <w:gridCol w:w="1139"/>
        <w:gridCol w:w="759"/>
        <w:gridCol w:w="885"/>
        <w:gridCol w:w="1012"/>
        <w:gridCol w:w="1265"/>
      </w:tblGrid>
      <w:tr>
        <w:trPr>
          <w:trHeight w:val="60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рабо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реп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в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в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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доп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доп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</w:t>
            </w:r>
          </w:p>
        </w:tc>
      </w:tr>
      <w:tr>
        <w:trPr>
          <w:trHeight w:val="30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анспортный укло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П-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60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укло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30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ершла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П-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9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е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бет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62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о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тающ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оркретбет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62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онный восстающ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оркретбет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главного и вспомогательных вентиляторов приведены в таблице 10.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0.3 - Технические характеристики вентиляторов</w:t>
      </w:r>
    </w:p>
    <w:tbl>
      <w:tblPr>
        <w:tblW w:w="89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020"/>
        <w:gridCol w:w="1402"/>
        <w:gridCol w:w="1148"/>
        <w:gridCol w:w="1147"/>
      </w:tblGrid>
      <w:tr>
        <w:trPr>
          <w:trHeight w:val="320" w:hRule="atLeast"/>
          <w:cantSplit w:val="true"/>
        </w:trPr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характеристик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вентиляторных установок</w:t>
            </w:r>
          </w:p>
        </w:tc>
      </w:tr>
      <w:tr>
        <w:trPr>
          <w:trHeight w:val="133" w:hRule="atLeast"/>
          <w:cantSplit w:val="true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Д-31,5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М-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0Д-11П</w:t>
            </w:r>
          </w:p>
        </w:tc>
      </w:tr>
      <w:tr>
        <w:trPr>
          <w:trHeight w:val="1271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ентиляторной устан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асывающ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огательная,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нетательн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огательная,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нетательная</w:t>
            </w:r>
          </w:p>
        </w:tc>
      </w:tr>
      <w:tr>
        <w:trPr>
          <w:trHeight w:val="1271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е ствола шахты "Южная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гор. у ствола шахты "Скиповая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р. у ствола шахты "Скиповая"</w:t>
            </w:r>
          </w:p>
        </w:tc>
      </w:tr>
      <w:tr>
        <w:trPr>
          <w:trHeight w:val="630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ентиля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– рабочий</w:t>
            </w:r>
          </w:p>
          <w:p>
            <w:pPr>
              <w:pStyle w:val="Style10"/>
              <w:suppressAutoHyphens w:val="true"/>
              <w:spacing w:lineRule="auto" w:line="360"/>
              <w:rPr/>
            </w:pPr>
            <w:r>
              <w:rPr>
                <w:sz w:val="20"/>
              </w:rPr>
              <w:t>1 - резерв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рабочего кол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>
          <w:trHeight w:val="320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вращения рот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/ми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886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: номинальн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еделах рабочей з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ек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е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,3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886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татическое давление: номинально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еделах рабочей з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П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П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309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электродвиг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950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еверс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обводных каналов и ля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о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вентиляторная установка снабжена аппаратурой управления, контроля параметров, маслостанцией, измерительными приборами и сигнализацией. В здании главной вентиляторной установки имеется шумоизолирующая кабина, в которой установлен телефон с сигнальным вызывным устройством от диспетчера рудника и телефон АТС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версирование воздушной струи может производиться как дистанционно (с пульта диспетчера рудника), так и дежурным машинистом главной вентиляторной установк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воздухоподающих стволов шахт "Орловская" и "Северная" сооружены калориферные установки с двумя центробежными вентиляторами ВДН-22ПУ производительностью по 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каждый с калориферами типа КВП-10 в количестве 240 единиц с общей площадью нагрева 8995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гулирование вентиляционных потоков на руднике осуществляют вентиляционными и шлюзовыми дверями, перемычками и вентиляционными окна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необходимое количество свежего воздуха для проветривания горных выработок при добыче 1,5 млн. т руды в год составляет 3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при нормативе подачи 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ин. на 1 л.с. номинальной мощности двигателя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>Горные работы на руднике ведутся одновременно на шести-семи горизонтах с использованием самоходного и переносного оборудования. Обеспеченность рудника свежим воздухом (293,3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/с) составляет 86 % от проектной потребност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Недостаточное количество подаваемого свежего воздуха обусловлено тем, что не пройден предусмотренный проектом воздуховыдачной ствол шахты "Новая", а площадь поперечного сечения ствола шахты "Южная" не позволяет выдать требуемое количество воздуха. Не установлен и предусмотренный проектом второй вентилятор главного проветривания. Выдача из рудника отработанного воздуха производится также по стволу шахты "Скиповая", однако производительность используемых для этой цели вспомогательных подземных вентиляторов недостаточн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центрально-фланговой схеме проветривания возникла активная аэродинамическая связь между расположенными на расстоянии 40 м друг от друга воздухоподающим и воздуховыдающим стволами шахт “Орловская” и “Скиповая”. Такая связь имеется на восьми горизонтах: 4,6,7,9,10,11,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5м</w:t>
      </w:r>
      <w:r>
        <w:rPr>
          <w:rFonts w:cs="Times New Roman" w:ascii="Times New Roman" w:hAnsi="Times New Roman"/>
          <w:sz w:val="28"/>
          <w:szCs w:val="28"/>
        </w:rPr>
        <w:t xml:space="preserve"> и 12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Для уменьшения влияния аэродинамической связи на проветривание горных работ применяется большое количество вентиляционных дверей, перемычек и подпорных вентиляторов. Количество вентиляционных дверей, установленных с этой целью, составляет ¼ часть от их общего количества в вентиляционной сети (21 из 88). В подходных выработках этих шахт возведены 20 вентиляционных перемычек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аэродинамический подпор расходуется (теряется) 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свежего воздуха, поступающего по стволу шахты "Орловская", или 8,5 % от общего количества воздуха, подаваемого в рудник. Применение подпорных вентиляторов связано с дополнительными энергетическими затратами на их работу и на подогрев теряемого свежего воздуха, а также с трудностями реверсирования вентиляционной стру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ногогоризонтность и применяемая схема проветривания горных работ усложнили распределение воздуха по сложной сети выработок общей длиной 28 км. Для улучшения воздухораспределения воздушная струя разделена на три параллельные: выработки 1-4 горизонтов проветриваются подземным вспомогательным вентилятором; выработки 6-11 горизонтов - главным вентилятором; выработки 12 горизонта – вторым вспомогательным подземным вентилятор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целью снижения концентрации диоксида азота на рабочих местах при работе машин с ДВС, необходимо принять меры к приобретению топлива, соответствующего техническому паспорту машин. Необходимо также провести сравнительную оценку применяемых методов определения концентрации диоксида азота: экспресс-метода и лабораторног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2. Расчет необходимого количества воздуха и выбор схемы проветрива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еобходимого количества воздуха для проветривания при производительности рудника 1,5 млн. т руды в год выполнен в соответствии с требованиями ЕПБ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и "Временного методического пособия по расчету количества воздуха, необходимого для проветривания рудников и шахт" по наибольшему количеству людей, по разжижению газов от взрывных работ, по интенсивности пылеобразования, по минимальной скорости движения воздуха в выработках, а также по разжижению выхлопных при работе дизельных машин. Необходимое количество воздуха (3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) принято по фактору разжижения выхлопных газ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смотренными схемами вскрытия запасов нижних горизонтов Орловского месторождения при всасывающем способе проветривания возможно применить две основные схемы: центрально-фланговую и фланговую. Причем в том и другом случае с вводом в эксплуатацию нижних горизонтов увеличится протяженность основных воздухоподающих и воздуховыдающих выработок и возрастет депрессия рудника, что потребует сооружения дополнительной вентиляторной установк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северном фланге добычу руды намечается вести на 12 и 13 горизонтах, на южном фланге – на 10, 11, 12 и 13 горизонтах. Таким образом за счет концентрации горных работ количество добычных горизонтов в 2010 г. может быть уменьшено до 4 (вместо 8 в 2001 г.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фланговой схеме свежий воздух поступает по стволам шахт "Орловская" и "Скиповая", а загрязненный воздух выдается по стволам шахт "Северная" и "Южная". Для обеспечения подачи свежего воздуха по стволу шахты "Скиповая" с запыленностью не более 30 % от установленных санитарных норм (690 ЕПБ) предусматривается применение пылеулавливающих средств на сбойках ствола шахты с горизонтами. В устье ствола шахты "Северная" предусматривается строительство вентиляторной установки с вентилятором ВОД-30, обеспечивающим выдачу загрязненного воздуха в количестве не менее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вежего воздуха к выработкам южного фланга в обеих схемах производится от ствола шахты “Орловская”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выработкам северного фланга свежий воздух подается при центрально-фланговой схеме от стволов шахт “Орловская” и “Скиповая”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 центрально-фланговой схеме в выработках, соединяющих воздухоподающий и вытяжной стволы шахт “Орловская” и “Скиповая”, должны соблюдаться правила, предупреждающие возникновение короткого замыкания вентиляционных струй [§130 ЕПБ]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Борьба с пылью, охрана труда и промсанитар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создания нормальных санитарно-гигиенических условий труда на подземных работах необходимо предусмотреть комплекс мероприятий и технических решений по обеспыливанию рудничной атмосферы, включающих в себ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допущение подачи воздуха в шахту с запыленностью более 30 % ПДК. Это обеспечивается асфальтированием подъездных дорог к воздухоподающим стволам и их регулярным орошением, озеленением промплощадок воздухоподающих шахт, устройством водяных завес на воздухоподающих квершлагах и регулярным смывом пыли с поверхности этих выработок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едупреждение пылеобразования на рабочих местах, что обеспечивается увлажнением горной массы при ее погрузке и разгрузке, применением "мокрого" бурения шпуров и скважин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давление пыли у источников ее образования, что достигается применением обеспыливающих устройств у рудоспусков, опрокидывателей и у дозаторов, смачиванием водой поверхности выработок призабойной зоны перед взрывными работами, применением забойки и инертных оболочек из гидропасты или водяных ампул на взрывных работах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ранение распространившейся в атмосфере пыли, для чего следует предусматривать проветривание действующих забоев, обеспечивающее вынос тонкодисперсной пыли, рециркуляционное обеспыливание труднопроветриваемых забоев восстающих выработок при бурении шпур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когда на рабочих местах, связанных с пылеобразованием, не могут быть использованы другие средства борьбы с пылью, допускается применение противопылевых респираторов типа "Лепесток", "Астра" и РПЦ-22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меры горюче-смазочных материалов, насосной, электроподстанции, склада ВВ, технического обслуживания самоходного оборудования должны проветриваться обособленной стру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промсанитария обеспечиваются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дачей в подземные выработки свежего воздуха в количестве, обеспечивающем требуемую ЕПБ скорость движения его по выработкам и разжижение вредных примесей до санитарных норм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м всех запасных выходов и ходовых отделений вентиляционно-ходовых восстающих стационарным, а проходческих и очистных забоев – переносным освещением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ащением всех проходческих и очистных забоев длиной более 10 м вентиляторами местного проветривания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м всех забоев технической водой для мокрого бурения, орошения отбитой горной массы, подавления и смыва пыли со стенок выработок и груди забоя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бжением всех рабочих флягами для питьевой воды и респираторами и самоспасателями для индивидуальной защиты от пыли и газ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подземных рабочих от вредного воздействия на них условий подземной среды и работающего оборудования предусмотрены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ый до 7 часов рабочий день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рганизация труда, при которой в течение смены рабочие выполняют различные виды работ, уменьшая тем самым вредное воздействие вибрации и шум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урового оборудования, позволяющего свести до минимума влияние вибрации на работающего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уров с резино-металлическими буртиками, которые снижают уровень шума в 1,5-1,7 раз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вибрационных кареток КВ-14 (завод "Пневматика") или вибрационных кареток тросового типа ВЗКТ-2М (институт "ЦНИИПП") при бурении ручными перфораторами, виброзащитных устройств ПТ-03 Криворожского завода "Коммунист" при бурении телескопными перфораторам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средств индивидуальной защиты: антивибрационных рукавиц института "НИГРИ", спецобуви с прокладками из пенопласта, разработанной институтом охраны труд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вредного влияния шума рекомендуется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ка на выхлопных отверстиях перфораторов глушителей шума, выпускаемых заводом "Пневматика" или Криворожским заводом "Коммунист"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ка на вентиляторах местного проветривания глушителей шума ЧШ-5 и ЧШ-6 Томского электромеханического завода имени Вахрушева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дивидуальных средств защиты органов слуха: наушников ВНИИОТ-1 (завод "Респиратор"), пластинчатых вкладышей одноразового использования (завод физико-механического института имени Карпова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рудящиеся обеспечиваются спецодеждой в соответствии с нормами, индивидуальными светильниками и спецпитание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ных выработках на каждом горизонте должны быть предусмотрены хорошо оборудованные камеры ожидания и санузл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вопросов водоснабжения рудника, отвода и обезвреживания шахтной воды, санитарного и медицинского обеспечения трудящихся следует руководствоваться требованиями ЕПБ [3]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редотвращения взрывов сульфидной пыли рекомендуется осуществлять мероприятия, предусмотренные "Инструкцией по мерам безопасности и предупреждению взрывов сульфидной пыли на подземных рудниках, разрабатывающих пиритсодержащие руды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едрасположенные к пылевым заболеваниям (пылевой бронхит, силикоз) должны выводиться из вредных условий труда с переобучением на другую профессию за счет предприятия согласно Закону РК об охране труд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ТЭ [2] предприятие не реже одного раза в месяц должно производить замеры температуры воздуха в выработках (одновременно и в тех пунктах, что и замеры количества воздуха)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 ТЕХНИКО-ЭКОНОМИЧЕСКИЕ ПОКАЗАТЕ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горно-капитальных работ, необходимых для дальнейшего вскрытия Орловского месторождения, приведен в таблице 12.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2.1 - Объем горно-капитальных работ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2225"/>
      </w:tblGrid>
      <w:tr>
        <w:trPr>
          <w:trHeight w:val="318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ъем выемки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л шх. "Скиповая" с 10 до 12 горизо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</w:t>
            </w:r>
          </w:p>
        </w:tc>
      </w:tr>
      <w:tr>
        <w:trPr>
          <w:trHeight w:val="318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л шх. "Северная" с 9 до 13 горизо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3</w:t>
            </w:r>
          </w:p>
        </w:tc>
      </w:tr>
      <w:tr>
        <w:trPr>
          <w:trHeight w:val="30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л шх. "Южная" с 8 до 10 горизо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4</w:t>
            </w:r>
          </w:p>
        </w:tc>
      </w:tr>
      <w:tr>
        <w:trPr>
          <w:trHeight w:val="318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х. "Слепая" с 10 до 18 горизо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</w:t>
            </w:r>
          </w:p>
        </w:tc>
      </w:tr>
      <w:tr>
        <w:trPr>
          <w:trHeight w:val="30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х. "Новая"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6</w:t>
            </w:r>
          </w:p>
        </w:tc>
      </w:tr>
      <w:tr>
        <w:trPr>
          <w:trHeight w:val="318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выдачной комплекс ниже 10 горизо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6</w:t>
            </w:r>
          </w:p>
        </w:tc>
      </w:tr>
      <w:tr>
        <w:trPr>
          <w:trHeight w:val="318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довыдачной комплекс ниже 10 горизо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1</w:t>
            </w:r>
          </w:p>
        </w:tc>
      </w:tr>
      <w:tr>
        <w:trPr>
          <w:trHeight w:val="624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вентиляционных выработок с 12 гор. на поверхнос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2</w:t>
            </w:r>
          </w:p>
        </w:tc>
      </w:tr>
      <w:tr>
        <w:trPr>
          <w:trHeight w:val="2529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закладочных и вентиляционных выработок 6,7,8,9 гор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горизон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горизон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горизон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горизон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горизон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горизон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3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1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ход материалов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рно-подготовительных и нарезных выработок приведен в таблице 12.2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12.2 - Расход материалов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/>
        <w:t xml:space="preserve"> ГПР и ГНР</w:t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58"/>
        <w:gridCol w:w="1819"/>
        <w:gridCol w:w="2207"/>
      </w:tblGrid>
      <w:tr>
        <w:trPr>
          <w:trHeight w:val="3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ые выработк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альные выработки</w:t>
            </w:r>
          </w:p>
        </w:tc>
      </w:tr>
      <w:tr>
        <w:trPr>
          <w:trHeight w:val="3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чатые ве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проводный шну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3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ов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юли-детонато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етонато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сплав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</w:tr>
      <w:tr>
        <w:trPr>
          <w:trHeight w:val="286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овая ста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ежный л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>
          <w:trHeight w:val="269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бетонные штан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>
          <w:trHeight w:val="20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ая се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26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льной канат (трос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овые корон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</w:tr>
      <w:tr>
        <w:trPr>
          <w:trHeight w:val="41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кретбет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по системам разработки приведены в таблице 12.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2.3 - Технико-экономические показатели по системам разработк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506"/>
        <w:gridCol w:w="1612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Отработка Основной залежи ниж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 горизонта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сходящая слоевая система разработ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дэтажно-камерная система разработки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Геологические запасы руды в б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5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5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Удельный объем горно-подготовительных и нарезных рабо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 том числе по руд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по по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1000 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изводительность труда забойного рабочего при проходке горизонтальных выраб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ел.-с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изводительность труда забойного рабочего при проходке вертикальных выраб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ел.-с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изводительность труда забойного рабочего по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ел.-с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тери р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Разубоживание р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изводительность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 в ме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материалов на 1 т руды на очистных работах приведены в таблице 12.4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2.4 - Расход материалов на 1 т руды на очистных работах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74"/>
        <w:gridCol w:w="1843"/>
        <w:gridCol w:w="52"/>
        <w:gridCol w:w="1968"/>
        <w:gridCol w:w="106"/>
      </w:tblGrid>
      <w:tr>
        <w:trPr>
          <w:trHeight w:val="661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чатые вещества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проводный шнур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юли-детонаторы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оводный шнур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етонаторы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сплавы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вая сталь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ежный л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5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 для арм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 для закл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зочные ма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6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онирующий шн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бетонные штан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ая се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е месторождение расположено в юго-западной части Золотушинско-Орловского рудного поля в висячем боку Иртышского глубинного разлома. Промышленный тип месторождения – колчеданно-полиметаллическ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ая залежь состоит из четырех сопряженных через тектонические нарушения рудных тел, залегающих на глубине от 70 до 700 м. Залежь имеет северо-восточное простирание.</w:t>
      </w:r>
    </w:p>
    <w:p>
      <w:pPr>
        <w:pStyle w:val="23"/>
        <w:suppressAutoHyphens w:val="true"/>
        <w:ind w:firstLine="709"/>
        <w:jc w:val="both"/>
        <w:rPr/>
      </w:pPr>
      <w:r>
        <w:rPr>
          <w:szCs w:val="28"/>
        </w:rPr>
        <w:t>К проектированию дипломным проектом приняты запасы 11-14 горизонтов – 8312,9 тыс. тонн руды Основной рудной залеж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полезными компонентами руд месторождения являются медь, цинк, свинец. Подчиненное значение имеют золото, серебро, кадмий, селен, сера пиритная, барит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ьшая глубина залегания и степень разведанности рудных залежей Орловского месторождения предопределили подземный способ разработк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сокая ценность руд и пожароопасность отдельных участков месторождения обусловили необходимость повсеместного применения систем с закладкой выработанного пространства твердеющими смесями.</w:t>
      </w:r>
    </w:p>
    <w:p>
      <w:pPr>
        <w:pStyle w:val="24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зводительность Основной залежи по горнотехническим условиям определена, исходя из годового понижения горных работ в соответствии с «Нормами проектирования...» и составила 12 гор. 640 тыс. тонн в год, 13 – 360 и 14 – 60 тыс. тонн в го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пасы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14 горизонтов Основной залежи вскрываются квершлагами и штреками от ствола шахты "Орловская" по 12 горизонту и от ствола шахты "Слепая" по 13 и 14 горизонтам. На северном фланге с 13 до 11 горизонта проходятся вентиляционный и лифтовой восстающ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запасов 12 горизонта Основной залежи горная масса электровозным транспортом в вагонетках ВГ-4 и ВГ-2,2 доставляется к стволу шахты "Орловская", клетевым подъемом выдается на 10 или 11 горизонт и далее электровозами транспортируется к опрокидам у ствола шахты "Скиповая". При отработке запасов 13 и 14 горизонтов горная масса выдается в вагонетках клетевым подъемом по стволу шахты "Слепая" на 10 или 11 горизонт и доставляется электровозным транспортом к опрокидам у ствола шахты "Скиповая".</w:t>
      </w:r>
    </w:p>
    <w:p>
      <w:pPr>
        <w:pStyle w:val="24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пециальной части проекта освящен вопрос выбора и обоснования системы разработки.</w:t>
      </w:r>
    </w:p>
    <w:p>
      <w:pPr>
        <w:pStyle w:val="23"/>
        <w:tabs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качестве основной рекомендована нисходящая слоевая система разработки с закладкой выработанного пространства твердеющими смесями, которая характеризуется следующими технико-экономическими показателями:</w:t>
      </w:r>
    </w:p>
    <w:p>
      <w:pPr>
        <w:pStyle w:val="23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>производительность труда забойного рабочего – 21-23 м</w:t>
      </w:r>
      <w:r>
        <w:rPr>
          <w:szCs w:val="28"/>
          <w:vertAlign w:val="superscript"/>
        </w:rPr>
        <w:t>3</w:t>
      </w:r>
      <w:r>
        <w:rPr>
          <w:szCs w:val="28"/>
        </w:rPr>
        <w:t>/чел.-см;</w:t>
      </w:r>
    </w:p>
    <w:p>
      <w:pPr>
        <w:pStyle w:val="23"/>
        <w:tabs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отери руды – 4,8 %;</w:t>
      </w:r>
    </w:p>
    <w:p>
      <w:pPr>
        <w:pStyle w:val="23"/>
        <w:tabs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азубоживание руды – 6,7 %;</w:t>
      </w:r>
    </w:p>
    <w:p>
      <w:pPr>
        <w:pStyle w:val="23"/>
        <w:tabs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изводительность блока – 18-20 тыс.т в мес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готовление закладочной смеси на Орловском руднике производится на двух поверхностных комплексах: бетоно-гидравлическом узле (БГУ) производительностью 9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 и бетоно-закладочном комплексе (БЗК) производительностью 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промсанитария обеспечиваются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ачей в подземные выработки свежего воздуха в количестве, обеспечивающем требуемую ЕПБ скорость движения его по выработкам и разжижение вредных примесей до санитарных нор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м всех запасных выходов и ходовых отделений вентиляционно-ходовых восстающих стационарным, а проходческих и очистных забоев – переносным освещением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ащением всех проходческих и очистных забоев длиной более 10 м вентиляторами местного проветривани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м всех забоев технической водой для мокрого бурения, орошения отбитой горной массы, подавления и смыва пыли со стенок выработок и груди забоя и другими мероприятиям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1. Иванов В.И., Гинатулин А.М. Подсчет запасов руды и металлов по Орловскому медно-полиметаллическому месторождению на Рудном Алтае на 01.11.1966 г. Березовская ГРЭ. 1966. – 115 с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2. Правила технической эксплуатации рудников, приисков и шахт, разрабатывающих месторождения цветных редких и драгоценных металлов. - М.: Недра, 1981. - 109 с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3. Единые правила безопасности при разработке рудных, нерудных и россыпных месторождений подземным способом. - М.: Недра, 1976. - 224 с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4. Единые правила безопасности при взрывных работах. М.: Недра, 1992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5. Нормы технологического проектирования рудников цветной металлургии с подземным способом разработки, ВНТП 37-86. - М.: Минцветмет СССР, 1986. - 212 с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6. СНиП П-94-80. Подземные горные работы. - М.: Стройиздат, 1980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7. Инструкция по безопасному применению самоходного (нерельсового) оборудования в подземных рудниках. - М.: Недра, 1973. - 34 с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8. Проектное задание "Строительство Орловского рудника" / Казгипроцветмет. - Усть-Каменогорск, 1966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9. Дополнение к проектному заданию "Строительство Орловского рудника" / Казгипроцветмет. - Усть-Каменогорск, 1971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10. Технический проект "Вскрытие нижних горизонтов для восполнения выбывающих мощностей Орловского рудника" / Казгипроцветмет. - Усть-Каменогорск, 1980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11. Проектное задание "Строительство Орловского рудника" (корректировка) / Казгипроцветмет. - Усть-Каменогорск, 1983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12. Технический проект "Вскрытие нижних горизонтов для восполнения выбывающих мощностей Орловского рудника" (дополнение) / Казгипроцветмет. - Усть-Каменогорск, 1990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13. Проект "Вскрытие и отработка залежи "Новая" / Казгипроцветмет. - Усть-Каменогорск, 1991.</w:t>
      </w:r>
    </w:p>
    <w:p>
      <w:pPr>
        <w:pStyle w:val="23"/>
        <w:suppressAutoHyphens w:val="true"/>
        <w:ind w:hanging="0"/>
        <w:rPr>
          <w:szCs w:val="28"/>
        </w:rPr>
      </w:pPr>
      <w:r>
        <w:rPr>
          <w:szCs w:val="28"/>
        </w:rPr>
        <w:t>14. Проект "Вскрытие и отработка нижних горизонтов Орловского месторождения" (корректировка) / Казгипроцветмет. - Усть-Каменогорск, 1997.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Kaz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75"/>
        </w:tabs>
        <w:ind w:left="675" w:hanging="495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575"/>
        </w:tabs>
        <w:ind w:left="1575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75"/>
        </w:tabs>
        <w:ind w:left="675" w:hanging="495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95"/>
        </w:tabs>
        <w:ind w:left="1595" w:hanging="495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84"/>
        </w:tabs>
        <w:ind w:left="1384" w:hanging="495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675"/>
        </w:tabs>
        <w:ind w:left="675" w:hanging="495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575"/>
        </w:tabs>
        <w:ind w:left="1575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80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40" w:before="0" w:after="240"/>
      <w:ind w:hanging="0"/>
      <w:jc w:val="left"/>
      <w:outlineLvl w:val="0"/>
    </w:pPr>
    <w:rPr>
      <w:rFonts w:ascii="Times New Roman" w:hAnsi="Times New Roman" w:cs="Arial"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Times Kaz" w:hAnsi="Times Kaz" w:cs="Times Kaz"/>
      <w:i/>
      <w:color w:val="0000FF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7938" w:leader="dot"/>
      </w:tabs>
      <w:spacing w:lineRule="auto" w:line="360" w:before="0" w:after="120"/>
      <w:ind w:hanging="0"/>
      <w:jc w:val="lef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709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jc w:val="left"/>
      <w:outlineLvl w:val="7"/>
    </w:pPr>
    <w:rPr>
      <w:rFonts w:ascii="Times New Roman" w:hAnsi="Times New Roman" w:cs="Times New Roman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Основной текст с отступом Знак"/>
    <w:qFormat/>
    <w:rPr>
      <w:sz w:val="28"/>
      <w:lang w:val="en-US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Style7">
    <w:name w:val="Основной текст Знак"/>
    <w:qFormat/>
    <w:rPr>
      <w:sz w:val="28"/>
      <w:lang w:val="en-US"/>
    </w:rPr>
  </w:style>
  <w:style w:type="character" w:styleId="Style8">
    <w:name w:val="Верхний колонтитул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9">
    <w:name w:val="Нижний колонтитул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7938" w:leader="dot"/>
      </w:tabs>
      <w:spacing w:lineRule="auto" w:line="360"/>
      <w:ind w:right="2268"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40" w:before="0" w:after="120"/>
      <w:ind w:hanging="0"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spacing w:lineRule="auto" w:line="240"/>
      <w:ind w:left="851" w:hanging="0"/>
      <w:jc w:val="left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widowControl/>
      <w:spacing w:lineRule="auto" w:line="360"/>
      <w:ind w:firstLine="720"/>
      <w:jc w:val="left"/>
    </w:pPr>
    <w:rPr>
      <w:rFonts w:ascii="Times New Roman" w:hAnsi="Times New Roman" w:cs="Times New Roman"/>
      <w:sz w:val="28"/>
    </w:rPr>
  </w:style>
  <w:style w:type="paragraph" w:styleId="41">
    <w:name w:val="çàãîëîâîê 4"/>
    <w:basedOn w:val="Normal"/>
    <w:next w:val="Normal"/>
    <w:qFormat/>
    <w:pPr>
      <w:keepNext w:val="true"/>
      <w:widowControl/>
      <w:spacing w:lineRule="auto" w:line="240"/>
      <w:ind w:firstLine="720"/>
      <w:jc w:val="left"/>
      <w:outlineLvl w:val="3"/>
    </w:pPr>
    <w:rPr>
      <w:rFonts w:ascii="Times New Roman" w:hAnsi="Times New Roman" w:cs="Times New Roman"/>
      <w:sz w:val="28"/>
    </w:rPr>
  </w:style>
  <w:style w:type="paragraph" w:styleId="33">
    <w:name w:val="çàãîëîâîê 3"/>
    <w:basedOn w:val="Normal"/>
    <w:next w:val="Normal"/>
    <w:qFormat/>
    <w:pPr>
      <w:keepNext w:val="true"/>
      <w:widowControl/>
      <w:spacing w:lineRule="auto" w:line="360"/>
      <w:ind w:hanging="0"/>
      <w:jc w:val="center"/>
      <w:outlineLvl w:val="2"/>
    </w:pPr>
    <w:rPr>
      <w:rFonts w:ascii="Times New Roman" w:hAnsi="Times New Roman" w:cs="Times New Roman"/>
      <w:sz w:val="28"/>
    </w:rPr>
  </w:style>
  <w:style w:type="paragraph" w:styleId="91">
    <w:name w:val="çàãîëîâîê 9"/>
    <w:basedOn w:val="Normal"/>
    <w:next w:val="Normal"/>
    <w:qFormat/>
    <w:pPr>
      <w:keepNext w:val="true"/>
      <w:widowControl/>
      <w:spacing w:lineRule="auto" w:line="360"/>
      <w:ind w:firstLine="709"/>
      <w:jc w:val="left"/>
      <w:outlineLvl w:val="8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  <w:sz w:val="28"/>
    </w:rPr>
  </w:style>
  <w:style w:type="paragraph" w:styleId="34">
    <w:name w:val="Основной текст с отступом 3"/>
    <w:basedOn w:val="Normal"/>
    <w:qFormat/>
    <w:pPr>
      <w:widowControl/>
      <w:spacing w:lineRule="auto" w:line="360"/>
      <w:ind w:firstLine="720"/>
    </w:pPr>
    <w:rPr>
      <w:rFonts w:ascii="Times New Roman" w:hAnsi="Times New Roman" w:cs="Times New Roman"/>
      <w:sz w:val="28"/>
      <w:u w:val="single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8"/>
      <w:u w:val="single"/>
      <w:lang w:val="en-US"/>
    </w:rPr>
  </w:style>
  <w:style w:type="paragraph" w:styleId="35">
    <w:name w:val="Основной текст 3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24"/>
    </w:rPr>
  </w:style>
  <w:style w:type="paragraph" w:styleId="Style11">
    <w:name w:val="Название объекта"/>
    <w:basedOn w:val="Normal"/>
    <w:next w:val="Normal"/>
    <w:qFormat/>
    <w:pPr>
      <w:widowControl/>
      <w:spacing w:lineRule="auto" w:line="360"/>
      <w:ind w:hanging="0"/>
      <w:jc w:val="right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26:00Z</dcterms:created>
  <dc:creator>ÃÃÌ</dc:creator>
  <dc:description/>
  <cp:keywords/>
  <dc:language>en-US</dc:language>
  <cp:lastModifiedBy>SYSTEM</cp:lastModifiedBy>
  <cp:lastPrinted>2002-05-27T18:59:00Z</cp:lastPrinted>
  <dcterms:modified xsi:type="dcterms:W3CDTF">2011-09-12T03:26:00Z</dcterms:modified>
  <cp:revision>2</cp:revision>
  <dc:subject/>
  <dc:title>ÌÈÍÈÑÒÅÐÑÒÂÎ ÂÛÑØÅÃÎ ÎÁÐÀÇÎÂÀÍÈß È ÍÀÓÊÈ</dc:title>
</cp:coreProperties>
</file>