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333333"/>
          <w:sz w:val="28"/>
          <w:szCs w:val="28"/>
        </w:rPr>
        <w:t>Реферат по предмету «Ландшафтоведение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333333"/>
          <w:sz w:val="28"/>
          <w:szCs w:val="28"/>
        </w:rPr>
        <w:t>«Принципы создания культурных ландшафтов и их рациональное использование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нципы создания культурных ландшаф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Требования для функционирования ландшафта при превращении его в культурны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циональное использование ландшаф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ринципы рационального природополь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нвентаризация природн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Принципы рационального использования ресурс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 Принципы создания культурных ландшаф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человека и природы должны обеспечить гармоничное сочетание суверенных интересов человека и общества со столь же суверенными «интересами» природы, что материализуется в создании культурных ландшафтов, в которых структура рационально изменена и оптимизирована на научной основе, т. е. с учетом вышеуказанных принципов, в интересах общества и приро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следует ответить на вопрос: «А насколько далеко надо заходить в преобразовании природы, ландшафтов в частности?» Некоторые ученые и специалисты представляют себе будущую среду обитания человечества в виде некоторой сплошной природно-технической системы, насыщенной техническими устройствами, в которой природные элементы будут сохранены лишь частично или в виде «сплошного города необычной застройки» (Ф. Н. Мильков). Вряд ли это правильно. По-видимому, более обоснована идея В. Б. Сочавы — сотворчества с природой. Даже в интенсивно эксплуатируемых ландшафтах природа должна проявляться в полной мере: действуя в союзе с природой, можно добиться больших успехов, нежели пытаясь «покорить» е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нельзя и не нужно стремиться превратить все ландшафты в культурные. Так, таежные ландшафты или ландшафты тропических лесов пусть еще долгое время будут природными фабриками кислорода, местом обитания животных и растений, регуляторами водного режима, наконец, запасами древесины и других ресурсов для будущих поко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27210</wp:posOffset>
                </wp:positionH>
                <wp:positionV relativeFrom="paragraph">
                  <wp:posOffset>-280670</wp:posOffset>
                </wp:positionV>
                <wp:extent cx="0" cy="57975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pt,-22.1pt" to="742.3pt,43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00870</wp:posOffset>
                </wp:positionH>
                <wp:positionV relativeFrom="paragraph">
                  <wp:posOffset>635</wp:posOffset>
                </wp:positionV>
                <wp:extent cx="0" cy="2517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0pt" to="748.1pt,198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00870</wp:posOffset>
                </wp:positionH>
                <wp:positionV relativeFrom="paragraph">
                  <wp:posOffset>1676400</wp:posOffset>
                </wp:positionV>
                <wp:extent cx="0" cy="19812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132pt" to="748.1pt,28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этому необходима работа в следующих направлениях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рвое </w:t>
      </w:r>
      <w:r>
        <w:rPr>
          <w:sz w:val="28"/>
          <w:szCs w:val="28"/>
        </w:rPr>
        <w:t>— за многими, особенно условно неизмененными и слабоизмененными, ландшафтами требуется уход: уменьшение загрязнения за счет сокращения техногенных выбросов в атмосферу, противопожарные мероприятия, борьба с вредителями и болезнями, санитарные рубки леса, регулирование (ограничение) хозяйственной деятельности. Это относится к тундровым, слабоосвоенным таежным, полупустынным и пустынным ландшафта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торое</w:t>
      </w:r>
      <w:r>
        <w:rPr>
          <w:sz w:val="28"/>
          <w:szCs w:val="28"/>
        </w:rPr>
        <w:t xml:space="preserve"> — взаимоотношения человека и ландшафта — это консервация некоторых ландшафтов, т. е. организация заповедников, природных и национальных парков, прежде всего для сохранения генофонда растений и животных, а также в рекреационных, оздоровительных, культурных, водоохранных, почвозащитных, санитарных целях. Хотя это можно осуществить на относительно небольших территориях, но это имеет очень большое значение, в том числе и воспитательно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етье </w:t>
      </w:r>
      <w:r>
        <w:rPr>
          <w:sz w:val="28"/>
          <w:szCs w:val="28"/>
        </w:rPr>
        <w:t>— оптимизация средне- и сильноизмененных (нарушенных) ландшафтов с целью превращения их в культурны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ритериев оптимизации культурного ландшафта нужно иметь в вид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оптимизации должна быть конкретная геосистема, а именно ландшафт, а не такое неопределенное понятие, как природная или окружающая среда; это положение вытекает из целостности геосистемы; незнание или игнорирование объективных связей между компонентами геосистемы при воздействии на ее структуру и функционирование приводит к негативным последствиям; внутреннее разнообразие ландшафта создает возможности для многофункционального использования территории, повышает ее экологические, рекреационные, эстетические качества; в рамках фации или урочища невозможно создать многофункциональную, внутренне разнообразную и поэтому устойчивую среду для жизни челове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ов оптимизации ландшафтов надо учитывать разную степень организации его элементов и разную их устойчивость; известно, что иерархически более низкие элементы менее устойчивы к внешним воздействия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оболочка континуальна, ее элементы — открытые системы, постоянно обменивающиеся энергией и веществом, поэтому локальные воздействия могут распространяться далеко за пределы источника этого воздействия посредством потоков растворов, циркуляцией воздушных масс и т. п., поэтому эти воздействия трудно локализова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воздействия обладают кумулятивным эффектом, и устойчивые вначале геосистемы могут потерять эту устойчивость и трансформироваться в новые, поэтому надо уметь оценивать буферность геосистемы и не выходить за ее пределы (пример: буферность почвы — способность почвы до определенного предела сохранять активную реакцию при внесении в нее кислот или щелочей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я культурные ландшафты, человек повышает их потребительскую стоимость и продуктивность. Методика оценки суммарной продуктивности ландшафта, на котором расположены земли разного назначения, разработана еще недостаточно. В самом общем случае суммарная продуктивность ландшаф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602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Σ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—доля площади ландшафта, находящаяся в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м пользовании;</w:t>
      </w:r>
      <w:r>
        <w:rPr>
          <w:i/>
          <w:iCs/>
          <w:sz w:val="28"/>
          <w:szCs w:val="28"/>
        </w:rPr>
        <w:t xml:space="preserve"> П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—продуктивность части ландшафта при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м использован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й оценке надо иметь в виду вполне возможный случай, когда Σ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может быть больше единицы. Это означает, что одну и ту же территорию можно использовать для разных целей. Например, земли водного фонда можно использовать для рыбоводства, гидроэнергетики, транспорта, рекреации. Обязательно надо оценивать взаимозависимость продуктивностей, искусственное повышение одной из них может привести к снижению другой, как на той же, так и на соседней части ландшаф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также, какой ценой оплачен рост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продуктивности, в частности, каким объемом материальных или энергетических ресурсов, извлекаемых в том числе и из других ландшафтов. Так, общество приняло бы идею межбассейновых перебросок речного стока, если бы изначально была доказана «межландшафтная» полезность и безопасность перераспределения водн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ость мероприятий по окультуриванию ландшафтов должна основываться на оптимизации не частных продуктивностей, что обычно и делают, а на доказательстве повышения суммарной продуктивности с учетом межландшафтных связ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урном ландшафте надо обеспечивать максимальную производительность возобновляемых природных ресурсов, и прежде всего биологических. Нужно ориентироваться на использование возобновляемых «чистых» энергетических ресурсов, не загрязняющих природную среду; предотвращать нежелательные как природные, так и техногенные процессы (эрозия почв, заболачивание, засоление, наводнения, оползни, размывы берегов, сели, обмеление рек, загрязнение воздуха, вод, почвы и т. д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возможности имеет мелиорация земель как средство создания культурных ландшафтов, хотя неправильное ее применение сопряжено с негативными последствиями. Но надо ли сразу браться за мелиорацию ландшафта, желая сделать его культурным? Помимо мелиорации имеется достаточно средств и ограничений в деятельности, чтобы реализовать идею культурных ландшаф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здании культурного ландшафта главное значение отводят научной организации его территории. В проекте организации т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18650</wp:posOffset>
                </wp:positionH>
                <wp:positionV relativeFrom="paragraph">
                  <wp:posOffset>5464810</wp:posOffset>
                </wp:positionV>
                <wp:extent cx="0" cy="12801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5pt,430.3pt" to="749.5pt,53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540240</wp:posOffset>
                </wp:positionH>
                <wp:positionV relativeFrom="paragraph">
                  <wp:posOffset>4718050</wp:posOffset>
                </wp:positionV>
                <wp:extent cx="0" cy="203898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371.5pt" to="751.2pt,53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79610</wp:posOffset>
                </wp:positionH>
                <wp:positionV relativeFrom="paragraph">
                  <wp:posOffset>5958840</wp:posOffset>
                </wp:positionV>
                <wp:extent cx="0" cy="80454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3pt,469.2pt" to="754.3pt,532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итории предусматривают оптимальное число угодий различного назначения, рациональное соотношение их площадей, взаимное расположение, форму и размеры, режим использования и мелио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шения определяются, с одной стороны, социальным заказом, а с другой — строением самого ландшафта и тем наследием, которое оставила предшествующая хозяйственная деятельность. Причем следует иметь в виду, что интересы экономики и охраны природы не всегда совпадают и нужно искать компромисс, отдавая предпочтение сохранению природы. Часто вступают в противоречие и интересы различных отраслей производства: например, при создании водохранилищ повсеместно возникает конфликт между интересами гидроэнергетики, сельского хозяйства, рыболовства. Особенно сложная ситуация складывается в густонаселенных давно освоенных районах с напряженным земельным балансом, где нужны резервные территории для развития поселений, коммуникаций, оздоровительных и природоохранных з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1 Требования для функционирования ландшафта пр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вращении его в культурны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ландшафта при превращении его в культурный необходимо соблюдать следующие требо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ландшафт не должен быть однообразным, но он обусловлен сложным морфологическим строением, что затрудняет использование земель (применять сельскохозяйственную технику) (например, в Нечерноземной зоне России, где распространены холмисто-моренные таежные ландшафты с большим числом болот и переувлажненных почв, с чередованием небольших массивов пашни, лугов с лесными массивами). Однако и проводившееся в одно время укрупнение полей, и борьба с мелкоконтурностью вряд ли оправданы; лучше технику приспосабливать к ландшафту, чем провоцировать эрозию почвы и другие нежелательные послед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льтурном ландшафте не должно быть антропогенных пустошей, заброшенных карьеров, отвалов, свалок, служащих источниками загрязнения, все они должны быть рекультивирова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ерритории следует стремиться к увеличению площади под растительным покровом, включая посевы сельскохозяйственных культур, среди которых обязательно должны быть травы; рекультивируемые площади желательно занимать древесными насаждениями, устраивать природоохранные зоны в виде древесно-кустарниковых поло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и культурного ландшафта желательно экстенсивное приспособительное использование земель, так как естественные ценозы довольно эффективно используют солнечную энергию и при определенных условиях экономически не менее выгодны, чем посевы культурных растений, при разумном уходе за лесами, естественными лугами, пастбищами и даже болотами (особенно верховыми) и с них можно получать продукцию, полезную для человека, и это будет способствовать охране прир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й ландшафт должен иметь охраняемые территории, на которых могут быть расположены заповедники — строго охраняемые земли, где разрешены только научные исследования без всякой хозяйственной деятельности и без массового посещения людьми; природные резерваты, заказники разного назначения (в том числе и охотничьи), а также редкие или интересные природные объекты: водопады, формы рельефа, геологические обнажения, уцелевшие остатки коренных растительных сообществ и т. п. Хорошо сочетаются природоохранные, рекреационные, культурно-воспитательные и экономические функции ландшафта в национальных и природных пар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ерритории ландшафта необходимо учитывать горизонтальные связи между его составляющими, направление потоков веществ и их интенсивность, что очень важно при размещении промышленных предприятий, жилых кварталов, зеленых зон, водоемов, участков пашни при расчлененном рельеф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льтурного ландшафта должен быть выполнен комплекс работ по улучшению, восстановлению и облагораживанию гидрографической сети: восстановление малых рек, создание водоемов, регулирование поверхностного и подземного стока, улучшение качества поверхностных и подземных в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культурного ландшафта завершают его внешним благоустройством — рекультивация земель, рациональное размещение угодий, создание природоохранных зон, а также удачное вписывание в ландшафт различных сооружений (это предмет ландшафтной архитектур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роприятия по рациональному размещению угодий, правильному их использованию и охране необходимо сочетать с мероприятиями по повышению их потенциала — различные мелиорации, т. е. активное регулирование процессов функционирования ландшаф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казанные соображения начинают реализовывать в научных и практических проработках по ландшафтному земледелию. Именно сельскохозяйственное производство, несмотря на кажущееся несильное влияние на природные системы, но благодаря широкомасштабному развитию является мощным природоизменяющим фактором. Важность этого вида природопользования и значительные негативные экологические последствия потребовали в первую очередь системного анализа и перехода к адаптивным природосберегающим технология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Рациональное использование ландшаф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природных ресурсов ландшафта — составная часть природопользования, которая включает: ресурсопотребление, ресурсопользование, воспроизводство природн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342120</wp:posOffset>
                </wp:positionH>
                <wp:positionV relativeFrom="paragraph">
                  <wp:posOffset>-320040</wp:posOffset>
                </wp:positionV>
                <wp:extent cx="0" cy="678180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-25.2pt" to="735.6pt,50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342120</wp:posOffset>
                </wp:positionH>
                <wp:positionV relativeFrom="paragraph">
                  <wp:posOffset>4099560</wp:posOffset>
                </wp:positionV>
                <wp:extent cx="0" cy="26733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6pt,322.8pt" to="735.6pt,5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369425</wp:posOffset>
                </wp:positionH>
                <wp:positionV relativeFrom="paragraph">
                  <wp:posOffset>1728470</wp:posOffset>
                </wp:positionV>
                <wp:extent cx="0" cy="5056505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6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136.1pt" to="737.75pt,534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411970</wp:posOffset>
                </wp:positionH>
                <wp:positionV relativeFrom="paragraph">
                  <wp:posOffset>1496695</wp:posOffset>
                </wp:positionV>
                <wp:extent cx="0" cy="530225"/>
                <wp:effectExtent l="10795" t="0" r="107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1pt,117.85pt" to="741.1pt,159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Ресурсопотребление </w:t>
      </w:r>
      <w:r>
        <w:rPr>
          <w:sz w:val="28"/>
          <w:szCs w:val="28"/>
        </w:rPr>
        <w:t>связано с изъятием из природы вещества или энергии и образованием отходов двух видов: сохраняющих природную форму и имеющих преобразованную форму. В первую группу входят отрасли: водопользования, лесоэксплуатации, добычи топлива и сырья, охоты, рыболовства; во вторую — отрасли: по первичной переработке сырья и топлива, нефтеперерабатывающие, химической промышленности, металлургии, теплоэнергетики, производства стройматериалов, перерабатывающие древесное и сельскохозяйственное сырье. Эти отрасли при переработке первичного сырья загрязняют ландшафты большим количеством отх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сурсопользование </w:t>
      </w:r>
      <w:r>
        <w:rPr>
          <w:sz w:val="28"/>
          <w:szCs w:val="28"/>
        </w:rPr>
        <w:t>включает отрасли, встраивающие в ландшафт новые элементы и использующие природные процессы: животноводство, гидроэнергетика, транспорт, строительство, рекреация. Ресурсопользование сопровождается загрязнением ландшафтов, изменением свойств геосисте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спроизводство </w:t>
      </w:r>
      <w:r>
        <w:rPr>
          <w:sz w:val="28"/>
          <w:szCs w:val="28"/>
        </w:rPr>
        <w:t>природных ресурсов способствует их расширению, поддержанию исходного состояния, восстановлению нарушенных геосистем. К группе воспроизводящих отраслей относятся: мелиорация и рекультивация земель, очистка почв, вод, атмосферы от загрязнения, регулирование стока, лесоводство, звероводство, рыбоводство, охранная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ое ресурсопотребление и ресурсопользование могут привести к негативным экологическим последствиям: истощению природного ресурса, загрязнению ландшафта, изменению его структуры и свойств. Истощение природных ресурсов ландшафта, выраженное количественно и качественно, характеризуется сокращением земельного фонда, снижением плодородия почв, запасов полезных ископаемых, подземных вод, биологических ресурсов, видового разнообразия биоты. Масштаб последствий оценивают по следующим показателям: ресурсоемкость, отходность, землеемк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сурсоемкость </w:t>
      </w:r>
      <w:r>
        <w:rPr>
          <w:sz w:val="28"/>
          <w:szCs w:val="28"/>
        </w:rPr>
        <w:t>— объем извлекаемого из ландшафта вещества и энергии (органики, минеральной части, воды, воздуха). Измеряют ее количеством ресурсов, необходимых для производства единицы конечной проду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ходность </w:t>
      </w:r>
      <w:r>
        <w:rPr>
          <w:sz w:val="28"/>
          <w:szCs w:val="28"/>
        </w:rPr>
        <w:t>— количество неиспользуемых в производстве продуктов, поступающих в ландшафт от деятельности человека. Такие отходы обусловлены несовершенством технологии или ее нарушения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емлеемкость — </w:t>
      </w:r>
      <w:r>
        <w:rPr>
          <w:sz w:val="28"/>
          <w:szCs w:val="28"/>
        </w:rPr>
        <w:t>размер нарушенной или используемой человеком территории при любом виде деятельности. Она несет функции пространственной базы производства (местоемкость) или источника возобновимых биологических ресурсов, образованного после перевода территории в сельскохозяйственные угодья, лесохозяйственные, водохозяйственные или минеральных ресурс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инципы рационального природопользов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ландшафтов невозможно без разработки принципов и нормативной базы природопользования. Главные принципы рационального природопользования — использование природных ресурсов ландшафта не должно приводить к резкому изменению природно-ресурсного потенциала; нарушать устойчивые межкомпонентные и межсистемные взаимосвязи в ландшафте; ухудшать экологические условия ландшафта, снижать условия жизнедеятельности человека. Реализация этих принципов требует нормирования допустимых нагрузок, соблюдения природоохранных норм и правил, обоснованного выбора места и инженерных сооружений с учетом условий ландшафта. Рациональное использование ландшафта означает выявление и учет всего многообразия ресурсов ландшафта, рассмотрение объекта использования как составной части региональной геосистемы, состоящей из локальных геосистем, оценку всех возможных последствий и экологических изменений в геосистемах, обоснованный выбор хозяйственной деятельности, полное использование ресурсов с минимизацией отходов и отрицательных воздействий. Рациональное использование ресурсов ландшафта предусматривает их инвентаризацию, экологическую оценку ситуации, технологию производства, последствия хозяйственной деятельности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нвентаризация природных ресурс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иродных ресурсов включает учет их количества, качества, запасов, форму и степень эксплуатации. Помимо определения различных параметров ландшафта проводят его картирова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есурсов используют аэрокосмические методы, позволяющие с большой точностью определять площадь естественных и антропогенных геосистем, запасы биомассы в лесах и угодьях, оценивать состояние земель и т. д. В первую очередь инвентаризации подлежат невосполнимые и незаменимые, быстро уничтожаемые ресурсы. В результате инвентаризации природных ресурсов, помимо законодательно предусмотренных: земельного, водного, лесного и других видов кадастров, создают кадастр природных ресурсов ландшафта. Например, земельный кадастр включает сведения о природном, хозяйственном и правовом положении земель, видах землепользования, бонитировке почв, экономической оценке земель. Рациональное природопользование в ландшафте сопровождается сопоставлением имеющихся ресурсов с запросом и потребностью различных потребителей, экологизацией технологических процессов, экономным, комплексным и интенсивным использованием ресурсов, применением ресурсосберегающих и малоотходных технологий, утилизацией отх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ое использование природных ресурсов ландшафта — это всестороннее их освоение, вовлечение в технологическую цепочку разных по степени ценности компонентов. Интенсивное использование ресурсов предполагает увеличение выхода проду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399905</wp:posOffset>
                </wp:positionH>
                <wp:positionV relativeFrom="paragraph">
                  <wp:posOffset>3474720</wp:posOffset>
                </wp:positionV>
                <wp:extent cx="0" cy="278574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15pt,273.6pt" to="740.15pt,49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467215</wp:posOffset>
                </wp:positionH>
                <wp:positionV relativeFrom="paragraph">
                  <wp:posOffset>-387350</wp:posOffset>
                </wp:positionV>
                <wp:extent cx="0" cy="7156450"/>
                <wp:effectExtent l="7620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6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45pt,-30.5pt" to="745.45pt,532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ции из единицы объема или с площади ресурса, без дополнительного вовлечения в эксплуатацию компонентов геосистемы. Например, в сельском хозяйстве получение большего урожая с поля прежнего размера сочетается с сохранением плодородия почв. Важное направление в рациональном использовании ландшафтов — совершенствование способов очистки сельскохозяйственных и промышленных загрязн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значение в рациональном использовании ландшафтов имеет возобновительная способность ресурсов. Земельные и биологические ресурсы способны возобновляться, но лишь тогда, когда интенсивность их использования не превышает скорости их самовосстановления. В случае невыполнения этого требования ресурсы истощаются, а затем исчезаю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 Принципы рационального использования ресурс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ервый и главный принцип рационального использования ресурсов ландшафта — изъятие ресурсов не должно превышать уровень их естественного возобновления. Приближенно возобновляемые ресурс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60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Р/П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Р— </w:t>
      </w:r>
      <w:r>
        <w:rPr>
          <w:sz w:val="28"/>
          <w:szCs w:val="28"/>
        </w:rPr>
        <w:t xml:space="preserve">ежегодно расходуемая часть природного ресурса;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—приход за тот же пери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 потребление конкретного ресурса относительно сбалансировано, </w:t>
      </w:r>
      <w:r>
        <w:rPr>
          <w:i/>
          <w:iCs/>
          <w:sz w:val="28"/>
          <w:szCs w:val="28"/>
        </w:rPr>
        <w:t>Вр</w:t>
      </w:r>
      <w:r>
        <w:rPr>
          <w:sz w:val="28"/>
          <w:szCs w:val="28"/>
        </w:rPr>
        <w:t xml:space="preserve">&gt;1 указывает на истощение потребляемого ресурса, необходимо улучшение его состояния, пр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>1 потенциальные возможности ресурса при эксплуатации больше интенсивности его исполь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ринцип рационального использования возобновимых ресурсов ландшафта характеризуется земельным равновесием, т. е. оптимальным сочетанием площадей угодий ландшафта: пашен, поселений, лесов, лугов, пастбищ, нарушенных и ненарушенных геосистем. Восстановление земельного равновесия ландшафта — сложный и продолжительный по времени природно-антропогенный процес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ринцип — экологизация землепользования — максимальное сохранение продуктивных сельскохозяйственных земель для решения продовольственных проблем и прекращение отвода плодородных земель, мелиорируемых территорий, ценных лесных угодий для несельскохозяйственных целей. Она предусматривает внимание к плодородию почв, противоэрозионным и почвозащитным мероприятиям, рекультивацию нарушенных земель, борьбу с загрязнением почв, технологическими отходами и выбросами. Основа экологизации землепользования — природно-экономический анализ данных земельного кадаст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ифункциональное образование ландшафт пригоден для различных видов природопользования и должен выполнять функции, наиболее полно соответствующие его природным свойствам, потенциалу, т. е. использоваться рационально. Проблема рационального использования потенциала ландшафтов выделяется как проблема оптимизации ландшафтов, т. е. наилучшего варианта использования потенциала. В оптимизации ландшафта выделяют три основных направления: сохранение естественного режима; регламентированное использование ресурсов с поддержанием экологического равновесия в ландшафте; активное хозяйственное использование с искусственным поддержанием равновесия мелиоративным воздействием. К оптимизационной составляющей также относят сохранение ресурсовоспроизводящей и средоформирующей функц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 преобразует природные геосистемы в техноприродные, при этом переходят от простого природопользования к природообустройству. Техноприродные системы также должны выполнять ресурсовоспроизводящие (поля, лесопосадки и др.) и средоформирующие (селитебные территории, рекреации и др.) функции. Поэтому в ландшафтах с техноприродными системами рациональное использование ресурсов имеет принципиальное значение, так как изъятие вещества и энергии из ландшафта не должно подрывать его природно-ресурсного потенциала, а проявившиеся негативные процессы смягчаться или ликвидироваться. Другая особенность рационального использования ландшафтов с природно-техническими системами — их меньшая устойчивость к внешним воздействиям, что требует постоянной поддержки со стороны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формирования природно-технических систем в ландшафте и рационального использования требует сбалансированного соотношения между различными формами использования территории: сельскохозяйственными, природоохранными, лесохозяйственными, селитебными. Для различных природных зон это соотношение разное. В лесной зоне с малоценными почвами и большими затратами для возделывания сельскохозяйственных культур нецелесообразно расширение посевных площадей за счет трансформации лесных угодий. В лесостепной и степной зонах площади пахотных угодий целесообразно сохранять. В первом случае для использования ландшафта требуется проведение различных мероприятий, направленных на эффективную эксплуатацию маломощных ресурсов с одновременным нарушением способности геосистем к саморегулированию и самовосстановлению. В дальнейшем здесь будут проявляться процессы, препятствующие хозяйственной деятельности человека, возрастет роль технических средств, увеличивающих устойчивость геосистемы к внешним воздействиям (реконструкция дренажа, каналов, русл, очистных сооружений, рекультивация и др.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олованов А. И., Сурикова Т. И., Сухарев Ю. И., «Основы природообустройства». – М.: Колос, 2001 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ображенский В. С., Александрова Т. Д., Куприянова Т. П. «Основы ландшафтного анализа». – М.: 1988 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ысуев В. В. «Физико-математические основы ландшафтоведения». – М.: МГУ, 200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29:00Z</dcterms:created>
  <dc:creator>user</dc:creator>
  <dc:description/>
  <cp:keywords/>
  <dc:language>en-US</dc:language>
  <cp:lastModifiedBy>SYSTEM</cp:lastModifiedBy>
  <dcterms:modified xsi:type="dcterms:W3CDTF">2011-09-12T03:29:00Z</dcterms:modified>
  <cp:revision>2</cp:revision>
  <dc:subject/>
  <dc:title>ПРИНЦИПЫ СОЗДАНИЯ КУЛЬТУРНЫХ ЛАНДШАФТОВ</dc:title>
</cp:coreProperties>
</file>