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забойной зоной скважины (ПЗС) называют область пласта в интервале фильтра, примыкающую к стволу. Эта область подвергается наиболее интенсивному воздействию различных физических, механических, гидродинамических, химических и физико-химических процессов, обусловленных извлечением жидкостей и газов из пласта или их закачкой в залежь в процессе ее разработки. Через ПЗС проходит весь объем жидкостей и газов, извлекаемых из пласта за все время его разработки. Вследствие радиального характера притока жидкости в этой зоне возникают максимальные градиенты давления и максимальные скорости движения. Фильтрационные сопротивления здесь также максимальны, что приводит к наибольшим потерям пластовой энергии. От состояния ПЗС существенно зависит текущая и суммарная добыча нефти, дебиты добывающих скважин и приемистость нагнетательных скважин. Поэтому в процессе вскрытия пласта при бурении и последующих работах по креплению скважины, оборудованию ее забоя и т.д. очень важно не ухудшить, а сохранить естественную проницаемость пород ПЗС. Однако нередко в процессе работ по заканчиванию скважины и последующей ее эксплуатации проницаемость пород оказывается ухудшенной по сравнению с первоначальной, естественной. Это происходит вследствие отложения в породах ПЗС глинистых час т смолы, асфальтенов, парафина, солей и т.д. В результате резко возрастают сопротивления фильтрации жидкости и газа, снижается дебит скважины и т.д. В таких случаях необходимо искусственное воздействие на ПЗС для повышения ее проницаемости и улучшения сообщаемости пласта со скваж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етоды воздействия на ПЭС можно разделить на три основные группы: химические, механические и тепл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имические методы применяют в тех случаях, когда проницаемость призабойной зоны ухудшена вследствие отложения веществ, которые можно растворить в различных химических реагентах (например, известняк в соляной кислоте). Пример такого воздействия – соляно-кислотная обработка пород ПЗ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ханические методы применяют в малопроницаемых твердых породах. К этому виду воздействия относится гидравлический разрыв пласта (ГР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епловые методы применяют в тех случаях, когда в ПЗС отложились вязкие углеводороды (парафин, смолы, асфальтены), а также при фильтрации вязких нефтей. К этому виду воздействия относят различные методы прогрева П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оме перечисленных существуют методы, представляющие их сочетание. Например, гидрокислотный разрыв представляет собой сочетание ГРП и соляно-кислотной обработки, термокислотная обработка сочетает как тепловые, так и химические воз действия на ПЗС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етоды воздействия на ПЗС на нефтегазодобывающих промыслах осуществляют бригады по текущему и капитальному ремонту скваж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6"/>
        </w:rPr>
      </w:pPr>
      <w:r>
        <w:rPr>
          <w:b/>
          <w:color w:val="000000"/>
          <w:sz w:val="28"/>
          <w:szCs w:val="16"/>
        </w:rPr>
        <w:t>1</w:t>
      </w:r>
      <w:r>
        <w:rPr>
          <w:b/>
          <w:iCs/>
          <w:color w:val="000000"/>
          <w:sz w:val="28"/>
          <w:szCs w:val="36"/>
        </w:rPr>
        <w:t>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6"/>
        </w:rPr>
      </w:pPr>
      <w:r>
        <w:rPr>
          <w:b/>
          <w:i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1.1 Орогидр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географическом отношении залежи 302,303 Ромашкинского месторождения прослеживаются от Северо – Западной оконечности Бугульмино – Белебеевской возвышенности через Шугуровское плато до границы Республики Татарст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административном отношении изучаемые залежи принадлежат Лениногорскому райо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Ближайшие крупные населенные пункты – районные центры: город Лениногорск – располагается в 12 км на восток и город Альметьевск в 25 км на север от северо-восточной части, изучаемой площади. Непосредственно на площади залежей расположены поселки городского типа – Шугурово, Куакбаш, Зеленая Роща. Остальные населенные пункты сельского типа – это Верхняя Чершила. Нижняя Чершила, Алешкино, Кузайкино, Тукмак и другие. Все населенные пункты связаны между собой широко развитой сетью асфальтированных и грунтовых рабо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  <w:szCs w:val="32"/>
        </w:rPr>
        <w:t>Ближайшими железнодорожными станциями являются Бугульма (50 км) и Клявлино (30 км) через которые проходит однопутная железнодорожная линия Ульяновск – Уфа. Кроме того, восточнее месторождения проходит железнодорожная линия, соединяющая нефтяные районы Бугульма – Лениногорск – Альметьевск – Акташ-Ка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селенные пункты электрофицированны. Электроснабжение осуществляется посредством линии передач от Куйбышевской, Уруссинской, и Заинской ГР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стные месторождения твердых полезных ископаемых известняка, гравия, глины, песков – находя широкое применение в качестве строительных материал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Климат района умеренно континентальный. Зима (середина ноября – март) умеренно холодная, снежная, с устойчивыми морозами, Средняя температу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>января -13,4 -15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°С, в отдельные годы абсолютный минус опускается до –40 – 45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°С Снежный покров устанавливается в конце ноября, его толщина в марте достигает 50–60 см. Лето (июнь-середина сентября) теплое. Средняя температура самого жаркого месяца июля +18,2 +20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°С, может достигать +36 +38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еобладающее направление ветров западное и юго-западное, со скоростью 2 – 5 м/сек. В летний период до 14 дней с суховеями. Атмосферные осадки выпадают неравномерно, среднегодовое количество их составляет 400 – 50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мерзание почвы с поверхности наблюдается с октября – ноября по апрель – май месяцы. Средняя глубина промерзания почвы достигает – 1 метра, минимальная -1,5 м. Рельеф описываемой территории представляет собой довольно расчлененную равнину с самыми высокими абсолютными отметками у деревни Алешкино (+337 м) и на Шугуровском плато (+320 м). Минимальные отметки приурочены к речным долинам (+60, +100 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ки, протекающие здесь, не судоходны и транспортного значения не имеют. Это река Шешма и ее правые притоки: Лесная Шешма, Каратай, Кувак. Реки текут с юга на север, северо-запад, что обусловлено общим понижением рельефа в этом напр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1.2 Стратиграф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 геологическом строении залежей 301–303 принимает участие кристаллический фундамент и платформенный чехол. Кристаллический фундамент сложен метаморфическими породами архейской группы. Осадочный чехол включает отложения девона, карбона, перьми и четвертичной систем. На поверхность обнажаются четвертичные и верхнеказанские отложения. Более древние образования вскрыты многочисленными скважинами. Общая мощность осадочного чехла около 2000 м. Из них 75% приходится на карбонатные и 25% на терригенные по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опросами корреляции и стратиграфической идентификации разрезов скважин занимались многие исследователи. Эти вопросы отработаны достаточно хорошо, поскольку в разрезе, по данным ГИС, присутствует большое количество реперных пластов, имеющих площадной характер распространения. Поэтому, достаточно однозначно выделяются интервалы залегания продуктивных пластов.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 w:val="28"/>
          <w:szCs w:val="32"/>
        </w:rPr>
        <w:t>Каменноугольная система – С</w:t>
      </w:r>
    </w:p>
    <w:p>
      <w:pPr>
        <w:pStyle w:val="25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 пределах 302–303 залежей отложения каменноугольной системы представлены карбонатными отложениями нижнего и среднего отде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Нижнекаменноугольный отдел – С</w:t>
      </w:r>
      <w:r>
        <w:rPr>
          <w:b/>
          <w:color w:val="000000"/>
          <w:sz w:val="28"/>
          <w:szCs w:val="32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ерпуховский ярус – С</w:t>
      </w:r>
      <w:r>
        <w:rPr>
          <w:b/>
          <w:color w:val="000000"/>
          <w:sz w:val="28"/>
          <w:szCs w:val="32"/>
          <w:vertAlign w:val="subscript"/>
        </w:rPr>
        <w:t>1</w:t>
      </w:r>
      <w:r>
        <w:rPr>
          <w:b/>
          <w:color w:val="000000"/>
          <w:sz w:val="28"/>
          <w:szCs w:val="32"/>
          <w:lang w:val="en-US"/>
        </w:rPr>
        <w:t>srp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 составе яруса выделяются тарусский, стешевский и протвинский горизонты. Литологически отложения представлены известняками и доломитами кристаллически зернистыми, часто кавернозными и трещиноватым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ерхняя граница яруса (протвинский горизонт) проводится по резкой смене нижнекаменноугольной фауны (фораминифер, брахиопод и кораллов) среднекаменноугольными. Продуктивная часть серпуховского яруса – протвинский горизонт (залежь 303), представлена известняками и доломитами зернистыми, светло-серыми, сахаровидными. Толщина горизонта 36–57 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 основании яруса залегают плотные известняки и доломиты общей мощностью иногда до 25 м. Однако, не всегда подошва яруса отбивается достаточно четко. Толщина серпуховского яруса в целом составляет 116–157 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32"/>
        </w:rPr>
        <w:t>Среднекаменноугольный отдел – С</w:t>
      </w:r>
      <w:r>
        <w:rPr>
          <w:b/>
          <w:color w:val="000000"/>
          <w:sz w:val="28"/>
          <w:szCs w:val="32"/>
          <w:vertAlign w:val="sub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Среднекаменноугольные отложения повсеместно залегают со стратиграфическим несогласием на породах серпуховского яруса. В среднем карбоне выделяют два яруса: башкирский и московский. Общая толщина среднекаменноугольных отложений 255–375 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Башкирский ярус – С</w:t>
      </w:r>
      <w:r>
        <w:rPr>
          <w:b/>
          <w:color w:val="000000"/>
          <w:sz w:val="28"/>
          <w:szCs w:val="32"/>
          <w:vertAlign w:val="subscript"/>
        </w:rPr>
        <w:t>2</w:t>
      </w:r>
      <w:r>
        <w:rPr>
          <w:b/>
          <w:color w:val="000000"/>
          <w:sz w:val="28"/>
          <w:szCs w:val="32"/>
          <w:lang w:val="en-US"/>
        </w:rPr>
        <w:t>bsch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По подошве башкирского яруса залегают плотные глинистые известняки и доломиты толщиной до 4–8 м. В литологическом отношении ярус, в основном, сложен известняками органогенными, органогенно-обломочными, микрозернистыми, брекчиевидными и доломитами, кавернозными и трещиноватым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Продуктивная часть разреза сложена пористыми известняками, толщина которых колеблется от 2 до 16 м. В кровельной части они перекрываются плотными глинистыми известняками (до 3 и более метров). В Шугуровском типе разреза пачка пористых известняков представлена в более сокращенном виде. Толщина яруса изменяется от 6 до 36 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1.3 Текто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тектоническом отношении основным структурным элементом, контролирующим в современном плане закономерности распределения промышленных скоплений нефти на площадях Ромашкинского месторождения является Южный купол Татарского свода – структура первого порядка. Купол представляет собой крупное платообразное поднятие изометрической формы размером около 10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100 км.</w:t>
      </w:r>
    </w:p>
    <w:p>
      <w:pPr>
        <w:pStyle w:val="Heading6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руктурный план отложений нижнего карбона</w:t>
      </w:r>
    </w:p>
    <w:p>
      <w:pPr>
        <w:pStyle w:val="25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о кровле продуктивных отложений Серпуховского яруса четко прослеживается крупная структура второго порядка – Шугурово-Куакбашский вал. В пределах изогипс 550–555 м – это асимметричное поднятие, вытянутое в субмеридиальном направлении на 18–20 км, ширина изменяется от 1,5 до 6,0 км, постепенно сужаясь к переклинальным частям структуры. Наиболее приподнятая часть с амплитудой свыше 60 м находится в районе Шугуровского поднятия. Восточное крыло структуры, особенно на юге, круче западного.</w:t>
      </w:r>
    </w:p>
    <w:p>
      <w:pPr>
        <w:pStyle w:val="Normal"/>
        <w:tabs>
          <w:tab w:val="clear" w:pos="709"/>
          <w:tab w:val="left" w:pos="997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52"/>
        </w:rPr>
      </w:pPr>
      <w:r>
        <w:rPr>
          <w:color w:val="000000"/>
          <w:sz w:val="28"/>
          <w:szCs w:val="32"/>
        </w:rPr>
        <w:t>С юга на север в границах вала выделяется ряд иногда довольно крупных поднятий третьего порядка: Ойкинское, Шугуровске, Сортоводское, Куакбашское. Размеры их колеблются от 60 до 15 метров. Последние в свою очередь осложняются большим количеством более мелких локальных поднятий и проги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йкинское поднятие занимает юго-западную переклиналь. Это относительно небольшое (2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1,5 км) мало – амплитудное (15 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Шугуровское поднятие в границах изогипсы 530 м приобретает в плане вытянутую с юга на север овальную форму с размерами длиной 7,5 –8,0 км, шириной 1,5 – 3,0 км. Сводовая часть имеет абсолютную отметку 486–490 метров. Амплитуда поднятия до 60 метров. На север и юг поднятие заметно выхолаживается до 15 и менее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ртоводское поднятие занимает южную Куакбашской структуры, по изогипсе 530 метров объединяет ряд более мелких приподнятых участков. Размер поднятий 7,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2,0 км, амплитуда до 20 метров. На юге намечается пологая зона перехода Соратоводской структуры в Шугуров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пределах Куакбашской структуры в пределах изогипсы 530–540 метров выделяют два замкнутых приподнятых участка с размером 3,0 – 3,5 х 0,5 – 2,0 км, и амплитуда 15 – 10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ссмотренные поднятия отделены друг от друга и вышеописанной Сартоводской структуры широтными зонами прогибания с отметками более 535–540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алее на север в приклинной части вала в пределах изогипсы 540 – 545 метров выделяется ряд мелких мелкоамплитудных (5–10 м), куполовидных лока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пределах Зай – Каратаевской структуры в границах изогипсы 545 м выделяются малоамплитудные (5–10 м) поднятия широтного простирания с размерами 4,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0,22 км.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1.4 Коллекторские свойства продуктивных горизо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оцессе геологической съемки, бурения структурно-поисковых, разведочных, эксплуатационных и нагнетательных скважин на территории Ромашкинского месторождения к 1980 году было выявлено более 200 залежей и установлена нефтеносность 14 горизонтов. В том числе на рассматриваемых площадях Шугуровско-Куакбашской зоны доказано наличие промышленных скоплений нефти в терригенно-карбонатных коллекторах турнейского яруса, бобриковского горизонта, серпуховского и башкирского ярусов и верейского горизонта – отложений нижнего и среднего карбо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 нижне и среднекаменноугольных отложениях Ромашкинского месторождения самые крупные залежи открыты в его юго-западной части на наиболее приподнятой части Миннибаевской террасы – Куакбашско-Шугуровской структуре, вытянутой в меридиональном направлении. Нефтепроявления в этом районе приурочены, в основном, к отложениям серпуховского и башкирского ярусов нижнего и среднего карбона, которые отличаются чрезвычайной неоднородностью и невыдержанностью по площади и по разрезу.</w:t>
      </w:r>
    </w:p>
    <w:p>
      <w:pPr>
        <w:pStyle w:val="TextBodyIndent"/>
        <w:tabs>
          <w:tab w:val="clear" w:pos="709"/>
          <w:tab w:val="right" w:pos="9639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ефтеносность отложений нижнего карбона (залежь 303)</w:t>
        <w:tab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ерпуховский ярус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Промышленная нефтеносность этих отложений (в объеме протвинского горизонта) впервые доказана в 1943 году на Шугуровском месторождении. В дальнейшем его продуктивность получила подтверждение на Ойкинском и, в основном, Шугуровско-Куакбашском поднят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Залежь в серпуховских отложениях до 1981 года опробовали в 34 скважинах, в том числе в 11 совместно с башкирским ярусом. В 21 из них получили притоки нефти с дебитом от 0,1 до 30 т/сут. В остальных 10 – нефть с водой и в 3 скважинах – вода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Имелись скважины, которые довольно стабильно работали в течение нескольких лет, что подтвердило наличие в серпуховских отложениях промышленных скоплений нефти. Продуктивная часть разреза на 303 залежи в основном представлена двумя пористо-трещиноватыми интервалами (пластами). Обладая довольно хорошими коллекторскими свойствами, они образуют единый природный резервуар, приподнятая часть которого представляет собой ловушку, где сформировались скопления нефти массивного тип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ефтеносность отложений среднего карбона (залежь 302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Башкирский ярус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В настоящее время уже доказана его региональная нефтеносность не только в пределах рассматриваемой юго-западной части Ромашкинского месторождения, но и на многих других площадях Татарстана. Промышленная разработка залежи башкирский яруса ведется на месторождениях западного склона Южного купола. В плане залежь 302 совпадает с выше рассматриваемой залежью 303 серпуховского возраста и также контролируемая крупной брахиантиклинальной структурой северо-восточного простирания – Шугуровско-Куакбашским вало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Большинство положений по особенностям распределения коллекторов, покрышек, степени насыщения, определение ВНК и др., изложенные выше для серпуховских отложений, также характерны для залежей башкирского возраста. Стоит отметить, что 302 и 303 залежи обладают вертикальной трещиноватостью и глинистая перемычка в кровле протвинского горизонта не может являться надежной изоляцией этих двух залежей друг от друга. Исходя из этого 302, 303 залежи являются одним объектом разработки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Границы 302 и 303 залежей, приуроченных к данным отложениям, проведены по линии ВНК на отметках –540,1 м (скв. 410) в северной части и -540,0 м (скв. 533) в южной части. ВНК имеет наклонную плоскость с юга на север. Средняя абсолютная отметка ВНК по залежам составляет -543 м. При определении положения ВНК, главным образом, использовались данные испытания скважин. По большинству из них, с учетом характера распределения пористо-проницаемых пропластков в интервале перфорации и диапазона нефтеносности по данным геофизических исследований, этаж нефтеносности залежей достигает 70–90 метр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Начальная средняя нефтенасыщенная толщина по 302 залежи – 6,4 м, по 303 – 12 метр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Таблица 1. Геолого-физические характеристики эксплуатационных</w:t>
      </w:r>
      <w:r>
        <w:rPr/>
        <w:t xml:space="preserve"> объек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155"/>
        <w:gridCol w:w="2157"/>
      </w:tblGrid>
      <w:tr>
        <w:trPr>
          <w:trHeight w:val="376" w:hRule="atLeast"/>
          <w:cantSplit w:val="true"/>
        </w:trPr>
        <w:tc>
          <w:tcPr>
            <w:tcW w:w="4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Залежь</w:t>
            </w:r>
          </w:p>
        </w:tc>
      </w:tr>
      <w:tr>
        <w:trPr>
          <w:trHeight w:val="411" w:hRule="atLeast"/>
          <w:cantSplit w:val="true"/>
        </w:trPr>
        <w:tc>
          <w:tcPr>
            <w:tcW w:w="4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0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03</w:t>
            </w:r>
          </w:p>
        </w:tc>
      </w:tr>
      <w:tr>
        <w:trPr>
          <w:trHeight w:val="465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редняя глубина, 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7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92</w:t>
            </w:r>
          </w:p>
        </w:tc>
      </w:tr>
      <w:tr>
        <w:trPr>
          <w:trHeight w:val="335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ип залежи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ассивная</w:t>
            </w:r>
          </w:p>
        </w:tc>
      </w:tr>
      <w:tr>
        <w:trPr>
          <w:trHeight w:val="358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ип коллектора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рово-трещинный-кавернозный</w:t>
            </w:r>
          </w:p>
        </w:tc>
      </w:tr>
      <w:tr>
        <w:trPr>
          <w:trHeight w:val="355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лощадь нефтегазоносности, тыс. м</w:t>
            </w:r>
            <w:r>
              <w:rPr>
                <w:color w:val="000000"/>
                <w:sz w:val="20"/>
                <w:szCs w:val="32"/>
                <w:vertAlign w:val="superscript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56938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2454</w:t>
            </w:r>
          </w:p>
        </w:tc>
      </w:tr>
      <w:tr>
        <w:trPr>
          <w:trHeight w:val="337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бщая толщина средняя, 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,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7,2</w:t>
            </w:r>
          </w:p>
        </w:tc>
      </w:tr>
      <w:tr>
        <w:trPr>
          <w:trHeight w:val="167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редне взвешанная нефтенасыщенная толщина, 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,8</w:t>
            </w:r>
          </w:p>
        </w:tc>
      </w:tr>
      <w:tr>
        <w:trPr>
          <w:trHeight w:val="285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ристость, доли ед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24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41</w:t>
            </w:r>
          </w:p>
        </w:tc>
      </w:tr>
      <w:tr>
        <w:trPr>
          <w:trHeight w:val="351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чальная нефтенасыщенность, доли ед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58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88</w:t>
            </w:r>
          </w:p>
        </w:tc>
      </w:tr>
      <w:tr>
        <w:trPr>
          <w:trHeight w:val="346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оницаемость нефтенасыщенная, мкм</w:t>
            </w:r>
            <w:r>
              <w:rPr>
                <w:color w:val="000000"/>
                <w:sz w:val="20"/>
                <w:szCs w:val="32"/>
                <w:vertAlign w:val="superscript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86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45</w:t>
            </w:r>
          </w:p>
        </w:tc>
      </w:tr>
      <w:tr>
        <w:trPr>
          <w:trHeight w:val="343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эффициент песчанистости, доли ед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596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663</w:t>
            </w:r>
          </w:p>
        </w:tc>
      </w:tr>
      <w:tr>
        <w:trPr>
          <w:trHeight w:val="367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эффициент расчлененности, доли ед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186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100</w:t>
            </w:r>
          </w:p>
        </w:tc>
      </w:tr>
      <w:tr>
        <w:trPr>
          <w:trHeight w:val="348" w:hRule="atLeast"/>
          <w:cantSplit w:val="true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чальное пластовое давление, МП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,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,4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Запасы нефти в башкирско-серпуховских отложениях распределены неравномерно и, в основном, сосредоточены в серпуховских отложения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Коллекторские свойства по пористости и проницаемости представлены в таблице 1.</w:t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36"/>
        </w:rPr>
        <w:t>1.5 Физико-химические свойства нефти, газа и пластовой воды</w:t>
      </w:r>
    </w:p>
    <w:p>
      <w:pPr>
        <w:pStyle w:val="Normal"/>
        <w:tabs>
          <w:tab w:val="clear" w:pos="709"/>
          <w:tab w:val="left" w:pos="997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997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ние физико-химических свойств пластовых нефтей проводилась по пластовым пробам в отделе исследования нефтей ТатНИПИнефть и в</w:t>
      </w:r>
      <w:r>
        <w:rPr>
          <w:iCs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аналитической лаборатории ТГР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иже приводится краткая характеристика нефти, воды и газа по яруса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Башкирский ярус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Исследование свойств нефти башкирского яруса в пластовых условиях проводилось по 148 пробам, отобранным из 38 скважин. Среднее значение основных параметров нефти, полученных по результатам анализов проб следующие: давление насыщения – 1,4МПа, газосодержание – 5,9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/т, объемный коэффициент – 1,034, динамическая вязкость составляет 43,63 мПа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с. плотность пластовой нефти – 877 кг/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, пластовая температура – 23 °С. По данным анализов поверхностных проб нефти башкирского яруса относятся к группе тяжелых нефтей – плотность в поверхностных условиях составляет 908,6 кг/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 По содержанию серы – 3,11% масс и парафина – 3,0% масс нефть является высокосернистой, парафинистой. Кинематическая вязкость при 20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°С составляет 109,9 мПа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с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По химическому составу подземные воды башкирских отложений хлоркальциевого типа. Общая минерализация вод колеблется от 7,5 до 258,6 г/л, плотность 1005,0–1180,0 кг/м</w:t>
      </w:r>
      <w:r>
        <w:rPr>
          <w:color w:val="000000"/>
          <w:sz w:val="28"/>
          <w:szCs w:val="32"/>
        </w:rPr>
        <w:drawing>
          <wp:inline distT="0" distB="0" distL="0" distR="0">
            <wp:extent cx="882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 вязкость 1,03–1,84мПа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с. (табл. 2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Состав газа – азотный. Газонасыщенность 0,08–0,9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/т. Присутствует сероводород в количестве 0,006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/т, объемный коэффициент – 1,0001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ерпуховский ярус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ния свойств нефти серпуховского яруса в пластовых условиях проводилось по 91 пробам, отобранным из 22 скважин. Среднее значение основных параметров нефти, полученных по результатам анализов проб следующие: давление насыщения – 1,3 МПа, газосодержание – 4,72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/т, объемный коэффициент – 1,032, динамическая вязкость составляет 52,87 мПа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с. Плотность пластовой нефти –883,8 кг/м</w:t>
      </w:r>
      <w:r>
        <w:rPr>
          <w:color w:val="000000"/>
          <w:sz w:val="28"/>
          <w:szCs w:val="32"/>
        </w:rPr>
        <w:drawing>
          <wp:inline distT="0" distB="0" distL="0" distR="0">
            <wp:extent cx="882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 сепарированной – 906,8 кг/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, пластовая температура 23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°С. По данным анализов поверхностных проб нефти серпуховского яруса относятся к группе тяжелых нефтей – плотность в поверхностных условиях составляет917,3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кг/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 По содержанию серы – 2,6% масс и парафина – 5% масс нефть является высокосернистой, парафинистой. Кинематическая вязкость при 20</w:t>
      </w:r>
      <w:r>
        <w:rPr>
          <w:color w:val="000000"/>
          <w:sz w:val="28"/>
          <w:szCs w:val="32"/>
          <w:vertAlign w:val="superscript"/>
        </w:rPr>
        <w:t>0</w:t>
      </w:r>
      <w:r>
        <w:rPr>
          <w:color w:val="000000"/>
          <w:sz w:val="28"/>
          <w:szCs w:val="32"/>
        </w:rPr>
        <w:t>С составляет 109,4 мПа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с. Подземные воды серпуховских отложений представлены двумя типами: сульфатно-натриевыми и хлоркальциевыми (по В.А. Сулину). Сульфатные воды в основном связаны с процессами выщелачивания гипсов и ангидритов. Общая минерализация колеблется от 12,6 до 23,0 г/л, плотность 1009,6–1175,0 кг/м</w:t>
      </w:r>
      <w:r>
        <w:rPr>
          <w:color w:val="000000"/>
          <w:sz w:val="28"/>
          <w:szCs w:val="32"/>
        </w:rPr>
        <w:drawing>
          <wp:inline distT="0" distB="0" distL="0" distR="0">
            <wp:extent cx="882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 вязкость 1,03–1,8 мПа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с. (табл. 4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Также присутствует сероводород в количестве 0,008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/т. Состав газа – азотный. Газонасыщенность 0,09–0,12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/т. объемный коэффициент – 1,0003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Из-за наличия в водах серпуховских и башкирских отложений серы и сероводорода необходимо предусмотреть защиту нефтепромыслового оборудования от корроз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Наиболее полные результаты исследований свойств нефти в пластовых и поверхностных условиях, физико-химические свойства и фракционный состав разгазированной нефти, физико-химические свойства пластовых вод, содержание ионов и примесей в пластовых водах представлены в таблицах 2–6, по каждому из горизонтов даны средние значения параметров, диапазон их измен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Общая минерализация подземных вод серпуховских и башкирских отложений изменяется в течение года от 0,7 до 258 г./л, удельный вес – с 1005,0 до 1180,0 кг/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 Из всего вышеизложенного можно сделать вывод, что пластовые воды этих залежей неоднородн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Свойства пластовых нефтей и газа практически не оказывают влияния на выбор марки реагента по ограничению водопритока. При выборе состава закачиваемого реагента наиболее важным является пластовая температура, минерализация (плотность) попутно извлекаемой вод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Из-за отсутствия результатов поверхностных и пластовых проб воды отобранных на изучаемых участках, нет возможности обнаружить различие между ним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Таблица 2. Физические свойства пластовых вод 302 залеж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2652"/>
        <w:gridCol w:w="2460"/>
      </w:tblGrid>
      <w:tr>
        <w:trPr>
          <w:trHeight w:val="637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пазон изменени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 значение</w:t>
            </w:r>
          </w:p>
        </w:tc>
      </w:tr>
      <w:tr>
        <w:trPr>
          <w:trHeight w:val="637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азосодержание, м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/т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</w:tr>
      <w:tr>
        <w:trPr>
          <w:trHeight w:val="637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т.ч. сероводорода, м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/т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</w:tr>
      <w:tr>
        <w:trPr>
          <w:trHeight w:val="637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язкость, мПа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–1,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637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минерализация, г/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587–158,60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689</w:t>
            </w:r>
          </w:p>
        </w:tc>
      </w:tr>
      <w:tr>
        <w:trPr>
          <w:trHeight w:val="864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, кг/м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–118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</w:t>
            </w:r>
          </w:p>
        </w:tc>
      </w:tr>
    </w:tbl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Таблица 3. Содержание ионов и примесей в пластовых водах 302 залеж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655"/>
        <w:gridCol w:w="2462"/>
      </w:tblGrid>
      <w:tr>
        <w:trPr>
          <w:trHeight w:val="637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пазон изменения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 значение</w:t>
            </w:r>
          </w:p>
        </w:tc>
      </w:tr>
      <w:tr>
        <w:trPr>
          <w:trHeight w:val="637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016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16–4141,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3,21</w:t>
            </w:r>
          </w:p>
        </w:tc>
      </w:tr>
      <w:tr>
        <w:trPr>
          <w:trHeight w:val="473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–81,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3</w:t>
            </w:r>
          </w:p>
        </w:tc>
      </w:tr>
      <w:tr>
        <w:trPr>
          <w:trHeight w:val="523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CO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016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5" t="-149" r="-3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–13,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9</w:t>
            </w:r>
          </w:p>
        </w:tc>
      </w:tr>
      <w:tr>
        <w:trPr>
          <w:trHeight w:val="531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a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5240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–677,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1</w:t>
            </w:r>
          </w:p>
        </w:tc>
      </w:tr>
      <w:tr>
        <w:trPr>
          <w:trHeight w:val="525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g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524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–168,0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48</w:t>
            </w:r>
          </w:p>
        </w:tc>
      </w:tr>
      <w:tr>
        <w:trPr>
          <w:trHeight w:val="303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524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Na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0160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82–3144,1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,72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Таблица 4. Физические свойства пластовых вод 303 залеж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744"/>
        <w:gridCol w:w="2748"/>
      </w:tblGrid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иапазон изменения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реднее значение</w:t>
            </w:r>
          </w:p>
        </w:tc>
      </w:tr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Газосодержание, м</w:t>
            </w:r>
            <w:r>
              <w:rPr>
                <w:color w:val="000000"/>
                <w:sz w:val="20"/>
                <w:szCs w:val="32"/>
              </w:rPr>
              <w:drawing>
                <wp:inline distT="0" distB="0" distL="0" distR="0">
                  <wp:extent cx="8826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</w:rPr>
              <w:t>/т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4</w:t>
            </w:r>
          </w:p>
        </w:tc>
      </w:tr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в т.ч. сероводорода, м</w:t>
            </w:r>
            <w:r>
              <w:rPr>
                <w:color w:val="000000"/>
                <w:sz w:val="20"/>
                <w:szCs w:val="32"/>
              </w:rPr>
              <w:drawing>
                <wp:inline distT="0" distB="0" distL="0" distR="0">
                  <wp:extent cx="8826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</w:rPr>
              <w:t>/т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0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08</w:t>
            </w:r>
          </w:p>
        </w:tc>
      </w:tr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Вязкость, мПа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32"/>
              </w:rPr>
              <w:t>с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03–1,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1</w:t>
            </w:r>
          </w:p>
        </w:tc>
      </w:tr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бщая минерализация, г/л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7,775–229,0226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7,105</w:t>
            </w:r>
          </w:p>
        </w:tc>
      </w:tr>
      <w:tr>
        <w:trPr>
          <w:trHeight w:val="481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лотность, кг/ м</w:t>
            </w:r>
            <w:r>
              <w:rPr>
                <w:color w:val="000000"/>
                <w:sz w:val="20"/>
                <w:szCs w:val="32"/>
              </w:rPr>
              <w:drawing>
                <wp:inline distT="0" distB="0" distL="0" distR="0">
                  <wp:extent cx="88265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09–117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36</w:t>
            </w:r>
          </w:p>
        </w:tc>
      </w:tr>
    </w:tbl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Таблица 5. Содержание ионов и примесей в пластовых водах 303 залеж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744"/>
        <w:gridCol w:w="2748"/>
      </w:tblGrid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пазон изменения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 значение</w:t>
            </w:r>
          </w:p>
        </w:tc>
      </w:tr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0160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58–3982,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4,42</w:t>
            </w:r>
          </w:p>
        </w:tc>
      </w:tr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–90,8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41</w:t>
            </w:r>
          </w:p>
        </w:tc>
      </w:tr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CO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016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5" t="-149" r="-3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–14,26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,76</w:t>
            </w:r>
          </w:p>
        </w:tc>
      </w:tr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a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524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6–60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44</w:t>
            </w:r>
          </w:p>
        </w:tc>
      </w:tr>
      <w:tr>
        <w:trPr>
          <w:trHeight w:val="354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g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5240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9–162,1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4</w:t>
            </w:r>
          </w:p>
        </w:tc>
      </w:tr>
      <w:tr>
        <w:trPr>
          <w:trHeight w:val="169" w:hRule="atLeast"/>
          <w:cantSplit w:val="true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5240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Na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016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26–3092,7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,32</w:t>
            </w:r>
          </w:p>
        </w:tc>
      </w:tr>
    </w:tbl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Таблица 6. Свойства пластовой неф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614"/>
        <w:gridCol w:w="2341"/>
        <w:gridCol w:w="2168"/>
      </w:tblGrid>
      <w:tr>
        <w:trPr>
          <w:trHeight w:val="456" w:hRule="atLeast"/>
          <w:cantSplit w:val="true"/>
        </w:trPr>
        <w:tc>
          <w:tcPr>
            <w:tcW w:w="4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ерпуховский ярус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ашкирский ярус</w:t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реднее значение</w:t>
            </w:r>
          </w:p>
        </w:tc>
      </w:tr>
      <w:tr>
        <w:trPr>
          <w:trHeight w:val="447" w:hRule="atLeast"/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авление насыщения газом, МП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4</w:t>
            </w:r>
          </w:p>
        </w:tc>
      </w:tr>
      <w:tr>
        <w:trPr>
          <w:trHeight w:val="525" w:hRule="atLeast"/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Газосодержание, м</w:t>
            </w:r>
            <w:r>
              <w:rPr>
                <w:color w:val="000000"/>
                <w:sz w:val="20"/>
                <w:szCs w:val="32"/>
                <w:vertAlign w:val="superscript"/>
              </w:rPr>
              <w:t>3</w:t>
            </w:r>
            <w:r>
              <w:rPr>
                <w:color w:val="000000"/>
                <w:sz w:val="20"/>
                <w:szCs w:val="32"/>
              </w:rPr>
              <w:t>/т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7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,9</w:t>
            </w:r>
          </w:p>
        </w:tc>
      </w:tr>
      <w:tr>
        <w:trPr>
          <w:trHeight w:val="353" w:hRule="atLeast"/>
          <w:cantSplit w:val="true"/>
        </w:trPr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лотность, кг/м</w:t>
            </w:r>
            <w:r>
              <w:rPr>
                <w:color w:val="000000"/>
                <w:sz w:val="20"/>
                <w:szCs w:val="32"/>
                <w:vertAlign w:val="superscript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в пластовых условиях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83,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77</w:t>
            </w:r>
          </w:p>
        </w:tc>
      </w:tr>
      <w:tr>
        <w:trPr>
          <w:trHeight w:val="528" w:hRule="atLeast"/>
          <w:cantSplit w:val="true"/>
        </w:trPr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епарированной нефт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06,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98,7</w:t>
            </w:r>
          </w:p>
        </w:tc>
      </w:tr>
      <w:tr>
        <w:trPr>
          <w:trHeight w:val="466" w:hRule="atLeast"/>
          <w:cantSplit w:val="true"/>
        </w:trPr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 поверхностных условиях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17,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08,6</w:t>
            </w:r>
          </w:p>
        </w:tc>
      </w:tr>
      <w:tr>
        <w:trPr>
          <w:trHeight w:val="598" w:hRule="atLeast"/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Вязкость, мПа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32"/>
              </w:rPr>
              <w:t>с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2,8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3,62</w:t>
            </w:r>
          </w:p>
        </w:tc>
      </w:tr>
      <w:tr>
        <w:trPr>
          <w:trHeight w:val="881" w:hRule="atLeast"/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Объемный коэффициент при дифференциальном разгазировании в рабочих условиях, доли единиц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03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034</w:t>
            </w:r>
          </w:p>
        </w:tc>
      </w:tr>
      <w:tr>
        <w:trPr>
          <w:trHeight w:val="540" w:hRule="atLeast"/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Содержание сероводорода в попутном газе, м</w:t>
            </w:r>
            <w:r>
              <w:rPr>
                <w:color w:val="000000"/>
                <w:sz w:val="20"/>
                <w:szCs w:val="32"/>
                <w:vertAlign w:val="superscript"/>
              </w:rPr>
              <w:t>3</w:t>
            </w:r>
            <w:r>
              <w:rPr>
                <w:color w:val="000000"/>
                <w:sz w:val="20"/>
                <w:szCs w:val="32"/>
              </w:rPr>
              <w:t>/т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0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006</w:t>
            </w:r>
          </w:p>
        </w:tc>
      </w:tr>
      <w:tr>
        <w:trPr>
          <w:trHeight w:val="480" w:hRule="atLeast"/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ластовая температура, °С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3</w:t>
            </w:r>
          </w:p>
        </w:tc>
      </w:tr>
    </w:tbl>
    <w:p>
      <w:pPr>
        <w:pStyle w:val="Heading"/>
        <w:spacing w:lineRule="auto" w:line="360"/>
        <w:ind w:firstLine="709"/>
        <w:jc w:val="both"/>
        <w:rPr/>
      </w:pPr>
      <w:r>
        <w:br w:type="page"/>
      </w:r>
      <w:r>
        <w:rPr>
          <w:b/>
          <w:color w:val="000000"/>
          <w:sz w:val="28"/>
          <w:szCs w:val="36"/>
        </w:rPr>
        <w:t>1.6 Режим залежи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Энергетическое состояние залежи – главный фактор ограничивающий темпы ее разработки и полноту извлечения нефти и газа. Каждая залежь обладает запасом пластовой энергии, которая тем больше пластовое давление и размеры залежи. Пока залежь не вскрыта скважинами, нефть и газ в ней неподвижны. Запасы пластовой энергии до тех пор велики, пока не произойдет сообщение пласта со скважиной. Поэтому для характеристики преобладающей в процессе раз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формы пластовой энергии введено понятие режима работы залежи. Для нефтяных месторождений принято выделять водонапорный, упругий, газонапорный, растворенного газа и гравитационный режимы.</w:t>
      </w:r>
    </w:p>
    <w:p>
      <w:pPr>
        <w:pStyle w:val="24"/>
        <w:tabs>
          <w:tab w:val="clear" w:pos="709"/>
          <w:tab w:val="left" w:pos="369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Ромашкинское месторождение работает на водонапорном режиме. Водонапорный режим предполагает возникновение таких условий в залежи, когда нефть находится под постоянным воздействием контурных вод, в свою очередь имеющих постоянный источник питания. При этом происходит непрерывное замещение переместившегося в скважине объема нефти таким же объемом воды.</w:t>
      </w:r>
    </w:p>
    <w:p>
      <w:pPr>
        <w:pStyle w:val="24"/>
        <w:tabs>
          <w:tab w:val="clear" w:pos="709"/>
          <w:tab w:val="left" w:pos="369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При учете объемов поступающей в пласт воды, можно добиться такого режима работы залежи, при котором скважины будут работать фонтанным способом в длительное время.</w:t>
      </w:r>
    </w:p>
    <w:p>
      <w:pPr>
        <w:pStyle w:val="24"/>
        <w:tabs>
          <w:tab w:val="clear" w:pos="709"/>
          <w:tab w:val="left" w:pos="369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итывая, что характеристика нефтяных пластов, на которые воздействует вода неоднородно, то может возникнуть неравномерный характер продвижения воды и нефти на отдельных участках и нарушение режима работы залежи. В частности, величина давления ниже давления насыщения (предельная величина давления, при котором весь газ растворен в жидкости) и начнется интенсивное выделение газа в пласт. Это в свою очередь приведет к изменению режима работы залежи. Условиями, благоприятствующими осуществлению водонапорного режима является: а) хорошая сообщаемость нефтяной залежи с водяным резервуаром; б) небольшая вязкость нефти; в) однородность пласта по проницаемости; г) соответствие темпов отбора нефти и продвижения воды. Естественный водонапорный режим обеспечивает разработку месторождения медленными темпами и требует значительного притока подстилающих вод. Кроме того, он трудно регулируем. Наиболее эффективный искусственный водонапорный режим, разработанной заранее схеме и контролируя ее объемы, удается более эффективно вести разработку месторождения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6"/>
        </w:rPr>
      </w:pPr>
      <w:r>
        <w:rPr>
          <w:b/>
          <w:bCs/>
          <w:iCs/>
          <w:color w:val="000000"/>
          <w:sz w:val="28"/>
          <w:szCs w:val="36"/>
        </w:rPr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36"/>
        </w:rPr>
        <w:t>1.7 Конструкция скваж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6"/>
        </w:rPr>
      </w:pPr>
      <w:r>
        <w:rPr>
          <w:b/>
          <w:bCs/>
          <w:i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залежи применяется следующая схема бу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 направление скважина бурится на 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 кондуктор бурится турбобуром на 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 эксплуатационную колонну из-под кондуктора до глубины 900 – 1000 м бурится турбобуром на 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 глубины 900 – 1000 м до перехода на глинистый раствор бурится винтовым забойным двигателем на 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альнейшее бурение до проектной глубины ведется ротором на глинистом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скважины имеют одноколонную конструкцию. Направление диаметром 324 мм с толщиной стенки 9 – 10 мм. Спускается на глубину от 30 до 40 м… Кондуктор диаметром 245 мм с толщиной стенки 8 – 10 мм, спускается на глубину от 165 до 320 м. Эксплуатационная колонна диаметром 146 и 168 мм спускается на глубину от 1669 до 1838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беспечения нормальных условий бурения, закачивания и эксплуатации скважин, а также защиты обсадных колонн от наружной коррозии, выполнения требований охраны недр, тампонажный раствор поднимается до устья, а за эксплуатационной колонной – как минимум с перекрытием башмака конду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частое осложнение, встречающееся при бурении скважин, заключается в полной или частичной потере циркуляции из-за имеющих место зон поглощения в вышележащих пластах. Кроме того, имеют место участки с высоким пластовым давлением выше и нижележащих пластов, что может привести к нефтепроявлению, выбросу или открытому фонт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  <w:r>
        <w:br w:type="page"/>
      </w:r>
    </w:p>
    <w:p>
      <w:pPr>
        <w:pStyle w:val="Normal"/>
        <w:tabs>
          <w:tab w:val="clear" w:pos="709"/>
          <w:tab w:val="left" w:pos="-709" w:leader="none"/>
          <w:tab w:val="left" w:pos="27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 Технико-технологиче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1 Факторы, ухудшающие коллекторские свойства пласта и действие различных соединений при соляно – кислотной обработ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ая причина низкой продуктивности скважин наряду с плохой естественной проницаемостью пласта и некачественной перфорацией – снижение проницаемости призабойной зоны п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забойной зоной пласта называется область пласта вокруг ствола скважины, подверженная наиболее интенсивному воздействию различных процессов, сопровождающих строительство скважины и ее последующую среду и нарушающих первоначальное равновесное механическое и физико-химическое состояние п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мо бурение вносит изменение в распределение внутренних напряжений в окружающей забой породе. Снижение продуктивности скважин при бурение происходит также в результате проникновения раствора или его фильтрата в призабойную зону пласта. При взаимодействии фильтрата с пластовой минерализованной водой может происходить образование нерастворимых солей и выпадение их в осадок, набухание глинистого цемента и закупоривание стойких эмульсий, и снижение фазовой проницаемости скважин. Может быть и не качественная перфорация вследствие применения маломощных перфораторов, особенно в глубоких скважин, где эмульсия взрыва зарядов поглощается энергией больших гидростатических давлений.</w:t>
      </w:r>
    </w:p>
    <w:p>
      <w:pPr>
        <w:pStyle w:val="Normal"/>
        <w:tabs>
          <w:tab w:val="clear" w:pos="709"/>
          <w:tab w:val="left" w:pos="997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52"/>
        </w:rPr>
      </w:pPr>
      <w:r>
        <w:rPr>
          <w:color w:val="000000"/>
          <w:sz w:val="28"/>
        </w:rPr>
        <w:t>Снижение проницаемости призабойной зоны пласта происходит при эксплуатации скважин, сопровождающейся нарушением термобарического равновесия в пластовой системе и выделением из нефти свободного газа, парафина и асфальто-смолистых веществ, закупоривающих паровое пространство коллектор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>Интенсивное загрязнение призабойной зоны пласта отмечается и в результате проникновения рабочих жидкостей при проведении в скважинах различных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ремонтных работ. Приемистость нагнетательных скважин ухудшается вследствие закупорки порового пространства нефтепродуктами, содержащимися в закачиваемой воде. В результате проникновения подобных процессов возрастают сопротивление фильтрации жидкости и газа, снижаются дебиты скважин и возникает необходимость в искусственном воздействии на призабойную зону пласта с целью повышения продуктивности скважин и улучшения их гидродинамической связи с пластом.</w:t>
      </w:r>
    </w:p>
    <w:p>
      <w:pPr>
        <w:pStyle w:val="Normal"/>
        <w:tabs>
          <w:tab w:val="clear" w:pos="709"/>
          <w:tab w:val="left" w:pos="997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Известняк и доломит растворяются в соляной кислоте: хлористый кальций, </w:t>
      </w:r>
      <w:r>
        <w:rPr>
          <w:sz w:val="28"/>
          <w:szCs w:val="28"/>
        </w:rPr>
        <w:t>хлористый магний, соли – хорошо растворимые в воде носители кислоты, и легко удаляются из пласта. Углекислый газ также легко удаляется из скважин, а при давлении свыше 7,6 МПа растворяются в той же воде. Оптимальная концентрация соляной кислоты в растворе принимается равной 10–16%. Применения кислоты с низкой концентрацией (менее 10%) вызывает необходимость наливать в пласт большое наличие воды, в результате чего может осложниться процесс освоения скважин после кислотной обработк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>Применение кислоты с высокой концентрацией (более16%) также нежелательно, это приводит к образованию в пористой среде насыщенных высоковязких растворов хлористого кальция и хлористого магния, трудно извлекаемых из пласта. Кроме того, с увеличением концентрации кислоты возрастает также коррозионная активность, эмульгирующая способность, вероятность выпадения солей в осадок при контакте кислоты с пластовой водой, а также в результате растворения гипса. Наиболее пригодным для обработок является 8–15%-ный раствор соляной кислоты, в котором на 100 весовых частей водного раствора приходится от 8 до 15 частей чистой соляной кислоты. Количество кислоты для обработки скважин выбирают в зависимости от мощности пласта, от химического состава породы, физических свойств пласта (пористость, проницаемость), числа предыдущих обработок. В среднем берут от 0,4 до 1,5 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створа кислоты на 1 м обрабатываемого интервала. Наименьшие объёмы раствора кислоты 0,4–0,6 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1 м мощности пласта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рименяют для скважин малопроницаемыми коллекторами и с малыми начальными дебитами. Малый объём кислотного раствора для скважин с такими коллекторами может быть частично компенсирован применением повышенной концентрации раствора. Для скважин с более высокой проницаемостью пород, со среднем пластовым давлением для первичной обработки назначают несколько большие объёмы кислотного раствора в пределах 0,8–1,0 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1 м мощности обрабатываемого интервала. Наконец, для скважин с высокими начальными дебитами, с породами большой проницаемости принимают объем кислотного раствора 1,0–1,5 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1 м мощности пласта. При повторных обработках во всех случаях увеличивают объём кислотного раствора на 20–40% по сравнению с предыдущей обработ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6"/>
        </w:rPr>
      </w:pPr>
      <w:r>
        <w:rPr>
          <w:b/>
          <w:i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2.2 Выбор кислотных обработок для различных коллек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ляно кислотная обработка может применяться вскважинах, эксплуатирующая карбонатные, трещиннопоровые пласты любой толщины. Объектами обработок могут быть некачественно освоенные (после бурения или капитального ремонта) скважины и скважины, существенно снизившие дебит в процессе эксплуатации. Обработки назначаются по определению текущего и конвенциального коэффициентов продуктивности. Для проведения соляной обработки нагнетательных скважин следует выбирать скважины, которые должны удовлетворять следующим требован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8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иемистость скважины более 50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/сутки и со временем снижения до 10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/сутки и ниж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8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важина должна излив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8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стьевая арматура и эксплутационная колонна должны быть герметичны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2.3 Выбор скважин для СКО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color w:val="000000"/>
          <w:sz w:val="28"/>
          <w:szCs w:val="32"/>
        </w:rPr>
        <w:t>Солянокислотная обработка может применяться в скважинах, эксплуатирующих карбонатные, трещинно-поровые пласты любой толщины. Объектами обработок могут быть некачественно освоенные (после бурения или капитального ремонта)</w:t>
      </w:r>
      <w:r>
        <w:rPr>
          <w:bCs/>
          <w:iCs/>
          <w:color w:val="000000"/>
          <w:sz w:val="28"/>
          <w:szCs w:val="52"/>
        </w:rPr>
        <w:t xml:space="preserve"> </w:t>
      </w:r>
      <w:r>
        <w:rPr>
          <w:color w:val="000000"/>
          <w:sz w:val="28"/>
          <w:szCs w:val="32"/>
        </w:rPr>
        <w:t>скважины и скважины, существенно снизившие дебит в процессе эксплуатации. Обработки назначаются по определению текущего и потенциального коэффициентов проду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проведения солянокислотной обработки нагнетательных скважин следует выбирать скважины, которые должны удовлетворя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) проницаемость вскрытых пластов – 300 – 600 мдарси и выше;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) приемистость скважины более 500 м</w:t>
      </w:r>
      <w:r>
        <w:rPr>
          <w:color w:val="000000"/>
          <w:sz w:val="28"/>
          <w:szCs w:val="32"/>
        </w:rPr>
        <w:drawing>
          <wp:inline distT="0" distB="0" distL="0" distR="0">
            <wp:extent cx="8826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/сутки и со временем снижения до 100 м</w:t>
      </w:r>
      <w:r>
        <w:rPr>
          <w:color w:val="000000"/>
          <w:sz w:val="28"/>
          <w:szCs w:val="32"/>
        </w:rPr>
        <w:drawing>
          <wp:inline distT="0" distB="0" distL="0" distR="0">
            <wp:extent cx="8826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/сут и ниж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) скважина должна излива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) устьевая арматура и эксплуатационная колонна должны быть герметичными.</w:t>
      </w:r>
    </w:p>
    <w:p>
      <w:pPr>
        <w:pStyle w:val="Normal"/>
        <w:tabs>
          <w:tab w:val="clear" w:pos="709"/>
          <w:tab w:val="left" w:pos="997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52"/>
        </w:rPr>
      </w:pPr>
      <w:r>
        <w:rPr>
          <w:iCs/>
          <w:color w:val="000000"/>
          <w:sz w:val="28"/>
          <w:szCs w:val="5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2.4 Реагенты и химические материалы для СКО</w:t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/>
          <w:b/>
          <w:i w:val="false"/>
          <w:i w:val="false"/>
          <w:color w:val="000000"/>
          <w:sz w:val="28"/>
          <w:szCs w:val="32"/>
        </w:rPr>
      </w:pPr>
      <w:r>
        <w:rPr>
          <w:b/>
          <w:i w:val="false"/>
          <w:color w:val="000000"/>
          <w:sz w:val="28"/>
          <w:szCs w:val="32"/>
        </w:rPr>
      </w:r>
    </w:p>
    <w:p>
      <w:pPr>
        <w:pStyle w:val="33"/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 w:val="false"/>
          <w:sz w:val="28"/>
          <w:szCs w:val="32"/>
        </w:rPr>
        <w:t>Солянокислотная обработка призабойных зон скважин предназначена для очистки поверхности забоев (фильтровой части) скважин и увеличения проницаемости призабойной зоны пласта в целях увеличения дебита добывающих или приемистости нагнетательных скважин, сокращения сроков их освоения.</w:t>
      </w:r>
    </w:p>
    <w:p>
      <w:pPr>
        <w:pStyle w:val="Normal"/>
        <w:tabs>
          <w:tab w:val="clear" w:pos="709"/>
          <w:tab w:val="left" w:pos="23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лянокислотная обработка основана на способности растворения карбонатных пород (известняков и доломитов) соляной кислотой в результате химических реакций, протекающих при взаимодействии соляной кислоты с породами следующим образом.</w:t>
      </w:r>
    </w:p>
    <w:p>
      <w:pPr>
        <w:pStyle w:val="Normal"/>
        <w:tabs>
          <w:tab w:val="clear" w:pos="709"/>
          <w:tab w:val="left" w:pos="997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6"/>
        </w:rPr>
      </w:pPr>
      <w:r>
        <w:rPr>
          <w:color w:val="000000"/>
          <w:sz w:val="28"/>
          <w:szCs w:val="32"/>
        </w:rPr>
        <w:t>Продукты реакции соляной кислоты с карбонатами – двухлористый кальций (СаС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) и двухлористый магний (</w:t>
      </w:r>
      <w:r>
        <w:rPr>
          <w:color w:val="000000"/>
          <w:sz w:val="28"/>
          <w:szCs w:val="32"/>
          <w:lang w:val="en-US"/>
        </w:rPr>
        <w:t>MgCl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) хорошо растворяются в воде. Эти продукты вместе с остатками прореагировавшей кислоты извлекаются на поверхность при промывке скважины. Углекислый газ (СО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) в зависимости от давления выделяется в виде свободного газа или растворяется. В результате реакции соляной кислоты с карбонатными породами и вымыванием продуктов реакции в призабойной зоне</w:t>
      </w:r>
      <w:r>
        <w:rPr>
          <w:iCs/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2"/>
        </w:rPr>
        <w:t>пласта образуют поровые каналы большого сечения, что ведет к увеличению проницаемости призабойной зоны пласта, а следовательно, и производительности (приемистости) скваж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6"/>
        </w:rPr>
      </w:pPr>
      <w:r>
        <w:rPr>
          <w:b/>
          <w:bCs/>
          <w:i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6"/>
        </w:rPr>
        <w:t>2.5 Объем и концентрация растворов кисл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ффективность солянокнслотлых обработок скважин зависит от концентрации кислоты, ее количества, давления при обработке, температуры на забое, характера пород и других факторов. Для проведения кислотных обработок объем, и концентрация раствора кислоты планируются для каждого месторождения и каждой скважины индивидуально, так как точно подсчитать эти параметры затруднительно. Предельные значения этих параметров обычно следующие: объем – 0,4–1,5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на 1 м обрабатываемой мощности пласта: концентрация 12–16% </w:t>
      </w:r>
      <w:r>
        <w:rPr>
          <w:color w:val="000000"/>
          <w:sz w:val="28"/>
          <w:szCs w:val="32"/>
          <w:lang w:val="en-US"/>
        </w:rPr>
        <w:t>HCI</w:t>
      </w:r>
      <w:r>
        <w:rPr>
          <w:color w:val="000000"/>
          <w:sz w:val="28"/>
          <w:szCs w:val="32"/>
        </w:rPr>
        <w:t xml:space="preserve"> с уменьшением ее в отдельных случаях до 8% и увеличением до 2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именьшие объемы кислоты в 0,4–1,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на 1 м мощности обрабатываемого интервала пласта применяют для малопроницаемых карбонатных пород при малых начальных дебатах скважин. Для этих условий принимают наиболее высокую концентрацию раствора – с 15–16% </w:t>
      </w:r>
      <w:r>
        <w:rPr>
          <w:color w:val="000000"/>
          <w:sz w:val="28"/>
          <w:szCs w:val="32"/>
          <w:lang w:val="en-US"/>
        </w:rPr>
        <w:t>HCI</w:t>
      </w:r>
      <w:r>
        <w:rPr>
          <w:color w:val="000000"/>
          <w:sz w:val="28"/>
          <w:szCs w:val="32"/>
        </w:rPr>
        <w:t>, а при отдельных обработках и 20% НС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скважин с высоким начальным дебитом и породами высокой проницаемости следует планировать 1,0–1,5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раствора кислоты на 1 м мощности обрабатываемого пл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2"/>
        </w:rPr>
        <w:t>Для песчаных коллекторов первичные обработки рекомендуется начинать с малыми объемами раствора кислоты (0,4 – 0,6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на 1 м мощности) при сниженной до 8,0–10%-ной концентрации кисл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повторных обработках во всех случаях объем кислотного раствора постепенно увеличивают по сравнению с предыдущими обработками до максимально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2.6 Оборудование для кислотных обработ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перевозки неингибированной соляной кислоты от химических заводов до кислотной базы используются железнодорожные цистерны, гуммированные специальными сортами резины или эбонитами. Ингибированная соляная кислота может транспортироваться в обычных железнодорожных цистернах, но с защитным покрытием химически стойкой эмалью или химически стойким ла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ксусную кислоту транспортируют до кислотной базы также в металлических гуммированных цистернах. Плавиковую кислоту доставляют в эбонитовых балл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доставки кислоты с химических заводов на кислотные базы, если они близко расположены, и с кислотной базы на скважины используют автоцистерны-кислотовозы. Внутренние поверхности этих цистерн гуммируют или защищают многослойным покрытием химически стойкими эмалями и л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нцентрированные товарные кислоты хранят в металлических стационарных резервуарах емкостью 25–50–10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 Эти резервуары защищают кислотоупорной футеровкой (покрытие эмалями, лаками, гумм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зведение кислоты с доведением раствора до нужной концентрации производится в передвижных емкостях, устанавливаемых у скважин. Обычно эти емкости представляют собой применяемые на производственных площадях мерники для сбора нефти объемом 14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, внутренние поверхности которых покрыты защитным сло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удобства перевозки мерники устанавливают на полозьях. Для перекачки кислоты из железнодорожных цистерн в емкости и из емкостей в автоцистерны применяются кислотоупорные центробежные насосы с малым напором и большой производи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ерекачке кислоты используются резиновые гофрированные шланги или же гибкие трубы из поливинипласта и полиэтиле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Для кислотных обработок в большинстве случаев применяют цементировачный агрегат ЦА-32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2.7 Приготовление рабочего раствора соляной кисл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нцентрированную соляную кислоту разводят до заданного для рабочего раствора содержания НС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на месте ее хранения (кислотная база) или непосредственно у скважины перед ее обрабо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к как соляная кислота, поступающая с заводов, может иметь различную концентрацию, то необходимо точно рассчитать, какое количество воды и кислоты требуется смешать, чтобы получить раствор заданных концентрации и объ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личество товарной кислоты 1» в объемных единицах, необходимое для получения 1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рабочего раствора заданной концентрации, рассчитывают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023745" cy="6743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ли для любого количества кубометр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244600" cy="55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</w:rPr>
        <w:drawing>
          <wp:inline distT="0" distB="0" distL="0" distR="0">
            <wp:extent cx="165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объем товарной кислоты, </w:t>
      </w:r>
      <w:r>
        <w:rPr>
          <w:color w:val="000000"/>
          <w:sz w:val="28"/>
          <w:szCs w:val="32"/>
        </w:rPr>
        <w:drawing>
          <wp:inline distT="0" distB="0" distL="0" distR="0">
            <wp:extent cx="2159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- плотность товарной кислоты, кг/м;</w:t>
      </w:r>
      <w:r>
        <w:rPr>
          <w:color w:val="000000"/>
          <w:sz w:val="28"/>
          <w:szCs w:val="32"/>
        </w:rPr>
        <w:drawing>
          <wp:inline distT="0" distB="0" distL="0" distR="0">
            <wp:extent cx="1905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заданная плотность готового раствора, кг/м; </w:t>
      </w:r>
      <w:r>
        <w:rPr>
          <w:color w:val="000000"/>
          <w:sz w:val="28"/>
          <w:szCs w:val="32"/>
        </w:rPr>
        <w:drawing>
          <wp:inline distT="0" distB="0" distL="0" distR="0">
            <wp:extent cx="1905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берут исходя из заданного процентного содержания НС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в рабочем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приготовления раствора заданной концентрации НС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товарную кислоту разводят в емкостях, объем которых строго протариров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ответственно расчету, в емкость заливают воду, затем заливают концентрированную товарную кислоту и летом вносят все необходимые добавки (ингибиторы, ПАВ и п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бавки реагентов-ингибиторов, ПАВ обычно настолько незначительны, что поправки на объемы этих реагентов не вводятся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bCs/>
          <w:iCs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2.8 Техника проведения солянокислотных обработок скваж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цесс солянокислотной обработки скважины заключается в нагнетании в пласт раствора соляной кислоты насосом или самотеком, если пластовое давление низк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рядок работ при этом следующий. Скважину очищают от песка, грязи, парафина и продуктов коррозии. Для очистки стенок скважины от цементной и глинистой корки и от продуктов коррозии при открытом забое применяют «кислотную ванну». При этом раствор кислоты подают на забой скважины и выдерживают ее там, не продавливая в пласт. Через несколько часов отреагировав кислоту вместе с продуктами реакции вымывают на поверхность обратной промывкой, нагнетая промывочную жидкость (нефть или вода) в затрубное пространство сква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ислотная ванна предупреждает попадание загрязняющих материалов в поровое пространство пласта при последующей обработке. Поэтому кислотная ванна считается одним из первых и обязательных этапов кислотного воздействия на пл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еред обработкой скважины у ее устья устанавливают необходимое оборудование и опрессовывают все трубопроводы на полуторакратное рабочее давление. В случае закачки раствора кислоты самотеком опрессовку оборудования не производ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араллельно с обвязкой устья скважины к месту работы подвозят подготовленный раствор соляной кислоты или готовят его тут же у скважины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color w:val="000000"/>
          <w:sz w:val="28"/>
          <w:szCs w:val="32"/>
        </w:rPr>
        <w:t>Сначала скважину заполняют нефтью и устанавливают циркуляцию. Затем в трубы нагнетают заготовленный раствор соляной кислоты. Объем нефти, вытесненной из скважины через кольцевое пространство, измеряют в мернике. Количество первой порции кислоты, нагнетаемой в скважину, рассчитывают так, чтобы она заполняла трубы и кольцевое пространство от башмака труб до кровли пласта. После этого закрывают задвижку на отводе из затрубного пространства и</w:t>
      </w:r>
      <w:r>
        <w:rPr>
          <w:bCs/>
          <w:iCs/>
          <w:color w:val="000000"/>
          <w:sz w:val="28"/>
          <w:szCs w:val="52"/>
        </w:rPr>
        <w:t xml:space="preserve"> </w:t>
      </w:r>
      <w:r>
        <w:rPr>
          <w:color w:val="000000"/>
          <w:sz w:val="28"/>
          <w:szCs w:val="32"/>
        </w:rPr>
        <w:t>остатки заготовленного кислотного раствора под давлением закачивают в скважину. Кислота при этом поступает в пласт. Оставшуюся в трубах и в нижней части скважины кислоту также продавливают в пласт водой или неф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низких давлениях в скважинах не всегда удается установить циркуляцию при промывке нефтью вследствие поглощения ее пластом. В этом случае в скважину прокачивают с максимально возможной скоростью от 10 до 2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нефти и при этом наблюдают за положением уровня в кольцевом пространстве при помощи эхолота или других приборов (например, газовых счетчиков). Установив, что уровень в скважине перестал подниматься, не прерывая процесса, в скважину вслед за нефтью на той же скорости нагнетают весь рассчитанный объем кислоты, а затем закачивают нефть для вытеснения кислоты из т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гнетать кислоту в пласт необходимо с максимально возможными скоростями, чтобы кислота проникала на большие расстояния от ствола сква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продавливания кислотного раствора в пласт скважину оставляют на некоторое время в покое для реагирования кислоты с породой, после чего пускают скважину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ехнология проведения солянокислотных обработок неодинакова и может изменяться в зависимости от физических свойств пласта, его мощности и прочих условий. В простейшем случае процесс обработки сводится к обычной закачке кислоты в пласт насосом или самотеком, как описано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наличии одного мощного пласта рекомендуется применять ступенчатую обработку. Для этого всю мощность пласта разбивают на интервалы по 10–20 м, которые поочередно, начиная с верхнего, обрабатывают раствором кислоты с установкой башмака труб в нижней части обрабатываемого интер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обработке слабопроницаемых пород часто не удается прокачать в пласт сразу значительное количество кислоты. В этом случае хорошие результаты дает двухстадийная обработка. На первой стадии в пласт закачивают 2-З 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раствора кислоты и выдерживают скважину под давлением в течение нескольких часов. После того как давление в закрытой скважине снизится, закачивают вторую порцию кислоты в количестве 5–7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ругой разновидностью солянокислотных обработок являются серийные обработки, заключающиеся в том, что скважину последовательно 3–4 раза обрабатывают кислотой с интервалом между обработками 5–10 дней. Серийные обработки дают хорошие результаты в скважинах, эксплуатирующих малопроницаемые пла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ффект от солянокислотной обработки определяется разностью в величине коэффициента продуктивности скважин до и после обработки, а также количеством дополнительной нефти, добытой из скважины после ее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ислотную обработку газовой скважины проводят так же, как и нефтяной. При этом глушение газового фонтана производится нагнетанием в скважину нефти, воды или глинистого раствора. Наряду с этим применяется также метод кислотной обработки под давлением без глушения скважины. Тогда после закачки в скважину кислоты ее продавливают в пласт воздухом или газом при помощи компрес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последнее время получены успешные результаты при кислотных обработках «под давлением». Сущность метода заключается в том, что давление нагнетания кислоты в пласт искусственно повышается до 15-ЗО МПа путем предварительной закачки в высокопроницаемые пропластки высоковязкой нефтекислотной эмульсии. Высокое давление продавливания кислоты способствует уменьшению скорости реакции, глубокому проникновению кислоты в пласт, охвату кислотным раствором малопроницаемых пластов и участков, что значительно повышает эффективность кислотных обраб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спешно применяются также специальные кислотные обработки скважин через гидромониторнне насадки – направленными струями кислоты высокого напора, которые способствуют быстрой и хорошей очистке открытого ствола скважи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2.9 Расчет обработки забоя скважин соляной кислот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лубина Н = 1111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скрытая эффективная мощность карбонатного пласта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 = 25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иже вскрытого пласта имеется зумпф глубиной 12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нутренний диаметр скважины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= 0,154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Диаметр НКТ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= 0,05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ределение необходимого количества хим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заданных условий принимаем концентрацию кислоты 8%. При средней норме расхода этой кислоты 1,2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на 1 м интервала обработки общий объем соляной кислоты составит 1,2 м ∙ 25 = 3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количества химикатов и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риготовление 6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8%-ного солянокислотного раствора требуется 1840 кг 27,5%-ной </w:t>
      </w:r>
      <w:r>
        <w:rPr>
          <w:color w:val="000000"/>
          <w:sz w:val="28"/>
          <w:szCs w:val="32"/>
          <w:lang w:val="en-US"/>
        </w:rPr>
        <w:t>HCl</w:t>
      </w:r>
      <w:r>
        <w:rPr>
          <w:color w:val="000000"/>
          <w:sz w:val="28"/>
          <w:szCs w:val="32"/>
        </w:rPr>
        <w:t xml:space="preserve"> и 4,38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воды, а на 3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8%-ного солянокислотного раствора необходимо концентрированной </w:t>
      </w:r>
      <w:r>
        <w:rPr>
          <w:color w:val="000000"/>
          <w:sz w:val="28"/>
          <w:szCs w:val="32"/>
          <w:lang w:val="en-US"/>
        </w:rPr>
        <w:t>HCl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8796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688465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личество концентрированной товарной соляной кислоты для 10%-ного солянокислотного раствора может быть так же найдено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3462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  <w:tab/>
        <w:t xml:space="preserve">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А=214 и В=226 – числовые коэффициенты для кислоты 8%-ной концентрации; х – 8%-ная концентрация солянокислотного раствора; </w:t>
      </w: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</w:rPr>
        <w:t xml:space="preserve"> – 27,5%-ная концентрация товарной кислоты;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>=3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– объем кислотного раст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8702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инимаем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vertAlign w:val="subscript"/>
          <w:lang w:val="en-US"/>
        </w:rPr>
        <w:t>k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>= 8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качестве ингибитора принимаем уникол У-2. необходимое количество уникол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862965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  <w:tab/>
        <w:t xml:space="preserve">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 xml:space="preserve"> – процент добавки уникола к соляной кислоте (для уникола У-2 принимают 5% по объему от количества концентрированной кислоты, для уникола М-Н – 1% и для У-К – 0,3%); х – 8%-ная концентрация солянокислотного раствора;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>=3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– объем кислотного раствора; А – числовой коэффициент принимаемый равным 214 для 8%-ной концентрации кисл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8669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тив выпадения на солянокислотного раствора содержащихся в нем солей железа добавляем уксусную кислоту в количе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1176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ab/>
        <w:t xml:space="preserve">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 xml:space="preserve"> – процент добавки уксусной кислоты к объему раствора;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>=30 м</w:t>
      </w:r>
      <w:r>
        <w:rPr>
          <w:color w:val="000000"/>
          <w:sz w:val="28"/>
          <w:szCs w:val="32"/>
          <w:vertAlign w:val="superscript"/>
        </w:rPr>
        <w:t xml:space="preserve">3 </w:t>
      </w:r>
      <w:r>
        <w:rPr>
          <w:color w:val="000000"/>
          <w:sz w:val="28"/>
          <w:szCs w:val="32"/>
        </w:rPr>
        <w:t>– объем солянокислотного раствора; С – концентрация уксусной кислоты (принимаем 8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овательно,</w:t>
      </w:r>
      <w:r>
        <w:br w:type="page"/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1971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растворения содержащихся в породе кремнистых соединений и предупреждения их выпадения в виде геля кремниевой кислоты добавляем к соляной кислоте плавиковую кислоту в количе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1049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ab/>
        <w:t xml:space="preserve">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 xml:space="preserve">-процент добавки плавиковой кислоты к объему раствора (1%);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>=3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– объем солянокислотного раствора;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</w:rPr>
        <w:t xml:space="preserve"> – концентрация товарной плавиковой кислоты в процентах содержания </w:t>
      </w:r>
      <w:r>
        <w:rPr>
          <w:color w:val="000000"/>
          <w:sz w:val="28"/>
          <w:szCs w:val="32"/>
          <w:lang w:val="en-US"/>
        </w:rPr>
        <w:t>HF</w:t>
      </w:r>
      <w:r>
        <w:rPr>
          <w:color w:val="000000"/>
          <w:sz w:val="28"/>
          <w:szCs w:val="32"/>
        </w:rPr>
        <w:t xml:space="preserve"> (обычно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</w:rPr>
        <w:t>=60%). Следовате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9812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товарной соляной кислоте второго сорта содержится примесь серной кислоты в количестве до 0,6%, которая после реакции ее с углекислым кальцием образует гипс, выпадающий в виде кристаллов, закупоривающих поры п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тив выпадения гипса добавляем к соляной кислоте хлористый барий в количе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7907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  <w:tab/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>=3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– объем солянокислотного раствора; а = 0,6% – содержание </w:t>
      </w:r>
      <w:r>
        <w:rPr>
          <w:color w:val="000000"/>
          <w:sz w:val="28"/>
          <w:szCs w:val="32"/>
          <w:lang w:val="en-US"/>
        </w:rPr>
        <w:t>SO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в товарной соляной кислоте; х – 8%-ная концентрация солянокислотного раствора; </w:t>
      </w: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</w:rPr>
        <w:t xml:space="preserve"> = 27,5%-ная – концентрация товарной кисл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345440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ли 25 л при плотности хлористого бария 4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качестве интенсификатора для понижения поверхностного натяжения применяем препарат ДС (детергент советский), который одновременно является ингибитором и наиболее активным понизителем скорости реакции соляной кислоты с породой. Большое снижение скорости реакции способствует более глубокому проникновению кислоты в пл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еобходимое количество ДС составляет 1–1,5% от объема солянокислотного раствора (принимаем 1%). Это да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0 м</w:t>
      </w:r>
      <w:r>
        <w:rPr>
          <w:color w:val="000000"/>
          <w:sz w:val="28"/>
          <w:szCs w:val="32"/>
          <w:vertAlign w:val="superscript"/>
        </w:rPr>
        <w:t xml:space="preserve">3 </w:t>
      </w:r>
      <w:r>
        <w:rPr>
          <w:color w:val="000000"/>
          <w:sz w:val="28"/>
          <w:szCs w:val="32"/>
        </w:rPr>
        <w:t>∙ 0,01 = 0,3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или 300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личество воды для приготовления принятого объема солянокислотного раств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vertAlign w:val="subscript"/>
          <w:lang w:val="en-US"/>
        </w:rPr>
        <w:t>K</w:t>
      </w:r>
      <w:r>
        <w:rPr>
          <w:color w:val="000000"/>
          <w:sz w:val="28"/>
          <w:szCs w:val="32"/>
        </w:rPr>
        <w:t xml:space="preserve"> – ∑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</w:rPr>
        <w:t xml:space="preserve"> 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,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</w:rPr>
        <w:t xml:space="preserve"> – объем солянокислотного раств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vertAlign w:val="subscript"/>
          <w:lang w:val="en-US"/>
        </w:rPr>
        <w:t>k</w:t>
      </w:r>
      <w:r>
        <w:rPr>
          <w:color w:val="000000"/>
          <w:sz w:val="28"/>
          <w:szCs w:val="32"/>
        </w:rPr>
        <w:t xml:space="preserve"> = 8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– объем концентрированной товарной соляной кисл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∑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</w:rPr>
        <w:t xml:space="preserve"> = 431 + 562,5 + 500 +25 +300= 1818,50 л </w:t>
      </w:r>
      <w:r>
        <w:rPr>
          <w:color w:val="000000"/>
          <w:sz w:val="28"/>
          <w:szCs w:val="32"/>
        </w:rPr>
        <w:drawing>
          <wp:inline distT="0" distB="0" distL="0" distR="0">
            <wp:extent cx="152400" cy="127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1,82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– суммарный объем всех добавок к солянокислотному раство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= 30 – 8 – 1,82 = 20,18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изоляции зумпфа применяем раствор хлористого кальция плотностью 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ъем 1 м ствола скважины внутренним диаметром 0,154 м составляет 0,0186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(0,785 ∙ 0,154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 м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), а объем 12 м зумпфа будет 0,223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получения 1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раствора хлористого кальция плотностью 1,2 по инструкции требуется 540 кг </w:t>
      </w:r>
      <w:r>
        <w:rPr>
          <w:color w:val="000000"/>
          <w:sz w:val="28"/>
          <w:szCs w:val="32"/>
          <w:lang w:val="en-US"/>
        </w:rPr>
        <w:t>CaCl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и 0,66 м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 xml:space="preserve"> воды. Для изоляции всего надо взять: </w:t>
      </w:r>
      <w:r>
        <w:rPr>
          <w:color w:val="000000"/>
          <w:sz w:val="28"/>
          <w:szCs w:val="32"/>
          <w:lang w:val="en-US"/>
        </w:rPr>
        <w:t>CaCl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vertAlign w:val="subscript"/>
          <w:lang w:val="en-US"/>
        </w:rPr>
        <w:t> </w:t>
      </w:r>
      <w:r>
        <w:rPr>
          <w:color w:val="000000"/>
          <w:sz w:val="28"/>
          <w:szCs w:val="32"/>
        </w:rPr>
        <w:t>540 ∙ 0,223 = 120,53 кг и воды 0,66 ∙ 0,223 = 0,15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сле приготовления солянокислотного раствора проверяют ареометром полученную концентрацию раствора </w:t>
      </w:r>
      <w:r>
        <w:rPr>
          <w:color w:val="000000"/>
          <w:sz w:val="28"/>
          <w:szCs w:val="32"/>
          <w:lang w:val="en-US"/>
        </w:rPr>
        <w:t>HCl</w:t>
      </w:r>
      <w:r>
        <w:rPr>
          <w:color w:val="000000"/>
          <w:sz w:val="28"/>
          <w:szCs w:val="32"/>
        </w:rPr>
        <w:t>, и если она не соответствует заданной, добавляют к раствору воду или концентрированную кисл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Количество добавляемой воды при концентрации </w:t>
      </w:r>
      <w:r>
        <w:rPr>
          <w:color w:val="000000"/>
          <w:sz w:val="28"/>
          <w:szCs w:val="32"/>
          <w:lang w:val="en-US"/>
        </w:rPr>
        <w:t>HCl</w:t>
      </w:r>
      <w:r>
        <w:rPr>
          <w:color w:val="000000"/>
          <w:sz w:val="28"/>
          <w:szCs w:val="32"/>
        </w:rPr>
        <w:t xml:space="preserve"> &gt; 8% определяют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130300" cy="5454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  <w:tab/>
        <w:t xml:space="preserve">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а количество добавляемой соляной кислоты, если концентрация </w:t>
      </w:r>
      <w:r>
        <w:rPr>
          <w:color w:val="000000"/>
          <w:sz w:val="28"/>
          <w:szCs w:val="32"/>
          <w:lang w:val="en-US"/>
        </w:rPr>
        <w:t>HCl</w:t>
      </w:r>
      <w:r>
        <w:rPr>
          <w:color w:val="000000"/>
          <w:sz w:val="28"/>
          <w:szCs w:val="32"/>
        </w:rPr>
        <w:t xml:space="preserve"> &lt; 8%, –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143000" cy="558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  <w:tab/>
        <w:t xml:space="preserve">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  <w:vertAlign w:val="subscript"/>
          <w:lang w:val="en-US"/>
        </w:rPr>
        <w:t>B</w:t>
      </w:r>
      <w:r>
        <w:rPr>
          <w:color w:val="000000"/>
          <w:sz w:val="28"/>
          <w:szCs w:val="32"/>
        </w:rPr>
        <w:t xml:space="preserve"> и 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  <w:vertAlign w:val="subscript"/>
          <w:lang w:val="en-US"/>
        </w:rPr>
        <w:t>k</w:t>
      </w:r>
      <w:r>
        <w:rPr>
          <w:color w:val="000000"/>
          <w:sz w:val="28"/>
          <w:szCs w:val="32"/>
        </w:rPr>
        <w:t xml:space="preserve"> – объемы добавляемой воды и концентрированной кислоты в 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;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 xml:space="preserve"> – объем солянокислотного раствора 8%-ной концентрации; </w:t>
      </w: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32"/>
        </w:rPr>
        <w:t xml:space="preserve"> – плотность раствора заданной концентрации; </w:t>
      </w: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и </w:t>
      </w: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– плотность приготовленного раствора соответственно пониженной и повышенной концентрации; </w:t>
      </w: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плотность концентрированной солян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закачки соляной кислоты скважина должна быть заполнена нефтью. При закачке кислоты необходимо, чтобы она заполнила выкидную линию диаметром 0,05 м, длиной 100 м (0,0019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100=0,2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) от насосного агрегата, промывочные трубы диаметром 0,05 м, длиной 1085 м (0,0019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1090=2,16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) и нижнюю часть скважины от подошвы до кровли пласта (0,018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32"/>
        </w:rPr>
        <w:t>25=0,465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), а всего 2,825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 После этого устье скважины герметизируют и раствор под давлением закачивают в призабойную зону пласта. Для вытеснения всей соляной кислоты в пласт требуется 2,825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солянокислотной обработки призабойной зоны скважин применяются специальные агрегаты ЦА-3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высоких давлениях лучше применять более мощные агрегаты – ЦА-320. Эти агрегаты предназначены для транспортировки, смешения и нагнетания раствора кислоты в скважину, а также для гидрокислотных разрывов пл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продавливания кислотного раствора в пласт закрывают задвижки на нагнетательной линии, оставляют скважину для реакции солянокислотного раствора с породой и следят по манометру за скоростью спада давления. Призабойную зону скважины очищают от продуктов реакции путем поршневания или в процессе эксплуатации скважины. Затем скважину исследуют на приток для оценки эффективности солянокислотной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комендуется проводить обработку в две стад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) Для очистки и расширения трещин, находящихся вблизи ствола скважины, закачивать небольшой объем (3 – 15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) соляной кислоты 12 – 15%-ной концент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) Для обработки удаленных зон пласта применять форсированную закачку соляной кислоты повышенной концентрации (20 – 25%) в объеме 20–3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отсутствии положительных результатов, особенно в условиях высокой пластовой температуры (до 150</w:t>
      </w:r>
      <w:r>
        <w:rPr>
          <w:color w:val="000000"/>
          <w:sz w:val="28"/>
          <w:szCs w:val="32"/>
          <w:vertAlign w:val="superscript"/>
        </w:rPr>
        <w:t>0</w:t>
      </w:r>
      <w:r>
        <w:rPr>
          <w:color w:val="000000"/>
          <w:sz w:val="28"/>
          <w:szCs w:val="32"/>
        </w:rPr>
        <w:t xml:space="preserve"> С), обработку следует проводить нетфтекислотной эмульсией, при которой время нейтрализации кислоты и радиус обработки значительно увеличиваются. Радиус проникновения кислоты в глубь пласта до ее нейтрализации при солянокислотной обработке может быть определен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5181600" cy="596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  <w:tab/>
        <w:t xml:space="preserve">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= 3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– количество продавленного в пласт кислотного раствора;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</w:rPr>
        <w:t>ТР</w:t>
      </w:r>
      <w:r>
        <w:rPr>
          <w:color w:val="000000"/>
          <w:sz w:val="28"/>
          <w:szCs w:val="32"/>
        </w:rPr>
        <w:t xml:space="preserve"> – коэффициент трещиноватости пород;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– 100 мм – диаметр забоя скважины;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 = 50 м – эффективная мощность п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менение гидрофобных нефтекислотных эмульсий предотвращает в течение некоторого промежутке времени вступление кислоты в реакцию с породой, сохраняя ее в дисперсном состоянии. Это позволяет доставлять неотреагированную кислоту в более удаленные участки п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Чтобы получить качественные эмульсии, следует применять маловязкую нефть с небольшим содержанием асфальтено-смолистых веществ и стабилизировать ее специальными эмульгаторами. Рекомендуемый состав нефтекислотной эмульсий: соляной кислоты 12 – 15%-ной концентрации – 60%, нефти – 39,5%, и аминов 0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защиты подземного оборудования скважин от солянокислнотной коррозии следует применять в качестве ингибиторов уротропин (0,8%) плюс ингибитор И-1- А (1%), которые сохраняют свои защитные свойства и при высоких температурах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color w:val="000000"/>
          <w:sz w:val="28"/>
          <w:szCs w:val="32"/>
        </w:rPr>
        <w:t>Эффект кислотной обработки скважины определяется суммарным количеством дополнительно полученной нефти после обработки скважины кислотой за все время ее работы с повышенным дебитом. Кроме того, результаты обработки пров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величине коэффициента продуктивности скважины до и после обработки при одинаковой деп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ммарный прирост добычи находят путем сопоставления кривой снижения производительности скважины без обработки с фактической кривой добычи нефти после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экономической оценки эффективности обработки следует определить стоимость дополнительно добытой нефти и сравнить ее с затратами, связанными с проведением солянокислотной обработки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10 Освоение скважины после соляно – кислотной обработки</w:t>
      </w:r>
    </w:p>
    <w:p>
      <w:pPr>
        <w:pStyle w:val="Normal"/>
        <w:tabs>
          <w:tab w:val="clear" w:pos="709"/>
          <w:tab w:val="left" w:pos="75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tabs>
          <w:tab w:val="clear" w:pos="709"/>
          <w:tab w:val="left" w:pos="75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скважины пров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вабиров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гидросвабиров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мыв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идросвабирование осуществляется путем периодического надавливания на пласт жидкостью, не допуская гидроразрыва, с последующим быстрым сбрасыванием давления в скважине. Знакопеременные значительные по величине градиенты давления, образующиеся при распространение в пласт волны «репрессии – депрессии», разрушают структурные связи эмульсий и отложений в порах призабойной зоны, а большие скорости обратного излива способствуют выносу загрязнений в ствол скважины. Для освоения гидросвабированием выбирают трудноосваиваемые, малодебитные и сухие скважины с призабойной зоной, закупоренной эмульсией, глинистыми и другими загрязняющими материалами, оборудованные преимущественно эксплуатационной колонной диаметром 146 мм для создания необходимого давления без применения пакера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6"/>
        </w:rPr>
      </w:pPr>
      <w:r>
        <w:rPr>
          <w:color w:val="000000"/>
          <w:sz w:val="28"/>
        </w:rPr>
        <w:t>Гидросвабирование рекомендуется проводить после предварительного вызова притока из пласта другими методами с обработкой кислотной ванны или без нее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6"/>
        </w:rPr>
      </w:pPr>
      <w:r>
        <w:rPr>
          <w:color w:val="000000"/>
          <w:sz w:val="28"/>
        </w:rPr>
        <w:t>Перед гидросвабированием жидкость в скважине должна быть заменена на совместную с пластовой водой и слагающий пласт материалом. Для этого могут быть использованы 1,5 – 3% раствор хлористого кальция, нефть, а также 0,1–0,2</w:t>
      </w:r>
      <w:r>
        <w:rPr>
          <w:iCs/>
          <w:color w:val="000000"/>
          <w:sz w:val="28"/>
          <w:szCs w:val="36"/>
        </w:rPr>
        <w:t xml:space="preserve"> </w:t>
      </w:r>
      <w:r>
        <w:rPr>
          <w:color w:val="000000"/>
          <w:sz w:val="28"/>
        </w:rPr>
        <w:t>% раствор неионогенного ПАВ (если пласт не заглинизирован), например, ОП – 10, ОП – 7, дисолвана, превоцела «Шкопау». НКТ необходимо спустить ниже перфорационных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В течение 0,5 – 1 мин закачивать в пласт жидкость гидросвабирования по межтрубному пространству. Давление на устье для 1 цикла – около 5,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Произвести резкий сброс давления в скважине через НКТ открытием крана на устьевой арматуре с остановкой агрегата и излив жидкости в течение 1 мин в приемную ем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Закачать в межтрубное пространство 0,7, 1,0 или 1,5 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жидкости при условном диаметре НКТ соответственно 60 (73 или 89) мм пр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редней производительности насосного агрегата для удаления загрязнений из области перфорационных отверстий в колонну Н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Последующие циклы производить в вышеуказанном порядке с полной промывкой скважины через каждые 10 циклов и увеличением давления закачки в каждом последующем цикле на 3,0 – 5,0 МПа до достижения заданной величины</w:t>
      </w:r>
      <w:r>
        <w:rPr>
          <w:b/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997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52"/>
        </w:rPr>
      </w:pPr>
      <w:r>
        <w:rPr>
          <w:color w:val="000000"/>
          <w:sz w:val="28"/>
        </w:rPr>
        <w:t>Вызов притока при освоении нефтяных скважин, вышедших из бурения или ремонта, одна из основных областей применения свабирования. Комплекс работ по освоению скважины должен обеспечи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хранение целостности скелета пласта в призабойной з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герметичность цементного кольца за коло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упреждение прорывов пластовой воды (подошвенной, нижней и верхней) и газа из газовой ша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хранность эксплуатационной колон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отвращение неконтролируемых фонтанных прояв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хранность, восстановление или повышение проницаемости призабойной з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храну окружающей среды и безопасность при проведении все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и процессами, обуславливающими снижение проницаемости призабойной зоны при строительстве и эксплуатации скважины,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глощение несовместимых с породой и плавиковыми флюидами буровых растворов, цементных растворов и их фильтратов, а также технологических жидкостей, используемых при ремонтных рабо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ложения в каналах продуктивного коллектора минеральных солей и твердых углеводородов при эксплуатации скваж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ложения на фильтре и в призабойной зоне при эксплуатации водонагнетательных скваж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абирование при герметичном устье позволяет создавать плавные, регулируемые и контролируемые депрессии на пласт, обеспечивает выполнение всех требований, предусмотренных в комплексе работ по освоению скважин в разных горно – геологическ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ть состоит в периодическом подъеме определенных порций жидкости из скважины при последовательном ступенчатом снижение уровня жидкости и соответствующем изменение глубины спуска сваба.</w:t>
      </w:r>
    </w:p>
    <w:p>
      <w:pPr>
        <w:pStyle w:val="Normal"/>
        <w:tabs>
          <w:tab w:val="clear" w:pos="709"/>
          <w:tab w:val="left" w:pos="997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6"/>
        </w:rPr>
      </w:pPr>
      <w:r>
        <w:rPr>
          <w:color w:val="000000"/>
          <w:sz w:val="28"/>
        </w:rPr>
        <w:t>Промывка – процесс замены плотной скважинной жидкости на более легкую используя обратную промывку. Промывку начинают с закачки воды, до установления циркуляции чистой водой при этом должно обеспечиваться устойчивое фонтанирование или приток из пласта. Если это не дает результатов промывку производят легкой углеводородной жидкость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Прямая промывка. При прямой промывке промывочную жидкость нагнетают через спущенную в скважину колонну труб; размытая порода с жидкостью выносится из скважины по кольцевому пространству между эксплуатационной колонной и промывочными трубами. Существенным недостатком прямой промывки, снижающим ее эффективность, является низкая скорость восходящей струи жидкости, в следствии размытый песок медленно поднимается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color w:val="000000"/>
          <w:sz w:val="28"/>
        </w:rPr>
        <w:t>Обратная промывка. При обратной промывке скважин от песчаных пробок промывочную жидкость нагнетают в кольцевое пространство между обсадной колонной и промывочными трубами, а жидкость с размытым песком поднимается по</w:t>
      </w:r>
      <w:r>
        <w:rPr>
          <w:bCs/>
          <w:iCs/>
          <w:color w:val="000000"/>
          <w:sz w:val="28"/>
          <w:szCs w:val="52"/>
        </w:rPr>
        <w:t xml:space="preserve"> </w:t>
      </w:r>
      <w:r>
        <w:rPr>
          <w:color w:val="000000"/>
          <w:sz w:val="28"/>
        </w:rPr>
        <w:t>промывочным трубам. Этим достигают больших скоростей восходящего потока жидкости и ускорения выноса песчаной про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тная промывка по сравнению с прямой имеет некоторые преимущества: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 одинаковой производительности промывочного насоса скорость восходящего потока при обратной промывки в несколько раз больше скорости при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прямой промы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чти полностью устраняется прихват труб вследствие того, что в затрубном пространстве находится чистая жидкость, а размытая порода выносится по промывочным труб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ратная промывка производится при меньшем давление на выкиде насоса, так как скорость потока жидкости, необходимая для выноса песка, может быть достигнута при сравнительно меньшем расходе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ками обратной промывк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обходимость применения специального оборудования для герметизации устья скваж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лая скорость нисходящей струи в кольцевом пространстве, в связи с чем снижается интенсивность размыва пробки; поэтому обратную промывку нельзя применять для очистки скважины от плотной пробки, когда требуется сильная размывающая струя, а рекомендуется применять комбинированную промывку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color w:val="000000"/>
          <w:sz w:val="28"/>
        </w:rPr>
        <w:t>Комбинированная промывка заключается в периодическом изменение направления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52"/>
        </w:rPr>
      </w:pPr>
      <w:r>
        <w:rPr>
          <w:bCs/>
          <w:iCs/>
          <w:color w:val="000000"/>
          <w:sz w:val="28"/>
          <w:szCs w:val="5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2.11 Анализ эффективности проведения СКО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1771 до проведения СКО был 3,4 т/сут, после проведения СКО – 3,9 т/сут. Продолжительность технологического эффекта составила 174 сут. Дополнительная добыча 87 т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2249 до проведения СКО был 1,1 т/сут, после проведения СКО – 1,6 т/сут. Продолжительность технологического эффекта составила 196 сут. Дополнительная добыча 98 т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Эффективность проведения СКО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915"/>
        <w:gridCol w:w="1155"/>
        <w:gridCol w:w="2486"/>
        <w:gridCol w:w="2053"/>
      </w:tblGrid>
      <w:tr>
        <w:trPr>
          <w:cantSplit w:val="true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0"/>
                <w:szCs w:val="28"/>
              </w:rPr>
              <w:t>скв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8"/>
              </w:rPr>
              <w:t>Дата проведения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Дебит нефти, т/сут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Продолжительность эффекта, сут</w:t>
            </w:r>
          </w:p>
        </w:tc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Дополнительная добыча, т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napToGrid w:val="false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napToGrid w:val="false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До ремон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8"/>
              </w:rPr>
              <w:t>После ремонта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napToGrid w:val="false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napToGrid w:val="false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77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07.06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3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3,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74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24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2.01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,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96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98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23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5.02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5,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1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252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5.07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5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5,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5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45,9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28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2.08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,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49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63,9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35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3.03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,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8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73,2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38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2.04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4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6,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7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73,6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40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9.09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,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6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12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41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3.05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,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89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75,6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42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7.04.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,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229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68,7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8"/>
              </w:rPr>
              <w:t>Среднее знач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napToGrid w:val="false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napToGrid w:val="false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napToGrid w:val="false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81,4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152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101,9</w:t>
            </w:r>
          </w:p>
        </w:tc>
      </w:tr>
    </w:tbl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12314 до проведения СКО был 5,1 т/сут, после проведения СКО – 5,2 т/сут. Продолжительность технологического эффекта составила 210 сут. Дополнительная добыча 21 т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12523 до проведения СКО был 5,4 т/сут, после проведения СКО – 5,7 т/сут. Продолжительность технологического эффекта составила 153 сут. Дополнительная добыча 45,9 т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12899 до проведения СКО был 1,1 т/сут, после проведения СКО – 2,2 т/сут. Продолжительность технологического эффекта составила 149 сут. Дополнительная добыча 163,9 т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13512 до проведения СКО был 1,1 т/сут, после проведения СКО – 1,5 т/сут. Продолжительность технологического эффекта составила 183 сут. Дополнительная добыча 73,2 т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13813 до проведения СКО был 4,9 т/сут, после проведения СКО – 6,5 т/сут. Продолжительность технологического эффекта составила 171 сут. Дополнительная добыча 273,6 т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14015 до проведения СКО был 1,5 т/сут, после проведения СКО – 2,2 т/сут. Продолжительность технологического эффекта составила 160 сут. Дополнительная добыча 112 т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14175 до проведения СКО был 2,0 т/сут, после проведения СКО – 2,4 т/сут. Продолжительность технологического эффекта составила 189 сут. Дополнительная добыча 75,6 т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Дебит по скважине 14292 до проведения СКО был 0,9 т/сут, после проведения СКО – 1,2 т/сут. Продолжительность технологического эффекта составила 229 сут. Дополнительная добыча 68,7 т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32"/>
        </w:rPr>
        <w:t>Дополнительная добыча после проведения СКО на 10 скважинах составила 1018,9 т, то есть 101,9 т на 1 скважину. Средняя продолжительность эффекта – 181,4 суток.</w:t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52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6"/>
        </w:rPr>
        <w:t>2.12 Выводы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новным методом ОПЗ для скважин с карбонатными трещиновато – пористыми коллекторами является соляно-кислотная обработка. Существуют различные способы воздействия соляной кислоты на карбонатный пласт (ванны, простые кислотные обработки, глубоконаправленные, поинтервальны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ольшинство соляно – кислотных обработок позволяет улучшить проницаемость призабойной зоны пласта. Обработка удалённых от ствола скважины зон представляет определённые трудности из-за невозможности доставки соляной кислоты в глубину пласта. В результате высокой скорости реакции кислоты в карбонатной составляющей пласта в призабойной зоне выделяется вода, которая и проталкивается в глубину пласта очерёдной порцие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использовании большинства способов обработки пласта соляной кислотой соляная кислота поглощается дренированными зонами пласта, а не работающие участки так и остаются не обработанными. Этим объясняется низкая эффективность повторных соляно кислотных обрабо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1. Амиров А.Д., Карапетов К.А. «Справочная книга по текущему и капитальному ремонту нефтяных и газовых скважин» М. Недра, 1979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2. Байков Н.М. «Лабораторный контроль при добыче нефти и газа» М. Недра, 1983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3. Боярчук А.Ф., Кереселидзе В.П. «Изучение особенностей проникновения в коллекторы известково-битумных растворов» Нефтяное хозяйство, 1983 г. №1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4. Бухаленко Е.И. «Справочник по нефтепромысловому оборудованию» М. Недра, 1983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5. Викторин В.Д., Лычков Н.П. «Разработка нефтяных месторождений, приуроченных к карбонатным коллекторам» М. Недра, 1980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6. Гиматудинов Ш.К. «Справочная книга по добыче нефти» М. Недра, 1980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7. Зарипов С.З. «Применение жидкостей для задавливания скважин при их ремонте» Обзорная информация, серия «Техника и технология добычи нефти» ВНИИОЭНГ 1981 г. Выпуск 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8. Кристиан М., Сокол С., Константинеску А. «Увеличение продуктивности и приемистости скважин» М. Недра, 1985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9. Кудинов В.И., Сучков Б.М., «Интенсификация текущей добычи нефти» «Нефтяное хозяйство 1990 г., №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10. Муслимов Р.Х., Абдулмазитов Р.Г. «Совершенствование технологии разработки малоэффективных нефтяных месторождений Татарии» Казань Таткнигоиздат 1989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11. Орлов Г.А., Мусабиров М.Х. «Регламент по технологии глушения скважин с сохранением коллекторских свойств продуктивного пласта» Татнефть, 1998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6"/>
        </w:rPr>
        <w:t>12. Сучков Б.М. «Причины снижения производительности скважин» Нефтяное хозяйство, 1988 г., №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OST type B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GOST type B;Century Gothic" w:hAnsi="GOST type B;Century Gothic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GOST type B;Century Gothic" w:hAnsi="GOST type B;Century Gothic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i/>
      <w:iCs/>
      <w:w w:val="99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25" w:leader="none"/>
      </w:tabs>
      <w:jc w:val="center"/>
      <w:outlineLvl w:val="3"/>
    </w:pPr>
    <w:rPr>
      <w:rFonts w:ascii="Arial Narrow" w:hAnsi="Arial Narrow" w:cs="Arial Narrow"/>
      <w:i/>
      <w:i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</w:tabs>
      <w:ind w:left="284" w:right="142" w:hanging="32"/>
      <w:jc w:val="both"/>
      <w:outlineLvl w:val="6"/>
    </w:pPr>
    <w:rPr>
      <w:rFonts w:ascii="Arial" w:hAnsi="Arial" w:cs="Arial"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ind w:left="851" w:right="142" w:hanging="0"/>
      <w:jc w:val="both"/>
      <w:outlineLvl w:val="7"/>
    </w:pPr>
    <w:rPr>
      <w:rFonts w:ascii="Arial" w:hAnsi="Arial" w:cs="Arial"/>
      <w:i/>
      <w:sz w:val="5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9"/>
        <w:tab w:val="left" w:pos="252" w:leader="none"/>
        <w:tab w:val="left" w:pos="1008" w:leader="none"/>
        <w:tab w:val="left" w:pos="6300" w:leader="none"/>
      </w:tabs>
      <w:autoSpaceDE w:val="false"/>
      <w:spacing w:lineRule="exact" w:line="365"/>
      <w:ind w:left="252" w:right="275" w:firstLine="540"/>
      <w:outlineLvl w:val="8"/>
    </w:pPr>
    <w:rPr>
      <w:rFonts w:ascii="Arial" w:hAnsi="Arial" w:cs="Arial"/>
      <w:i/>
      <w:color w:val="212121"/>
      <w:spacing w:val="-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OST type B;Century Gothic" w:hAnsi="GOST type B;Century Gothic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TML">
    <w:name w:val="Акроним HTML"/>
    <w:qFormat/>
    <w:rPr>
      <w:rFonts w:cs="Times New Roman;Times New Roman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</w:tabs>
      <w:overflowPunct w:val="false"/>
      <w:autoSpaceDE w:val="false"/>
      <w:jc w:val="center"/>
      <w:textAlignment w:val="baseline"/>
    </w:pPr>
    <w:rPr>
      <w:iCs/>
      <w:sz w:val="56"/>
      <w:szCs w:val="20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hd w:fill="FFFFFF" w:val="clear"/>
      <w:ind w:left="284" w:firstLine="567"/>
    </w:pPr>
    <w:rPr>
      <w:i/>
      <w:iCs/>
      <w:color w:val="000000"/>
      <w:sz w:val="52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1">
    <w:name w:val="Цитата"/>
    <w:basedOn w:val="Normal"/>
    <w:qFormat/>
    <w:pPr>
      <w:tabs>
        <w:tab w:val="clear" w:pos="709"/>
        <w:tab w:val="left" w:pos="851" w:leader="none"/>
        <w:tab w:val="left" w:pos="2694" w:leader="none"/>
        <w:tab w:val="left" w:pos="3544" w:leader="none"/>
        <w:tab w:val="left" w:pos="5104" w:leader="none"/>
        <w:tab w:val="left" w:pos="5387" w:leader="none"/>
        <w:tab w:val="left" w:pos="6096" w:leader="none"/>
        <w:tab w:val="left" w:pos="7230" w:leader="none"/>
        <w:tab w:val="left" w:pos="8080" w:leader="none"/>
        <w:tab w:val="left" w:pos="8931" w:leader="none"/>
        <w:tab w:val="left" w:pos="9073" w:leader="none"/>
        <w:tab w:val="left" w:pos="9923" w:leader="none"/>
      </w:tabs>
      <w:ind w:left="284" w:right="142" w:firstLine="508"/>
      <w:jc w:val="both"/>
    </w:pPr>
    <w:rPr>
      <w:rFonts w:ascii="Arial" w:hAnsi="Arial" w:cs="Arial"/>
      <w:i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тиль Марины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сновной"/>
    <w:qFormat/>
    <w:pPr>
      <w:widowControl/>
      <w:bidi w:val="0"/>
      <w:spacing w:lineRule="atLeast" w:line="340"/>
      <w:jc w:val="both"/>
    </w:pPr>
    <w:rPr>
      <w:rFonts w:ascii="Baskerville_A.Z_PS;Courier New" w:hAnsi="Baskerville_A.Z_PS;Courier New" w:eastAsia="Times New Roman;Times New Roman" w:cs="Baskerville_A.Z_PS;Courier New"/>
      <w:color w:val="000000"/>
      <w:sz w:val="26"/>
      <w:szCs w:val="20"/>
      <w:lang w:val="ru-RU" w:bidi="ar-SA" w:eastAsia="zh-CN"/>
    </w:rPr>
  </w:style>
  <w:style w:type="paragraph" w:styleId="11">
    <w:name w:val="Заголовок1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6"/>
      <w:szCs w:val="20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4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spacing w:lineRule="auto" w:line="360"/>
      <w:ind w:firstLine="567"/>
    </w:pPr>
    <w:rPr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2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30:00Z</dcterms:created>
  <dc:creator>CHervyaCHeGG</dc:creator>
  <dc:description/>
  <cp:keywords/>
  <dc:language>en-US</dc:language>
  <cp:lastModifiedBy>SYSTEM</cp:lastModifiedBy>
  <dcterms:modified xsi:type="dcterms:W3CDTF">2011-09-12T03:30:00Z</dcterms:modified>
  <cp:revision>2</cp:revision>
  <dc:subject/>
  <dc:title>       </dc:title>
</cp:coreProperties>
</file>