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чатов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ОУ С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урский государственный политехнический колледж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Природопользова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 «Почва, ее состав и строе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ту выполнил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лючкин Иван Леонидо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 3 курса специальност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Атомные электрические станции и установк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чатов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земельными ресурсами обычно принято понимать площади поверхности суши с различными ландшафтами, климатическими условиями, почвами, используемыми в сельском хозяй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 суши - 15 млрд га, т.е. около трети поверхности зем</w:t>
      </w:r>
      <w:r>
        <w:rPr>
          <w:color w:val="000000"/>
          <w:spacing w:val="-1"/>
          <w:sz w:val="28"/>
          <w:szCs w:val="28"/>
        </w:rPr>
        <w:t>ного шара. Плотность населения на этой площади-427 чел./тыс. га. Освоенные земли составляют 37%. Из всей площади суши леса за</w:t>
      </w:r>
      <w:r>
        <w:rPr>
          <w:color w:val="000000"/>
          <w:spacing w:val="-5"/>
          <w:sz w:val="28"/>
          <w:szCs w:val="28"/>
        </w:rPr>
        <w:t>нимают 28'</w:t>
      </w:r>
      <w:r>
        <w:rPr>
          <w:color w:val="000000"/>
          <w:spacing w:val="-5"/>
          <w:sz w:val="28"/>
          <w:szCs w:val="28"/>
          <w:lang w:val="en-US"/>
        </w:rPr>
        <w:t>Mi</w:t>
      </w:r>
      <w:r>
        <w:rPr>
          <w:color w:val="000000"/>
          <w:spacing w:val="-5"/>
          <w:sz w:val="28"/>
          <w:szCs w:val="28"/>
        </w:rPr>
        <w:t>, пустыни, ледники, населенные пункты и другие участ</w:t>
      </w:r>
      <w:r>
        <w:rPr>
          <w:color w:val="000000"/>
          <w:spacing w:val="-1"/>
          <w:sz w:val="28"/>
          <w:szCs w:val="28"/>
        </w:rPr>
        <w:t>ки со слабо выраженным почвенным покровом - 45, пастбища - 17, обрабатываемые земли - 10% (таким образом, питание людей обес</w:t>
      </w:r>
      <w:r>
        <w:rPr>
          <w:color w:val="000000"/>
          <w:sz w:val="28"/>
          <w:szCs w:val="28"/>
        </w:rPr>
        <w:t>печивает в основном 1450 млн га возделываемых почв), примерно столько же земли пригодно для обработки, но использование ее в земледелии экономически невыгод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ажнейшим компонентом земельных ресурсов является почва. </w:t>
      </w:r>
      <w:r>
        <w:rPr>
          <w:color w:val="000000"/>
          <w:spacing w:val="-5"/>
          <w:sz w:val="28"/>
          <w:szCs w:val="28"/>
        </w:rPr>
        <w:t>Она служит связующим звеном между всеми сферами Земли и с глав</w:t>
      </w:r>
      <w:r>
        <w:rPr>
          <w:color w:val="000000"/>
          <w:sz w:val="28"/>
          <w:szCs w:val="28"/>
        </w:rPr>
        <w:t>ной из них биосферой. Почва - основной источник получения продуктов питания для человека, среда произрастания растений и обитания животных, база социально-экономического развития любого государства, его национальное достояние и стратегический природный ресурс. Она заслуживает бережного использования и тщательной охран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ва, ее состав и стро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914650" cy="408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ис. 1. Строение профилей почв:</w:t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а   </w:t>
      </w:r>
      <w:r>
        <w:rPr>
          <w:color w:val="000000"/>
          <w:spacing w:val="-4"/>
          <w:sz w:val="28"/>
          <w:szCs w:val="28"/>
        </w:rPr>
        <w:t xml:space="preserve">подзолистой; </w:t>
      </w:r>
      <w:r>
        <w:rPr>
          <w:i/>
          <w:iCs/>
          <w:color w:val="000000"/>
          <w:spacing w:val="-4"/>
          <w:sz w:val="28"/>
          <w:szCs w:val="28"/>
        </w:rPr>
        <w:t xml:space="preserve">б - </w:t>
      </w:r>
      <w:r>
        <w:rPr>
          <w:color w:val="000000"/>
          <w:spacing w:val="-4"/>
          <w:sz w:val="28"/>
          <w:szCs w:val="28"/>
        </w:rPr>
        <w:t xml:space="preserve">слабоподзолистой; </w:t>
      </w:r>
      <w:r>
        <w:rPr>
          <w:i/>
          <w:iCs/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>- среднеподзолистой;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г - </w:t>
      </w:r>
      <w:r>
        <w:rPr>
          <w:color w:val="000000"/>
          <w:spacing w:val="-4"/>
          <w:sz w:val="28"/>
          <w:szCs w:val="28"/>
        </w:rPr>
        <w:t>сильноподзолистой;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д. - </w:t>
      </w:r>
      <w:r>
        <w:rPr>
          <w:color w:val="000000"/>
          <w:spacing w:val="-2"/>
          <w:sz w:val="28"/>
          <w:szCs w:val="28"/>
        </w:rPr>
        <w:t xml:space="preserve">подзола; </w:t>
      </w:r>
      <w:r>
        <w:rPr>
          <w:i/>
          <w:iCs/>
          <w:color w:val="000000"/>
          <w:spacing w:val="-2"/>
          <w:sz w:val="28"/>
          <w:szCs w:val="28"/>
        </w:rPr>
        <w:t xml:space="preserve">е – </w:t>
      </w:r>
      <w:r>
        <w:rPr>
          <w:color w:val="000000"/>
          <w:spacing w:val="-2"/>
          <w:sz w:val="28"/>
          <w:szCs w:val="28"/>
        </w:rPr>
        <w:t xml:space="preserve">чернозема; </w:t>
      </w:r>
      <w:r>
        <w:rPr>
          <w:i/>
          <w:iCs/>
          <w:color w:val="000000"/>
          <w:spacing w:val="-2"/>
          <w:sz w:val="28"/>
          <w:szCs w:val="28"/>
        </w:rPr>
        <w:t xml:space="preserve">ж - </w:t>
      </w:r>
      <w:r>
        <w:rPr>
          <w:color w:val="000000"/>
          <w:spacing w:val="-2"/>
          <w:sz w:val="28"/>
          <w:szCs w:val="28"/>
        </w:rPr>
        <w:t>солон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а – рыхлый поверхностный слой земной коры, образовавшийся в результате длительного воздействия на литосферу атмосферы, воды, животных и растений. Почва состоит из хорошо вы</w:t>
      </w:r>
      <w:r>
        <w:rPr>
          <w:color w:val="000000"/>
          <w:spacing w:val="-2"/>
          <w:sz w:val="28"/>
          <w:szCs w:val="28"/>
        </w:rPr>
        <w:t xml:space="preserve">раженных слоев, называемых </w:t>
      </w:r>
      <w:r>
        <w:rPr>
          <w:i/>
          <w:iCs/>
          <w:color w:val="000000"/>
          <w:spacing w:val="-2"/>
          <w:sz w:val="28"/>
          <w:szCs w:val="28"/>
        </w:rPr>
        <w:t xml:space="preserve">почвенными горизонтами, </w:t>
      </w:r>
      <w:r>
        <w:rPr>
          <w:color w:val="000000"/>
          <w:spacing w:val="-2"/>
          <w:sz w:val="28"/>
          <w:szCs w:val="28"/>
        </w:rPr>
        <w:t>различаю</w:t>
      </w:r>
      <w:r>
        <w:rPr>
          <w:color w:val="000000"/>
          <w:spacing w:val="-1"/>
          <w:sz w:val="28"/>
          <w:szCs w:val="28"/>
        </w:rPr>
        <w:t xml:space="preserve">щихся по структуре, составу и цвету (рис. 1). Верхний </w:t>
      </w:r>
      <w:r>
        <w:rPr>
          <w:i/>
          <w:iCs/>
          <w:color w:val="000000"/>
          <w:spacing w:val="-1"/>
          <w:sz w:val="28"/>
          <w:szCs w:val="28"/>
        </w:rPr>
        <w:t xml:space="preserve">горизонт А, </w:t>
      </w:r>
      <w:r>
        <w:rPr>
          <w:i/>
          <w:iCs/>
          <w:color w:val="000000"/>
          <w:spacing w:val="-2"/>
          <w:sz w:val="28"/>
          <w:szCs w:val="28"/>
        </w:rPr>
        <w:t xml:space="preserve">гумусовый, </w:t>
      </w:r>
      <w:r>
        <w:rPr>
          <w:color w:val="000000"/>
          <w:spacing w:val="-2"/>
          <w:sz w:val="28"/>
          <w:szCs w:val="28"/>
        </w:rPr>
        <w:t>населенный многочисленными видами растений, живот</w:t>
      </w:r>
      <w:r>
        <w:rPr>
          <w:color w:val="000000"/>
          <w:spacing w:val="-1"/>
          <w:sz w:val="28"/>
          <w:szCs w:val="28"/>
        </w:rPr>
        <w:t xml:space="preserve">ных, микроорганизмов, содержит отмершие части растений, трупы животных. За счет процессов </w:t>
      </w:r>
      <w:r>
        <w:rPr>
          <w:i/>
          <w:iCs/>
          <w:color w:val="000000"/>
          <w:spacing w:val="-1"/>
          <w:sz w:val="28"/>
          <w:szCs w:val="28"/>
        </w:rPr>
        <w:t xml:space="preserve">гумификации – </w:t>
      </w:r>
      <w:r>
        <w:rPr>
          <w:color w:val="000000"/>
          <w:spacing w:val="-1"/>
          <w:sz w:val="28"/>
          <w:szCs w:val="28"/>
        </w:rPr>
        <w:t>разложения органиче</w:t>
      </w:r>
      <w:r>
        <w:rPr>
          <w:color w:val="000000"/>
          <w:sz w:val="28"/>
          <w:szCs w:val="28"/>
        </w:rPr>
        <w:t xml:space="preserve">ских остатков и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высокомолекулярных гуминовых соединений – они превращаются в мелкодисперсный органический материал. Гумификация протекает с разной интенсивностью, что отражается на структуре почвы гумусового горизонта. Горизонт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подразделяется на подслои: А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подстилка, А1 – собственно гумусовый,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выщелоченная светлоокрашенная почва. Следующий </w:t>
      </w:r>
      <w:r>
        <w:rPr>
          <w:i/>
          <w:iCs/>
          <w:color w:val="000000"/>
          <w:sz w:val="28"/>
          <w:szCs w:val="28"/>
        </w:rPr>
        <w:t xml:space="preserve">горизонт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 в основном из минеральной части почвы. Ор</w:t>
      </w:r>
      <w:r>
        <w:rPr>
          <w:color w:val="000000"/>
          <w:spacing w:val="-1"/>
          <w:sz w:val="28"/>
          <w:szCs w:val="28"/>
        </w:rPr>
        <w:t xml:space="preserve">ганические вещества переработаны здесь редуцентами и равномерно перемешаны с мелкозернистой материнской пород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 C  представляет собой слабо измененную материнскую по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почвенных горизонтов называют почвенным профилем. Почвенный профиль и толщина горизонтов варьируются в зависимости от каждой природно-климатической зоны и определенного рельефа местности. Так, равнинные степные почвы умеренного климата содержат в среднем 12 тыс. т/га гумуса, лесные – около 100 т/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почвы зависят от состава и особенностей твердой, жидкой, газообразной и живой ее частей. Так как почва является продуктом жизнедеятельности многих организмов: растений, животных, микроорганизмов, то их обилие, соотношение групп определяют свойства почвы. Самым важным из них является ее плодородие – способность обеспечить урожай растений. Почва сохраняет плодородие до тех пор, пока населена многочисленными живыми организмами, участвующими в сложных процессах гумификации. Представление о соотношении живых и неживых компонентов почвы дают диаграммы на рис.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у почвенной биоты составляют микроорганизмы. Они представлены сине-зелеными и зелеными водорослями, бактериями, грибами и простейш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ую роль в почвообразовательных процессах играют организмы, разлагающие органические вещества. Они относятся к следующим таксономическим группам: 1) спорообразующие и неспорообразующие гетеротрофные бактерии; 2) актиномицеты; 3) различные грибы, в том числе плесени; 4) почвенные простейшие, в том числе амебы, инфузории, жгутиковые. Они встречаются в наземных биоценозах повсюду, но особенно их много в самых верхних слоях почвы. Численность микроорганизмов в луговых почвах умеренного климата составляет 1</w:t>
      </w:r>
      <w:r>
        <w:rPr>
          <w:color w:val="000000"/>
          <w:spacing w:val="17"/>
          <w:sz w:val="28"/>
          <w:szCs w:val="28"/>
        </w:rPr>
        <w:t>0</w:t>
      </w:r>
      <w:r>
        <w:rPr>
          <w:color w:val="000000"/>
          <w:spacing w:val="17"/>
          <w:sz w:val="28"/>
          <w:szCs w:val="28"/>
          <w:vertAlign w:val="superscript"/>
        </w:rPr>
        <w:t>12</w:t>
      </w:r>
      <w:r>
        <w:rPr>
          <w:color w:val="000000"/>
          <w:spacing w:val="17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 xml:space="preserve"> особей, а биомасса -10-100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по Ю. П. Одуму, 1975). От обилия органических веществ, их разрушения микроорганизмами с образованием гумусовых соединений зависят структура и плодородие поч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мезофауне почвы относятся нематоды, энхитреиды, микроартроподы (клещи и ногохвостки). Микроартроподы и энхитреиды исчисляются тысячами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нематоды - миллио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макрофауне принадлежат крупные насекомые и их личинки, </w:t>
      </w:r>
      <w:r>
        <w:rPr>
          <w:color w:val="000000"/>
          <w:spacing w:val="-4"/>
          <w:sz w:val="28"/>
          <w:szCs w:val="28"/>
        </w:rPr>
        <w:t>дождевые черви. Плотность населения дождевых червей на известко</w:t>
      </w:r>
      <w:r>
        <w:rPr>
          <w:color w:val="000000"/>
          <w:spacing w:val="-3"/>
          <w:sz w:val="28"/>
          <w:szCs w:val="28"/>
        </w:rPr>
        <w:t>во-глинистых почвах умеренного климата достигает 300 особей/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ибольшими по биомассе компонентами почвы являются корни </w:t>
      </w:r>
      <w:r>
        <w:rPr>
          <w:color w:val="000000"/>
          <w:spacing w:val="-3"/>
          <w:sz w:val="28"/>
          <w:szCs w:val="28"/>
        </w:rPr>
        <w:t>растений. Сухая масса корней в степных почвах достигает 1000 г/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в лесу - 3000 г/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и более. К макрофауне относятся также роющие </w:t>
      </w:r>
      <w:r>
        <w:rPr>
          <w:color w:val="000000"/>
          <w:sz w:val="28"/>
          <w:szCs w:val="28"/>
        </w:rPr>
        <w:t>позвоночные: кроты, суслики, слепушонки, мыши, полевк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В почве есть болезнетворные организмы, становящиеся причиной заболеваний и сельскохозяйственных животных и человека. </w:t>
      </w:r>
      <w:r>
        <w:rPr>
          <w:color w:val="000000"/>
          <w:spacing w:val="-1"/>
          <w:sz w:val="28"/>
          <w:szCs w:val="28"/>
        </w:rPr>
        <w:t xml:space="preserve">Многие из них связаны с определенными типами почв. Так, гистоплазмоз вызывается паразитическим грибком </w:t>
      </w:r>
      <w:r>
        <w:rPr>
          <w:i/>
          <w:iCs/>
          <w:color w:val="000000"/>
          <w:spacing w:val="-1"/>
          <w:sz w:val="28"/>
          <w:szCs w:val="28"/>
          <w:lang w:val="en-US"/>
        </w:rPr>
        <w:t>Histoplasma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capsula</w:t>
      </w:r>
      <w:r>
        <w:rPr>
          <w:i/>
          <w:iCs/>
          <w:color w:val="000000"/>
          <w:sz w:val="28"/>
          <w:szCs w:val="28"/>
          <w:lang w:val="en-US"/>
        </w:rPr>
        <w:t>tum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ражающим соединительные ткани и эндотелий человека и </w:t>
      </w:r>
      <w:r>
        <w:rPr>
          <w:color w:val="000000"/>
          <w:spacing w:val="-1"/>
          <w:sz w:val="28"/>
          <w:szCs w:val="28"/>
        </w:rPr>
        <w:t xml:space="preserve">некоторых млекопитающих. При этом заболевании увеличиваются </w:t>
      </w:r>
      <w:r>
        <w:rPr>
          <w:color w:val="000000"/>
          <w:spacing w:val="-2"/>
          <w:sz w:val="28"/>
          <w:szCs w:val="28"/>
        </w:rPr>
        <w:t>печень, селезенка, лимфатические узлы, происходят кожные крово</w:t>
      </w:r>
      <w:r>
        <w:rPr>
          <w:color w:val="000000"/>
          <w:sz w:val="28"/>
          <w:szCs w:val="28"/>
        </w:rPr>
        <w:t>излияния, при легочном гистоплазмозе появляется кровохарканье. Распространение гистоплазмоза связано с красно-желтыми опод</w:t>
      </w:r>
      <w:r>
        <w:rPr>
          <w:color w:val="000000"/>
          <w:spacing w:val="-1"/>
          <w:sz w:val="28"/>
          <w:szCs w:val="28"/>
        </w:rPr>
        <w:t xml:space="preserve">золенными почвами субтропиков и тропиков. На других почвах эта болезнь практически отсутствуе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drawing>
          <wp:inline distT="0" distB="0" distL="0" distR="0">
            <wp:extent cx="3415030" cy="306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>Рис.2. Живой и неживой компоненты луговой почвы (по В.Тышлсру, 195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очве могут находиться возбу</w:t>
      </w:r>
      <w:r>
        <w:rPr>
          <w:color w:val="000000"/>
          <w:sz w:val="28"/>
          <w:szCs w:val="28"/>
        </w:rPr>
        <w:t xml:space="preserve">дители брюшного тифа, дизентерии, бруцеллеза, многих глистных </w:t>
      </w:r>
      <w:r>
        <w:rPr>
          <w:color w:val="000000"/>
          <w:spacing w:val="-1"/>
          <w:sz w:val="28"/>
          <w:szCs w:val="28"/>
        </w:rPr>
        <w:t>заболеваний и т. д. Наибольшая смертность от холеры связана с за</w:t>
      </w:r>
      <w:r>
        <w:rPr>
          <w:color w:val="000000"/>
          <w:sz w:val="28"/>
          <w:szCs w:val="28"/>
        </w:rPr>
        <w:t>болоченными почвами пойм рек Западной Ин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состояние здоровья человека химический состав почвы оказы</w:t>
      </w:r>
      <w:r>
        <w:rPr>
          <w:color w:val="000000"/>
          <w:spacing w:val="-2"/>
          <w:sz w:val="28"/>
          <w:szCs w:val="28"/>
        </w:rPr>
        <w:t>вает влияние через воду, растения и животных. Недостаток или из</w:t>
      </w:r>
      <w:r>
        <w:rPr>
          <w:color w:val="000000"/>
          <w:spacing w:val="-4"/>
          <w:sz w:val="28"/>
          <w:szCs w:val="28"/>
        </w:rPr>
        <w:t xml:space="preserve">быток определенных химических элементов в почве бывает столь велик, что приводит к нарушению обмена веществ, вызывает серьезные </w:t>
      </w:r>
      <w:r>
        <w:rPr>
          <w:color w:val="000000"/>
          <w:spacing w:val="-1"/>
          <w:sz w:val="28"/>
          <w:szCs w:val="28"/>
        </w:rPr>
        <w:t>заболевания или способствует их развитию. Так, широко распрост</w:t>
      </w:r>
      <w:r>
        <w:rPr>
          <w:color w:val="000000"/>
          <w:spacing w:val="-2"/>
          <w:sz w:val="28"/>
          <w:szCs w:val="28"/>
        </w:rPr>
        <w:t>раненное заболевание эндемический (местный) зоб связано с недо</w:t>
      </w:r>
      <w:r>
        <w:rPr>
          <w:color w:val="000000"/>
          <w:spacing w:val="-4"/>
          <w:sz w:val="28"/>
          <w:szCs w:val="28"/>
        </w:rPr>
        <w:t>статком йода в почве. Малое количество кальция при избытке строн</w:t>
      </w:r>
      <w:r>
        <w:rPr>
          <w:color w:val="000000"/>
          <w:sz w:val="28"/>
          <w:szCs w:val="28"/>
        </w:rPr>
        <w:t xml:space="preserve">ция служит причиной уровской болезни. Нехватка фтора приводит </w:t>
      </w:r>
      <w:r>
        <w:rPr>
          <w:color w:val="000000"/>
          <w:spacing w:val="-5"/>
          <w:sz w:val="28"/>
          <w:szCs w:val="28"/>
        </w:rPr>
        <w:t>к кариесу зубов. При высоком содержании фтора (свыше 1,2 мг/л) не</w:t>
      </w:r>
      <w:r>
        <w:rPr>
          <w:color w:val="000000"/>
          <w:sz w:val="28"/>
          <w:szCs w:val="28"/>
        </w:rPr>
        <w:t>редко возникают заболевания костной системы (флюороз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Результаты антропогенного воздействия на поч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чвенный слой является буферной зоной между атмосферой и </w:t>
      </w:r>
      <w:r>
        <w:rPr>
          <w:color w:val="000000"/>
          <w:sz w:val="28"/>
          <w:szCs w:val="28"/>
        </w:rPr>
        <w:t>недрами. По сути, он принимает на себя основную долю нагрузки от всех видов хозяйственной деятельност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Загрязнение почв. </w:t>
      </w:r>
      <w:r>
        <w:rPr>
          <w:color w:val="000000"/>
          <w:spacing w:val="-3"/>
          <w:sz w:val="28"/>
          <w:szCs w:val="28"/>
        </w:rPr>
        <w:t>Большой ущерб почвам наносит их загрязнение чужеродными химическими веществами. Для борьбы с вредителями сельскохозяйственных растений и сорняками широко применяют разнообразные ядохимикаты: пестициды, инсектициды, гербици</w:t>
      </w:r>
      <w:r>
        <w:rPr>
          <w:color w:val="000000"/>
          <w:spacing w:val="-1"/>
          <w:sz w:val="28"/>
          <w:szCs w:val="28"/>
        </w:rPr>
        <w:t xml:space="preserve">ды, дефолианты. Установлено, что устойчивые пестициды, широко </w:t>
      </w:r>
      <w:r>
        <w:rPr>
          <w:color w:val="000000"/>
          <w:spacing w:val="-4"/>
          <w:sz w:val="28"/>
          <w:szCs w:val="28"/>
        </w:rPr>
        <w:t>применяемые для защиты растений от вредителей, болезней и сорня</w:t>
      </w:r>
      <w:r>
        <w:rPr>
          <w:color w:val="000000"/>
          <w:spacing w:val="-2"/>
          <w:sz w:val="28"/>
          <w:szCs w:val="28"/>
        </w:rPr>
        <w:t>ков и сохраняющие до 1/3 урожая, отрицательно влияют на численность и активность почвенной фауны и микроорганизмов. Пестициды</w:t>
      </w:r>
      <w:r>
        <w:rPr>
          <w:color w:val="000000"/>
          <w:spacing w:val="-5"/>
          <w:sz w:val="28"/>
          <w:szCs w:val="28"/>
        </w:rPr>
        <w:t xml:space="preserve"> и продукты их естественных превращений вредны для личинок поле</w:t>
      </w:r>
      <w:r>
        <w:rPr>
          <w:color w:val="000000"/>
          <w:spacing w:val="-3"/>
          <w:sz w:val="28"/>
          <w:szCs w:val="28"/>
        </w:rPr>
        <w:t>зных животных: насекомых-опылителей и энтомофагов, насекомояд</w:t>
      </w:r>
      <w:r>
        <w:rPr>
          <w:color w:val="000000"/>
          <w:spacing w:val="-2"/>
          <w:sz w:val="28"/>
          <w:szCs w:val="28"/>
        </w:rPr>
        <w:t xml:space="preserve">ных, хищных, промысловых птиц и млекопитающих. </w:t>
      </w:r>
      <w:r>
        <w:rPr>
          <w:color w:val="000000"/>
          <w:spacing w:val="-1"/>
          <w:sz w:val="28"/>
          <w:szCs w:val="28"/>
        </w:rPr>
        <w:t xml:space="preserve">Остатки пестицидов вместе с собранным урожаем и водой могут </w:t>
      </w:r>
      <w:r>
        <w:rPr>
          <w:color w:val="000000"/>
          <w:spacing w:val="-4"/>
          <w:sz w:val="28"/>
          <w:szCs w:val="28"/>
        </w:rPr>
        <w:t>попадать в пищу и причинять вред здоровью человека. Решение про</w:t>
      </w:r>
      <w:r>
        <w:rPr>
          <w:color w:val="000000"/>
          <w:spacing w:val="-2"/>
          <w:sz w:val="28"/>
          <w:szCs w:val="28"/>
        </w:rPr>
        <w:t xml:space="preserve">блемы применения пестицидов в сельском хозяйстве заключается в </w:t>
      </w:r>
      <w:r>
        <w:rPr>
          <w:color w:val="000000"/>
          <w:spacing w:val="-5"/>
          <w:sz w:val="28"/>
          <w:szCs w:val="28"/>
        </w:rPr>
        <w:t>строгой дозировке и умелом их использовании. Важно создавать пре</w:t>
      </w:r>
      <w:r>
        <w:rPr>
          <w:color w:val="000000"/>
          <w:spacing w:val="-4"/>
          <w:sz w:val="28"/>
          <w:szCs w:val="28"/>
        </w:rPr>
        <w:t>параты с малым периодом жизни, которые сравнительно быстро раз</w:t>
      </w:r>
      <w:r>
        <w:rPr>
          <w:color w:val="000000"/>
          <w:spacing w:val="-3"/>
          <w:sz w:val="28"/>
          <w:szCs w:val="28"/>
        </w:rPr>
        <w:t xml:space="preserve">рушаются; продукты их естественной переработки должны быть неядовитыми. В последние годы для борьбы с сельскохозяйственными </w:t>
      </w:r>
      <w:r>
        <w:rPr>
          <w:color w:val="000000"/>
          <w:spacing w:val="-2"/>
          <w:sz w:val="28"/>
          <w:szCs w:val="28"/>
        </w:rPr>
        <w:t>вредителями стали применять новые быстро разлагающиеся препараты, однако проблема получения безопасных для полезных живот</w:t>
      </w:r>
      <w:r>
        <w:rPr>
          <w:color w:val="000000"/>
          <w:sz w:val="28"/>
          <w:szCs w:val="28"/>
        </w:rPr>
        <w:t>ных и человека ядохимикатов требует дальнейших разрабо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ая проблема – правильное использование химических удобрений. Неудачный подбор минеральных удобрений может вызы</w:t>
      </w:r>
      <w:r>
        <w:rPr>
          <w:color w:val="000000"/>
          <w:spacing w:val="-2"/>
          <w:sz w:val="28"/>
          <w:szCs w:val="28"/>
        </w:rPr>
        <w:t>вать избыточное подщелачивание или подкисление почвы. Для лес</w:t>
      </w:r>
      <w:r>
        <w:rPr>
          <w:color w:val="000000"/>
          <w:sz w:val="28"/>
          <w:szCs w:val="28"/>
        </w:rPr>
        <w:t>ных кислых почв необходимы подщелачивающие удобрения (натриевая и аммонийная селитры), известкование почвы. На карбо</w:t>
      </w:r>
      <w:r>
        <w:rPr>
          <w:color w:val="000000"/>
          <w:spacing w:val="-2"/>
          <w:sz w:val="28"/>
          <w:szCs w:val="28"/>
        </w:rPr>
        <w:t xml:space="preserve">натных почвах и в аридных районах нужны подкисляющие удобрения: суперфосфат, сульфат аммония и др. Особенно осторожно следует применять минеральные удобрения на почвах, испытывающих </w:t>
      </w:r>
      <w:r>
        <w:rPr>
          <w:color w:val="000000"/>
          <w:sz w:val="28"/>
          <w:szCs w:val="28"/>
        </w:rPr>
        <w:t>засо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ицательное влияние на почву оказывают отходы промыш</w:t>
      </w:r>
      <w:r>
        <w:rPr>
          <w:color w:val="000000"/>
          <w:spacing w:val="-1"/>
          <w:sz w:val="28"/>
          <w:szCs w:val="28"/>
        </w:rPr>
        <w:t>ленных предприятий, в частности металлургических заводов, вы</w:t>
      </w:r>
      <w:r>
        <w:rPr>
          <w:color w:val="000000"/>
          <w:sz w:val="28"/>
          <w:szCs w:val="28"/>
        </w:rPr>
        <w:t>хлопные газы автотранспорта, шахтные воды, отходы нефтепро</w:t>
      </w:r>
      <w:r>
        <w:rPr>
          <w:color w:val="000000"/>
          <w:spacing w:val="-5"/>
          <w:sz w:val="28"/>
          <w:szCs w:val="28"/>
        </w:rPr>
        <w:t>мыслов. Особенно интенсивно происходит загрязнение почвы про</w:t>
      </w:r>
      <w:r>
        <w:rPr>
          <w:color w:val="000000"/>
          <w:spacing w:val="-1"/>
          <w:sz w:val="28"/>
          <w:szCs w:val="28"/>
        </w:rPr>
        <w:t>мышленными отходами в последние десятилетия во многих развитых странах. Загрязнения охватывают огромные территории и про</w:t>
      </w:r>
      <w:r>
        <w:rPr>
          <w:color w:val="000000"/>
          <w:spacing w:val="-2"/>
          <w:sz w:val="28"/>
          <w:szCs w:val="28"/>
        </w:rPr>
        <w:t>являются даже в отдаленных районах земного шара. В наиболее на</w:t>
      </w:r>
      <w:r>
        <w:rPr>
          <w:color w:val="000000"/>
          <w:sz w:val="28"/>
          <w:szCs w:val="28"/>
        </w:rPr>
        <w:t xml:space="preserve">селенных и промышленно развитых районах поступление многих </w:t>
      </w:r>
      <w:r>
        <w:rPr>
          <w:color w:val="000000"/>
          <w:spacing w:val="-3"/>
          <w:sz w:val="28"/>
          <w:szCs w:val="28"/>
        </w:rPr>
        <w:t>химических элементов в почву превышает их естественное содержа</w:t>
      </w:r>
      <w:r>
        <w:rPr>
          <w:color w:val="000000"/>
          <w:spacing w:val="-1"/>
          <w:sz w:val="28"/>
          <w:szCs w:val="28"/>
        </w:rPr>
        <w:t xml:space="preserve">ние в гумусовом слое в десятки тысяч раз. Попадают они в почву с </w:t>
      </w:r>
      <w:r>
        <w:rPr>
          <w:color w:val="000000"/>
          <w:sz w:val="28"/>
          <w:szCs w:val="28"/>
        </w:rPr>
        <w:t>золой и доменным дымом. Избыточное количество марганца, хро</w:t>
      </w:r>
      <w:r>
        <w:rPr>
          <w:color w:val="000000"/>
          <w:spacing w:val="-2"/>
          <w:sz w:val="28"/>
          <w:szCs w:val="28"/>
        </w:rPr>
        <w:t>ма, меди, кобальта, никеля, свинца и других элементов, содержаще</w:t>
      </w:r>
      <w:r>
        <w:rPr>
          <w:color w:val="000000"/>
          <w:spacing w:val="-1"/>
          <w:sz w:val="28"/>
          <w:szCs w:val="28"/>
        </w:rPr>
        <w:t xml:space="preserve">еся в почвах, окружающих заводы, снижает урожайность зерновых </w:t>
      </w:r>
      <w:r>
        <w:rPr>
          <w:color w:val="000000"/>
          <w:sz w:val="28"/>
          <w:szCs w:val="28"/>
        </w:rPr>
        <w:t>на 20-30%, бобовых – на 40, картофеля – на 47, кормовой и сахар</w:t>
      </w:r>
      <w:r>
        <w:rPr>
          <w:color w:val="000000"/>
          <w:spacing w:val="-1"/>
          <w:sz w:val="28"/>
          <w:szCs w:val="28"/>
        </w:rPr>
        <w:t xml:space="preserve">ной свеклы – на 35%. Загрязнение гумусового слоя пылью тяжелых металлов, их солей при попадании в почву соединений серной кислоты действует угнетающе на развитие растений, вызывает гибель </w:t>
      </w:r>
      <w:r>
        <w:rPr>
          <w:color w:val="000000"/>
          <w:spacing w:val="-2"/>
          <w:sz w:val="28"/>
          <w:szCs w:val="28"/>
        </w:rPr>
        <w:t>их корневой системы, снижает урожай. После Второй мировой вой</w:t>
      </w:r>
      <w:r>
        <w:rPr>
          <w:color w:val="000000"/>
          <w:spacing w:val="-1"/>
          <w:sz w:val="28"/>
          <w:szCs w:val="28"/>
        </w:rPr>
        <w:t xml:space="preserve">ны возникла угроза загрязнения почв радиоактивными веществами </w:t>
      </w:r>
      <w:r>
        <w:rPr>
          <w:color w:val="000000"/>
          <w:sz w:val="28"/>
          <w:szCs w:val="28"/>
        </w:rPr>
        <w:t xml:space="preserve">(С, 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и др.), которые могут попадать в почву и накапливаться </w:t>
      </w:r>
      <w:r>
        <w:rPr>
          <w:color w:val="000000"/>
          <w:spacing w:val="-1"/>
          <w:sz w:val="28"/>
          <w:szCs w:val="28"/>
        </w:rPr>
        <w:t>в ней в результате выпадения осадков после ядерных взрывов. Ме</w:t>
      </w:r>
      <w:r>
        <w:rPr>
          <w:color w:val="000000"/>
          <w:sz w:val="28"/>
          <w:szCs w:val="28"/>
        </w:rPr>
        <w:t xml:space="preserve">стами почва оказывается зараженной радиоактивными отходами </w:t>
      </w:r>
      <w:r>
        <w:rPr>
          <w:color w:val="000000"/>
          <w:spacing w:val="-1"/>
          <w:sz w:val="28"/>
          <w:szCs w:val="28"/>
        </w:rPr>
        <w:t>атомных электростанций и других предприятий. Мощное загрязнение почв радиоактивными веществами произошло в результате ка</w:t>
      </w:r>
      <w:r>
        <w:rPr>
          <w:color w:val="000000"/>
          <w:sz w:val="28"/>
          <w:szCs w:val="28"/>
        </w:rPr>
        <w:t>тастрофы в 1957 г. на ПО «Маяк» в Челябинской области и аварии на Чернобыльской АЭС в 1986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Засоление почв. </w:t>
      </w:r>
      <w:r>
        <w:rPr>
          <w:color w:val="000000"/>
          <w:spacing w:val="-5"/>
          <w:sz w:val="28"/>
          <w:szCs w:val="28"/>
        </w:rPr>
        <w:t>Естественное засоление почв характерно для тер</w:t>
      </w:r>
      <w:r>
        <w:rPr>
          <w:color w:val="000000"/>
          <w:spacing w:val="-1"/>
          <w:sz w:val="28"/>
          <w:szCs w:val="28"/>
        </w:rPr>
        <w:t>риторий с аридным климатом. Оно происходит в результате подтя</w:t>
      </w:r>
      <w:r>
        <w:rPr>
          <w:color w:val="000000"/>
          <w:spacing w:val="-3"/>
          <w:sz w:val="28"/>
          <w:szCs w:val="28"/>
        </w:rPr>
        <w:t>гивания солей к поверхностным слоям почвы из грунтовых вод и ко</w:t>
      </w:r>
      <w:r>
        <w:rPr>
          <w:color w:val="000000"/>
          <w:sz w:val="28"/>
          <w:szCs w:val="28"/>
        </w:rPr>
        <w:t xml:space="preserve">ренных отложений при восходящем движении влаги. Влага по мере вертикально восходящего движения испаряется, а содержащаяся в ней соль откладывается на стенках порового пространства </w:t>
      </w:r>
      <w:r>
        <w:rPr>
          <w:color w:val="000000"/>
          <w:spacing w:val="-1"/>
          <w:sz w:val="28"/>
          <w:szCs w:val="28"/>
        </w:rPr>
        <w:t xml:space="preserve">почв. Высоким природным засолением обладают почвы пустынь и полупустынь. Больше засолены почвы, образующиеся на коренных </w:t>
      </w:r>
      <w:r>
        <w:rPr>
          <w:color w:val="000000"/>
          <w:sz w:val="28"/>
          <w:szCs w:val="28"/>
        </w:rPr>
        <w:t>породах с высоким природным засолением и при неглубоком (ме</w:t>
      </w:r>
      <w:r>
        <w:rPr>
          <w:color w:val="000000"/>
          <w:spacing w:val="-3"/>
          <w:sz w:val="28"/>
          <w:szCs w:val="28"/>
        </w:rPr>
        <w:t>нее 3 м от поверхности земли) залегании грунтовых засоленных 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естественных условиях процесс идет медленно, но он сущест</w:t>
      </w:r>
      <w:r>
        <w:rPr>
          <w:color w:val="000000"/>
          <w:spacing w:val="-1"/>
          <w:sz w:val="28"/>
          <w:szCs w:val="28"/>
        </w:rPr>
        <w:t xml:space="preserve">венно усиливается (вторичное засоление) и становится настоящим </w:t>
      </w:r>
      <w:r>
        <w:rPr>
          <w:color w:val="000000"/>
          <w:sz w:val="28"/>
          <w:szCs w:val="28"/>
        </w:rPr>
        <w:t>бедствием при орошаемом земледелии. По оценкам ФАО-ЮНЕС</w:t>
      </w:r>
      <w:r>
        <w:rPr>
          <w:color w:val="000000"/>
          <w:spacing w:val="-2"/>
          <w:sz w:val="28"/>
          <w:szCs w:val="28"/>
        </w:rPr>
        <w:t>КО, более 50% всех орошаемых земель мира подвержено вторично</w:t>
      </w:r>
      <w:r>
        <w:rPr>
          <w:color w:val="000000"/>
          <w:sz w:val="28"/>
          <w:szCs w:val="28"/>
        </w:rPr>
        <w:t xml:space="preserve">му засолению и осолонцеванию. Как показал многолетний опыт </w:t>
      </w:r>
      <w:r>
        <w:rPr>
          <w:color w:val="000000"/>
          <w:spacing w:val="-2"/>
          <w:sz w:val="28"/>
          <w:szCs w:val="28"/>
        </w:rPr>
        <w:t>орошения земель Средней Азии, Заволжья и Нижнего Дона, орошаемое земледелие вызывает целый комплекс «болезней» почв: выще</w:t>
      </w:r>
      <w:r>
        <w:rPr>
          <w:color w:val="000000"/>
          <w:sz w:val="28"/>
          <w:szCs w:val="28"/>
        </w:rPr>
        <w:t>лачивание, разрушение структуры, засоление, осолонцевание, заболачивание и в итоге полнейшую деградацию и уничт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оление почв происходит на той стадии орошения, когда соленые грунтовые воды поднимаются на глубину 1–3 м от поверх</w:t>
      </w:r>
      <w:r>
        <w:rPr>
          <w:color w:val="000000"/>
          <w:spacing w:val="-1"/>
          <w:sz w:val="28"/>
          <w:szCs w:val="28"/>
        </w:rPr>
        <w:t>ности земли и транспирация растительностью и испарение прибли</w:t>
      </w:r>
      <w:r>
        <w:rPr>
          <w:color w:val="000000"/>
          <w:spacing w:val="-2"/>
          <w:sz w:val="28"/>
          <w:szCs w:val="28"/>
        </w:rPr>
        <w:t>жается к величине испарения с открытой поверхности воды (в арид</w:t>
      </w:r>
      <w:r>
        <w:rPr>
          <w:color w:val="000000"/>
          <w:spacing w:val="-1"/>
          <w:sz w:val="28"/>
          <w:szCs w:val="28"/>
        </w:rPr>
        <w:t>ных районах оно достигает 1000- 1500 мм в год). При минерализа</w:t>
      </w:r>
      <w:r>
        <w:rPr>
          <w:color w:val="000000"/>
          <w:sz w:val="28"/>
          <w:szCs w:val="28"/>
        </w:rPr>
        <w:t>ции таких вод 2-3 г/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верхний слой почвы за лето привносится около 20 т/га с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ъем уровня грунтовых вод (подтопление) на орошаемых зем</w:t>
      </w:r>
      <w:r>
        <w:rPr>
          <w:color w:val="000000"/>
          <w:spacing w:val="-3"/>
          <w:sz w:val="28"/>
          <w:szCs w:val="28"/>
        </w:rPr>
        <w:t xml:space="preserve">лях неизбежен при любых щадящих режимах полива. Подтопленные </w:t>
      </w:r>
      <w:r>
        <w:rPr>
          <w:color w:val="000000"/>
          <w:spacing w:val="-1"/>
          <w:sz w:val="28"/>
          <w:szCs w:val="28"/>
        </w:rPr>
        <w:t>территории становятся непригодными для орошения еще и по причине непроходимости таких земель для обрабатывающей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ейшие профилактические меры предупреждения вторично</w:t>
      </w:r>
      <w:r>
        <w:rPr>
          <w:color w:val="000000"/>
          <w:sz w:val="28"/>
          <w:szCs w:val="28"/>
        </w:rPr>
        <w:t>го засоления – применение дождевальных установок с дозирован</w:t>
      </w:r>
      <w:r>
        <w:rPr>
          <w:color w:val="000000"/>
          <w:spacing w:val="-1"/>
          <w:sz w:val="28"/>
          <w:szCs w:val="28"/>
        </w:rPr>
        <w:t>ной подачей воды (в зависимости от вида почв, состояния приземного воздуха, вида культуры и др.) и подпочвенного орошения. Хо</w:t>
      </w:r>
      <w:r>
        <w:rPr>
          <w:color w:val="000000"/>
          <w:sz w:val="28"/>
          <w:szCs w:val="28"/>
        </w:rPr>
        <w:t>роший эффект дают планировка поверхности, ликвидация оросительных каналов, подача воды по лоткам, строго дозированный расход воды. Если применение дренажных систем необходимо, то целесообразно использовать вертикальный дрена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аболачивание почв. </w:t>
      </w:r>
      <w:r>
        <w:rPr>
          <w:color w:val="000000"/>
          <w:spacing w:val="-2"/>
          <w:sz w:val="28"/>
          <w:szCs w:val="28"/>
        </w:rPr>
        <w:t>В естественных природных условиях до</w:t>
      </w:r>
      <w:r>
        <w:rPr>
          <w:color w:val="000000"/>
          <w:sz w:val="28"/>
          <w:szCs w:val="28"/>
        </w:rPr>
        <w:t>вольно много заболоченных земель. Основными причинами заболачивания являются климатические условия, понижения в рельеф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ерхности земли, разгрузка подземных вод, водный баланс тер</w:t>
      </w:r>
      <w:r>
        <w:rPr>
          <w:color w:val="000000"/>
          <w:spacing w:val="-1"/>
          <w:sz w:val="28"/>
          <w:szCs w:val="28"/>
        </w:rPr>
        <w:t>ритории. Наиболее распространены заболоченные территории в гу</w:t>
      </w:r>
      <w:r>
        <w:rPr>
          <w:color w:val="000000"/>
          <w:sz w:val="28"/>
          <w:szCs w:val="28"/>
        </w:rPr>
        <w:t>мидных зонах (рис.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3210" cy="2700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ис.3. Заболачивание почв восточного Подмосковья в зоне распространения флювиогляциальных отлож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ществует большое количество естественных, низинных и вер</w:t>
      </w:r>
      <w:r>
        <w:rPr>
          <w:color w:val="000000"/>
          <w:sz w:val="28"/>
          <w:szCs w:val="28"/>
        </w:rPr>
        <w:t xml:space="preserve">ховых, болот, общая площадь которых вместе с заболоченными </w:t>
      </w:r>
      <w:r>
        <w:rPr>
          <w:color w:val="000000"/>
          <w:spacing w:val="-2"/>
          <w:sz w:val="28"/>
          <w:szCs w:val="28"/>
        </w:rPr>
        <w:t xml:space="preserve">землями в странах СНГ составляет около 180 млн га. Заболоченные </w:t>
      </w:r>
      <w:r>
        <w:rPr>
          <w:color w:val="000000"/>
          <w:sz w:val="28"/>
          <w:szCs w:val="28"/>
        </w:rPr>
        <w:t>земли широко распространены в Белоруссии, Прибалтийских рес</w:t>
      </w:r>
      <w:r>
        <w:rPr>
          <w:color w:val="000000"/>
          <w:spacing w:val="-1"/>
          <w:sz w:val="28"/>
          <w:szCs w:val="28"/>
        </w:rPr>
        <w:t>публиках, на севере Украины, в Нечерноземной зоне РФ и в Запад</w:t>
      </w:r>
      <w:r>
        <w:rPr>
          <w:color w:val="000000"/>
          <w:sz w:val="28"/>
          <w:szCs w:val="28"/>
        </w:rPr>
        <w:t>ной Сиби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Заболачиваются обычно пониженные участки суши, долины и поймы рек. Заболачивание происходит в местах выхода и разгрузки подземных вод при превышении инфильтрационного питания над испарением. Благоприятные условия для заболачивания складываются в лесной зоне умеренного климата, где невысокие летние температуры сочетаются с большим количеством осадков и слабым испарением. В условиях низинной тундры, с близким залеганием вечной мерзлоты, огромные территории заболочены. В первую очередь заболачиваются низменности и слабо всхолмленные территории. Огромные болотистые территории, например Васюганские болота в Западной Сибири, трудно проходимы и хозяйственно не осво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В условиях хозяйственной деятельности человека заболачивание происходит весьма активно, особенно на орошаемых землях. В значительной степени ему подвержены участки, прилежащие к водохранилищам. Здесь резко повышается уровень грунтовых вод, и заболачивание охватывает значительные площади равнинных и пониженных территорий. Оно может развиваться также в результате и сплошной рубки леса (особенно деревьев с высокой транспирационной способностью) в районах с избыточным увлажнением. Заболачивание земель при техногенном подтоплении происходит на урбанизированных территор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Важнейшей профилактической мерой предупреждения антропогенного заболачивания является мелиорация избыточно увлажненных земель с целью регулирования их водного режима. Когда процесс заболачивания приносит ущерб или становится опасным для проживания людей, прибегают к строительству дренажны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Осушение болот.</w:t>
      </w:r>
      <w:r>
        <w:rPr>
          <w:color w:val="000000"/>
          <w:spacing w:val="-2"/>
          <w:sz w:val="28"/>
          <w:szCs w:val="28"/>
        </w:rPr>
        <w:t xml:space="preserve"> После осушения болота используют для выращивания льна, зерновых, овощных культур, дающих на осушенных землях высокие урожаи. Поэтому их интенсивно осушают. Однако часто осушение проводится нерационально, и грунтовые воды после мелиорации оказываются на значительной глубине, ниже 1,5 м, при этом плодородие осушенных болот падает: торф быстро окисляется, нарушается структура почвы, дренажная сеть выносит плодородные частицы. Снижается продуктивность не только на неправильно мелиорированном болоте, но и на соседних территор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ота имеют большое гидрологическое и климатообразующее значение. Они служат естественными резервуарами воды, поддерживают более высокий уровень грунтовых вод. Особенно большое значение для поддержания уровня грунтовых вод имеют болота на водоразделах, у истоков рек, в районах с песчаными почвами. Поэтому сплошное осушение болот без достаточного обоснования может принести больше вреда, чем пользы. Известны случаи, когда оно вызывало обмеление, высыхание небольших рек, резкое понижение уровня грунтовых вод. В засушливые годы понижение уровня грунтовых вод привело к высыханию лесов и снижению урожая на пол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ямое уничтожение почв. </w:t>
      </w:r>
      <w:r>
        <w:rPr>
          <w:color w:val="000000"/>
          <w:spacing w:val="-3"/>
          <w:sz w:val="28"/>
          <w:szCs w:val="28"/>
        </w:rPr>
        <w:t xml:space="preserve">Использование почв не по прямому </w:t>
      </w:r>
      <w:r>
        <w:rPr>
          <w:color w:val="000000"/>
          <w:sz w:val="28"/>
          <w:szCs w:val="28"/>
        </w:rPr>
        <w:t>назначению в последние годы приобретает угрожающие размеры. Почвы занимают под промышленное и жилищное строительство, транспортные магистрали, заливают водой при строительстве во</w:t>
      </w:r>
      <w:r>
        <w:rPr>
          <w:color w:val="000000"/>
          <w:spacing w:val="-1"/>
          <w:sz w:val="28"/>
          <w:szCs w:val="28"/>
        </w:rPr>
        <w:t>дохранилищ. Огромные площади земель нарушают при добыче по</w:t>
      </w:r>
      <w:r>
        <w:rPr>
          <w:color w:val="000000"/>
          <w:sz w:val="28"/>
          <w:szCs w:val="28"/>
        </w:rPr>
        <w:t>лезных ископаемых, при лесоразработках, покрывают отходами промышленности, используют под городские свал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пример, в ФРГ только под населенными пунктами занято 10 % </w:t>
      </w:r>
      <w:r>
        <w:rPr>
          <w:color w:val="000000"/>
          <w:spacing w:val="-6"/>
          <w:sz w:val="28"/>
          <w:szCs w:val="28"/>
        </w:rPr>
        <w:t xml:space="preserve">поверхности земли и ежегодно уходит под постройку более 28 тыс. га. </w:t>
      </w:r>
      <w:r>
        <w:rPr>
          <w:color w:val="000000"/>
          <w:sz w:val="28"/>
          <w:szCs w:val="28"/>
        </w:rPr>
        <w:t>В СССР в конце 1980-х годов из сельскохозяйственного использо</w:t>
      </w:r>
      <w:r>
        <w:rPr>
          <w:color w:val="000000"/>
          <w:spacing w:val="-2"/>
          <w:sz w:val="28"/>
          <w:szCs w:val="28"/>
        </w:rPr>
        <w:t xml:space="preserve">вания ежегодно в среднем изымалось по 50 тыс. га пашни, в 1990-х </w:t>
      </w:r>
      <w:r>
        <w:rPr>
          <w:color w:val="000000"/>
          <w:sz w:val="28"/>
          <w:szCs w:val="28"/>
        </w:rPr>
        <w:t>годах эта цифра снизилась до 35 тыс. га. Предполагается дальнейшее уменьшение отведения пахотных земель под строи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технология охраны зем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грязненность почв неорганическими ионами и нехватка полезных органических, избыток пестицидов и других вредных минеральных добавок приводит к снижению урожайности и качества сельскохозяйственных культур, а также эрозии и дефляции почвы. При этом традиционные удобрения и методы внесения их в почву являются весьма затрат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месте с тем имеются безграничные, возобновляемые ресурсы удобрений, содержащих необходимые питательные элементы для сельхозкультур и близкие, а иногда и превышающие по качеству органические удобрения  (осадки сточных вод станций аэрации). Широкому применению их в сельском хозяйстве препятствует бактериальная зараженность и содержание тяжелых металлов. Если первое препятствие в целом разрешимо, то второе – требует новых подходов, основанных на биотехнологических прие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настоящее время в России и за рубежом проводится большая работа по селекции и получению методами генетической инженерии микроорганизмов, способных при внесении их в почву вместе с осадками продуцировать полимеры, переводящие тяжелые металлы в неподвижные формы и осуществлять одновременно процесс азотфиксации ( усвоение атмосферного азот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же не одно десятилетие насчитывает опыт применения красного калифорнийского червя для получения биологически ценного удобрения (биогумуса) из клетчаткосодержащих и широкого спектра органических отходов, а также для улучшения структуры почв, аэрирования. Прошедший через червя гумус обогащен всеми необходимыми аминокислотами, микроэле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им из наиболее распространенных и стойких загрязнений земель является нефть. Естественная микрофлора, адаптируясь, способна разрушить загрязнения такого типа. Смешение загрязненной нефтью почвы с измельченной сосновой корой ускоряет на порядок скорость разрушения нефти за счет способности микроорганизмов, существующих на поверхности коры, к росту сложных углеводородов, входящих в состав сосновой смолы, а также адсорбции нефтепродуктов кор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ой биотехнологический прием получил название «микробное восстановление загрязненной нефтью почв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истема мероприятий по защите земель от эроз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многих систем по рациональному использованию земель </w:t>
      </w:r>
      <w:r>
        <w:rPr>
          <w:color w:val="000000"/>
          <w:spacing w:val="-3"/>
          <w:sz w:val="28"/>
          <w:szCs w:val="28"/>
        </w:rPr>
        <w:t>и почв важнейшее значение имеет их охрана и рациональное, береж</w:t>
      </w:r>
      <w:r>
        <w:rPr>
          <w:color w:val="000000"/>
          <w:sz w:val="28"/>
          <w:szCs w:val="28"/>
        </w:rPr>
        <w:t>ное использование, и, прежде всего защита от эро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мер защиты почв имеет длительную историю. К настоящему времени в России сложилось научно-практическое на</w:t>
      </w:r>
      <w:r>
        <w:rPr>
          <w:color w:val="000000"/>
          <w:spacing w:val="-1"/>
          <w:sz w:val="28"/>
          <w:szCs w:val="28"/>
        </w:rPr>
        <w:t>правление защиты земель от почвенной эрозии, занимающееся раз</w:t>
      </w:r>
      <w:r>
        <w:rPr>
          <w:color w:val="000000"/>
          <w:sz w:val="28"/>
          <w:szCs w:val="28"/>
        </w:rPr>
        <w:t>работкой мер по предотвращению ее причин. При этом необходимо планомерное воздействие на весь природный комплекс (ландшафт), а не только на отдельные его компон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работаны комплекс </w:t>
      </w:r>
      <w:r>
        <w:rPr>
          <w:i/>
          <w:iCs/>
          <w:color w:val="000000"/>
          <w:spacing w:val="-1"/>
          <w:sz w:val="28"/>
          <w:szCs w:val="28"/>
        </w:rPr>
        <w:t xml:space="preserve">межзональных </w:t>
      </w:r>
      <w:r>
        <w:rPr>
          <w:color w:val="000000"/>
          <w:spacing w:val="-1"/>
          <w:sz w:val="28"/>
          <w:szCs w:val="28"/>
        </w:rPr>
        <w:t>(общих для всех природ</w:t>
      </w:r>
      <w:r>
        <w:rPr>
          <w:color w:val="000000"/>
          <w:spacing w:val="-2"/>
          <w:sz w:val="28"/>
          <w:szCs w:val="28"/>
        </w:rPr>
        <w:t xml:space="preserve">но-климатических </w:t>
      </w:r>
      <w:r>
        <w:rPr>
          <w:i/>
          <w:iCs/>
          <w:color w:val="000000"/>
          <w:spacing w:val="-2"/>
          <w:sz w:val="28"/>
          <w:szCs w:val="28"/>
        </w:rPr>
        <w:t xml:space="preserve">зон) мер </w:t>
      </w:r>
      <w:r>
        <w:rPr>
          <w:color w:val="000000"/>
          <w:spacing w:val="-2"/>
          <w:sz w:val="28"/>
          <w:szCs w:val="28"/>
        </w:rPr>
        <w:t xml:space="preserve">защиты земель от ускоренной эрозии, ее </w:t>
      </w:r>
      <w:r>
        <w:rPr>
          <w:color w:val="000000"/>
          <w:spacing w:val="-1"/>
          <w:sz w:val="28"/>
          <w:szCs w:val="28"/>
        </w:rPr>
        <w:t>последствий, а также комплекс конкретных мероприятий для каж</w:t>
      </w:r>
      <w:r>
        <w:rPr>
          <w:color w:val="000000"/>
          <w:sz w:val="28"/>
          <w:szCs w:val="28"/>
        </w:rPr>
        <w:t xml:space="preserve">дой природно-климатической зоны. Межзональные меры защиты </w:t>
      </w:r>
      <w:r>
        <w:rPr>
          <w:color w:val="000000"/>
          <w:spacing w:val="-3"/>
          <w:sz w:val="28"/>
          <w:szCs w:val="28"/>
        </w:rPr>
        <w:t>земель от эрозии включают: 1) противоэрозийную организацию тер</w:t>
      </w:r>
      <w:r>
        <w:rPr>
          <w:color w:val="000000"/>
          <w:sz w:val="28"/>
          <w:szCs w:val="28"/>
        </w:rPr>
        <w:t xml:space="preserve">ритории, предусматривающую различные противоэрозийные мероприятия в сочетании с правильным размещением севооборотов, </w:t>
      </w:r>
      <w:r>
        <w:rPr>
          <w:color w:val="000000"/>
          <w:spacing w:val="-2"/>
          <w:sz w:val="28"/>
          <w:szCs w:val="28"/>
        </w:rPr>
        <w:t>защитных лесонасаждений и гидротехнических сооружений; 2) вве</w:t>
      </w:r>
      <w:r>
        <w:rPr>
          <w:color w:val="000000"/>
          <w:sz w:val="28"/>
          <w:szCs w:val="28"/>
        </w:rPr>
        <w:t>дение почвозащитных полевых и лугопастбищных севооборотов, включающих многолетние травы, запятые пары, сокращение пло</w:t>
      </w:r>
      <w:r>
        <w:rPr>
          <w:color w:val="000000"/>
          <w:spacing w:val="-1"/>
          <w:sz w:val="28"/>
          <w:szCs w:val="28"/>
        </w:rPr>
        <w:t>щади пропашных культур, черных паров и др.; 3) прекращение ря</w:t>
      </w:r>
      <w:r>
        <w:rPr>
          <w:color w:val="000000"/>
          <w:spacing w:val="-3"/>
          <w:sz w:val="28"/>
          <w:szCs w:val="28"/>
        </w:rPr>
        <w:t xml:space="preserve">дового посева и культивации паров ВДОЛЬ склона; 4) создание на </w:t>
      </w:r>
      <w:r>
        <w:rPr>
          <w:color w:val="000000"/>
          <w:spacing w:val="-2"/>
          <w:sz w:val="28"/>
          <w:szCs w:val="28"/>
        </w:rPr>
        <w:t xml:space="preserve">крутых склонах полос-буферов из многолетних трав; 5) укрепление, </w:t>
      </w:r>
      <w:r>
        <w:rPr>
          <w:color w:val="000000"/>
          <w:sz w:val="28"/>
          <w:szCs w:val="28"/>
        </w:rPr>
        <w:t>облесение оврагов, песков, сильно эродированных склонов, созда</w:t>
      </w:r>
      <w:r>
        <w:rPr>
          <w:color w:val="000000"/>
          <w:spacing w:val="-2"/>
          <w:sz w:val="28"/>
          <w:szCs w:val="28"/>
        </w:rPr>
        <w:t xml:space="preserve">ние лесозащитных насаждений и лесов хозяйственного назначения; </w:t>
      </w:r>
      <w:r>
        <w:rPr>
          <w:color w:val="000000"/>
          <w:spacing w:val="-1"/>
          <w:sz w:val="28"/>
          <w:szCs w:val="28"/>
        </w:rPr>
        <w:t xml:space="preserve">6) залужение и закрепление ложбин, крутых склонов, заравнивание </w:t>
      </w:r>
      <w:r>
        <w:rPr>
          <w:color w:val="000000"/>
          <w:spacing w:val="-2"/>
          <w:sz w:val="28"/>
          <w:szCs w:val="28"/>
        </w:rPr>
        <w:t>промоин; 7) регулирование пастьбы скота в балках, на крутых склонах, на песчаных и супесчаных почвах; 8) защиту дорог от размы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Зональные мероприятия </w:t>
      </w:r>
      <w:r>
        <w:rPr>
          <w:color w:val="000000"/>
          <w:spacing w:val="-4"/>
          <w:sz w:val="28"/>
          <w:szCs w:val="28"/>
        </w:rPr>
        <w:t>довольно разнообразны и включают в се</w:t>
      </w:r>
      <w:r>
        <w:rPr>
          <w:color w:val="000000"/>
          <w:spacing w:val="-1"/>
          <w:sz w:val="28"/>
          <w:szCs w:val="28"/>
        </w:rPr>
        <w:t xml:space="preserve">бя агротехнические, лесомелиоративные, гидротехнические и организационно-хозяйственные меры защиты земель. </w:t>
      </w:r>
      <w:r>
        <w:rPr>
          <w:i/>
          <w:iCs/>
          <w:color w:val="000000"/>
          <w:spacing w:val="-1"/>
          <w:sz w:val="28"/>
          <w:szCs w:val="28"/>
        </w:rPr>
        <w:t>Группа агротех</w:t>
      </w:r>
      <w:r>
        <w:rPr>
          <w:i/>
          <w:iCs/>
          <w:color w:val="000000"/>
          <w:sz w:val="28"/>
          <w:szCs w:val="28"/>
        </w:rPr>
        <w:t xml:space="preserve">нических мероприятий </w:t>
      </w:r>
      <w:r>
        <w:rPr>
          <w:color w:val="000000"/>
          <w:sz w:val="28"/>
          <w:szCs w:val="28"/>
        </w:rPr>
        <w:t xml:space="preserve">предусматривает следующее: 1) вспашку, </w:t>
      </w:r>
      <w:r>
        <w:rPr>
          <w:color w:val="000000"/>
          <w:spacing w:val="-3"/>
          <w:sz w:val="28"/>
          <w:szCs w:val="28"/>
        </w:rPr>
        <w:t>культивацию и посев растений поперек склона, что дает эффект уж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год применения; 2) углубление пахотного слоя, что обеспечивает </w:t>
      </w:r>
      <w:r>
        <w:rPr>
          <w:color w:val="000000"/>
          <w:sz w:val="28"/>
          <w:szCs w:val="28"/>
        </w:rPr>
        <w:t xml:space="preserve">лучшее впитывание влаги и уменьшение поверхностного стока; 3) безотвальную обработку почвы по стерне по методу академика </w:t>
      </w:r>
      <w:r>
        <w:rPr>
          <w:color w:val="000000"/>
          <w:spacing w:val="-1"/>
          <w:sz w:val="28"/>
          <w:szCs w:val="28"/>
        </w:rPr>
        <w:t>Т. С. Мальцева; 4) глубокое полосное рыхление почвы; 5) кротова</w:t>
      </w:r>
      <w:r>
        <w:rPr>
          <w:color w:val="000000"/>
          <w:sz w:val="28"/>
          <w:szCs w:val="28"/>
        </w:rPr>
        <w:t>ние, т.е. прокладку в почве на глубине 40-50 см с помощью специального («кротового») плуга горизонтальных дрен для стока из</w:t>
      </w:r>
      <w:r>
        <w:rPr>
          <w:color w:val="000000"/>
          <w:spacing w:val="-1"/>
          <w:sz w:val="28"/>
          <w:szCs w:val="28"/>
        </w:rPr>
        <w:t>лишней воды при выпадении осадков; 6) щелевание, т. е. устройст</w:t>
      </w:r>
      <w:r>
        <w:rPr>
          <w:color w:val="000000"/>
          <w:spacing w:val="-4"/>
          <w:sz w:val="28"/>
          <w:szCs w:val="28"/>
        </w:rPr>
        <w:t>во в почве узких и глубоких щелей для увеличения просачивания во</w:t>
      </w:r>
      <w:r>
        <w:rPr>
          <w:color w:val="000000"/>
          <w:sz w:val="28"/>
          <w:szCs w:val="28"/>
        </w:rPr>
        <w:t xml:space="preserve">ды при выпадении осадков и уменьшения поверхностного стока; </w:t>
      </w:r>
      <w:r>
        <w:rPr>
          <w:color w:val="000000"/>
          <w:spacing w:val="-1"/>
          <w:sz w:val="28"/>
          <w:szCs w:val="28"/>
        </w:rPr>
        <w:t xml:space="preserve">7) частичную и полосную обработку песчаных и супесчаных почв, </w:t>
      </w:r>
      <w:r>
        <w:rPr>
          <w:color w:val="000000"/>
          <w:sz w:val="28"/>
          <w:szCs w:val="28"/>
        </w:rPr>
        <w:t xml:space="preserve">при которой возделываемая полоса должна иметь ширину от 1 до 100 м и располагаться перпендикулярно направлению господствующего ветра, а межполосные, необработанные участки должны </w:t>
      </w:r>
      <w:r>
        <w:rPr>
          <w:color w:val="000000"/>
          <w:spacing w:val="-2"/>
          <w:sz w:val="28"/>
          <w:szCs w:val="28"/>
        </w:rPr>
        <w:t>иметь ширину, равную ширине обработанных полос или больше 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Лесомелиоративные меры </w:t>
      </w:r>
      <w:r>
        <w:rPr>
          <w:color w:val="000000"/>
          <w:spacing w:val="-1"/>
          <w:sz w:val="28"/>
          <w:szCs w:val="28"/>
        </w:rPr>
        <w:t>заключаются в создании полезащит</w:t>
      </w:r>
      <w:r>
        <w:rPr>
          <w:color w:val="000000"/>
          <w:sz w:val="28"/>
          <w:szCs w:val="28"/>
        </w:rPr>
        <w:t>ных лесных полос применительно к конкретным услов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Гидротехнические мероприятия </w:t>
      </w:r>
      <w:r>
        <w:rPr>
          <w:color w:val="000000"/>
          <w:spacing w:val="-6"/>
          <w:sz w:val="28"/>
          <w:szCs w:val="28"/>
        </w:rPr>
        <w:t xml:space="preserve">применяются для предотвращения </w:t>
      </w:r>
      <w:r>
        <w:rPr>
          <w:color w:val="000000"/>
          <w:spacing w:val="-2"/>
          <w:sz w:val="28"/>
          <w:szCs w:val="28"/>
        </w:rPr>
        <w:t>образования оврагов, подмыва и разрушения берегов, для уменьше</w:t>
      </w:r>
      <w:r>
        <w:rPr>
          <w:color w:val="000000"/>
          <w:spacing w:val="-3"/>
          <w:sz w:val="28"/>
          <w:szCs w:val="28"/>
        </w:rPr>
        <w:t>ния воздействия на прилегающие к рекам территории катастрофиче</w:t>
      </w:r>
      <w:r>
        <w:rPr>
          <w:color w:val="000000"/>
          <w:sz w:val="28"/>
          <w:szCs w:val="28"/>
        </w:rPr>
        <w:t xml:space="preserve">ских паводков. Гидротехнические работы значительно уменьшают </w:t>
      </w:r>
      <w:r>
        <w:rPr>
          <w:color w:val="000000"/>
          <w:spacing w:val="-1"/>
          <w:sz w:val="28"/>
          <w:szCs w:val="28"/>
        </w:rPr>
        <w:t>риск оползней и селевых потоков. Предусматривается создание ка</w:t>
      </w:r>
      <w:r>
        <w:rPr>
          <w:color w:val="000000"/>
          <w:spacing w:val="-2"/>
          <w:sz w:val="28"/>
          <w:szCs w:val="28"/>
        </w:rPr>
        <w:t>налов и валов для стока воды в сочетании с работами по облесению территории, подвергшейся эрозии, вокруг гидротехнических соору</w:t>
      </w:r>
      <w:r>
        <w:rPr>
          <w:color w:val="000000"/>
          <w:sz w:val="28"/>
          <w:szCs w:val="28"/>
        </w:rPr>
        <w:t>жений. При возделывании склонов в горных условиях в селеопас</w:t>
      </w:r>
      <w:r>
        <w:rPr>
          <w:color w:val="000000"/>
          <w:spacing w:val="-1"/>
          <w:sz w:val="28"/>
          <w:szCs w:val="28"/>
        </w:rPr>
        <w:t>ных районах возводятся более сложные преграды, каскады, акведу</w:t>
      </w:r>
      <w:r>
        <w:rPr>
          <w:color w:val="000000"/>
          <w:sz w:val="28"/>
          <w:szCs w:val="28"/>
        </w:rPr>
        <w:t>к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Организационно-хозяйственные мероприятия </w:t>
      </w:r>
      <w:r>
        <w:rPr>
          <w:color w:val="000000"/>
          <w:spacing w:val="-4"/>
          <w:sz w:val="28"/>
          <w:szCs w:val="28"/>
        </w:rPr>
        <w:t>состоят в разработ</w:t>
      </w:r>
      <w:r>
        <w:rPr>
          <w:color w:val="000000"/>
          <w:spacing w:val="-1"/>
          <w:sz w:val="28"/>
          <w:szCs w:val="28"/>
        </w:rPr>
        <w:t>ке почвенно-эрозионного плана, на основе которого проводится за</w:t>
      </w:r>
      <w:r>
        <w:rPr>
          <w:color w:val="000000"/>
          <w:sz w:val="28"/>
          <w:szCs w:val="28"/>
        </w:rPr>
        <w:t>щита территорий от эроз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нение комплекса перечисленных мероприятий снижает </w:t>
      </w:r>
      <w:r>
        <w:rPr>
          <w:color w:val="000000"/>
          <w:spacing w:val="-2"/>
          <w:sz w:val="28"/>
          <w:szCs w:val="28"/>
        </w:rPr>
        <w:t>риск возникновения катастрофических процессов разрушения почв, уменьшает ущерб, приносимый эрозией, способствует ее прекраще</w:t>
      </w:r>
      <w:r>
        <w:rPr>
          <w:color w:val="000000"/>
          <w:sz w:val="28"/>
          <w:szCs w:val="28"/>
        </w:rPr>
        <w:t>нию и восстановлению плодородия поч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сурсы полезных ископаемых в недр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 недрами понимают верхнюю часть земной коры, в пределах которой осуществляется добыча полезных ископаем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лезные ископаемые — горная порода, непосредственно используемая в народном хозяйстве, и природные минеральные образования, из которых могут быть извлечены минералы, ценные для различных отрас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ми ресурсами для основных видов продукции горных предприятий служат полезные ископаемые, которые делятся на металлические, неметаллические и горюч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олезных ископаемы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но-энергетические — нефть, газ, уголь, горючие сланцы, торф, урановые руды и т. д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ные ресурсы — железная и марганцевая руда, бокситы, хромиты, медные, свинцово-цинковые, никелевые, вольфрамовые, молибденовые, оловянные, сурьмяные руды, руды благородных металлов и т. д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строительные материалы и нерудные полезные ископаемые — известняк, доломит, глины, песок, мрамор, гранит, яшма, агат, горный хрусталь, гранат, корунд, алмазы и т. д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но-химическое сырье — апатиты, фосфориты, поваренная, калийная соль, сера, барит, бром- и йодсодержащие растворы и т. д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минеральные ресурсы — подземные пресные и минерализованные в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ые ресурсы океана — рудоносные жилы, пласты континентального шельфа и железомарганцевые конкреции на глубинах 3—6 км (по оценке, около 70% минеральных ресурсов находится под водой Мирового океан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ые ресурсы морской воды — железо, свинец, уран, золото, натрий, хлор, бром, магний, поваренная соль, маргане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онституции РФ недра являются государственной собственностью и предоставляются в пользование организациям в целях геологического изучения, добычи полезных ископаемых, строительства подземных сооружений различного назначения специальным разрешением в виде лицензии и оформляются на основании акта, удостоверяющего горный отвод и определяющего размеры выделенного участка не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ями полезных ископаемых являются железорудная промышленность, цветная металлургия, угольная промышленность, промышленность горно-химического сырья и строительных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рудников и карьеров — природное минеральное сырье, называемое рудой. Руда — горная порода, содержащая металлы и их соединения или неметаллические минералы (асбест, барит, сера, алмазы, слюда и т. д.) в количестве и виде, пригодном для их извлечения при современном состоянии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угольных шахт — уголь, который по химическим и технологическим свойствам подразделяется на бурый, антрацит, каменный, горючие сланцы. Каменные угли делятся на десять классов — ма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продукция горных предприятий промышленности нерудных материалов: щебень, гравий, песок, песчано-гравийная смесь, бутовый кам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большинство добываемых полезных ископаемых в своем природном виде не соответствует требованиям потребителей в отношении качества. Продукция горных предприятий соответствующего качества и в достаточном количестве получается после обог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ане ведутся государственные кадастры природных ресурсов как определенный свод данных: земельный, месторождений полезных ископаемых, лесной, животного мира, водный. Эти систематизированные данные формируются в виде банка данных на ЭВМ. Они функционируют в диалоговом режи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кадастр месторождений полезных ископаемых включает характеристики всех месторождений: количество и качество их запасов, содержащихся компонентов, горнотехнические и гидрогеологические сведения, геологические и экономические показате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 охраны нед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законодательства РФ о недрах устанавливают собственность государства на недра, определяют главные требования к охране недр и рациональному их использо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ъявляются следующие требования к охране не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ное и комплексное геологическое изучение не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блюдение установленного порядка предоставления в пользование недр, исключая самоволь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лное извлечение из недр и рациональное использование запасов основных и совместно залегающих полезных ископаемых и содержащихся в них ком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ключение вредного влияния связанных с пользованием недр на сохранность запасов полезных ископаем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храна месторождений полезных ископаемых от затопления, обводнения, пожаров и других неблагоприятных воздействий, снижающих качество полезных ископаемых и промышленную ценность месторождений или осложняющих их разрабо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прещение необоснованной и самовольной застройки площадей залегания полезных ископаемых и соблюдение установленного порядка использования этих площадей для други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сключение вредного влияния связанных с пользованием недр работ на сохранность эксплуатируемых и находящихся на консервации горных выработок, буровых скважин и подземных соору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прещение загрязнения недр при подземном хранении нефти, газа и иных веществ, захоронении вредных веществ и отходов производства, а также при сбросе сточных 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чала строительства горного предприятия местные органы управления на основании лицензии оформляют специальным актом горный отвод — выделенный участок недр для разрешенной разработки месторождения, который регистрируется в органах Государственного комитета но надзору за безопасным ведением работ в промышленности и горному надз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е использование полезных ископаемых заключается в том, что в конкретном месторождении извлекаются без потерь и ухудшения качества все имеющиеся без исключения составные части полезного ископаемого для нужд народн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ведения горных работ имеют место количественные потери полезных ископаемых, характеризующиеся их неполным извлечением из недр и потерями при переработке. Например, при добыче и переработке уголь остается в виде слоя по почве и кровле пластов, в целиках, при зачистке откосов и площадок угольных уступов, при взрывных работах, а также в транспортных средствах. Эти потери определяются особенностями технологических процессов. В настоящее время они составляют на открытых разработках 3—8%, а при подземной добыче угля — 20—45%, в цветной металлургии — 15—25%. Поэтому в статистической отчетности ведется учет нормативных и фактических потерь по всем отработанным выемочным единиц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существления технологических процессов происходит ухудшение качества полезных ископаемых из-за попадания пустой порода (разубоживание) и дополнительного увла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чеством в горнодобывающих отраслях представляет собой совокупность мероприятий, методов и средств, которые направлены на установление и обеспечение поддержания необходимого уровня качества добываемого и отгружаемого полезного ископаемого. Оно осуществляется на межотраслевом и отраслевом уровнях, в объединениях и на предприятиях и включает ГОСТы, ОСТы и стандарты предприятий по всем технологическим процессам добычи, транспортирования и выпуска готовой продукции, где возможно изменение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отраслевая комплексная система управления качеством угля ОКСУКП-уголь для шахт имеет стандарты на: очистные и подготовительные работы, подземный транспорт, ремонт горных выработок, контроль качества поступающего с участка угля, ремонт горно-шахтного оборудования. Цель такой системы — не допускать ухудшения качества природного уг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34:00Z</dcterms:created>
  <dc:creator>www.PHILka.RU</dc:creator>
  <dc:description/>
  <cp:keywords/>
  <dc:language>en-US</dc:language>
  <cp:lastModifiedBy>SYSTEM</cp:lastModifiedBy>
  <dcterms:modified xsi:type="dcterms:W3CDTF">2011-09-12T03:34:00Z</dcterms:modified>
  <cp:revision>2</cp:revision>
  <dc:subject/>
  <dc:title>ФЕДЕРАЛЬНОЕ АГЕНСТВО ПО ОБРАЗОВАНИЮ</dc:title>
</cp:coreProperties>
</file>