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333333"/>
          <w:sz w:val="28"/>
          <w:szCs w:val="36"/>
        </w:rPr>
      </w:pPr>
      <w:r>
        <w:rPr>
          <w:rFonts w:cs="Times New Roman" w:ascii="Times New Roman" w:hAnsi="Times New Roman"/>
          <w:b/>
          <w:color w:val="333333"/>
          <w:sz w:val="28"/>
          <w:szCs w:val="36"/>
        </w:rPr>
        <w:t>Федеральное агентство по высшему образованию РФ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333333"/>
          <w:sz w:val="28"/>
          <w:szCs w:val="36"/>
        </w:rPr>
      </w:pPr>
      <w:r>
        <w:rPr>
          <w:rFonts w:cs="Times New Roman" w:ascii="Times New Roman" w:hAnsi="Times New Roman"/>
          <w:b/>
          <w:color w:val="333333"/>
          <w:sz w:val="28"/>
          <w:szCs w:val="36"/>
        </w:rPr>
        <w:t>УГЛТУ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333333"/>
          <w:sz w:val="28"/>
          <w:szCs w:val="36"/>
        </w:rPr>
      </w:pPr>
      <w:r>
        <w:rPr>
          <w:rFonts w:cs="Times New Roman" w:ascii="Times New Roman" w:hAnsi="Times New Roman"/>
          <w:b/>
          <w:color w:val="333333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333333"/>
          <w:sz w:val="28"/>
          <w:szCs w:val="36"/>
        </w:rPr>
      </w:pPr>
      <w:r>
        <w:rPr>
          <w:rFonts w:cs="Times New Roman" w:ascii="Times New Roman" w:hAnsi="Times New Roman"/>
          <w:b/>
          <w:color w:val="333333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333333"/>
          <w:sz w:val="28"/>
          <w:szCs w:val="36"/>
        </w:rPr>
      </w:pPr>
      <w:r>
        <w:rPr>
          <w:rFonts w:cs="Times New Roman" w:ascii="Times New Roman" w:hAnsi="Times New Roman"/>
          <w:b/>
          <w:color w:val="333333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333333"/>
          <w:sz w:val="28"/>
          <w:szCs w:val="36"/>
        </w:rPr>
      </w:pPr>
      <w:r>
        <w:rPr>
          <w:rFonts w:cs="Times New Roman" w:ascii="Times New Roman" w:hAnsi="Times New Roman"/>
          <w:b/>
          <w:color w:val="333333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333333"/>
          <w:sz w:val="28"/>
          <w:szCs w:val="36"/>
        </w:rPr>
      </w:pPr>
      <w:r>
        <w:rPr>
          <w:rFonts w:cs="Times New Roman" w:ascii="Times New Roman" w:hAnsi="Times New Roman"/>
          <w:b/>
          <w:color w:val="333333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333333"/>
          <w:sz w:val="28"/>
          <w:szCs w:val="36"/>
        </w:rPr>
      </w:pPr>
      <w:r>
        <w:rPr>
          <w:rFonts w:cs="Times New Roman" w:ascii="Times New Roman" w:hAnsi="Times New Roman"/>
          <w:b/>
          <w:color w:val="333333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333333"/>
          <w:sz w:val="28"/>
          <w:szCs w:val="36"/>
        </w:rPr>
      </w:pPr>
      <w:r>
        <w:rPr>
          <w:rFonts w:cs="Times New Roman" w:ascii="Times New Roman" w:hAnsi="Times New Roman"/>
          <w:b/>
          <w:color w:val="333333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333333"/>
          <w:sz w:val="28"/>
          <w:szCs w:val="32"/>
        </w:rPr>
      </w:pPr>
      <w:r>
        <w:rPr>
          <w:rFonts w:cs="Times New Roman" w:ascii="Times New Roman" w:hAnsi="Times New Roman"/>
          <w:b/>
          <w:color w:val="333333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333333"/>
          <w:sz w:val="28"/>
          <w:szCs w:val="32"/>
        </w:rPr>
      </w:pPr>
      <w:r>
        <w:rPr>
          <w:rFonts w:cs="Times New Roman" w:ascii="Times New Roman" w:hAnsi="Times New Roman"/>
          <w:b/>
          <w:color w:val="333333"/>
          <w:sz w:val="28"/>
          <w:szCs w:val="32"/>
        </w:rPr>
        <w:t>КАФЕДРА ЛАНДШАФТНОГО СТРОИТЕЛЬСТВ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333333"/>
          <w:sz w:val="28"/>
          <w:szCs w:val="32"/>
        </w:rPr>
      </w:pPr>
      <w:r>
        <w:rPr>
          <w:rFonts w:cs="Times New Roman" w:ascii="Times New Roman" w:hAnsi="Times New Roman"/>
          <w:b/>
          <w:color w:val="333333"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333333"/>
          <w:sz w:val="28"/>
          <w:szCs w:val="32"/>
        </w:rPr>
      </w:pPr>
      <w:r>
        <w:rPr>
          <w:rFonts w:cs="Times New Roman" w:ascii="Times New Roman" w:hAnsi="Times New Roman"/>
          <w:b/>
          <w:color w:val="333333"/>
          <w:sz w:val="28"/>
          <w:szCs w:val="32"/>
        </w:rPr>
        <w:t>Реферат  по предмету «Ландшафтоведение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32"/>
          <w:u w:val="single"/>
        </w:rPr>
        <w:t>Тем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color w:val="333333"/>
          <w:sz w:val="28"/>
          <w:szCs w:val="32"/>
        </w:rPr>
      </w:pPr>
      <w:r>
        <w:rPr>
          <w:rFonts w:cs="Times New Roman" w:ascii="Times New Roman" w:hAnsi="Times New Roman"/>
          <w:b/>
          <w:color w:val="333333"/>
          <w:sz w:val="28"/>
          <w:szCs w:val="32"/>
        </w:rPr>
        <w:t>«Подходы к изучению ландшафтов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32"/>
        </w:rPr>
      </w:pPr>
      <w:r>
        <w:rPr>
          <w:rFonts w:cs="Times New Roman" w:ascii="Times New Roman" w:hAnsi="Times New Roman"/>
          <w:b/>
          <w:color w:val="333333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32"/>
        </w:rPr>
      </w:pPr>
      <w:r>
        <w:rPr>
          <w:rFonts w:cs="Times New Roman" w:ascii="Times New Roman" w:hAnsi="Times New Roman"/>
          <w:b/>
          <w:color w:val="333333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32"/>
        </w:rPr>
      </w:pPr>
      <w:r>
        <w:rPr>
          <w:rFonts w:cs="Times New Roman" w:ascii="Times New Roman" w:hAnsi="Times New Roman"/>
          <w:b/>
          <w:color w:val="333333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32"/>
        </w:rPr>
      </w:pPr>
      <w:r>
        <w:rPr>
          <w:rFonts w:cs="Times New Roman" w:ascii="Times New Roman" w:hAnsi="Times New Roman"/>
          <w:color w:val="333333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32"/>
        </w:rPr>
      </w:pPr>
      <w:r>
        <w:rPr>
          <w:rFonts w:cs="Times New Roman" w:ascii="Times New Roman" w:hAnsi="Times New Roman"/>
          <w:color w:val="333333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32"/>
        </w:rPr>
      </w:pPr>
      <w:r>
        <w:rPr>
          <w:rFonts w:cs="Times New Roman" w:ascii="Times New Roman" w:hAnsi="Times New Roman"/>
          <w:color w:val="333333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32"/>
        </w:rPr>
      </w:pPr>
      <w:r>
        <w:rPr>
          <w:rFonts w:cs="Times New Roman" w:ascii="Times New Roman" w:hAnsi="Times New Roman"/>
          <w:color w:val="333333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32"/>
        </w:rPr>
      </w:pPr>
      <w:r>
        <w:rPr>
          <w:rFonts w:cs="Times New Roman" w:ascii="Times New Roman" w:hAnsi="Times New Roman"/>
          <w:color w:val="333333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32"/>
        </w:rPr>
      </w:pPr>
      <w:r>
        <w:rPr>
          <w:rFonts w:cs="Times New Roman" w:ascii="Times New Roman" w:hAnsi="Times New Roman"/>
          <w:color w:val="333333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32"/>
        </w:rPr>
      </w:pPr>
      <w:r>
        <w:rPr>
          <w:rFonts w:cs="Times New Roman" w:ascii="Times New Roman" w:hAnsi="Times New Roman"/>
          <w:color w:val="333333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32"/>
        </w:rPr>
      </w:pPr>
      <w:r>
        <w:rPr>
          <w:rFonts w:cs="Times New Roman" w:ascii="Times New Roman" w:hAnsi="Times New Roman"/>
          <w:color w:val="333333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32"/>
        </w:rPr>
      </w:pPr>
      <w:r>
        <w:rPr>
          <w:rFonts w:cs="Times New Roman" w:ascii="Times New Roman" w:hAnsi="Times New Roman"/>
          <w:color w:val="333333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32"/>
        </w:rPr>
      </w:pPr>
      <w:r>
        <w:rPr>
          <w:rFonts w:cs="Times New Roman" w:ascii="Times New Roman" w:hAnsi="Times New Roman"/>
          <w:color w:val="333333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32"/>
        </w:rPr>
      </w:pPr>
      <w:r>
        <w:rPr>
          <w:rFonts w:cs="Times New Roman" w:ascii="Times New Roman" w:hAnsi="Times New Roman"/>
          <w:color w:val="333333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333333"/>
          <w:sz w:val="28"/>
          <w:szCs w:val="32"/>
        </w:rPr>
      </w:pPr>
      <w:r>
        <w:rPr>
          <w:rFonts w:cs="Times New Roman" w:ascii="Times New Roman" w:hAnsi="Times New Roman"/>
          <w:color w:val="333333"/>
          <w:sz w:val="28"/>
          <w:szCs w:val="32"/>
        </w:rPr>
        <w:t>Екатеринбург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Ландшафт как геосисте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Методика изучения ландшаф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Ландшафтный подход в природовед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Модели в ландшафтовед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Схема ландшафтного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Список используемой литературы.</w:t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.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, когда человек на высоком уровне развития науки и производительных сил своей деятельностью коренным образом изменяет компоненты природы, появляется проблема сосуществования человеческого общества и окружающей его сре</w:t>
        <w:softHyphen/>
        <w:t>ды. Отношения человека и природы должны обеспечить гармо</w:t>
        <w:softHyphen/>
        <w:t>ничное сочетание суверенных интересов человека и общества со столь же суверенными «интересами» прир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в своей жизнедеятельности не может отказаться ни от использования природы, ни от изменения компонентов природы, ни от научно-технического прогресса. Следовательно, необходимо познание и использование в практической деятельности законов формирования и функционирования особых социоприродных или, по географической терминологии, техноприродных систем. Необходимо научное обоснование синтеза природных процессов и деятельности человека. Законы формирования, функционирова</w:t>
        <w:softHyphen/>
        <w:t>ния и развития техноприродных систем не являются ни чисто природными, ни чисто социальными, они дают знания об особых процессах при взаимодействии человека и природы. Учет этих за</w:t>
        <w:softHyphen/>
        <w:t>конов как раз и должен обеспечить коэволюцию, т. е. совместное развитие природы и человеческого общества. Отношения человека с природой можно раздели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родоведение </w:t>
      </w:r>
      <w:r>
        <w:rPr>
          <w:rFonts w:cs="Times New Roman" w:ascii="Times New Roman" w:hAnsi="Times New Roman"/>
          <w:sz w:val="28"/>
          <w:szCs w:val="28"/>
        </w:rPr>
        <w:t>— познание объективных законов возникно</w:t>
        <w:softHyphen/>
        <w:t>вения, развития, функционирования отдельных компонентов природы и их совокупности в виде природно-территориальных комплексов или геосистем различной значим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родопользование </w:t>
      </w:r>
      <w:r>
        <w:rPr>
          <w:rFonts w:cs="Times New Roman" w:ascii="Times New Roman" w:hAnsi="Times New Roman"/>
          <w:sz w:val="28"/>
          <w:szCs w:val="28"/>
        </w:rPr>
        <w:t>— вовлечение в общественное производство вещества, энергии и информации, содержащихся в компонентах природы, получение определенных услуг для удовлетворения ма</w:t>
        <w:softHyphen/>
        <w:t>териальных и культурных потребностей человеческого обще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родообустройство </w:t>
      </w:r>
      <w:r>
        <w:rPr>
          <w:rFonts w:cs="Times New Roman" w:ascii="Times New Roman" w:hAnsi="Times New Roman"/>
          <w:sz w:val="28"/>
          <w:szCs w:val="28"/>
        </w:rPr>
        <w:t>— согласование требований природопользователей и свойств природы, придание ее компонентам новых свойств, повышающих потребительскую стоимость или полез</w:t>
        <w:softHyphen/>
        <w:t>ность компонентов природы, восстановление нарушенных компонентов и защита их от негативных последствий природопользова</w:t>
        <w:softHyphen/>
        <w:t>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родообустройство входит мелиорация земель разного на</w:t>
        <w:softHyphen/>
        <w:t>значения: сельскохозяйственных, водного и лесного фондов, по</w:t>
        <w:softHyphen/>
        <w:t>селений, промышленности, транспорта, связи; рекреационного, оздоровительного, историко-культурного, научного, оборонного на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ая природообустройства — восстановление свойств компонентов природы или даже самих компонентов после их ис</w:t>
        <w:softHyphen/>
        <w:t>пользования: рекультивация земель, нарушенных при добыче по</w:t>
        <w:softHyphen/>
        <w:t>лезных ископаемых, в результате строительства; восстановление растительного покрова; восстановление (возобновление) запасов и качества подземных и поверхностных вод; очистка загрязненных территорий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ом природообустройства является природоохранное обустройство территорий: воссоздание экологической инфра</w:t>
        <w:softHyphen/>
        <w:t>структуры на водосборах; борьба с водной и ветровой эрозией; восстановление естественной гидрографической сети, особенно малых рек, водоохранных зон; защита от некоторых природных стихий (наводнений, подтоплений, оползней, размыва берегов, суховее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ообустройство  глубоко вмешивается в ход природных процессов, вызывает порой необратимые изменения в развитии и функционировании природных систем, связано с расходованием большого количества материальных, энергетических, трудовых и денежных ресурсов, поэтому оно должно проводиться в условиях гласности, на определенной правовой основе, после всесторонней независимой высокопрофессиональной экспертизы, его послед</w:t>
        <w:softHyphen/>
        <w:t>ствия должны надежно прогнозироваться и контролироваться после осущест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теория оптимизации человеческого воздействия на природу была выдвинута В. И. Вернадским и развита его последо</w:t>
        <w:softHyphen/>
        <w:t>вателями в концепции ландшафтного подхода как одного из важ</w:t>
        <w:softHyphen/>
        <w:t>нейших направлений географ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и развитие ландшафтоведения как науки нераз</w:t>
        <w:softHyphen/>
        <w:t>рывно связано с именами выдающихся ученых: А. Гумбольдта (1769-1859), К. Риттера (1779-1859), В.В.Докучаева (1846— 1903). Идея единства и взаимосвязи природных явлений на Земле была развита в трудах немецкого ученого Александра Гумбольдта. Российский ученый В. В. Докучаев сформулировал представление о закономерных связях между компонентами природы, обосновал учение о почве как особом природном объекте, дал комплексную характеристику природных зон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изучение физико-географических комплексов разного ранга нашло развитие в трудах Г. Н. Высоцкого (1865— 1940), Г. Ф.Морозова (1867-1920), Л.С.Берга (1876-1950), А. А. Борзова (1874-1939), Р. И. Аболина (1886-1939). Л. С. Берг первым дал научное определение понятия «ландшафт», выделил на территории России ландшафтные зоны, ввел разделение ланд</w:t>
        <w:softHyphen/>
        <w:t>шафтов на природные и культур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основы ландшафтоведения в дальнейшем были развиты в работах С. С. Неуструева (1874—1928), Б. Б. Полынова (1877-1952), Л. Г. Раменского (1884-1953), С. В. Калесника (1901—1977), В. Н.Чукачева (1880—1967) и других исследовате</w:t>
        <w:softHyphen/>
        <w:t>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для теории и практики географических и ланд</w:t>
        <w:softHyphen/>
        <w:t>шафтных исследований имеют труды Н.А.Солнцева, А.Г.Иса</w:t>
        <w:softHyphen/>
        <w:t>ченко, Д. Л. Арманда, Ф. Н. Милькова, В. С. Преображенского, В. А. Николаева, А. М. Шульгина, В. С. Аношко, К. Н. Дьяконова, В. М. Чупахина, М. В. Андриишина, В. Б. Сочавы, М. А. Глазове-кой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дшафтоведение как раздел физической географии является методологической основой для усовершенствования и обустрой</w:t>
        <w:softHyphen/>
        <w:t>ства ландшафтов, разработки методов и способов использования нетронутых или антропогенно измененных ландшафтов, их вос</w:t>
        <w:softHyphen/>
        <w:t>становления. Ландшафтоведение как наука не обходится без гео</w:t>
        <w:softHyphen/>
        <w:t>графического изучения природного устройства территории по компонентам (растительности, почвам, водам, литогенной основе, воздушной среде). Ландшафтоведение обладает необходимыми те</w:t>
        <w:softHyphen/>
        <w:t>оретическими и методологическими разработками, накопленным практическим опытом для решения проблем исследования терри</w:t>
        <w:softHyphen/>
        <w:t>торий в целях их охраны и использования. Наиболее содержатель</w:t>
        <w:softHyphen/>
        <w:t>ную информацию о естественных ресурсах территории, ее специ</w:t>
        <w:softHyphen/>
        <w:t xml:space="preserve">фике заключают в себе природно-территориальные комплексы — ландшафт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е также рассматривают в качестве своеоб</w:t>
        <w:softHyphen/>
        <w:t>разного природно-ресурсного района. Главная цель рационально</w:t>
        <w:softHyphen/>
        <w:t>го природообустройства и природопользования заключается в конструировании культурных ландшафтов, т. е. в целенаправлен</w:t>
        <w:softHyphen/>
        <w:t>ном изменении природно-территориальных комплексов на науч</w:t>
        <w:softHyphen/>
        <w:t>ной основе в интересах общества. Для достижения этого в ландшафтоведении разработан ряд основополагающих принцип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ворчество с природой, т. е. максимальное использование ес</w:t>
        <w:softHyphen/>
        <w:t>тественных ресурсов ландшафта, структуры, динамики в настоя</w:t>
        <w:softHyphen/>
        <w:t>щем и будущем с учетом интересов приро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олифункциональности хозяйственной органи</w:t>
        <w:softHyphen/>
        <w:t>зации ландшафтов и их морфологической структур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естественных возможностей ландшафтов, как среды для проживания и пригодности к производственной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нная физико-географическая дифференциация ландшафтов для рационального природопольз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геосистемного мониторинг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к экологической экспертизе (анализ, прогноз-пре</w:t>
        <w:softHyphen/>
        <w:t>дупрежде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отношение к природе исключает нежелательные последствия, ущерб самим ландшафтам, здоровью и безопасности людей, способствует гармоничному развитию природы и обще</w:t>
        <w:softHyphen/>
        <w:t>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практических целей изучение ландшафтов и других геосистем как фрагментов объективной реальности важно для познания организации природы Земли и общей картины со</w:t>
        <w:softHyphen/>
        <w:t>стояния мира. Человечество живет в среде, где успехи и неудачи любой науки воздействуют на сложно организованную систему (географическую оболочку) и ее части (ландшафт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ь ландшафтов обусловлена многоэлементарностью и полиструктурностью, гетерогенностью входящих в состав элемен</w:t>
        <w:softHyphen/>
        <w:t>тов частей неживой и живой природы, человека, многообразием внутренних и внешних связей, многообразием состояния, иерар</w:t>
        <w:softHyphen/>
        <w:t>хичностью, типологическим разнообразием и неповторимостью каждого ландшафта. Изучение этого обычного для человека мира, соразмерного с человеком и его деятельностью, порождает впечат</w:t>
        <w:softHyphen/>
        <w:t>ление обыденности, общедоступности и кажущейся легкости по</w:t>
        <w:softHyphen/>
        <w:t>знания ландшафтов, объяснений на уровне здравого смысла. Оце</w:t>
        <w:softHyphen/>
        <w:t>нивая сложность ландшафтов, А. Г. Исаченко писал, что ланд-шафтоведение — это отнюдь не легкая наука, а значительно более трудная, чем любая из отраслевых дисциплин. Познание ланд</w:t>
        <w:softHyphen/>
        <w:t>шафтов увеличивается и углубля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Ландшафт как геосисте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бъекты, изучаемые ландшафтоведением, объединены по</w:t>
        <w:softHyphen/>
        <w:t>нятием «геосистема» или природно-территориальный комплекс (ПТК). Геосистема охватывает все природные географические единства, от географической оболочки Земли до самых простых, элементарных структур. Геосистема — это не простое сочетание компонентов, а сложное, целостное материальное образование с определенной организацией вещества Земли. Геосистема — это пространственно-временная система географических компонен</w:t>
        <w:softHyphen/>
        <w:t>тов, взаимообусловленных в своем размещении и развивающихся как единое целое. Объект изучения ландшафтоведения — геосис</w:t>
        <w:softHyphen/>
        <w:t>темы разных уровней. Термин «геосистема» предполагает особую системную сущность объекта, его принадлежность к системам, выраженным в универсальной форме организации природы. Вся природа — системная организация, состоящая из систем разных типов и порядков. Системная концепция отражает всеобщую вза</w:t>
        <w:softHyphen/>
        <w:t>имосвязь и взаимодействие предметов и явлений природы. Поэто</w:t>
        <w:softHyphen/>
        <w:t>му геосистему следует рассматривать как систему особого класса, высокого уровня организации, со сложной структурой и взаимной обусловленностью компонентов, подчиняющихся общим законо</w:t>
        <w:softHyphen/>
        <w:t>мерностям. Если под ландшафтом понимают реальный, многооб</w:t>
        <w:softHyphen/>
        <w:t>разный природный объект, то под системой — его структуризиро ванный, лаконичный образ. Соотношение между ландшафтом и геосистемой приблизительно такое же, как между природным процессом и его математическим описанием. Любая геосистема имеет следующие особенности: состоит из набора взаимосвязан</w:t>
        <w:softHyphen/>
        <w:t>ных элементов; является частью другой, более крупной системы; состоит из подсистем более низкого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Методика изучения ландшаф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етодика ландшафтоведения — </w:t>
      </w:r>
      <w:r>
        <w:rPr>
          <w:rFonts w:cs="Times New Roman" w:ascii="Times New Roman" w:hAnsi="Times New Roman"/>
          <w:sz w:val="28"/>
          <w:szCs w:val="28"/>
        </w:rPr>
        <w:t>это комплекс общенаучных под</w:t>
        <w:softHyphen/>
        <w:t>ходов, приемов и способов получения эмпирического и теоретичес</w:t>
        <w:softHyphen/>
        <w:t>кого обобщения в целях познания пространственно-временной организации ландшафтов и их связей с другими объектами. Комп</w:t>
        <w:softHyphen/>
        <w:t>лекс подходов — это не просто их совокупность, а стройная система взаимосвязанных методов, отражающая взаимосвязь изучаемых объектов, их свойств и взаимодействие географических наук. Все многообразие методов и приемов, используемых ландшафтоведе</w:t>
        <w:softHyphen/>
        <w:t>нием, имеет одну основу — применение пространственно-сравни</w:t>
        <w:softHyphen/>
        <w:t>тельного подхода, который может проявляться в словесных, блоко</w:t>
        <w:softHyphen/>
        <w:t>вых, картографических, математических моделях. Здесь сравнивают элементы, системы, факторы, состояния, организацию, выявляют общее и индивидуальное, групповые свойства, ищут изоморфизм (аналогию). Постоянной основой такого подхода является карто</w:t>
        <w:softHyphen/>
        <w:t>графирование ландшафтов. Методика ландшафтоведения опирает</w:t>
        <w:softHyphen/>
        <w:t>ся и на полисистемные модели, отражающие непрерывно-дискрет</w:t>
        <w:softHyphen/>
        <w:t>ное строение географической оболоч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ый подход. Он объединяет комплекс методов, основой которого служит логический прием сравнения, заключающийся в сопоставлении и выявлении сходства и разли</w:t>
        <w:softHyphen/>
        <w:t>чия организации, свойств, состояний, процессов двух и более ланд</w:t>
        <w:softHyphen/>
        <w:t>шафтов. Это могут быть как рядом расположенные или существу</w:t>
        <w:softHyphen/>
        <w:t>ющие в одно и то же время, так и удаленные в пространстве и во времени ландшафты, находящиеся под влиянием одних и тех же или различных факторов. На основе сопоставления делают выво</w:t>
        <w:softHyphen/>
        <w:t>ды о закономерностях формирования и развития ландшафтов в пространстве и во времени. Такой подход является базовым на этапе эмпирического и теоретического обобщения при разработке классификаций и легенд карт районирования, оценки и прогнози</w:t>
        <w:softHyphen/>
        <w:t>рования. Сравнительный подход усложняется с общим развитием науки и техники и привлекает системный подход и математичес</w:t>
        <w:softHyphen/>
        <w:t>кие методы. Существуют два направления применения сравни</w:t>
        <w:softHyphen/>
        <w:t>тельного подхода: для прогнозирования состояний и поведения геосистем. Первое предполагает сопоставление слабо изученного объекта с хорошо изученным аналогом. Во втором сопоставляют одинаково изученные ландшафтные объекты, находящиеся либо на одной, либо на разных стадиях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63110</wp:posOffset>
                </wp:positionH>
                <wp:positionV relativeFrom="paragraph">
                  <wp:posOffset>5327650</wp:posOffset>
                </wp:positionV>
                <wp:extent cx="0" cy="43561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419.5pt" to="359.3pt,453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Исторический подход. Он широко использует ло</w:t>
        <w:softHyphen/>
        <w:t>гические операции сравнения состояний. Анализируют измене</w:t>
        <w:softHyphen/>
        <w:t>ния существенных характеристик либо самого комплекса, либо факторов, его формирующих. Он объединяет большое число мето</w:t>
        <w:softHyphen/>
        <w:t>дов и операций. Развиваясь, исторический подход трансформиру</w:t>
        <w:softHyphen/>
        <w:t>ется в более общий — временной. Современный исторический подход обогащен математическими методами обработки и анализа данных, применения моделирования для воссоздания разномасш</w:t>
        <w:softHyphen/>
        <w:t>табных изменений и выявления сущности пространственно-вре</w:t>
        <w:softHyphen/>
        <w:t>менной организации ландшаф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подход. С его помощью в ландшафтове-дение внедряют моделирование — совокупность процедур постро</w:t>
        <w:softHyphen/>
        <w:t>ения эмпирических и теоретических моделей. Используя модели в процессе изучения ландшафтов, можно переносить полученные знания с моделей на натуру. Системный подход — система опре</w:t>
        <w:softHyphen/>
        <w:t>деленно упорядоченных процед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графический подход. Анализ карты в гео</w:t>
        <w:softHyphen/>
        <w:t>графии служит средством применения пространственно-вре</w:t>
        <w:softHyphen/>
        <w:t>менного сравнительного подхода. На картах фиксируют на</w:t>
        <w:softHyphen/>
        <w:t>блюдения, устанавливают по ним морфологическую структуру ландшафта (по полевым наблюдениям или дешифрированием аэрофотоматериалов), получая в результате ландшафтную кар</w:t>
        <w:softHyphen/>
        <w:t>ту, схему ландшафтного районирования. Карты — это знаковая пространственная модель геосистемы, полученная по опреде</w:t>
        <w:softHyphen/>
        <w:t>ленным законам. В этом качестве она становится источником новой информации о свойствах ландшафта. Создание и анализ карты состоят из комплекса циклов: наблюдательных, техни</w:t>
        <w:softHyphen/>
        <w:t>ческих, логических, измерительных. Большое значение имеют алгоритмизация и автоматизация процессов построения и изу</w:t>
        <w:softHyphen/>
        <w:t>чения карты на основе математической теории распознавания обра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несколько определений географических информа</w:t>
        <w:softHyphen/>
        <w:t>ционных систем (ГИС), которые всесторонне характеризуют это понятие. Наиболее распространено определение ГИС как инфор</w:t>
        <w:softHyphen/>
        <w:t>мационной системы, осуществляющей сбор, хранение, обработку и отображение пространственно-распределенной информации. ГИС объединяет информацию, содержащуюся на географических картах, с кадастровыми, экологическими и другими данными в за</w:t>
        <w:softHyphen/>
        <w:t>висимости от ее на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ие информационные системы включают в себя технологию для организации, хранения, представления и анализа (определения взаимоотношения) пространственных данных с по</w:t>
        <w:softHyphen/>
        <w:t>мощью компьютера. Применение ГИС разнообразно: картогра</w:t>
        <w:softHyphen/>
        <w:t>фия, землеустройство, мелиорация, лесоводство, экология, оцен</w:t>
        <w:softHyphen/>
        <w:t>ка состояния окружающей среды и др. ГИС позволяет интегриро</w:t>
        <w:softHyphen/>
        <w:t>вать информацию по рассматриваемой проблеме, проводить ана</w:t>
        <w:softHyphen/>
        <w:t>литические исследования и служит основой для принятия более обоснованных решений, т. е. ее можно использовать в системах поддержки принятия решений (СППР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ГИС включает следующие этапы: создание (разра</w:t>
        <w:softHyphen/>
        <w:t>ботка) цифровых баз пространственных данных, связывание баз данных, визуализация всех видов географически привязанной ин</w:t>
        <w:softHyphen/>
        <w:t>формации, выполнение пространственного анализа, составление цифровых карт и отчетов, построение приложений для конкрет</w:t>
        <w:softHyphen/>
        <w:t>ного пользователя, составление сопроводительного обзора функ</w:t>
        <w:softHyphen/>
        <w:t>ций и возмож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потребность в ГИС и рост популярности таких систем объясняются тем, что пространственные факторы являются со</w:t>
        <w:softHyphen/>
        <w:t>ставной частью повседневной человеческой жизни, а также тем, что реальный мир состоит из многих географических компонен</w:t>
        <w:softHyphen/>
        <w:t>тов, которые могут быть представлены в качестве связанных набо</w:t>
        <w:softHyphen/>
        <w:t>ров пространственных данных. ГИС обладают возможностью свя</w:t>
        <w:softHyphen/>
        <w:t>зывать различные наборы данных для рассматриваемой террито</w:t>
        <w:softHyphen/>
        <w:t>рии и выполнять операции над различными слоями данных (объе</w:t>
        <w:softHyphen/>
        <w:t>динять, накладывать, создавать новые), так как в качестве объединяющего принципа они используют пространственное (географическое) положение всех данных. Объединение различ</w:t>
        <w:softHyphen/>
        <w:t>ных данных дает новую информацию для анализа, а следователь</w:t>
        <w:softHyphen/>
        <w:t>но, увеличивает ценность этих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ы районирования и классификации ландшаф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ереди</w:t>
        <w:softHyphen/>
        <w:t xml:space="preserve">н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районирование и классификацию рассматривали как ос</w:t>
        <w:softHyphen/>
        <w:t>новную самостоятельную задачу, как конечный результат ланд</w:t>
        <w:softHyphen/>
        <w:t>шафтного исследования. В настоящее время они являются вспо</w:t>
        <w:softHyphen/>
        <w:t>могательными, так как имеют особое значение в систематизации географической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ами классификации и районирования служат не только длительные свойства, но также природные и природно-технические системы. Расширение объектов исследования меняет способы получения данных и методы их обработки. Методика районирова</w:t>
        <w:softHyphen/>
        <w:t>ния включает такие приемы, как визуальный анализ ландшафтной карты, причем большего масштаба, чем планируемое исследова</w:t>
        <w:softHyphen/>
        <w:t>ние. Также реализуются методы сопряженного анализа компонен</w:t>
        <w:softHyphen/>
        <w:t>тов ландшафта и территориальных объектов, отраженных на тема</w:t>
        <w:softHyphen/>
        <w:t>тических картах. Для этого проводят выбор признаков, наиболее информативных для конкретных целей районирования (научных или практических), оценивают надежность и достоверность полу</w:t>
        <w:softHyphen/>
        <w:t>ченного результата, разрабатывают критерии оценки соподчинен</w:t>
        <w:softHyphen/>
        <w:t>ности получаемых границ территор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физико-географические классификации строят на основе многоступенчатого анализа набора признаков геосистем и существующих типизации. В классификации объектов используют деревья логических, фактических и региональных возможностей, объединяющие отдельные разрозненные классификации. Форма</w:t>
        <w:softHyphen/>
        <w:t>лизованные методы анализа информации позволяют широко использовать методы моделирования и осуществлять классифика</w:t>
        <w:softHyphen/>
        <w:t>цию с помощью компьюте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спедиционные, стационарные, дистанционные мет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 ме</w:t>
        <w:softHyphen/>
        <w:t>тоды направлены на получение исходной информации. Их разви</w:t>
        <w:softHyphen/>
        <w:t>тие связано с совершенствованием системы организации исследо</w:t>
        <w:softHyphen/>
        <w:t>ваний и общей методологии ландшафтоведения. Совершенствова</w:t>
        <w:softHyphen/>
        <w:t>ние стратегии и технической базы исследований (датчиков, само</w:t>
        <w:softHyphen/>
        <w:t>писцев, измерительной и съемочной аппаратуры для аэро</w:t>
        <w:softHyphen/>
        <w:t>космических съемок, развитие электроники) привело к тому, что исследователь от непосредственного контакта с изучаемым объек</w:t>
        <w:softHyphen/>
        <w:t>том переходит к дистанционным методам его изучения. В стацио</w:t>
        <w:softHyphen/>
        <w:t>нарных или камеральных условиях проводят анализ, измерения по топографическим и тематическим картам, аэрокосмическим снимкам, систематизируют литературные и фондовые данные. С помощью экспедиционных методов выясняют неясные свойства исследуемого объекта, решая задачи, связанные с выявлением свойств ландшафта, взаимосвязей его компонентов, простран</w:t>
        <w:softHyphen/>
        <w:t>ственной структуры ландшафтов. В результате этого этапа разви</w:t>
        <w:softHyphen/>
        <w:t>тия ландшафтоведения появился новый класс географических за</w:t>
        <w:softHyphen/>
        <w:t>дач — исследование формирования, динамики и функционирова</w:t>
        <w:softHyphen/>
        <w:t>ния геосистем, поведения составных элементов, механизмов массо-энергообмена в геосистеме, природных режимов. Для этого необходима сеть физико-географических стационаров — экспери</w:t>
        <w:softHyphen/>
        <w:t>ментальных баз для проверки рабочих гипотез, накопления срав</w:t>
        <w:softHyphen/>
        <w:t>нимого во времени материала о процессах, отладки отдельных ме</w:t>
        <w:softHyphen/>
        <w:t>тод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ионарам должно отводиться главное место в изучении процессов, механизмов, режимов, смены состояний, движения и времени в ландшафте. Серьезный конкурент этому виду исследо</w:t>
        <w:softHyphen/>
        <w:t>ваний — дистанционное зондирование. Многократные регуляр</w:t>
        <w:softHyphen/>
        <w:t>ные съемки одних и тех же объектов в различных масштабах, в разных спектральных зонах и диапазонах волн обеспечивают без</w:t>
        <w:softHyphen/>
        <w:t>граничные возможности в решении проблем создания геоинфор</w:t>
        <w:softHyphen/>
        <w:t>мационных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Ландшафтный подход в природовед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ндшафтный подход по отношению к другим подходам пред</w:t>
        <w:softHyphen/>
        <w:t>ставляет собой ветвь более общего системного подхода и обладает всеми его чертами. Однако он нацелен лишь к одному обширному классу систем — земным, подкласс — уже связан с географической оболочкой, а род — с ландшафтной системой. Ландшафтный под</w:t>
        <w:softHyphen/>
        <w:t>ход ориентирован на изучение важнейшей оболочки Земли. Ее особенность — наличие жизни, которая определяет многие свой</w:t>
        <w:softHyphen/>
        <w:t>ства литосферы, атмосферы, гидросферы, изменяет флору и фау</w:t>
        <w:softHyphen/>
        <w:t>ну. Ландшафтный подход направлен на изучение целостности изучаемого объекта, обусловленной взаимоотношениями его эле</w:t>
        <w:softHyphen/>
        <w:t>ментов и связями со средой. Изучая любой объект или любой про</w:t>
        <w:softHyphen/>
        <w:t>цесс на Земле, важно знать, что он либо входит в одну ландшафт</w:t>
        <w:softHyphen/>
        <w:t>ную систему, либо охватывает несколько таких систем. Объект природы или является проявлением ландшафта, или испытывает его влияние, или сам способен его изменить. Суть ландшафтного подхода: рассмотрение не только объекта изучения, но и его среды как иерархически сложно сформированного целого. Например, человеческая деятельность может так изменить свойства ланд</w:t>
        <w:softHyphen/>
        <w:t>шафтов, что эти измененные свойства будут отрицательно дей</w:t>
        <w:softHyphen/>
        <w:t>ствовать на самого человека. Появление ландшафтного подхода — большое достижение ландшафтоведения. Его применение — ре</w:t>
        <w:softHyphen/>
        <w:t>альное признание его ведущей роли в современном естествозна</w:t>
        <w:softHyphen/>
        <w:t>нии. Привлечение ландшафтного подхода к разработке и реше</w:t>
        <w:softHyphen/>
        <w:t>нию проблем взаимодействия общества и природы, проектирова</w:t>
        <w:softHyphen/>
        <w:t>нию и созданию природно-технических геосистем, природоохран</w:t>
        <w:softHyphen/>
        <w:t>ной деятельности подтвердило его работоспособность в междисциплинарных научно-технических разработ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Модели в ландшафтовед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— мощный инструмент познания природы. Модель подобна оригиналу. Она замещает объект изучения на определенное время. Построение моделей основано на двух прин</w:t>
        <w:softHyphen/>
        <w:t>ципах: редукционизма, т. е. разложения сложного объекта на эле</w:t>
        <w:softHyphen/>
        <w:t>менты для упрощенного его изучения, интегратизма, объединения этих элементов для синтеза. Это незаменимый способ исследова</w:t>
        <w:softHyphen/>
        <w:t>ния таких сложно организованных объектов, как ландшафты. Су</w:t>
        <w:softHyphen/>
        <w:t>ществует образное выражение характеристики функций моделей: «Модель — это мост между наблюдением и теорией». Используют следующие классы моделей: вербальные, матричные, графичес</w:t>
        <w:softHyphen/>
        <w:t>кие, математические. Математические модели имеют большое значение в решении задач ландшафтоведения. Целесообразно ис</w:t>
        <w:softHyphen/>
        <w:t>пользовать все классы мод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рбальные модели. К </w:t>
      </w:r>
      <w:r>
        <w:rPr>
          <w:rFonts w:cs="Times New Roman" w:ascii="Times New Roman" w:hAnsi="Times New Roman"/>
          <w:sz w:val="28"/>
          <w:szCs w:val="28"/>
        </w:rPr>
        <w:t>классу вербальных моделей относятся модели-образы, дефиниции, законы науки, названия типов ланд</w:t>
        <w:softHyphen/>
        <w:t>шафтов. Вербальными моделями можно замещать в исследовании изучаемый объект. В моделях-образах создается достаточно про</w:t>
        <w:softHyphen/>
        <w:t>стое подобие изучаемого ландшафта. Основная функция моделей-образов — помочь нахождению аналогии (изоморфизма) между ландшафтом и другими хорошо изученными объектами для позна</w:t>
        <w:softHyphen/>
        <w:t>ния ландшафтов, подходов и методов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ниции — понятия, определения, воспринятые в сознании исследователя. Они участвуют в формировании графических, кар</w:t>
        <w:softHyphen/>
        <w:t>тографических, математических моделей. Важность дефиниций заключается в мысленной программе исследований, сопряженном анализе внешних факторов изменения ландшафта, оценке взаи</w:t>
        <w:softHyphen/>
        <w:t>мосвязи его компон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науки — эмпирические (о связи явления А с явлением В) и теоретические — также выступают в роли моделей. Напри</w:t>
        <w:softHyphen/>
        <w:t>мер, общий закон о связи компонентов ландшафта между собой позволил по растительности судить о почвах и о клима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ие названия типов ландшафта — горный, дюн</w:t>
        <w:softHyphen/>
        <w:t>ный, моренный, пойменный. Основная их функция — «портрет</w:t>
        <w:softHyphen/>
        <w:t>ная» — заменить подробное описание моделью, т. е. представле</w:t>
        <w:softHyphen/>
        <w:t>нием о типе ландшафта. Названия типов ландшафтов включают в себ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свойств компонентов (типы рельефа, почв, ра</w:t>
        <w:softHyphen/>
        <w:t>стительности, основные параметры климата, литологический со</w:t>
        <w:softHyphen/>
        <w:t>став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процессов функционирования (сезонная про</w:t>
        <w:softHyphen/>
        <w:t>дуктивность растительности, почв, климата, снежный покров, ре</w:t>
        <w:softHyphen/>
        <w:t>жим увлажнения, паводки и т. д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динамики и представления о неритмичных процессах (эрозия, сели, лавины, подтопление, затопление и т.д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прогноза будущих состояний ландшаф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ричные модели. </w:t>
      </w:r>
      <w:r>
        <w:rPr>
          <w:rFonts w:cs="Times New Roman" w:ascii="Times New Roman" w:hAnsi="Times New Roman"/>
          <w:sz w:val="28"/>
          <w:szCs w:val="28"/>
        </w:rPr>
        <w:t>Они являются промежуточным звеном меж</w:t>
        <w:softHyphen/>
        <w:t>ду вербальными, блоковыми, а иногда и картографическими моде</w:t>
        <w:softHyphen/>
        <w:t>лями. В основном их применяют в качестве инструмента типологи</w:t>
        <w:softHyphen/>
        <w:t>ческой группировки ландшафтов, где столбец и строка — две груп</w:t>
        <w:softHyphen/>
        <w:t>пы признаков типизации, например тепло- и влагообеспеченность. Матричные модели используют для изучения приграничных ланд</w:t>
        <w:softHyphen/>
        <w:t>шафтов, объясняя размещение ландшафтов относительно друг дру</w:t>
        <w:softHyphen/>
        <w:t>га, и для оценки связи: воздействие - изменения - последств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фические модели. В </w:t>
      </w:r>
      <w:r>
        <w:rPr>
          <w:rFonts w:cs="Times New Roman" w:ascii="Times New Roman" w:hAnsi="Times New Roman"/>
          <w:sz w:val="28"/>
          <w:szCs w:val="28"/>
        </w:rPr>
        <w:t>этот класс моделей входят блоковые и картографические. Блоковые модели занимают промежуточное место в ряду: вербальные — блоковые — математические. Они гра</w:t>
        <w:softHyphen/>
        <w:t>фически отражают реальную связь между элементами и частями систем и системой в целом, между системой и ее окружением. Они выразительно, явно (в отличие от математических) и нагляд</w:t>
        <w:softHyphen/>
        <w:t>но отражают идею и концепцию. Системный подход позволил разработать обобщенные модели ландшафта как системы, состоя</w:t>
        <w:softHyphen/>
        <w:t>щей из взаимосвязанных компонентов, и системы взаимосвязан</w:t>
        <w:softHyphen/>
        <w:t>ных комплексов низшего ранга. Разрабатывают модели природ</w:t>
        <w:softHyphen/>
        <w:t>ных, природно-технических, антропоэкологических, рекреацион</w:t>
        <w:softHyphen/>
        <w:t>ных геосистем и процессов их исследования. Язык модели — это не просто сочетание геометрических фигур и стрелок, а графичес</w:t>
        <w:softHyphen/>
        <w:t>кая запись знаний, идей, планов, содержание которой передается формой, размером и порядком значков. Под элементами модели (природные, техногенные) подразумевают характеристики компо</w:t>
        <w:softHyphen/>
        <w:t>нентов. Связи между компонентами обозначают стрелками, ха</w:t>
        <w:softHyphen/>
        <w:t>рактеризующими их направленность. Завершение связи происходит в трансформации моделей компонентов, в модели круговоро</w:t>
        <w:softHyphen/>
        <w:t>тов вещества, энергии и информации. Систему обозначают замы</w:t>
        <w:softHyphen/>
        <w:t>кающим (охватывающим) элементы и внутренние связи конту</w:t>
        <w:softHyphen/>
        <w:t>ром. Его замкнутость символизирует целостность системы, нали</w:t>
        <w:softHyphen/>
        <w:t>чие контура, охватывающего элементы, выражает выделенность системы. Часть системы — совокупность элементов, обладающую некоторой общностью, чаще всего функциональной (управляемая часть, биотическая часть и т. п.), выделяют замкнутым пунктир</w:t>
        <w:softHyphen/>
        <w:t>ным контуром. Пунктир обозначает меньшую, чем в целом для системы, связность элементов, несамостоятельность ча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ая унификация знаков и порядок их использования яв</w:t>
        <w:softHyphen/>
        <w:t>ляются средством коммуникации между пользова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держание моделей ландшафтов отражает состав элементов системы и их активность, характер изменений системы. В состав элементов природы входят: литосфера, гидросфера, био</w:t>
        <w:softHyphen/>
        <w:t>сфера, атмосфера, почва. В этой цепочке преобладает вертикаль</w:t>
        <w:softHyphen/>
        <w:t>ная составляющая: между литосферой и атмосферой, атмосферой и гидросферой, почвой и биотой. В горизонтальной составляю</w:t>
        <w:softHyphen/>
        <w:t>щей основное внимание уделяют пространственной организации ландшаф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одели природно-технической геосистемы основные подсис</w:t>
        <w:softHyphen/>
        <w:t>темы — природа и технические устройства. Это уже новый объект проектирования — геотехническая система (геотехсистема). При</w:t>
        <w:softHyphen/>
        <w:t>родный комплекс здесь рассматривают как ресурсовоспроизводящую систему, которая может ограничивать или ставить под угрозу работу технического устройства. Концепция моделирования гео</w:t>
        <w:softHyphen/>
        <w:t>технической системы направлена на проектирование целостной территориальной природно-технической системы, а не только на вписывание и согласование действий технических устройств  с природными процессами. При этом проектируют и организуют не только технику, но и природу. Современные блоковые модели разрабатывают как для междисциплинарных, так и отраслевых ус</w:t>
        <w:softHyphen/>
        <w:t>ловий. Разрабатываемые в рамках ландшафтоведения блоковые модели природных и природно-технических систем показывают большое разнообразие, широту содержания, высокий уровень аб</w:t>
        <w:softHyphen/>
        <w:t>стракции в ходе решения пробл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локовая модель </w:t>
      </w:r>
      <w:r>
        <w:rPr>
          <w:rFonts w:cs="Times New Roman" w:ascii="Times New Roman" w:hAnsi="Times New Roman"/>
          <w:sz w:val="28"/>
          <w:szCs w:val="28"/>
        </w:rPr>
        <w:t>социофункционального анализа ландшафта является моделью отношений общества к природе, которые мож</w:t>
        <w:softHyphen/>
        <w:t>но рассматривать или в качестве подсистем одной системы, или как равноправные системы. Модель базируется на представлени</w:t>
        <w:softHyphen/>
        <w:t>ях о связях потребностей общества, свойствах ландшафта, дей</w:t>
        <w:softHyphen/>
        <w:t>ствий общества по удовлетворению потребностей, изменениях свойств ландшафта, положительных или отрицательных послед</w:t>
        <w:softHyphen/>
        <w:t>ствиях, действий общества в оценке последствий, корректировке предшествующих действий. Функциональный анализ модели включает два блока: первый характеризует предмет исследова</w:t>
        <w:softHyphen/>
        <w:t>ния — ландшафт и суперсистему (общество) и их элементы; второй — действия аналитика. Основа анализа — отношения ланд</w:t>
        <w:softHyphen/>
        <w:t>шафтов и суперсистемы. Ландшафт, его элементы со свойствами определяют возможность выполнения ими требуемых функций: улучшение выполнения своих функций при воздействии мелио</w:t>
        <w:softHyphen/>
        <w:t>рации, способность к изменениям; устойчивое выполнение воз</w:t>
        <w:softHyphen/>
        <w:t>ложенных функций:  возобновимость положительных свойств при нагрузке, средовоспроизводящих функций; сохранение свя</w:t>
        <w:softHyphen/>
        <w:t>зей компонентов (линейные, цикличные, ветвящиеся); сохране</w:t>
        <w:softHyphen/>
        <w:t>ние природных механизмов самоорганизации и саморегулирова</w:t>
        <w:softHyphen/>
        <w:t>ния; сочетание саморегулирования и управления (для природно-технических систе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внимание уделяют не просто свойствам, а спо</w:t>
        <w:softHyphen/>
        <w:t>собности изменять и воспроизводить состояния. Поэтому рас</w:t>
        <w:softHyphen/>
        <w:t>смотрение второго блока содержит действия, связанные с «опере</w:t>
        <w:softHyphen/>
        <w:t>жающим отражением действительности», рассматривает то, что может произойти со свойствами исследуемого о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одели учитывают и элементы субъект-объектных отноше</w:t>
        <w:softHyphen/>
        <w:t>ний, которые могут быть идеальными, оптимальными, нормаль</w:t>
        <w:softHyphen/>
        <w:t>ными (допустимыми), критическими, катастрофическими. Это оценки последствий выполнения ландшафтами функций при на</w:t>
        <w:softHyphen/>
        <w:t>грузке, некотором воздействии. Для рассматриваемых отношений целесообразно охарактеризовать: объем потребностей на единицу времени, соотнесенных с единицей учета «потребления» (человек, единица производства продукции); нагрузку на ландшафт в еди</w:t>
        <w:softHyphen/>
        <w:t>ницу времени (на единицу территории). Важны понятия: польза, полезность, возможность выполнения функций, опасность, вред</w:t>
        <w:softHyphen/>
        <w:t>ность, затруднение в выполнении функций, надеж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чи социофункционального моделирования входят: ин</w:t>
        <w:softHyphen/>
        <w:t>вентаризация полезных качеств, оценивание, слежение за измене</w:t>
        <w:softHyphen/>
        <w:t>нием состояния (мониторинг), проектирование, конструирова</w:t>
        <w:softHyphen/>
        <w:t>ние, прогнозирование, нормирование, экспертирование, регули</w:t>
        <w:softHyphen/>
        <w:t>рование. Они имеют свою методологическую и теоретическую баз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ртографические модели и профили </w:t>
      </w:r>
      <w:r>
        <w:rPr>
          <w:rFonts w:cs="Times New Roman" w:ascii="Times New Roman" w:hAnsi="Times New Roman"/>
          <w:sz w:val="28"/>
          <w:szCs w:val="28"/>
        </w:rPr>
        <w:t>картографической модели ландшафта начинают создавать с ландшафтной карты на этапе по</w:t>
        <w:softHyphen/>
        <w:t>левых ландшафтных исследований. Ландшафтная карта и про</w:t>
        <w:softHyphen/>
        <w:t>филь позволяют изучить внутреннюю структуру комплексов, уста</w:t>
        <w:softHyphen/>
        <w:t>новить взаимосвязь между компонентами ландшафта и между са</w:t>
        <w:softHyphen/>
        <w:t>мими ландшафтами, выявить сложность, разнообразие, контраст</w:t>
        <w:softHyphen/>
        <w:t>ность, расчлененность границ, взаимную удаленность или соседство. Ландшафтная карта и профиль как своеобразная ин</w:t>
        <w:softHyphen/>
        <w:t>формационная система в свернутом виде содержат данные о ком</w:t>
        <w:softHyphen/>
        <w:t>понентах природы. Для повышения информационной емкости картографическая модель ландшафта дополняется сопровождаю</w:t>
        <w:softHyphen/>
        <w:t>щим карту текстом — легендой, в которой описывают основные признаки природно-территориальных комплексов: геологическое строение, мощность, литологический состав, возраст, генезис, засоленность горизонтов до регионального водоупора, рельеф (кру</w:t>
        <w:softHyphen/>
        <w:t>тизна, длина, форма, экспозиция склонов, линий токов, возраст форм рельефа), почвенный покров (его структура, входящие в него генетические разности почв), грунтовые воды (глубина зале</w:t>
        <w:softHyphen/>
        <w:t>гания в естественных условиях и при мелиорациях, тип водного питания, тип химизма, степень минерализации, направление бо</w:t>
        <w:softHyphen/>
        <w:t>кового притока или оттока), поверхностные воды (общая характе</w:t>
        <w:softHyphen/>
        <w:t>ристика и их соотношение с грунтовыми водами, водный режим и баланс), растительность (современное состояние и характерные виды, предположительное сообщество, бывшее на месте пашни или выгона). Емкость повышают за счет обогащения контуров ин</w:t>
        <w:softHyphen/>
        <w:t>дексами и цифрами, раскрывающими характеристики компонен</w:t>
        <w:softHyphen/>
        <w:t>тов в легенде. Ландшафтное картографирование и профилирова</w:t>
        <w:softHyphen/>
        <w:t>ние раскрывают природное «содержание» исследуемой террито</w:t>
        <w:softHyphen/>
        <w:t>рии. Кроме этого выделяют инфраструктурные контуры, дороги, лесополосы и т. д. Существует направление, способное повысить информативность ландшафтной картографической модели путем перехода от единой карты к серии карт, к сложной картографи</w:t>
        <w:softHyphen/>
        <w:t>ческой модели. Контуры ландшафтов в этом случае рассматрива</w:t>
        <w:softHyphen/>
        <w:t>ют как операционные территориальные единицы, которые груп</w:t>
        <w:softHyphen/>
        <w:t>пируют и типизируют по свойствам или по отношению к челове</w:t>
        <w:softHyphen/>
        <w:t>ческой деятельности. Например, формируют модели, состоящие из двух карт: ландшафтной и современной антропоген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эроснимки и космические снимки. Важ</w:t>
        <w:softHyphen/>
        <w:t>ными и ценными знаниями о ландшафтах выступают модели — заместители местности, полученные в результате различного вида дистанционных съемок (фото, тепловой, лазерной, радарной). Эти модели особые, так как разрешающая способность приборов определяет меру замещения местности отделением существенных и несущественных черт. Снимки содержательны, но они выполня</w:t>
        <w:softHyphen/>
        <w:t>ют функцию модели-протокола, но не модели-гипотезы или мо</w:t>
        <w:softHyphen/>
        <w:t>дели-синтеза, так как занимают определенное место в ряду: мест</w:t>
        <w:softHyphen/>
        <w:t xml:space="preserve">ность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блоковая модель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снимок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карта. Работа с подобными моделями находится на начальной стад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Схема ландшафтного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ь получения знаний — наиболее подвижная составляющая ландшафтоведения, так как в ходе смены научных и практичес</w:t>
        <w:softHyphen/>
        <w:t>ких задач меняются представления по содержанию и стратегии исследований. Первое направление исследований шло от уни</w:t>
        <w:softHyphen/>
        <w:t>версальных ландшафтосъемочных работ к строго ориентирован</w:t>
        <w:softHyphen/>
        <w:t>ным работам. Сведения о свойствах ландшафтов необходимы для генетической или морфологической классификации природных комплексов. Изучают также отдельные важные, сложные и мало</w:t>
        <w:softHyphen/>
        <w:t>изученные свойства. Второе направление исследований характеризуется переходом от полевых методик, содержащих перечни действий, к методологическим проработкам, где выявляют сис</w:t>
        <w:softHyphen/>
        <w:t>тему исследовательской деятельности, проводят эмпирические и теоретические обобщения. Осмысливают не отдельные действия, а исследовательскую деятельность в целом. Для этого необходи</w:t>
        <w:softHyphen/>
        <w:t>мо методологическое обобщение предшествующего опыта. Раз</w:t>
        <w:softHyphen/>
        <w:t>рабатывают новые методы решения задач, не решавшихся ранее, идет эволюция конкретно ориентированных методик и методо</w:t>
        <w:softHyphen/>
        <w:t>логических разработок от простого к сложному. Выполненные работы и их разнообразие составляют богатство ландшафтоведения. Последовательность действий отражает процесс исследова</w:t>
        <w:softHyphen/>
        <w:t>ния и в зависимости от задач, требующих решения, рассматри</w:t>
        <w:softHyphen/>
        <w:t xml:space="preserve">вается по схемам: предполевые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полевые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завершающие ис</w:t>
        <w:softHyphen/>
        <w:t>следования (т. е. предмет изучения ясен, изучают лишь его тер</w:t>
        <w:softHyphen/>
        <w:t xml:space="preserve">риториальное разнообразие); эмпирическое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теоретическое (схема отражает уровни познания); постановка проблемы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экс</w:t>
        <w:softHyphen/>
        <w:t xml:space="preserve">периментальная часть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обсуждение результатов; анализ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диаг</w:t>
        <w:softHyphen/>
        <w:t xml:space="preserve">ноз 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Times New Roman" w:ascii="Times New Roman" w:hAnsi="Times New Roman"/>
          <w:sz w:val="28"/>
          <w:szCs w:val="28"/>
        </w:rPr>
        <w:t xml:space="preserve"> прогноз (от изучения до выработки конкретных предложе</w:t>
        <w:softHyphen/>
        <w:t>ний). Ландшафтное исследование включает: изучение свойств ландшафтов, морфологической структуры, пространственной дифференциации процессов в ландшафте, современной динами</w:t>
        <w:softHyphen/>
        <w:t>ки и развития. Определяют: соотношение природных и техно</w:t>
        <w:softHyphen/>
        <w:t>генных связей, общественных потребностей, степень выполне</w:t>
        <w:softHyphen/>
        <w:t>ния ландшафтом заданных ему социально-экономических функ</w:t>
        <w:softHyphen/>
        <w:t>ций. Ландшафтный прогноз предсказывает и оценивает возмож</w:t>
        <w:softHyphen/>
        <w:t>ные изменения в ландшафте. Эту схему модернизируют, включая дополнительные этапы: выбор объекта исследования, построе</w:t>
        <w:softHyphen/>
        <w:t>ние моделей, управление территорией. Она объединяет есте</w:t>
        <w:softHyphen/>
        <w:t>ственно-исторические, технологические и социально-экономи</w:t>
        <w:softHyphen/>
        <w:t>ческие зада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времени сложилась общая схема ландшафтного исслед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ъекта исследования и некоторых знаний о н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олучения о нем более полных знаний: чет</w:t>
        <w:softHyphen/>
        <w:t>кой формулировки цели исследования; выбора средств исследо</w:t>
        <w:softHyphen/>
        <w:t>вания: подбирают модели-подходы, понятийный аппарат, мето</w:t>
        <w:softHyphen/>
        <w:t>ды; разрабатывают программу: определяют круг решаемых воп</w:t>
        <w:softHyphen/>
        <w:t>ро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атурных наблюдений, экспериментов, подбор материалов предшествующих наблюд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з материалов наблюдения и полученных ранее зн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уществующих зн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в производство или распространение в общедос</w:t>
        <w:softHyphen/>
        <w:t>тупной форме полученных новых зн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развития ландшафтоведения выделяют: есте</w:t>
        <w:softHyphen/>
        <w:t>ственно-исторические исследования ландшафтов и социофункциональный анализ ландшаф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Цель естественно-исторических исследований — выявление нового знания о природных и природно-технических ландшафтах как элементах организации современной географической оболоч</w:t>
        <w:softHyphen/>
        <w:t>ки; социофункционального анализа — выявление значения ланд</w:t>
        <w:softHyphen/>
        <w:t>шафтов в жизни общества, что выходит за рамки естественно-ис</w:t>
        <w:softHyphen/>
        <w:t>торического рассмотрения.</w:t>
      </w:r>
      <w:r>
        <w:br w:type="page"/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аченко А. Г. «Ландшафтоведение и физико-географическое районирование». -  М.: Высшая школа, 1991 г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Колтунов Н. М. «Эколого-ландшафтная организация территории». – М.: ИК «Родник», 1988 г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колов Ю. Н. «Структура ландшафтов». – Киев: УМК ВО, 1992 г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36:00Z</dcterms:created>
  <dc:creator>user</dc:creator>
  <dc:description/>
  <cp:keywords/>
  <dc:language>en-US</dc:language>
  <cp:lastModifiedBy>SYSTEM</cp:lastModifiedBy>
  <dcterms:modified xsi:type="dcterms:W3CDTF">2011-09-12T03:36:00Z</dcterms:modified>
  <cp:revision>2</cp:revision>
  <dc:subject/>
  <dc:title>ПОДХОДЫ К ИЗУЧЕНИЮ ЛАНДШАФТОВ</dc:title>
</cp:coreProperties>
</file>