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ижегородский Государственный Архитектурно</w:t>
      </w:r>
    </w:p>
    <w:p>
      <w:pPr>
        <w:pStyle w:val="TextBody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Строительный Университет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Кафедра гидравлики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Cs w:val="44"/>
        </w:rPr>
      </w:pPr>
      <w:r>
        <w:rPr>
          <w:b/>
          <w:szCs w:val="44"/>
        </w:rPr>
        <w:t>Курсовая работа</w:t>
      </w:r>
    </w:p>
    <w:p>
      <w:pPr>
        <w:pStyle w:val="Heading1"/>
        <w:widowControl/>
        <w:spacing w:lineRule="auto" w:line="360"/>
        <w:ind w:firstLine="72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Осушение строительного котлована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  <w:t>Выполнил: студент гр.197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  <w:t>Николаева А.О.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  <w:t>Проверил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  <w:t>Сухов С.М.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/>
        <w:t>Н.Новгород-2005</w:t>
      </w:r>
      <w:r>
        <w:br w:type="page"/>
      </w:r>
    </w:p>
    <w:p>
      <w:pPr>
        <w:pStyle w:val="Heading2"/>
        <w:widowControl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Содержание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12"/>
        <w:widowControl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Цель работы…………………………………………………………….…..3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Исходные данные……………………………………………………….….4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1.</w:t>
        <w:tab/>
        <w:t>Выбор способа водопонижения………………………………….…5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2.</w:t>
        <w:tab/>
        <w:t>Фильтрационный расчет……………………………………………6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2.1.</w:t>
        <w:tab/>
        <w:t>Построение кривой депрессии……………………………………...6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2.2.</w:t>
        <w:tab/>
        <w:t>Расчет притока воды в котлован…………………………………...7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3.</w:t>
        <w:tab/>
        <w:t>Расчет водосборной системы………………………………….……7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3.1.</w:t>
        <w:tab/>
        <w:t>Конструирование водосбора внутри котлована……………..……7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3.2.</w:t>
        <w:tab/>
        <w:t>Выбор конструкции зумпфа……………………………………….14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4.</w:t>
        <w:tab/>
        <w:t>Подбор насосной установки………………………………………14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4.1.</w:t>
        <w:tab/>
        <w:t>Расчет системы всасывающей и напорной сети…..…………….14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4.2.</w:t>
        <w:tab/>
        <w:t>Подбор марки насоса……………………………….…………..…17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5.</w:t>
        <w:tab/>
        <w:t>Расчет ливневого коллектора……………………………………..18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Список использованных источников …………………………………..20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Цель работ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Технология строительного производства на вновь строящихся или реконструируемых объектах при выполнении земляных, подготовке оснований и монтаже фундаментов в определенных гидрогеологических условиях следует предусматривать производство работ по искусственному понижению уровня грунтовых вод (УГВ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Этот комплекс вспомогательных работ должен исключать нарушение природных свойств грунтов в основаниях возводимых сооружений и обеспечивать устойчивость откосов устраиваемых в земляной выемк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 соответствии с индивидуальным заданием необходимо выполнить гидравлический расчет осушения строительного котлована для схемы указанной на рисунке 1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Таблица 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tbl>
      <w:tblPr>
        <w:tblW w:w="91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64"/>
        <w:gridCol w:w="1093"/>
        <w:gridCol w:w="909"/>
        <w:gridCol w:w="1385"/>
        <w:gridCol w:w="1149"/>
        <w:gridCol w:w="1262"/>
        <w:gridCol w:w="879"/>
      </w:tblGrid>
      <w:tr>
        <w:trPr>
          <w:cantSplit w:val="true"/>
        </w:trPr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и строительного объекта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ы инженерно-геологических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ыска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метка верха строительного котлова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убина строительного котлована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ы котлована по дну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нты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метки</w:t>
            </w:r>
          </w:p>
        </w:tc>
      </w:tr>
      <w:tr>
        <w:trPr>
          <w:trHeight w:val="87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в, 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к, 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, м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L, 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про-ницаемы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упор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нтовых в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г,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упо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ву,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0"/>
              </w:rPr>
              <w:t>3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сок ср. и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лк.зерн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ин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1 Выбор способа водопониже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3"/>
        <w:widowControl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соответствии с пунктом 2.1 СНиПа на вновь строящихся и реконструируемых объектах следует предусматривать производство работ по искусственному понижению уровня грунтовых вод (УГВ).</w:t>
      </w:r>
    </w:p>
    <w:p>
      <w:pPr>
        <w:pStyle w:val="Heading3"/>
        <w:widowControl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гласно таблице 41.4[11] в зависимости от притока подземных вод и вида грунта осушение котлована может быть осуществлено с применением открытого водоотлива, легких иглофильтровых установок (ЛИУ), буровых скважин с насосами, дренажных систем и др. Рассмотрим некоторые из них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</w:rPr>
        <w:t>1.1 Открытый водоотлив</w:t>
      </w:r>
    </w:p>
    <w:p>
      <w:pPr>
        <w:pStyle w:val="Heading3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3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рименяется при разработке неглубоких котлованов и незначительном притоке подземных вод в водонасыщенных скальных, обломочных или галечных грунтах. При открытом водоотливе широко применяются центробежные насосы. Открытый водоотлив организуют следующим способом. По периметру котлована устраивают дренажные канавки с уклоном 0,001…0,002 в сторону приямков, из которых по мере поступления вода откачивается с помощью насосов. По мере разработки котлована приямки постепенно заглубляются вместе с канавками. Для исключения нарушения природной структуры грунтов основания вода не должна покрывать дно котлована.</w:t>
      </w:r>
    </w:p>
    <w:p>
      <w:pPr>
        <w:pStyle w:val="Heading3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В мелкозернистых грунтах открытый водоотлив приводит к оплыванию откосов котлованов и траншей, к разрыхлению грунта в основаниях зданий и сооружений. Здесь целесообразно применить глубинное водопонижение уровня грунтовой воды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</w:rPr>
        <w:t>1.2 Легкие иглофильтровые установки (ЛИУ)</w:t>
      </w:r>
    </w:p>
    <w:p>
      <w:pPr>
        <w:pStyle w:val="Heading3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3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Используют для глубинного водопонижения грунтовых вод на глубину 4-5м в песчаных грунтах. При этом способе водопонижения иглофильтры располагают по периметру котлована обычно с шагом 0,8…1,5м. Откачку воды из иглофильтров производят с помощью вихревого насоса через всасывающий коллектор. При этом вокруг каждого иглофильтра образуются депрессионные воронки, которые, соединяясь, и приводят к понижению уровня грунтовых вод в будущем котловане или транше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Для понижения УГВ свыше 5м применяют многоярусные легкие иглофильтровые установки, которые требуют, как правило, расширения котлована и увеличения земляных рабо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</w:rPr>
        <w:t>1.3 Понижение УГВ эжекторными иглофильтрами</w:t>
      </w:r>
    </w:p>
    <w:p>
      <w:pPr>
        <w:pStyle w:val="Heading3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3"/>
        <w:widowControl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ля водопонижения в грунтах с большим коэффициентом фильтрации и при близком залегании водоупора от разрабатываемой выемки используют эжекторные установки ЭИ-2,5; ЭИ-4 и ЭИ-6, состоящие из иглофильтров с эжекторными водоподъемниками, распределительного коллектора и центробежных насосов. Эжекторные установки позволяют понижать уровень грунтовых вод до 25м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</w:rPr>
        <w:t>1.4 Понижение УГВ с электроосмосом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 </w:t>
      </w:r>
      <w:r>
        <w:rPr/>
        <w:t>В пылевато-глинистых грунтах, имеющих коэффициент фильтрации менее 2м/сут, искусственное водопонижение осуществляют с помощью электроосмоса в сочетании с иглофильтром. Его выполняют в такой последовательности. По периметру котлована с интервалом 1,5…2м располагают иглофильтры, а между ними (в шахматном порядке относительно иглофильтров) по бровке котлована забивают металлические стержни из арматуры или труб небольшого диаметра. Эти стержни подсоединяют к положительному полюсу источника постоянного тока напряжением 40…60 В, а иглофильтры - отрицательному. Под действием тока рыхлосвязанная поровая вода переходит в свободную и, перемещаясь от анода к катоду (иглофильтру), откачивается, в результате уровень грунтовых вод понижается. При этом способе водопонижения расход электроэнергии составляет 5…40 кВт/ч на1 м3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 связи с тем что стоимость искусственного водопонижения находится в прямой зависимости от продолжительности работы откачивающих машин, добиться сокращения затрат можно при максимальном сокращении сроков строительств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Заданием на проектирование определено понижение УГВ в строительном котловане с помощью открытого водоотлива .[1]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</w:rPr>
        <w:t>2 Фильтрационный расчет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1 Построение кривой депресси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о отношению к воде горные породы можно разделить на две основные группы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водопроницаемые и водоупорные . Водопроницаемые горные породы быстро поглощают воду и легко её транспортируют . В зернистых породах – галечниках, гравии и песках – вода движется по промежуткам между частицами а в массивных скальных и полускальных породах по трещинам или карстовым породам . Водоупорные горные породы практически не проводят через себя воду, так как водопроницаемость равна нулю . К ним относятся глины , тяжелые суглинки , разложившийся уплотненный торф . Водопроницаемость – это способность горных пород пропускать через себя воду . Величина водопроницаемости зависит от размеров пустот , диаметра пор и степени трещиноватости . Мера водопроницаемости – коэффициент фильтрации Кф, который равен скорости фильтрации при гидравлическом уклоне . Фильтрация – это движение жидкости в пористой среде 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Скорость фильтрации при установившемся движении определяется по зависимости Дарси.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/>
        <w:t>= Кф*</w:t>
      </w:r>
      <w:r>
        <w:rPr>
          <w:lang w:val="en-US"/>
        </w:rPr>
        <w:t>i</w:t>
      </w:r>
      <w:r>
        <w:rPr/>
        <w:t xml:space="preserve"> м/с , (1)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>- гидравлический уклон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/>
        <w:t>Расход фильтрующей жидкости определяется по зависимости :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* Кф*</w:t>
      </w:r>
      <w:r>
        <w:rPr>
          <w:lang w:val="en-US"/>
        </w:rPr>
        <w:t>i</w:t>
      </w:r>
      <w:r>
        <w:rPr/>
        <w:t xml:space="preserve"> м3/с , (2)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- площадь живого сечения потока.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/>
        <w:t>В случае широкого фильтрационного потока расчет ведут на единицу его длины и называют удельным расходом: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L</w:t>
      </w:r>
      <w:r>
        <w:rPr/>
        <w:t>= Кф*</w:t>
      </w:r>
      <w:r>
        <w:rPr>
          <w:lang w:val="en-US"/>
        </w:rPr>
        <w:t>i</w:t>
      </w:r>
      <w:r>
        <w:rPr/>
        <w:t>*</w:t>
      </w:r>
      <w:r>
        <w:rPr>
          <w:lang w:val="en-US"/>
        </w:rPr>
        <w:t>h</w:t>
      </w:r>
      <w:r>
        <w:rPr/>
        <w:t xml:space="preserve"> м2/с , (3) 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>-глубина равномерного движения грунтовых вод.</w:t>
      </w:r>
    </w:p>
    <w:p>
      <w:pPr>
        <w:pStyle w:val="Normal"/>
        <w:widowControl/>
        <w:tabs>
          <w:tab w:val="clear" w:pos="720"/>
          <w:tab w:val="left" w:pos="1095" w:leader="none"/>
        </w:tabs>
        <w:spacing w:lineRule="auto" w:line="360"/>
        <w:ind w:firstLine="720"/>
        <w:jc w:val="both"/>
        <w:rPr/>
      </w:pPr>
      <w:r>
        <w:rPr/>
        <w:t>1.Глубина строительного котлован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к=5,0 м</w:t>
      </w:r>
    </w:p>
    <w:p>
      <w:pPr>
        <w:pStyle w:val="22"/>
        <w:widowControl/>
        <w:spacing w:lineRule="auto" w:line="360"/>
        <w:ind w:firstLine="720"/>
        <w:rPr/>
      </w:pPr>
      <w:r>
        <w:rPr/>
        <w:t>2. Вычисляем радиус влияния. Радиус влияния зависит от рода грунта и его можно определить по зависимости , определяемой формулой Кусакина И.П.[4,9]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R=</w:t>
      </w:r>
      <w:r>
        <w:rPr>
          <w:szCs w:val="28"/>
        </w:rPr>
        <w:t>3000</w:t>
      </w:r>
      <w:r>
        <w:rPr/>
        <w:t>S(Кф0,5) (4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где S - глубина водоносного слоя,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Z</w:t>
      </w:r>
      <w:r>
        <w:rPr/>
        <w:t>гв-</w:t>
      </w:r>
      <w:r>
        <w:rPr>
          <w:lang w:val="en-US"/>
        </w:rPr>
        <w:t>Z</w:t>
      </w:r>
      <w:r>
        <w:rPr/>
        <w:t>д , (5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>д=-2,0 м - отметка дна котлована ,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Кф=0,00011574 м/с - коэффициент фильтрации грунта ,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/>
        <w:t>=2-(-2)=4 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R=3000*4*(0.000115740,5)=129,1 м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3. Кривая депрессии АВ – линия свободной поверхности грунтовых вод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Для построения линии АВ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а) Определяем вспомогательную величину h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/>
        <w:t>=</w:t>
      </w:r>
      <w:r>
        <w:rPr>
          <w:lang w:val="en-US"/>
        </w:rPr>
        <w:t>mH</w:t>
      </w:r>
      <w:r>
        <w:rPr/>
        <w:t>к2/</w:t>
      </w:r>
      <w:r>
        <w:rPr>
          <w:lang w:val="en-US"/>
        </w:rPr>
        <w:t>R</w:t>
      </w:r>
      <w:r>
        <w:rPr/>
        <w:t xml:space="preserve"> (6)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где m=3 – заложение откоса строительного котлована, задается в зависимости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т грунта 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к – глубина строительного котлована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R – радиус влияни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/>
        <w:t>=3*5 2/129,1=0,581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б) Определяем высоту зоны высачивания по формуле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/>
        <w:t>выс=</w:t>
      </w:r>
      <w:r>
        <w:rPr>
          <w:lang w:val="en-US"/>
        </w:rPr>
        <w:t>h</w:t>
      </w:r>
      <w:r>
        <w:rPr/>
        <w:t>(1-0,3(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H</w:t>
      </w:r>
      <w:r>
        <w:rPr/>
        <w:t>к)1/3 (7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где Т=Zд-Zву=3,0 м - расстояние между дном котлована и водоупоро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/>
        <w:t>выс= 0,581*(1-0,3*(3,0/5)1/3)=0,434 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) Определяем форму кривой депрессии АВ для сориентированного по координатным осям чертеж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y</w:t>
      </w:r>
      <w:r>
        <w:rPr/>
        <w:t xml:space="preserve">2= </w:t>
      </w:r>
      <w:r>
        <w:rPr>
          <w:lang w:val="en-US"/>
        </w:rPr>
        <w:t>H</w:t>
      </w:r>
      <w:r>
        <w:rPr/>
        <w:t xml:space="preserve">12- </w:t>
      </w:r>
      <w:r>
        <w:rPr>
          <w:lang w:val="en-US"/>
        </w:rPr>
        <w:t>x</w:t>
      </w:r>
      <w:r>
        <w:rPr/>
        <w:t xml:space="preserve"> *( </w:t>
      </w:r>
      <w:r>
        <w:rPr>
          <w:lang w:val="en-US"/>
        </w:rPr>
        <w:t>H</w:t>
      </w:r>
      <w:r>
        <w:rPr/>
        <w:t>12-</w:t>
      </w:r>
      <w:r>
        <w:rPr>
          <w:lang w:val="en-US"/>
        </w:rPr>
        <w:t>H</w:t>
      </w:r>
      <w:r>
        <w:rPr/>
        <w:t>22)/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mh</w:t>
      </w:r>
      <w:r>
        <w:rPr/>
        <w:t>выс)</w:t>
        <w:tab/>
        <w:tab/>
        <w:t xml:space="preserve"> (8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/>
        <w:t>1 =7м– расстояние между УГВ и уровнем водоупор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2 – расстояние между точкой высачивания и уровнем водоупор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2 =Т+ hвыс=3+0,434=3,434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y</w:t>
      </w:r>
      <w:r>
        <w:rPr/>
        <w:t xml:space="preserve">2=(7)2- </w:t>
      </w:r>
      <w:r>
        <w:rPr>
          <w:lang w:val="en-US"/>
        </w:rPr>
        <w:t>x</w:t>
      </w:r>
      <w:r>
        <w:rPr/>
        <w:t xml:space="preserve"> * ((7)2-(3,434)2)/(129,1-3*0,434)=49-0,29</w:t>
      </w:r>
      <w:r>
        <w:rPr>
          <w:lang w:val="en-US"/>
        </w:rPr>
        <w:t>x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Расчет сводим в таблицу 2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Таблица 2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tbl>
      <w:tblPr>
        <w:tblW w:w="9114" w:type="dxa"/>
        <w:jc w:val="left"/>
        <w:tblInd w:w="13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1134"/>
      </w:tblGrid>
      <w:tr>
        <w:trPr>
          <w:trHeight w:val="4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27,7</w:t>
            </w:r>
            <w:r>
              <w:rPr>
                <w:sz w:val="20"/>
                <w:lang w:val="en-US"/>
              </w:rPr>
              <w:t>98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7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34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о результатам вычислений строим кривую депрессии (рис.2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2 Определение притока воды в котлован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пределяем величину расхода (притока) фильтрационных вод на один погонный метр периметра дна котлована. Принимаем Кф=0,00011574 м/с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пределим q- удельный фильтрационный расход по уравнению Дюпюи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K</w:t>
      </w:r>
      <w:r>
        <w:rPr/>
        <w:t xml:space="preserve">ф*( </w:t>
      </w:r>
      <w:r>
        <w:rPr>
          <w:lang w:val="en-US"/>
        </w:rPr>
        <w:t>H</w:t>
      </w:r>
      <w:r>
        <w:rPr/>
        <w:t>12-</w:t>
      </w:r>
      <w:r>
        <w:rPr>
          <w:lang w:val="en-US"/>
        </w:rPr>
        <w:t>H</w:t>
      </w:r>
      <w:r>
        <w:rPr/>
        <w:t>22)/(2</w:t>
      </w:r>
      <w:r>
        <w:rPr>
          <w:lang w:val="en-US"/>
        </w:rPr>
        <w:t>L</w:t>
      </w:r>
      <w:r>
        <w:rPr/>
        <w:t>) (9)</w:t>
        <w:tab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где L=R- m* hвыс=129,1-3*0,434=127,798м (10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/>
        <w:t>=0,00011574*((7)2-(4,434)2)/(2*127,798)=0,000016848 м2/с=1,46м2/сут</w:t>
        <w:tab/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пределяем общий фильтрационный расход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Qф=q(2В+2L) (11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где (2В+2L) – фронт сбора фильтрационных вод( периметр дна котлована),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В=30 м , </w:t>
      </w:r>
      <w:r>
        <w:rPr>
          <w:lang w:val="en-US"/>
        </w:rPr>
        <w:t>L</w:t>
      </w:r>
      <w:r>
        <w:rPr/>
        <w:t>=75 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Qф= 0,000016848(2*30+2*75)=0,003538 м3/с=305,69 м3/сут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ычисляем расход инфильтрационных вод притекающих в котлован . Учитывая сведения СНиП 2.01.01-82 «Строительная климатология и геофизика» в расчетах условно принимаем , что Qинф=5Qф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Qинф=5*0,003538 м3/с= 0,01769 м3/с (12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пределяем общий расход как сумму расходов фильтрационных и инфильтрационных вод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Qпр=Qинф+Qф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Qпр=0,003538+0,01769=0,021228 м3/с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 Расчет водосборной системы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азначение системы: собрать фильтрат и отвести в зумпф, оттуда затем откачать с помощью насос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Конструируем открытый водоотлив лотковой конструкци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1 Конструирование водосбора внутри котлована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о периметру дна котлована прокладывается два открытых канала, каждый из которых имеет протяженность L+В. Система рассредоточено по всей длине принимает и отводит в зумпф фильтрационный поток с расходом Qрасч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Qрасч=1/2 Qпр (13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/>
        <w:t>расч=1/2*0,021228=0,010614 м3/с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/>
        <w:t>В расчете условно принимается, что весь расход сосредоточено приходит в начало каждого канал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Общие рекомендации по проектированию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1.</w:t>
        <w:tab/>
        <w:t>Ширина лотка по дну не менее 30 см (ширина лопаты)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2.</w:t>
        <w:tab/>
        <w:t>Уклон i=0,001</w:t>
      </w:r>
      <w:r>
        <w:rPr>
          <w:rFonts w:ascii="Symbol" w:hAnsi="Symbol"/>
          <w:sz w:val="28"/>
        </w:rPr>
        <w:t>¸</w:t>
      </w:r>
      <w:r>
        <w:rPr/>
        <w:t>0,005</w:t>
      </w:r>
    </w:p>
    <w:p>
      <w:pPr>
        <w:pStyle w:val="Style13"/>
        <w:widowControl/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</w:rPr>
        <w:t>Расчетные формулы: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t>v = C</w:t>
      </w:r>
      <w:r>
        <w:rPr>
          <w:spacing w:val="0"/>
          <w:sz w:val="28"/>
        </w:rPr>
        <w:drawing>
          <wp:inline distT="0" distB="0" distL="0" distR="0">
            <wp:extent cx="342265" cy="25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 </w:t>
        <w:tab/>
        <w:tab/>
        <w:tab/>
        <w:t xml:space="preserve"> (14)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t>Q = Qрасчетн= Сw</w:t>
      </w:r>
      <w:r>
        <w:rPr>
          <w:spacing w:val="0"/>
          <w:sz w:val="28"/>
        </w:rPr>
        <w:drawing>
          <wp:inline distT="0" distB="0" distL="0" distR="0">
            <wp:extent cx="354965" cy="21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ab/>
        <w:tab/>
        <w:t xml:space="preserve"> (15)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drawing>
          <wp:inline distT="0" distB="0" distL="0" distR="0">
            <wp:extent cx="608965" cy="43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ab/>
        <w:tab/>
        <w:tab/>
        <w:t xml:space="preserve"> (16)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drawing>
          <wp:inline distT="0" distB="0" distL="0" distR="0">
            <wp:extent cx="443865" cy="41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ab/>
        <w:tab/>
        <w:tab/>
        <w:t xml:space="preserve"> (17)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t>w= b*h</w:t>
        <w:tab/>
        <w:tab/>
        <w:tab/>
        <w:t xml:space="preserve"> (18)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</w:rPr>
        <w:drawing>
          <wp:inline distT="0" distB="0" distL="0" distR="0">
            <wp:extent cx="6858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t>(19)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</w:rPr>
        <w:t>где: v – средняя скорость потока, м/с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</w:rPr>
        <w:t>С – коэффициент Шези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</w:rPr>
        <w:t>R – гидравлический радиус, м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w – площадь живого сечения, м2 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</w:rPr>
        <w:drawing>
          <wp:inline distT="0" distB="0" distL="0" distR="0">
            <wp:extent cx="151765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19" r="-23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t xml:space="preserve">- смоченный периметр, м 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t>i=0,005 – уклон дна канала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t>n – коэффициент шероховатости (принимаем n = 0,011 -земляной канал)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</w:rPr>
        <w:t>h – высота сечения, м .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t xml:space="preserve">Относительная ширина канала </w:t>
      </w:r>
      <w:r>
        <w:rPr>
          <w:spacing w:val="0"/>
          <w:sz w:val="28"/>
          <w:szCs w:val="28"/>
        </w:rPr>
        <w:t xml:space="preserve">гидравлически наивыгоднейшего сечения прямоугольной формы </w:t>
      </w:r>
      <w:r>
        <w:rPr>
          <w:spacing w:val="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β определяется по формуле 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>
          <w:spacing w:val="0"/>
          <w:sz w:val="28"/>
        </w:rPr>
      </w:pPr>
      <w:r>
        <w:rPr>
          <w:spacing w:val="0"/>
          <w:sz w:val="28"/>
          <w:szCs w:val="28"/>
        </w:rPr>
        <w:t xml:space="preserve">β = </w:t>
      </w:r>
      <w:r>
        <w:rPr>
          <w:spacing w:val="0"/>
          <w:sz w:val="28"/>
        </w:rPr>
        <w:t>b/ h=2</w:t>
      </w:r>
    </w:p>
    <w:p>
      <w:pPr>
        <w:pStyle w:val="Style13"/>
        <w:widowControl/>
        <w:tabs>
          <w:tab w:val="clear" w:pos="6330"/>
          <w:tab w:val="left" w:pos="1410" w:leader="none"/>
        </w:tabs>
        <w:spacing w:lineRule="auto" w:line="360" w:before="0" w:after="0"/>
        <w:ind w:left="0" w:right="0" w:firstLine="720"/>
        <w:jc w:val="both"/>
        <w:rPr/>
      </w:pPr>
      <w:r>
        <w:rPr>
          <w:spacing w:val="0"/>
          <w:sz w:val="28"/>
        </w:rPr>
        <w:t>b =2</w:t>
      </w:r>
      <w:r>
        <w:rPr>
          <w:spacing w:val="0"/>
          <w:sz w:val="28"/>
          <w:lang w:val="en-US"/>
        </w:rPr>
        <w:t>h</w:t>
      </w:r>
      <w:r>
        <w:rPr>
          <w:spacing w:val="0"/>
          <w:sz w:val="28"/>
        </w:rPr>
        <w:t>– ширина сечения, 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айдем зависимость Q=f(h) для гидравлически наивыгоднейшего сечения (ГНС) лотк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Таблица 3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0"/>
        <w:gridCol w:w="1100"/>
        <w:gridCol w:w="1440"/>
        <w:gridCol w:w="1100"/>
        <w:gridCol w:w="1100"/>
        <w:gridCol w:w="1215"/>
        <w:gridCol w:w="1215"/>
        <w:gridCol w:w="1665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, 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,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</w:t>
            </w:r>
            <w:r>
              <w:rPr>
                <w:sz w:val="20"/>
              </w:rPr>
              <w:t>м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</w:t>
            </w:r>
            <w:r>
              <w:rPr>
                <w:sz w:val="20"/>
              </w:rPr>
              <w:t>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,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м/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Q, м3/с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4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145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,1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7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5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1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83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По данным таблицы 3 строим график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h</w:t>
      </w:r>
      <w:r>
        <w:rPr/>
        <w:t>) (рис.3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Выбираем соответственно расходу </w:t>
      </w:r>
      <w:r>
        <w:rPr>
          <w:lang w:val="en-US"/>
        </w:rPr>
        <w:t>Q</w:t>
      </w:r>
      <w:r>
        <w:rPr/>
        <w:t xml:space="preserve">=0,010614 м3/с </w:t>
      </w:r>
      <w:r>
        <w:rPr>
          <w:lang w:val="en-US"/>
        </w:rPr>
        <w:t>h</w:t>
      </w:r>
      <w:r>
        <w:rPr/>
        <w:t xml:space="preserve">=0,075 м, следовательно ширина лотка </w:t>
      </w:r>
      <w:r>
        <w:rPr>
          <w:lang w:val="en-US"/>
        </w:rPr>
        <w:t>b</w:t>
      </w:r>
      <w:r>
        <w:rPr/>
        <w:t>=2*</w:t>
      </w:r>
      <w:r>
        <w:rPr>
          <w:lang w:val="en-US"/>
        </w:rPr>
        <w:t>h</w:t>
      </w:r>
      <w:r>
        <w:rPr/>
        <w:t>=2*0,075=0,15 м. Полученная по расчету ширина лотка получается меньше ширины лопаты (30 см), следовательно принимаем сечение лотка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b</w:t>
      </w:r>
      <w:r>
        <w:rPr/>
        <w:t>=30 см=0,3м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/>
        <w:t xml:space="preserve">=15 см = 0,15 м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Развертка по трассе от истока до зумпфа приводится на рисунке 4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3.2 Выбор конструкции зумпфа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2"/>
        <w:widowControl/>
        <w:spacing w:lineRule="auto" w:line="360"/>
        <w:ind w:firstLine="720"/>
        <w:rPr/>
      </w:pPr>
      <w:r>
        <w:rPr/>
        <w:t>Местоположение выбирается таким образом, чтобы водоотводящие каналы выполняли свои функции. Рекомендуется :</w:t>
      </w:r>
    </w:p>
    <w:p>
      <w:pPr>
        <w:pStyle w:val="22"/>
        <w:widowControl/>
        <w:spacing w:lineRule="auto" w:line="360"/>
        <w:ind w:firstLine="720"/>
        <w:rPr/>
      </w:pPr>
      <w:r>
        <w:rPr/>
        <w:t>а) заглублять ниже самого низкого уровня воды в нем на 0,7 м , чтобы всасывающий всегда находился под водой и в него не попадали воздух и грунт со дна ;</w:t>
      </w:r>
    </w:p>
    <w:p>
      <w:pPr>
        <w:pStyle w:val="22"/>
        <w:widowControl/>
        <w:spacing w:lineRule="auto" w:line="360"/>
        <w:ind w:firstLine="720"/>
        <w:rPr/>
      </w:pPr>
      <w:r>
        <w:rPr/>
        <w:t xml:space="preserve">б) запроектировать в виде либо деревянного квадратного колодца а*а и глубиной </w:t>
      </w:r>
      <w:r>
        <w:rPr>
          <w:lang w:val="en-US"/>
        </w:rPr>
        <w:t>h</w:t>
      </w:r>
      <w:r>
        <w:rPr/>
        <w:t xml:space="preserve"> , либо в виде круглого колодца из стандартной фальцевой железобетонной трубы диаметром </w:t>
      </w:r>
      <w:r>
        <w:rPr>
          <w:lang w:val="en-US"/>
        </w:rPr>
        <w:t>d</w:t>
      </w:r>
      <w:r>
        <w:rPr/>
        <w:t xml:space="preserve"> 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) вместимость зумпфа принимается больше чем Q притока за 5 минут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W</w:t>
      </w:r>
      <w:r>
        <w:rPr/>
        <w:t>зум=</w:t>
      </w:r>
      <w:r>
        <w:rPr>
          <w:lang w:val="en-US"/>
        </w:rPr>
        <w:t>Q</w:t>
      </w:r>
      <w:r>
        <w:rPr/>
        <w:t>пр</w:t>
      </w:r>
      <w:r>
        <w:rPr>
          <w:lang w:val="en-US"/>
        </w:rPr>
        <w:t>t</w:t>
      </w:r>
      <w:r>
        <w:rPr/>
        <w:tab/>
        <w:tab/>
        <w:tab/>
        <w:tab/>
        <w:tab/>
        <w:t xml:space="preserve"> (20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W</w:t>
      </w:r>
      <w:r>
        <w:rPr/>
        <w:t>зум=0,021228*300=6,3684 м3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Я тебя люблю Принимаем высоту зумпфа </w:t>
      </w:r>
      <w:r>
        <w:rPr>
          <w:lang w:val="en-US"/>
        </w:rPr>
        <w:t>h</w:t>
      </w:r>
      <w:r>
        <w:rPr/>
        <w:t xml:space="preserve">зп=2 м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a</w:t>
      </w:r>
      <w:r>
        <w:rPr/>
        <w:t>=</w:t>
      </w:r>
      <w:r>
        <w:rPr/>
        <w:drawing>
          <wp:inline distT="0" distB="0" distL="0" distR="0">
            <wp:extent cx="1219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Принимаем зумпф квадратного сечения с размерами </w:t>
      </w:r>
      <w:r>
        <w:rPr>
          <w:lang w:val="en-US"/>
        </w:rPr>
        <w:t>a</w:t>
      </w:r>
      <w:r>
        <w:rPr/>
        <w:t xml:space="preserve">=1,8м; </w:t>
      </w:r>
      <w:r>
        <w:rPr>
          <w:lang w:val="en-US"/>
        </w:rPr>
        <w:t>a</w:t>
      </w:r>
      <w:r>
        <w:rPr/>
        <w:t xml:space="preserve">=1,8м; и высотой </w:t>
      </w:r>
      <w:r>
        <w:rPr>
          <w:lang w:val="en-US"/>
        </w:rPr>
        <w:t>h</w:t>
      </w:r>
      <w:r>
        <w:rPr/>
        <w:t xml:space="preserve">=2м, объём которого </w:t>
      </w:r>
      <w:r>
        <w:rPr>
          <w:lang w:val="en-US"/>
        </w:rPr>
        <w:t>W</w:t>
      </w:r>
      <w:r>
        <w:rPr/>
        <w:t xml:space="preserve">зп=6,48 м3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t</w:t>
      </w:r>
      <w:r>
        <w:rPr/>
        <w:t xml:space="preserve">=305 </w:t>
      </w:r>
      <w:r>
        <w:rPr>
          <w:lang w:val="en-US"/>
        </w:rPr>
        <w:t>c</w:t>
      </w:r>
      <w:r>
        <w:br w:type="page"/>
      </w:r>
    </w:p>
    <w:p>
      <w:pPr>
        <w:pStyle w:val="Heading9"/>
        <w:widowControl/>
        <w:spacing w:lineRule="auto" w:line="360"/>
        <w:ind w:firstLine="720"/>
        <w:rPr/>
      </w:pPr>
      <w:r>
        <w:rPr>
          <w:i w:val="false"/>
          <w:u w:val="none"/>
        </w:rPr>
        <w:t>4.Подбор насосной установки</w:t>
      </w:r>
    </w:p>
    <w:p>
      <w:pPr>
        <w:pStyle w:val="22"/>
        <w:widowControl/>
        <w:spacing w:lineRule="auto" w:line="360"/>
        <w:ind w:firstLine="720"/>
        <w:jc w:val="center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22"/>
        <w:widowControl/>
        <w:spacing w:lineRule="auto" w:line="360"/>
        <w:ind w:firstLine="720"/>
        <w:rPr/>
      </w:pPr>
      <w:r>
        <w:rPr/>
        <w:t>Насос обеспечивает перекачку собранного фильтрата в приемник удаляемой воды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а) в черте населенного пункта – ливневые канализационные сет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б) в окрестной местности – близлежащие водоемы, овраги.</w:t>
      </w:r>
    </w:p>
    <w:p>
      <w:pPr>
        <w:pStyle w:val="Heading8"/>
        <w:widowControl/>
        <w:spacing w:lineRule="auto" w:line="360"/>
        <w:ind w:firstLine="72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бщие рекомендации к расчету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1.</w:t>
        <w:tab/>
        <w:t>Остановка насоса при достижении минимального уровня воды в зумпфе и пуск ее в момент достижения максимального наполнения зумпфа должна производится по сигналу датчика уровня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2.</w:t>
        <w:tab/>
        <w:t>По СНиПу обязательно назначается на 1</w:t>
      </w:r>
      <w:r>
        <w:rPr>
          <w:rFonts w:ascii="Symbol" w:hAnsi="Symbol"/>
          <w:sz w:val="28"/>
        </w:rPr>
        <w:t>¸</w:t>
      </w:r>
      <w:r>
        <w:rPr/>
        <w:t>2 рабочих насоса 1 резервный;</w:t>
      </w:r>
    </w:p>
    <w:p>
      <w:pPr>
        <w:pStyle w:val="22"/>
        <w:widowControl/>
        <w:spacing w:lineRule="auto" w:line="360"/>
        <w:ind w:firstLine="720"/>
        <w:rPr/>
      </w:pPr>
      <w:r>
        <w:rPr/>
        <w:t xml:space="preserve">3.Подача насоса должна быть больше притока воды </w:t>
      </w:r>
      <w:r>
        <w:rPr>
          <w:lang w:val="en-US"/>
        </w:rPr>
        <w:t>Q</w:t>
      </w:r>
      <w:r>
        <w:rPr/>
        <w:t xml:space="preserve">нас&gt;1,5 </w:t>
      </w:r>
      <w:r>
        <w:rPr>
          <w:lang w:val="en-US"/>
        </w:rPr>
        <w:t>Q</w:t>
      </w:r>
      <w:r>
        <w:rPr/>
        <w:t>пр 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4.</w:t>
        <w:tab/>
        <w:t>Напор насоса должен обеспечивать перекачку воды, т.е. Ннас&gt; Нрасч;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5.</w:t>
        <w:tab/>
        <w:t>При выборе погружного насоса ГНОМ необходимо учитывать его размер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4.1 Расчет системы всасывающей и напорной сети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редпосылки</w:t>
      </w:r>
    </w:p>
    <w:p>
      <w:pPr>
        <w:pStyle w:val="13"/>
        <w:widowControl/>
        <w:spacing w:lineRule="auto" w:line="360"/>
        <w:ind w:left="0" w:firstLine="720"/>
        <w:rPr/>
      </w:pPr>
      <w:r>
        <w:rPr/>
        <w:t>а) Скорость во всасывающем и напорном трубопроводе в первом приближении принимается равной 1м/с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б) На практике, обычно диаметр всасывающего трубопровода больше диаметра напорного, поэтому скорость во всасывающей линии около 0,7м/с, а в напор ной около 1м/с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) Всасывающая линия рассчитывается с учетом потерь в местных сопротивлениях (короткий трубопровод)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г) Напорная линия рассчитывается как простой трубопровод без учета местных потерь</w:t>
      </w:r>
    </w:p>
    <w:p>
      <w:pPr>
        <w:pStyle w:val="Heading8"/>
        <w:widowControl/>
        <w:spacing w:lineRule="auto" w:line="360"/>
        <w:ind w:firstLine="72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Напорная линия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1.</w:t>
        <w:tab/>
        <w:t xml:space="preserve">Определяется диаметр напорного трубопровода из уравнения неразрывности потока, принимая скорость в нем </w:t>
      </w:r>
      <w:r>
        <w:rPr>
          <w:lang w:val="en-US"/>
        </w:rPr>
        <w:t>V</w:t>
      </w:r>
      <w:r>
        <w:rPr/>
        <w:t>=1м/с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/>
        <w:t>=</w:t>
      </w:r>
      <w:r>
        <w:rPr/>
        <w:drawing>
          <wp:inline distT="0" distB="0" distL="0" distR="0">
            <wp:extent cx="6096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 xml:space="preserve"> (21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d</w:t>
      </w:r>
      <w:r>
        <w:rPr/>
        <w:t>=</w:t>
      </w:r>
      <w:r>
        <w:rPr/>
        <w:drawing>
          <wp:inline distT="0" distB="0" distL="0" distR="0">
            <wp:extent cx="14351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  <w:tab/>
        <w:tab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По таблице [1] принимается стандартный диаметр dст=0,175 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2. Для выбранного стандартного диаметра уточняем скорость в трубопроводе – фактическая скорость </w:t>
      </w:r>
      <w:r>
        <w:rPr>
          <w:lang w:val="en-US"/>
        </w:rPr>
        <w:t>V</w:t>
      </w:r>
      <w:r>
        <w:rPr/>
        <w:t>ф=0,883 м/с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3. Определяются потери напора по длине по формуле Дарси-Вейсбаха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01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2)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l=lнап – длина трубы, отводящей фильтрат, т.е. расстояние от оси насоса до оси ливневого коллектора, принимается в курсовой работе равной 200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g=9,8 м/с2 -ускорение свободного падения ,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ascii="Symbol" w:hAnsi="Symbol"/>
          <w:sz w:val="28"/>
        </w:rPr>
        <w:t>l</w:t>
      </w:r>
      <w:r>
        <w:rPr/>
        <w:t xml:space="preserve"> - коэффициент гидравлического трения ( коэффициент Дарси), по формуле Артшул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970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3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где Кэ-эквивалентная равномерно зернистая шероховатость , для неновых труб Кэ=1,4 мм,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/>
        <w:t>е- число Рейнольдс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89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4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где ν- коэффициент кинематической вязкости , зависит от температуры жидкости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ν (</w:t>
      </w:r>
      <w:r>
        <w:rPr>
          <w:lang w:val="en-US"/>
        </w:rPr>
        <w:t>t</w:t>
      </w:r>
      <w:r>
        <w:rPr/>
        <w:t>=200</w:t>
      </w:r>
      <w:r>
        <w:rPr>
          <w:lang w:val="en-US"/>
        </w:rPr>
        <w:t>C</w:t>
      </w:r>
      <w:r>
        <w:rPr/>
        <w:t>) = 0,0101 см2/с=0,00000101 м2/с</w:t>
      </w:r>
    </w:p>
    <w:p>
      <w:pPr>
        <w:pStyle w:val="Normal"/>
        <w:widowControl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17653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λ=0</w:t>
      </w:r>
      <w:r>
        <w:rPr/>
        <w:t>,03335</w:t>
      </w:r>
    </w:p>
    <w:p>
      <w:pPr>
        <w:pStyle w:val="Normal"/>
        <w:widowControl/>
        <w:spacing w:lineRule="auto" w:line="360"/>
        <w:ind w:firstLine="720"/>
        <w:jc w:val="both"/>
        <w:rPr>
          <w:lang w:val="en-US"/>
        </w:rPr>
      </w:pPr>
      <w:r>
        <w:rPr/>
        <w:drawing>
          <wp:inline distT="0" distB="0" distL="0" distR="0">
            <wp:extent cx="2438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Строится пьезометрическая линия р-р (рисунок 5), для чего назначается величина свободного напора Нсв=5</w:t>
      </w:r>
      <w:r>
        <w:rPr>
          <w:rFonts w:ascii="Symbol" w:hAnsi="Symbol"/>
          <w:sz w:val="28"/>
        </w:rPr>
        <w:t>¸</w:t>
      </w:r>
      <w:r>
        <w:rPr/>
        <w:t>10м (Из опыта строительного производства - так называемый запас).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Нсв=5 м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сасывающая лини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Всасывающую линию рассчитываем как короткую трубу, т.е. учитываем и местные , и линейные потери. Потери напора в местных сопротивлениях вычисляются по формуле Вейсбаха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398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25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rFonts w:ascii="Symbol" w:hAnsi="Symbol"/>
          <w:sz w:val="28"/>
        </w:rPr>
        <w:t>x</w:t>
      </w:r>
      <w:r>
        <w:rPr>
          <w:lang w:val="en-US"/>
        </w:rPr>
        <w:t>j</w:t>
      </w:r>
      <w:r>
        <w:rPr/>
        <w:t xml:space="preserve"> – коэффициент потерь в местных сопротивлениях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для сетки с клапаном </w:t>
      </w:r>
      <w:r>
        <w:rPr>
          <w:rFonts w:ascii="Symbol" w:hAnsi="Symbol"/>
          <w:sz w:val="28"/>
        </w:rPr>
        <w:t>x</w:t>
      </w:r>
      <w:r>
        <w:rPr/>
        <w:t>cкл=10 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для плавного поворота на 900 </w:t>
      </w:r>
      <w:r>
        <w:rPr>
          <w:rFonts w:ascii="Symbol" w:hAnsi="Symbol"/>
          <w:sz w:val="28"/>
        </w:rPr>
        <w:t>x</w:t>
      </w:r>
      <w:r>
        <w:rPr/>
        <w:t xml:space="preserve">пов=0,55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cкл= 0,3978 м ;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h </w:t>
      </w:r>
      <w:r>
        <w:rPr>
          <w:lang w:val="en-US"/>
        </w:rPr>
        <w:t>j</w:t>
      </w:r>
      <w:r>
        <w:rPr/>
        <w:t xml:space="preserve"> пов=0,02188 м 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16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Линейные потери определяются как сумма линейных потерь в горизонтальной и вертикальной части всасывающей линии по формуле Дарси-Вейсбаха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017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а) рассчитывается отдельно для вертикального участк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017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где - lв = hнаc - длина вертикального участка, определяется из геометрии расчетной схемы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lв =</w:t>
      </w:r>
      <w:r>
        <w:rPr>
          <w:lang w:val="en-US"/>
        </w:rPr>
        <w:t>Hk+(B+L)i+</w:t>
      </w:r>
      <w:r>
        <w:rPr/>
        <w:t>0,7+0,5=6,725 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870200" cy="453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б) рассчитывается отдельно для горизонтального участка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303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 </w:t>
      </w:r>
      <w:r>
        <w:rPr/>
        <w:t>где - lг – определяется из геометрии расчетной схемы (длина наклонного участка и расстояние от бровки до оси насоса, и половина ширины зумпфа на запас )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lг=15+0,5+0,5*1,8=16,4 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6289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170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Сумма всех потерь на всасывающей линии </w:t>
      </w:r>
      <w:r>
        <w:rPr>
          <w:lang w:val="en-US"/>
        </w:rPr>
        <w:t>hf</w:t>
      </w:r>
      <w:r>
        <w:rPr/>
        <w:t xml:space="preserve">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hf</w:t>
      </w:r>
      <w:r>
        <w:rPr/>
        <w:t>=</w:t>
      </w:r>
      <w:r>
        <w:rPr>
          <w:lang w:val="en-US"/>
        </w:rPr>
        <w:t>hj</w:t>
      </w:r>
      <w:r>
        <w:rPr/>
        <w:t>+</w:t>
      </w:r>
      <w:r>
        <w:rPr>
          <w:lang w:val="en-US"/>
        </w:rPr>
        <w:t>hl</w:t>
      </w:r>
      <w:r>
        <w:rPr/>
        <w:t>=0,175+0,42=0,595 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Строится напорная Е-Е и пьезометрическая р-р линии (рис.5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</w:p>
    <w:p>
      <w:pPr>
        <w:pStyle w:val="Heading8"/>
        <w:widowControl/>
        <w:spacing w:lineRule="auto" w:line="360"/>
        <w:ind w:firstLine="720"/>
        <w:jc w:val="center"/>
        <w:rPr>
          <w:i w:val="false"/>
          <w:i w:val="false"/>
          <w:u w:val="none"/>
        </w:rPr>
      </w:pPr>
      <w:r>
        <w:rPr>
          <w:i w:val="false"/>
          <w:u w:val="none"/>
        </w:rPr>
        <w:t>4.2 Подбор марки насоса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22"/>
        <w:widowControl/>
        <w:spacing w:lineRule="auto" w:line="360"/>
        <w:ind w:firstLine="720"/>
        <w:rPr/>
      </w:pPr>
      <w:r>
        <w:rPr/>
        <w:t>Насос назначается из трех характеристик: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-</w:t>
        <w:tab/>
        <w:t>производительность Qнас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-</w:t>
        <w:tab/>
        <w:t>напор Н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-</w:t>
        <w:tab/>
        <w:t>вакуум Нвак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Qнас=1,5 Qпр=1,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021288=0,0311 м3/с =112 м3/час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= Нман+</w:t>
      </w:r>
      <w:r>
        <w:rPr/>
        <w:drawing>
          <wp:inline distT="0" distB="0" distL="0" distR="0">
            <wp:extent cx="254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ман=</w:t>
      </w:r>
      <w:r>
        <w:rPr>
          <w:lang w:val="en-US"/>
        </w:rPr>
        <w:t>hl</w:t>
      </w:r>
      <w:r>
        <w:rPr/>
        <w:t>нап+</w:t>
      </w:r>
      <w:r>
        <w:rPr>
          <w:lang w:val="en-US"/>
        </w:rPr>
        <w:t>H</w:t>
      </w:r>
      <w:r>
        <w:rPr/>
        <w:t>св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ман=1,516+5=6,516 м 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4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725 м 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/>
        <w:t>=6,516+6,725=13,241 м 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Фактический вакуум определяется с помощью уравнения Бернулли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019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6)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Для плоскости сравнения 0-0 и выбранных сеч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 xml:space="preserve"> будем иметь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2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6343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057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191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58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609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08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Уравнение </w:t>
      </w:r>
      <w:r>
        <w:rPr/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образуется в следующий вид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241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где hf= 0,595 м 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4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725 м ;</w:t>
      </w:r>
    </w:p>
    <w:p>
      <w:pPr>
        <w:pStyle w:val="Normal"/>
        <w:widowControl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130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Характеристики насоса 6К-12: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-</w:t>
        <w:tab/>
        <w:t xml:space="preserve">подача </w:t>
      </w:r>
      <w:r>
        <w:rPr>
          <w:lang w:val="en-US"/>
        </w:rPr>
        <w:t>Q</w:t>
      </w:r>
      <w:r>
        <w:rPr/>
        <w:t xml:space="preserve"> =160 м3/час;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-</w:t>
        <w:tab/>
        <w:t xml:space="preserve">напор </w:t>
      </w:r>
      <w:r>
        <w:rPr>
          <w:lang w:val="en-US"/>
        </w:rPr>
        <w:t>H</w:t>
      </w:r>
      <w:r>
        <w:rPr/>
        <w:t>=20,1 м;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-</w:t>
        <w:tab/>
        <w:t xml:space="preserve">вакуум </w:t>
      </w:r>
      <w:r>
        <w:rPr>
          <w:lang w:val="en-US"/>
        </w:rPr>
        <w:t>H</w:t>
      </w:r>
      <w:r>
        <w:rPr/>
        <w:t>вак=7,9 м;</w:t>
      </w:r>
    </w:p>
    <w:p>
      <w:pPr>
        <w:pStyle w:val="Normal"/>
        <w:widowControl/>
        <w:tabs>
          <w:tab w:val="clear" w:pos="720"/>
          <w:tab w:val="left" w:pos="1440" w:leader="none"/>
        </w:tabs>
        <w:spacing w:lineRule="auto" w:line="360"/>
        <w:ind w:firstLine="720"/>
        <w:jc w:val="both"/>
        <w:rPr/>
      </w:pPr>
      <w:r>
        <w:rPr/>
        <w:t>-</w:t>
        <w:tab/>
        <w:t xml:space="preserve">мощность двигателя </w:t>
      </w:r>
      <w:r>
        <w:rPr>
          <w:lang w:val="en-US"/>
        </w:rPr>
        <w:t>N</w:t>
      </w:r>
      <w:r>
        <w:rPr/>
        <w:t>=28 кВт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5</w:t>
      </w:r>
      <w:r>
        <w:rPr>
          <w:b/>
          <w:i/>
        </w:rPr>
        <w:t xml:space="preserve"> </w:t>
      </w:r>
      <w:r>
        <w:rPr>
          <w:b/>
        </w:rPr>
        <w:t>Расчет ливневого коллектора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Назначение ливневого коллектора: ливневой коллектор служит для транспортировки отводящихся вод в очистные сооружения.</w:t>
      </w:r>
    </w:p>
    <w:p>
      <w:pPr>
        <w:pStyle w:val="22"/>
        <w:widowControl/>
        <w:spacing w:lineRule="auto" w:line="360"/>
        <w:ind w:firstLine="720"/>
        <w:rPr/>
      </w:pPr>
      <w:r>
        <w:rPr/>
        <w:t>Ливневые коллекторы выполняются в виде каналов замкнутого поперечного профиля.</w:t>
      </w:r>
    </w:p>
    <w:p>
      <w:pPr>
        <w:pStyle w:val="22"/>
        <w:widowControl/>
        <w:spacing w:lineRule="auto" w:line="360"/>
        <w:ind w:firstLine="720"/>
        <w:rPr/>
      </w:pPr>
      <w:r>
        <w:rPr/>
        <w:t>Гидравлический расчет в условиях безнапорного равномерного движения выполняется по формуле Шези:</w:t>
      </w:r>
    </w:p>
    <w:p>
      <w:pPr>
        <w:pStyle w:val="22"/>
        <w:widowControl/>
        <w:spacing w:lineRule="auto" w:line="360"/>
        <w:ind w:firstLine="720"/>
        <w:rPr/>
      </w:pPr>
      <w:r>
        <w:rPr/>
        <w:drawing>
          <wp:inline distT="0" distB="0" distL="0" distR="0">
            <wp:extent cx="1016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spacing w:lineRule="auto" w:line="360"/>
        <w:ind w:firstLine="720"/>
        <w:rPr/>
      </w:pPr>
      <w:r>
        <w:rPr/>
        <w:t>Формула расхода:</w:t>
        <w:tab/>
      </w:r>
    </w:p>
    <w:p>
      <w:pPr>
        <w:pStyle w:val="22"/>
        <w:widowControl/>
        <w:spacing w:lineRule="auto" w:line="360"/>
        <w:ind w:firstLine="720"/>
        <w:rPr/>
      </w:pPr>
      <w:r>
        <w:rPr/>
        <w:drawing>
          <wp:inline distT="0" distB="0" distL="0" distR="0">
            <wp:extent cx="1181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spacing w:lineRule="auto" w:line="360"/>
        <w:ind w:firstLine="720"/>
        <w:rPr/>
      </w:pPr>
      <w:r>
        <w:rPr/>
        <w:t>При расчёте канализационного коллектора используется метод расчёта по модулю расхода[12] , для этого необходимо определить расходы и скорости для различных степеней наполнения коллектора а=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d</w:t>
      </w:r>
      <w:r>
        <w:rPr/>
        <w:t>, как некоторой части от расхода и скорости, соответствующей его полному наполнению.</w:t>
      </w:r>
    </w:p>
    <w:p>
      <w:pPr>
        <w:pStyle w:val="22"/>
        <w:widowControl/>
        <w:spacing w:lineRule="auto" w:line="360"/>
        <w:ind w:firstLine="720"/>
        <w:rPr/>
      </w:pPr>
      <w:r>
        <w:rPr/>
        <w:drawing>
          <wp:inline distT="0" distB="0" distL="0" distR="0">
            <wp:extent cx="7620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(27)</w:t>
      </w:r>
    </w:p>
    <w:p>
      <w:pPr>
        <w:pStyle w:val="22"/>
        <w:widowControl/>
        <w:spacing w:lineRule="auto" w:line="360"/>
        <w:ind w:firstLine="720"/>
        <w:rPr/>
      </w:pPr>
      <w:r>
        <w:rPr/>
        <w:drawing>
          <wp:inline distT="0" distB="0" distL="0" distR="0">
            <wp:extent cx="774065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(28)</w:t>
      </w:r>
    </w:p>
    <w:p>
      <w:pPr>
        <w:pStyle w:val="22"/>
        <w:widowControl/>
        <w:spacing w:lineRule="auto" w:line="360"/>
        <w:ind w:firstLine="720"/>
        <w:rPr/>
      </w:pPr>
      <w:r>
        <w:rPr/>
        <w:t>где - В и А коэффициенты зависящие от формы поперечного профиля и степени наполнения канала(</w:t>
      </w:r>
      <w:r>
        <w:rPr>
          <w:lang w:val="en-US"/>
        </w:rPr>
        <w:t>a</w:t>
      </w:r>
      <w:r>
        <w:rPr/>
        <w:t>), определяются по графику «Рыбка» [1];</w:t>
      </w:r>
    </w:p>
    <w:p>
      <w:pPr>
        <w:pStyle w:val="22"/>
        <w:widowControl/>
        <w:spacing w:lineRule="auto" w:line="360"/>
        <w:ind w:firstLine="720"/>
        <w:rPr/>
      </w:pPr>
      <w:r>
        <w:rPr/>
        <w:t>- Wп и Kп модули скорости и расхода при полном наполнении коллектора [1,5]</w:t>
      </w:r>
    </w:p>
    <w:p>
      <w:pPr>
        <w:pStyle w:val="22"/>
        <w:widowControl/>
        <w:spacing w:lineRule="auto" w:line="360"/>
        <w:ind w:firstLine="720"/>
        <w:rPr/>
      </w:pPr>
      <w:r>
        <w:rPr/>
        <w:t xml:space="preserve">- </w:t>
      </w:r>
      <w:r>
        <w:rPr>
          <w:lang w:val="en-US"/>
        </w:rPr>
        <w:t>Q</w:t>
      </w:r>
      <w:r>
        <w:rPr/>
        <w:t xml:space="preserve"> – подача насоса. </w:t>
      </w:r>
    </w:p>
    <w:p>
      <w:pPr>
        <w:pStyle w:val="22"/>
        <w:widowControl/>
        <w:spacing w:lineRule="auto" w:line="360"/>
        <w:ind w:firstLine="720"/>
        <w:rPr/>
      </w:pPr>
      <w:r>
        <w:rPr/>
        <w:t>Расчет выполняется с учетом некоторых замечаний:</w:t>
      </w:r>
    </w:p>
    <w:p>
      <w:pPr>
        <w:pStyle w:val="22"/>
        <w:widowControl/>
        <w:tabs>
          <w:tab w:val="clear" w:pos="720"/>
          <w:tab w:val="left" w:pos="1440" w:leader="none"/>
        </w:tabs>
        <w:spacing w:lineRule="auto" w:line="360"/>
        <w:ind w:firstLine="720"/>
        <w:rPr/>
      </w:pPr>
      <w:r>
        <w:rPr/>
        <w:t>-</w:t>
        <w:tab/>
        <w:t>в практике строительного производства обычно принимают степень наполнения равную а=0,5-0,7;</w:t>
      </w:r>
    </w:p>
    <w:p>
      <w:pPr>
        <w:pStyle w:val="22"/>
        <w:widowControl/>
        <w:tabs>
          <w:tab w:val="clear" w:pos="720"/>
          <w:tab w:val="left" w:pos="1440" w:leader="none"/>
        </w:tabs>
        <w:spacing w:lineRule="auto" w:line="360"/>
        <w:ind w:firstLine="720"/>
        <w:rPr/>
      </w:pPr>
      <w:r>
        <w:rPr/>
        <w:t>-</w:t>
        <w:tab/>
        <w:t>коэффициент шероховатости канализационных труб n принимают равным n=0,011-0,014, принимаем n=0,013;</w:t>
      </w:r>
    </w:p>
    <w:p>
      <w:pPr>
        <w:pStyle w:val="22"/>
        <w:widowControl/>
        <w:tabs>
          <w:tab w:val="clear" w:pos="720"/>
          <w:tab w:val="left" w:pos="1440" w:leader="none"/>
        </w:tabs>
        <w:spacing w:lineRule="auto" w:line="360"/>
        <w:ind w:firstLine="720"/>
        <w:rPr/>
      </w:pPr>
      <w:r>
        <w:rPr/>
        <w:t>-</w:t>
        <w:tab/>
        <w:t xml:space="preserve"> уклон коллектора принимается в пределах i=0,001-0,005.</w:t>
      </w:r>
    </w:p>
    <w:p>
      <w:pPr>
        <w:pStyle w:val="22"/>
        <w:widowControl/>
        <w:spacing w:lineRule="auto" w:line="360"/>
        <w:ind w:firstLine="720"/>
        <w:rPr/>
      </w:pPr>
      <w:r>
        <w:rPr/>
        <w:t>1. С графика «Рыбка» [1] снимается значение А для заданной степени наполнения а=0,6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А=0,6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2. Определяется модуль расхода </w:t>
      </w:r>
      <w:r>
        <w:rPr/>
        <w:drawing>
          <wp:inline distT="0" distB="0" distL="0" distR="0">
            <wp:extent cx="215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7406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i</w:t>
      </w:r>
      <w:r>
        <w:rPr/>
        <w:t>=0,005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256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/с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3.Из таблицы [1] подбираются по высчитанному модулю расхода Кп и коэффициенту шероховатости n=0,013 ближайший диаметр d=300мм и соответствующие табличные данные КТ=0,971м3/с и W</w:t>
      </w:r>
      <w:r>
        <w:rPr>
          <w:lang w:val="en-US"/>
        </w:rPr>
        <w:t>n</w:t>
      </w:r>
      <w:r>
        <w:rPr/>
        <w:t>Т=13,75м/с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4.Уточняется истинное значение наполнения коллектора, соответствующее принятым модулю расхода и модулю скорости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553335</wp:posOffset>
                </wp:positionH>
                <wp:positionV relativeFrom="paragraph">
                  <wp:posOffset>895350</wp:posOffset>
                </wp:positionV>
                <wp:extent cx="1994535" cy="444500"/>
                <wp:effectExtent l="0" t="0" r="0" b="0"/>
                <wp:wrapTopAndBottom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6700" cy="444500"/>
                                  <wp:effectExtent l="0" t="0" r="0" b="0"/>
                                  <wp:docPr id="4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3" t="-81" r="-2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35pt;mso-wrap-distance-left:0pt;mso-wrap-distance-right:0pt;mso-wrap-distance-top:0pt;mso-wrap-distance-bottom:0pt;margin-top:70.5pt;mso-position-vertical-relative:text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6700" cy="444500"/>
                            <wp:effectExtent l="0" t="0" r="0" b="0"/>
                            <wp:docPr id="4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3" t="-81" r="-2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7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5.По графику «Рыбка» для вычисленного значения А=0,65 определяется степень наполнения аф=0,57 , этому наполнению соответствует В=1,07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909570</wp:posOffset>
                </wp:positionH>
                <wp:positionV relativeFrom="paragraph">
                  <wp:posOffset>-95250</wp:posOffset>
                </wp:positionV>
                <wp:extent cx="1169035" cy="444500"/>
                <wp:effectExtent l="0" t="0" r="0" b="0"/>
                <wp:wrapTopAndBottom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200" cy="444500"/>
                                  <wp:effectExtent l="0" t="0" r="0" b="0"/>
                                  <wp:docPr id="4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1" t="-81" r="-5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35pt;mso-wrap-distance-left:0pt;mso-wrap-distance-right:0pt;mso-wrap-distance-top:0pt;mso-wrap-distance-bottom:0pt;margin-top:-7.5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200" cy="444500"/>
                            <wp:effectExtent l="0" t="0" r="0" b="0"/>
                            <wp:docPr id="5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1" t="-81" r="-5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6.Глубина равномерного движения находится из формулы 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96900" cy="3937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11200" cy="2032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35100" cy="2032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7. Скорость движения определяется по формуле: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62000" cy="2540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51000" cy="2540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/с.</w:t>
      </w:r>
    </w:p>
    <w:p>
      <w:pPr>
        <w:pStyle w:val="Heading2"/>
        <w:widowControl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37640</wp:posOffset>
                </wp:positionH>
                <wp:positionV relativeFrom="paragraph">
                  <wp:posOffset>635</wp:posOffset>
                </wp:positionV>
                <wp:extent cx="2959100" cy="279400"/>
                <wp:effectExtent l="0" t="0" r="0" b="0"/>
                <wp:wrapTopAndBottom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2pt;mso-wrap-distance-left:0pt;mso-wrap-distance-right:0pt;mso-wrap-distance-top:0pt;mso-wrap-distance-bottom:0pt;margin-top:0.0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widowControl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1. Абрамов С.К. Найфельд Л.Р. Скричелло О.Б. Дренаж промышленных площадок и городских территорий.- М.: Гос. Издательство литературы по строительству и архитектуре , 1954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Грацианский М.Н. Инженерная мелиорация . М.: Издательство литературы по строительству , 1965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3. Калицун В.И. и др. Гидравлика ,водоснабжение и канализация –М.: Стройиздат,198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4. Козин В. Н. Расчет каналов имеющих замкнутый поперечный профиль в условиях безнапорного течения. - Горький.: ГИСИ, 1984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5. Курганов А. М., Федоров Н. Ф. Гидравлические расчеты систем водоснабжения и водоотведения. - Л.: Стройиздат, 1986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6. Насосы разные: Строительный каталог. Ч.10. Санитарно-техническое оборудование. Приборы и автоматические устройства. М.: ГПИ Сантехпроект,1984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7. Прозоров И.В. и др. Гидравлика , водоснабжение и канализация .М.: Высшая школа , 1990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8. СНиП 2.01.01.-82 «Строительная климатология и геофизика»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9. СниП 3.02.01-87 «Земляные сооружения, основания и фундаменты»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10. Справочник монтажника. Монтаж систем внешнего водоснабжения и канализации./Под ред. А. К. Перешивкина. - М.: Стройиздат, 1978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11. Справочник по гидравлическим расчетам /Под ред. П.Г.Киселева .М.: Энергия , 1972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12. Справочник проектировщика /Под ред. И.Г. Староверова//Внутренние санитарно-технические устройства Ч.1.- М.: Стройиздат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>13. Чугаев Р.Р Гидравлика.-Л.:Энергия ,1982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/>
        <w:t xml:space="preserve">14. Штеренлихт Д.В. Гидравлика .- М.: Энергоатомиздат,1984 </w:t>
      </w:r>
    </w:p>
    <w:sectPr>
      <w:headerReference w:type="default" r:id="rId55"/>
      <w:headerReference w:type="first" r:id="rId5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widowControl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2"/>
                      <w:widowControl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;Century Gothic" w:hAnsi="GOST type A;Century Gothic" w:cs="GOST type A;Century Gothic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ST type A;Century Gothic" w:hAnsi="GOST type A;Century Gothic" w:cs="GOST type A;Century Gothic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Основной шрифт абзаца1"/>
    <w:qFormat/>
    <w:rPr>
      <w:sz w:val="20"/>
    </w:rPr>
  </w:style>
  <w:style w:type="character" w:styleId="Style6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PageNumber">
    <w:name w:val="Page Number"/>
    <w:rPr>
      <w:rFonts w:cs="Times New Roman"/>
      <w:sz w:val="20"/>
    </w:rPr>
  </w:style>
  <w:style w:type="character" w:styleId="Style7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Верхний колонтитул1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13">
    <w:name w:val="Основной текст с отступом1"/>
    <w:basedOn w:val="Normal"/>
    <w:qFormat/>
    <w:pPr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tyle13">
    <w:name w:val="Цитата"/>
    <w:basedOn w:val="Normal"/>
    <w:qFormat/>
    <w:pPr>
      <w:tabs>
        <w:tab w:val="clear" w:pos="720"/>
        <w:tab w:val="left" w:pos="6330" w:leader="none"/>
      </w:tabs>
      <w:spacing w:before="120" w:after="120"/>
      <w:ind w:left="301" w:right="-312" w:hanging="0"/>
    </w:pPr>
    <w:rPr>
      <w:spacing w:val="10"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1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7.wmf"/><Relationship Id="rId36" Type="http://schemas.openxmlformats.org/officeDocument/2006/relationships/image" Target="media/image32.wmf"/><Relationship Id="rId37" Type="http://schemas.openxmlformats.org/officeDocument/2006/relationships/image" Target="media/image23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36.wmf"/><Relationship Id="rId54" Type="http://schemas.openxmlformats.org/officeDocument/2006/relationships/image" Target="media/image46.wmf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45:00Z</dcterms:created>
  <dc:creator>User</dc:creator>
  <dc:description/>
  <cp:keywords/>
  <dc:language>en-US</dc:language>
  <cp:lastModifiedBy>SYSTEM</cp:lastModifiedBy>
  <dcterms:modified xsi:type="dcterms:W3CDTF">2011-09-12T03:45:00Z</dcterms:modified>
  <cp:revision>2</cp:revision>
  <dc:subject/>
  <dc:title>Нижегородский государственный архитектурно-строительный университет</dc:title>
</cp:coreProperties>
</file>