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 «Луговые почв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sz w:val="28"/>
          <w:szCs w:val="28"/>
        </w:rPr>
        <w:t>1. Общее понятие о луговых почвах. Их классификация</w:t>
      </w:r>
    </w:p>
    <w:p>
      <w:pPr>
        <w:pStyle w:val="Normal"/>
        <w:spacing w:lineRule="auto" w:line="36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.Лугово-чернозёмные почвы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sz w:val="28"/>
          <w:szCs w:val="28"/>
        </w:rPr>
        <w:t>2.1 Общая характеристика лугово-черноземных почв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sz w:val="28"/>
          <w:szCs w:val="28"/>
        </w:rPr>
        <w:t>2.2 Свойства лугово-черноземных почв</w:t>
      </w:r>
    </w:p>
    <w:p>
      <w:pPr>
        <w:pStyle w:val="Normal"/>
        <w:spacing w:lineRule="auto" w:line="36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3.Семейство луговых кальций-гумусовых почв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sz w:val="28"/>
          <w:szCs w:val="28"/>
        </w:rPr>
        <w:t>3.1 Условия образования и генетические особенности</w:t>
      </w:r>
    </w:p>
    <w:p>
      <w:pPr>
        <w:pStyle w:val="Normal"/>
        <w:spacing w:lineRule="auto" w:line="36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4. Почвы семейства луговых кальций-гумусовых</w:t>
      </w:r>
    </w:p>
    <w:p>
      <w:pPr>
        <w:pStyle w:val="Normal"/>
        <w:spacing w:lineRule="auto" w:line="36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bCs/>
          <w:sz w:val="28"/>
          <w:szCs w:val="28"/>
        </w:rPr>
        <w:t>1. Общее понятие о луговых почвах. Их классификация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bCs/>
          <w:sz w:val="28"/>
          <w:szCs w:val="28"/>
        </w:rPr>
        <w:t>Луговые почвы</w:t>
      </w:r>
      <w:r>
        <w:rPr>
          <w:rFonts w:cs="Arial"/>
          <w:sz w:val="28"/>
          <w:szCs w:val="28"/>
        </w:rPr>
        <w:t xml:space="preserve"> – это почвы, формирующиеся под луговой </w:t>
      </w:r>
      <w:r>
        <w:rPr>
          <w:rFonts w:cs="Arial"/>
          <w:color w:val="000000"/>
          <w:sz w:val="28"/>
          <w:szCs w:val="28"/>
        </w:rPr>
        <w:t>растительностью. Существует множество различных классификаций поч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личают группы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бственно луговые почвы степей и полупустынь, с гумусовым горизонтом 20—40 см, формирующиеся под влиянием неглубоких грунтовых в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- аллювиально-луговые почвы, с гумусовым горизонтом различной мощности, образующиеся в поймах и дельтах рек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горно-луговые почвы, с гумусовым горизонтом до 30 см, формирующиеся в высокогорных областях, обычно выше границы леса, под альпийской и субальпийской луговой растительностью и т.д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оответствии с действующей классификацией почв на территории Российской Федерации выделено свыше 100 типов почв, каждый из которых включает десятки подтипов, родов и видов почв. Ниже дан фрагмент классификации наиболее широко распространенных типов почв России с разделением на основные подтипы, каждый из которых, в свою очередь, включает ряд «фациальных подтипов» в соответствии с термическим режимом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8290" cy="187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говые почвы - тип почв, формирующихся под луговой растительностью в условиях повышенного поверхностного увлажнения и/или постоянной связи с грунтовыми водами. Луговые почвы характеризуются наличием глеевого горизонта в нижней части профиля, хорошо развитым гумусовым горизонтом, часто засолены и карбонат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Лугово-черноземные поч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1 Общая характеристика лугово-черноземных поч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iCs/>
          <w:sz w:val="28"/>
          <w:szCs w:val="28"/>
        </w:rPr>
        <w:t xml:space="preserve">Лугово-черноземные почвы </w:t>
      </w:r>
      <w:r>
        <w:rPr>
          <w:rFonts w:cs="Arial"/>
          <w:sz w:val="28"/>
          <w:szCs w:val="28"/>
        </w:rPr>
        <w:t>— это полугидроморфные аналоги черноземов, богатые темноокрашенным гумусом почвы с почвенно-грунтовыми водами на глубине 3—7 м, формирующиеся под травяными ценозами лесостепи и степи суббореального пояса в относительно пониженных элементах рельефа. Как самостоятельный тип они были описаны и исследованы советскими почвоведами (Н.П. Белов, Е.В. Лобова, 1930) под названием «луговые чернозем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угово-черноземные почвы распространены пятнами среди черноземов на плоских слабодренированных водоразделах и надпойменных террасах степных рек. Здесь благодаря слабой расчлененности рельефа атмосферные осадки в меньшей степени стекают в гидрографическую сеть, что обусловливает повышенное увлажнение по сравнению с почвами расчлененных пространств. На этих элементах рельефа уровень грунтовых вод повышен и влияние их на почвообразование усилено. На хорошо дренированных возвышенностях лугово-черноземные почвы занимают понижения мезорельеф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рфологическое строение лугово-черноземных почв в общих чертах сходно со строением черноземов. Отличительными признаками являются: нарастание влажности сверху вниз по профилю вплоть до уровня почвенно-грунтовых вод, железомарганцевые образования и пятна оглеения в нижней части профиля, повышенная гумусность верхней части гумусового горизонта. При недостаточно внимательном изучении морфологии, при мелкопрофильных исследованиях лугово-черноземные почвы от черноземов нередко не отделя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2 Свойства лугово-черноземных поч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о своим свойствам лугово-черноземные почвы также близки к черноземам. Ил, К2О3 и 8Юг равномерно распределены по профилю лугово-черноземных почв, принадлежащих к роду обычных. По содержанию и запасам гумуса они несколько превосходят черноземы, в составе их гумуса относительное содержание гуминовых кислот выше, чем в черноземах. В типичных черноземах Среднерусской возвышенности запас гумуса в метровой толще колеблется в пределах 500—650 т/га, в лугово-черноземных почвах Окско-Донской низменности — 600—750 т/га, отношение С : С</w:t>
      </w:r>
      <w:r>
        <w:rPr>
          <w:rFonts w:cs="Arial"/>
          <w:sz w:val="28"/>
          <w:szCs w:val="28"/>
          <w:vertAlign w:val="subscript"/>
        </w:rPr>
        <w:t>фк</w:t>
      </w:r>
      <w:r>
        <w:rPr>
          <w:rFonts w:cs="Arial"/>
          <w:sz w:val="28"/>
          <w:szCs w:val="28"/>
        </w:rPr>
        <w:t xml:space="preserve"> в тех же черноземах составляет 1,3—1,8, в лугово-черноземных почвах — 2—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Благодаря, повышенной гумусности верхние горизонты лугово-черноземных почв обладают повышенной емкостью катионного обмена. Эта особенность связана с воздействием грунтовых вод. Реакция почвы близка к нейтральной; у почв, принадлежащих к разным родам, может быть отклонение в кислую или щелочную сторо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Практически все лугово-черноземные почвы имеют карбонатный горизонт; выделяются роды засоленных почв, нижняя часть профиля которых обогащена легкорастворимыми солями и гипсом, и солонцеватых почв, содержащих </w:t>
      </w:r>
      <w:r>
        <w:rPr>
          <w:rFonts w:cs="Arial"/>
          <w:sz w:val="28"/>
          <w:szCs w:val="28"/>
          <w:lang w:val="en-US"/>
        </w:rPr>
        <w:t>N</w:t>
      </w:r>
      <w:r>
        <w:rPr>
          <w:rFonts w:cs="Arial"/>
          <w:sz w:val="28"/>
          <w:szCs w:val="28"/>
        </w:rPr>
        <w:t>а</w:t>
      </w:r>
      <w:r>
        <w:rPr>
          <w:rFonts w:cs="Arial"/>
          <w:sz w:val="28"/>
          <w:szCs w:val="28"/>
          <w:vertAlign w:val="superscript"/>
        </w:rPr>
        <w:t>+</w:t>
      </w:r>
      <w:r>
        <w:rPr>
          <w:rFonts w:cs="Arial"/>
          <w:sz w:val="28"/>
          <w:szCs w:val="28"/>
        </w:rPr>
        <w:t xml:space="preserve"> в обменном комплек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угово-черноземные почвы в большинстве характеризуются тяжелым гранулометрическим составом. В составе илистой фракции по сравнению с черноземами большая доля принадлежит смешанослойным минералам, в результате чего эти почвы обогащены разбухающим компонентом. Содержание этих минералов в полугидроморфных почвах, развитых на лессовидных породах, может достигать 60%, тогда как в черноземах около 4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Они обладают зернистой водопрочной структурой, высокой порозностью гумусовых горизонтов (55—65%), наилучшей (по классификации Н.А. Качинского) водопроницаемостью, высокой водоудерживающей способ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угово-черноземные почвы формируются в таких условиях увлажнения, что сравнительно небольшие колебания в количестве атмосферных осадков и температуры могут привести к изменению типа водного режима. Многолетние засушливые периоды с уменьшением количества осадков на 100—200 мм могут привести к такому сокращению питания почвенно-грунтовых вод и понижению их уровня, что капиллярно-пленочная влага не будет достигать даже нижних почвенных горизонтов. По характеру водного режима лугово-черноземные почвы станут такими же, как авто-морфные черноземы. Многолетние влажные периоды вызывают подъем почвенно-грунтовых вод и переход лугово-черноземных почв в луговые. Изменение водного режима влечет за собой изменения в солевом режиме, характере гумусонакопления и других процессах почвообразования. Эта особенность лугово-черноземных почв — их чрезвычайно высокая чувствительность к атмосферному увлажнению — обусловливает сложность, истории их развития. Можно полагать, что в связи с изменениями климатической обстановки в голоцене эти почвы прошли стадию луговых почв, черноземов, несколько циклов засоления-рассоления-осолодения. Все эти этапы оставили след в свойствах лугово-черноземных почв, что позволяет считать их генезис весьма сложным и противоречив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одный режим лугово-черноземных почв, по классификации А.А. Роде, относится к типу выпотного, подтипу лугово-степного; по классификации В.А. Ковды — к типу промывного гидроморф-ного. Н.И. Базилевич определяет этот режим как попеременный промывной-десуктивно-выпотной. В последнем названии наиболее ясно отражается особенность этого режима, который характеризуется чередованием периодов глубокого промачивания почв талыми снеговыми водами и иногда обильными летними осадками и возвратного капиллярного поднятия влаги. В течение значительной части вегетационного периода сохраняется связь нижней части почвенного профиля с почвенно-грунтовыми водами через капиллярную кайму. Лугово-черноземные почвы значительно лучше увлажнены, чем черноз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лугово-черноземных почвах большое развитие получает дерновый процесс, активно развивается процесс миграции карбонатов, в нижней части профиля — процессы оглеения и гидроморфной аккумуляции карбоната кальция, гипса, легкорастворимых со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Эти почвы обладают более высоким плодородием по сравнению с черноземами из-за лучшей обеспеченности влагой. Преимущества этих почв особенно резко сказываются в засушливые г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Рациональное использование лугово-черноземных почв включает те же мероприятия, что и использование черноземов. Однако орошение их требует особенно внимательного подхода, поскольку. Здесь возможен очень быстрый подъем уровня почвенно-грунтовых вод с последующим заболачиванием и засо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СЕМЕЙСТВО ЛУГОВЫХ КАЛЬЦИЙ-ГУМУСОВЫХ ПОЧ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.1 Условия образования и генетические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13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уговые кальций-гумусовые почвы образуются в условиях окислительно-восстановительного режима, при близком залегании к поверхности слабоминерализованных вод гидрокарбонатно-кальциевого состава. Так как они обычно приурочены к понижениям рельефа — падинам, лиманам, низким террасам рек, — то временами они могут добавочно увлажняться благодаря поверхностному стоку. Однако основные их свойства связаны с жесткими грунтовыми водами — источником кальция.</w:t>
      </w:r>
    </w:p>
    <w:p>
      <w:pPr>
        <w:pStyle w:val="Normal"/>
        <w:shd w:fill="FFFFFF" w:val="clear"/>
        <w:tabs>
          <w:tab w:val="clear" w:pos="708"/>
          <w:tab w:val="left" w:pos="5213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ериодическое воздействие грунтовых вод, богатых гидрокарбонатом кальция, обусловливает нейтральную или слабощелочную реакцию всей почвенной толщи. Переход бикарбоната кальция в карбонат при повышении температуры растворов и увеличении степени их минерализации вследствие испарения и транспирации влаги сопровождается формированием в капиллярной кайме карбонатного аккумулятивного горизонта (5с</w:t>
      </w:r>
      <w:r>
        <w:rPr>
          <w:rFonts w:cs="Arial"/>
          <w:sz w:val="28"/>
          <w:szCs w:val="28"/>
          <w:vertAlign w:val="subscript"/>
        </w:rPr>
        <w:t>а</w:t>
      </w:r>
      <w:r>
        <w:rPr>
          <w:rFonts w:cs="Arial"/>
          <w:sz w:val="28"/>
          <w:szCs w:val="28"/>
        </w:rPr>
        <w:t>) в виде плотных мергелистых прослоев или скопления плотных карбонатных конкреций. В луговых почвах субтропических и тропических областей, где гидрогенное обызвесткование почв идет очень интенсивно, формируются мощные плотные горизонты — известковые хард-пэны, или горизонты «канкар». В умеренных поясах, где испарение менее значительно, гидрогенное обызвесткование проявляется меньше. Здесь карбонатные конкреции, как правило, Не сливаются в оплошную плиту, хотя количество их иногда очень оби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 некоторых луговых почвах умеренного пояса наряду с карбонатами кальция идет накопление приносимого с грунтовыми водами аморфного кремнезема. Он выделяется в порах и по граням структурных отдельностей в нижней и средней ча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823450</wp:posOffset>
                </wp:positionH>
                <wp:positionV relativeFrom="paragraph">
                  <wp:posOffset>5071745</wp:posOffset>
                </wp:positionV>
                <wp:extent cx="0" cy="36893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.5pt,399.35pt" to="773.5pt,428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848215</wp:posOffset>
                </wp:positionH>
                <wp:positionV relativeFrom="paragraph">
                  <wp:posOffset>4645025</wp:posOffset>
                </wp:positionV>
                <wp:extent cx="0" cy="6032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45pt,365.75pt" to="775.45pt,41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897110</wp:posOffset>
                </wp:positionH>
                <wp:positionV relativeFrom="paragraph">
                  <wp:posOffset>3968750</wp:posOffset>
                </wp:positionV>
                <wp:extent cx="0" cy="3234055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9.3pt,312.5pt" to="779.3pt,567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8"/>
          <w:szCs w:val="28"/>
        </w:rPr>
        <w:t xml:space="preserve">и профиля почв </w:t>
      </w:r>
      <w:r>
        <w:rPr>
          <w:rFonts w:cs="Arial"/>
          <w:bCs/>
          <w:sz w:val="28"/>
          <w:szCs w:val="28"/>
        </w:rPr>
        <w:t xml:space="preserve">в </w:t>
      </w:r>
      <w:r>
        <w:rPr>
          <w:rFonts w:cs="Arial"/>
          <w:sz w:val="28"/>
          <w:szCs w:val="28"/>
        </w:rPr>
        <w:t>виде белесой присыпки. Подобные луговые почвы Дальнего Востока, Приамурских прерий были изучены и описаны В.А. Ковдой, Ю.А. Ливеровским и др. (1957), В.А. Ковдой и: Б.А. Зимовцом и др. (1958), где гидроморфность почв поддерживается наличием длительно сезонномерзлого сло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остоянное воздействие на нижнюю часть профиля луговых почв близких грунтовых вод сопровождается восстановлением соединений железа. При подъеме грунтовых вод закисное железо главным образом в форме бикарбоната двухвалентного железа перемещается в верхнюю часть почвы, где окисляется и сегрегируется в мелкие (размером в дробинки) оолитовые конкреции. Обычно-подобному же перемещению и последующей сегрегации подвергаются соединения марганца. Железисто-марганцовистые конкреции или мелкие точечные рыхлые стяжения наиболее обильны в верхнем гумусовом горизонте, в нижней оклеенной части профиля преобладают карбонаты и фосфаты двухвалентного желе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Характер гумусового профиля луговых почв определяется обильными органическими остатками, поставляемыми травянистой луговой растительностью, и их гумификацией в среде, богатой кальцием. По данным Н.И. Базилевич (1965), ежегодное поступление органических остатков в лугово-черноземные почвы Остепененных лугов Западной Сибири составляет от 60 до 140 </w:t>
      </w:r>
      <w:r>
        <w:rPr>
          <w:rFonts w:cs="Arial"/>
          <w:iCs/>
          <w:sz w:val="28"/>
          <w:szCs w:val="28"/>
        </w:rPr>
        <w:t xml:space="preserve">Ц./га. </w:t>
      </w:r>
      <w:r>
        <w:rPr>
          <w:rFonts w:cs="Arial"/>
          <w:sz w:val="28"/>
          <w:szCs w:val="28"/>
        </w:rPr>
        <w:t xml:space="preserve">Несколько более половины опада приходится на подземную часть. Накопление химических элементов в биомассе остепненных лугов в той части ее, которая возвращается с опадом, лежит </w:t>
      </w:r>
      <w:r>
        <w:rPr>
          <w:rFonts w:cs="Arial"/>
          <w:bCs/>
          <w:sz w:val="28"/>
          <w:szCs w:val="28"/>
        </w:rPr>
        <w:t xml:space="preserve">в </w:t>
      </w:r>
      <w:r>
        <w:rPr>
          <w:rFonts w:cs="Arial"/>
          <w:sz w:val="28"/>
          <w:szCs w:val="28"/>
        </w:rPr>
        <w:t xml:space="preserve">пределах 330—680 </w:t>
      </w:r>
      <w:r>
        <w:rPr>
          <w:rFonts w:cs="Arial"/>
          <w:iCs/>
          <w:sz w:val="28"/>
          <w:szCs w:val="28"/>
        </w:rPr>
        <w:t xml:space="preserve">кг/га, </w:t>
      </w:r>
      <w:r>
        <w:rPr>
          <w:rFonts w:cs="Arial"/>
          <w:sz w:val="28"/>
          <w:szCs w:val="28"/>
        </w:rPr>
        <w:t xml:space="preserve">из них азота 110—160 </w:t>
      </w:r>
      <w:r>
        <w:rPr>
          <w:rFonts w:cs="Arial"/>
          <w:iCs/>
          <w:sz w:val="28"/>
          <w:szCs w:val="28"/>
        </w:rPr>
        <w:t xml:space="preserve">кг. </w:t>
      </w:r>
      <w:r>
        <w:rPr>
          <w:rFonts w:cs="Arial"/>
          <w:sz w:val="28"/>
          <w:szCs w:val="28"/>
        </w:rPr>
        <w:t>Доля главнейших органогенов составляет 40—60% от суммы зольных элементов. Содержание биогалогенов (Ма + С1 + 5</w:t>
      </w:r>
      <w:r>
        <w:rPr>
          <w:rFonts w:cs="Arial"/>
          <w:sz w:val="28"/>
          <w:szCs w:val="28"/>
          <w:vertAlign w:val="subscript"/>
        </w:rPr>
        <w:t>ИЗ</w:t>
      </w:r>
      <w:r>
        <w:rPr>
          <w:rFonts w:cs="Arial"/>
          <w:sz w:val="28"/>
          <w:szCs w:val="28"/>
        </w:rPr>
        <w:t>б) незначительно и редко достигает 10% от суммы зольных элементов, а обычно — 2—3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Для луговых черноземовидных почв прерий Дальнего Востока и Смеро-Восточного Китая В.А. Ковда (1959) приводит еще большие цифры емкости биологического кругооборота минеральных веществ — 2000 —3000 </w:t>
      </w:r>
      <w:r>
        <w:rPr>
          <w:rFonts w:cs="Arial"/>
          <w:iCs/>
          <w:sz w:val="28"/>
          <w:szCs w:val="28"/>
        </w:rPr>
        <w:t xml:space="preserve">кг/га </w:t>
      </w:r>
      <w:r>
        <w:rPr>
          <w:rFonts w:cs="Arial"/>
          <w:sz w:val="28"/>
          <w:szCs w:val="28"/>
        </w:rPr>
        <w:t>в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илие органических остатков, поступающих с наземным опалом при отмирании корней, богатство растительных остатков основаниями и наличие двууглекислого кальция в почве приводят к формированию мощного гумусового профиля луговых почв, с большим содержанием гумуса, которое постепенно уменьшается с глуби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Обильный наземный опад обусловливает в целинных почвах формирование горизонта луговой подстилки. Чем сильнее увлажняются луговые почвы, тем больше мощность подстилки. Содержание гумуса в верхней, сильнозадернованной части профиля луговых почв часто достигнет 15—17%; на глубине 50—60 </w:t>
      </w:r>
      <w:r>
        <w:rPr>
          <w:rFonts w:cs="Arial"/>
          <w:iCs/>
          <w:sz w:val="28"/>
          <w:szCs w:val="28"/>
        </w:rPr>
        <w:t xml:space="preserve">см </w:t>
      </w:r>
      <w:r>
        <w:rPr>
          <w:rFonts w:cs="Arial"/>
          <w:sz w:val="28"/>
          <w:szCs w:val="28"/>
        </w:rPr>
        <w:t>часто содержание, гумуса равно 5—6%, а на глубине 100—120 ел — уже 1,0—1,5%. Отношение С</w:t>
      </w:r>
      <w:r>
        <w:rPr>
          <w:rFonts w:cs="Arial"/>
          <w:sz w:val="28"/>
          <w:szCs w:val="28"/>
          <w:vertAlign w:val="subscript"/>
        </w:rPr>
        <w:t>г</w:t>
      </w:r>
      <w:r>
        <w:rPr>
          <w:rFonts w:cs="Arial"/>
          <w:sz w:val="28"/>
          <w:szCs w:val="28"/>
        </w:rPr>
        <w:t>/Сф больше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 составе гумуса, как правило, преобладает фракция гуминовых кислот, связанных с кальцием. Органические коллоиды здесь, таким образом, прочно скоагулированы, что наряду с действиями разветвленной обильной корневой системы луговой: растительности и многочисленных дождевых червей создает прочную мелкокомковато-зернистую или творожистую структуру-Емкость поглощения луговых почв благодаря обилию органических коллоидов очень велика и в верхних горизонтах часто достигает 50—60 </w:t>
      </w:r>
      <w:r>
        <w:rPr>
          <w:rFonts w:cs="Arial"/>
          <w:iCs/>
          <w:sz w:val="28"/>
          <w:szCs w:val="28"/>
        </w:rPr>
        <w:t xml:space="preserve">мг-экв </w:t>
      </w:r>
      <w:r>
        <w:rPr>
          <w:rFonts w:cs="Arial"/>
          <w:sz w:val="28"/>
          <w:szCs w:val="28"/>
        </w:rPr>
        <w:t xml:space="preserve">на 100 </w:t>
      </w:r>
      <w:r>
        <w:rPr>
          <w:rFonts w:cs="Arial"/>
          <w:iCs/>
          <w:sz w:val="28"/>
          <w:szCs w:val="28"/>
        </w:rPr>
        <w:t xml:space="preserve">г. </w:t>
      </w:r>
      <w:r>
        <w:rPr>
          <w:rFonts w:cs="Arial"/>
          <w:sz w:val="28"/>
          <w:szCs w:val="28"/>
        </w:rPr>
        <w:t xml:space="preserve">Высокая емкость поглощения: нижних горизонтов, составляющая 30—40 </w:t>
      </w:r>
      <w:r>
        <w:rPr>
          <w:rFonts w:cs="Arial"/>
          <w:iCs/>
          <w:sz w:val="28"/>
          <w:szCs w:val="28"/>
        </w:rPr>
        <w:t xml:space="preserve">мг-экв, </w:t>
      </w:r>
      <w:r>
        <w:rPr>
          <w:rFonts w:cs="Arial"/>
          <w:sz w:val="28"/>
          <w:szCs w:val="28"/>
        </w:rPr>
        <w:t>обычно характерна для тяжелосуглинистых и глинистых разностей. В минералогическом составе коллоидной фракции луговых почв преобладают смешаннослоистые минералы иллит-монтмориллонитовой группы и монтмориллони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Ряд исследователей высказывают предположение о возможном гидрогенном оглинивании луговых, почв, которому способствует периодическое окисление и восстановление, а также приток </w:t>
      </w:r>
      <w:r>
        <w:rPr>
          <w:rFonts w:cs="Arial"/>
          <w:bCs/>
          <w:sz w:val="28"/>
          <w:szCs w:val="28"/>
        </w:rPr>
        <w:t xml:space="preserve">с </w:t>
      </w:r>
      <w:r>
        <w:rPr>
          <w:rFonts w:cs="Arial"/>
          <w:sz w:val="28"/>
          <w:szCs w:val="28"/>
        </w:rPr>
        <w:t>грунтовыми водами растворенных кремнезема и магния. Максимального развития процессы гидрогенного оглинивания достигают (см. раздел о слитоземах) в гидроморфных (супераквальных) почвах субтропических и тропических обла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 многих луговых почвах, связанных с более минерализованными водами, содержащими кроме бикарбоната кальция соду или сульфаты и хлориды натрия, наблюдаются в различной степени выраженные процессы засоления, осолонцевания и осолодения. Это ряд переходных образований, связывающий типичные луговые почвы с солончаками, солонцами и солод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Почвы семейства луговых кальций-гумусовых и их использ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 рассматриваемое семейство могут быть включены почв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Дерново-карбонатные глеев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 Черноземовидные луговые мерзлотные и почвы с длительной сезонной мерзлот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. Черноземовидные лугов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. Луговые темноцветные (пойменные, падин и лиман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рново-карбонатные глеевые почвы распространены в таежной или таежно-лесной зонах на слабодренированных пониженных элементах рельефа (речных и озерных террасах, древнеаллювиальных и флювиогляциальных равнинах) в областях развития массивных карбонатных пород (известняков, мергелей) или рыхлых, содержащих карбонаты кальция отложений (карбонатной морены, морских карбонатных отложе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ерноземовидные луговые мерзлотные почвы распространены по долинам рек и межгорным впадинам в Южной Сибири. Черно-земовидные луговые с длительной сезонной мерзлотой занимают большие пространства в восточных муссонных областях умеренно холодного пояса азиатского континента. Они были изучены В.А. Ковдой и Ю.А. Ливеровским на древнеаллювиальных равнинах бассейнов рек Уссури, Амура и Сунгари. В Китае эти почвы называют «хету».</w:t>
      </w:r>
    </w:p>
    <w:p>
      <w:pPr>
        <w:pStyle w:val="Normal"/>
        <w:shd w:fill="FFFFFF" w:val="clear"/>
        <w:tabs>
          <w:tab w:val="clear" w:pos="708"/>
          <w:tab w:val="left" w:pos="1906" w:leader="hyphen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 районах распространения этих почв зима холодная, температура января - 20—30°, мерзлота в почвах исчезает лишь в июле, что ухудшает их дренирование. Промывной режим создается во второй половине лета и осенью, когда почвы уже оттаивают. Это теплый и одновременно очень влажный период: 75—80% годовых осадков при общей их сумме 500—800 </w:t>
      </w:r>
      <w:r>
        <w:rPr>
          <w:rFonts w:cs="Arial"/>
          <w:iCs/>
          <w:sz w:val="28"/>
          <w:szCs w:val="28"/>
        </w:rPr>
        <w:t xml:space="preserve">мм </w:t>
      </w:r>
      <w:r>
        <w:rPr>
          <w:rFonts w:cs="Arial"/>
          <w:sz w:val="28"/>
          <w:szCs w:val="28"/>
        </w:rPr>
        <w:t>приходится на июль и август. Биологическая активность почв в это время очень велика, все почвенные процессы протекают интенсив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Естественная растительность — высокотравные луга—поставляет большое количество органических остатков. В биологический кругооборот вовлекается от" 1500 до 3000 </w:t>
      </w:r>
      <w:r>
        <w:rPr>
          <w:rFonts w:cs="Arial"/>
          <w:iCs/>
          <w:sz w:val="28"/>
          <w:szCs w:val="28"/>
        </w:rPr>
        <w:t xml:space="preserve">кг/га </w:t>
      </w:r>
      <w:r>
        <w:rPr>
          <w:rFonts w:cs="Arial"/>
          <w:sz w:val="28"/>
          <w:szCs w:val="28"/>
        </w:rPr>
        <w:t xml:space="preserve">в год зольных элементов (Зимовец, 1966). Содержание гумуса "в почвах более высокое, чем в черноземах, — 180—300 </w:t>
      </w:r>
      <w:r>
        <w:rPr>
          <w:rFonts w:cs="Arial"/>
          <w:iCs/>
          <w:sz w:val="28"/>
          <w:szCs w:val="28"/>
        </w:rPr>
        <w:t xml:space="preserve">ц/га. </w:t>
      </w:r>
      <w:r>
        <w:rPr>
          <w:rFonts w:cs="Arial"/>
          <w:sz w:val="28"/>
          <w:szCs w:val="28"/>
        </w:rPr>
        <w:t xml:space="preserve">Емкость поглощения высокая: в гумусовом горизонте — 30—35 </w:t>
      </w:r>
      <w:r>
        <w:rPr>
          <w:rFonts w:cs="Arial"/>
          <w:iCs/>
          <w:sz w:val="28"/>
          <w:szCs w:val="28"/>
        </w:rPr>
        <w:t xml:space="preserve">мг-экв </w:t>
      </w:r>
      <w:r>
        <w:rPr>
          <w:rFonts w:cs="Arial"/>
          <w:sz w:val="28"/>
          <w:szCs w:val="28"/>
        </w:rPr>
        <w:t>на 100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очвы в верхних горизонтах слабокислые и содержат до 10— 12% от емкости поглощенного водорода. Для них характерна специфическая «икряная» структура, высокая скважность. В почвенном профиле часто наблюдаются новообразования аморфного кремнезема и железисто-марганцовые конкреции. На более низких террасах нижние горизонты почв оглеены и содержат карбонаты кальция. Черноземовидные луговые почвы Восточной' Азии богаты азотом, фосфором, калием, отличаются высоким естественным плодородием. Но все, же они очень отзывчивы на внесение азотных и фосфорных удобр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Муссонный режим осадков вызывает избыточное поверхностное увлажнение почв в позднелетний и осенний периоды и иссушение весной и ранним летом. Эти явления отрицательно сказываются на урожайности сельскохозяйственных культур. При избыточном увлажнении полей затрудняется уборка зерновых. Для улучшения водного режима рекомендуются мелиоративная глубокая вспашка и устройство мелкой водосборной осушительной сети для перевода части избыточной влаги в глубокие горизонты почв. Зимой эта влага замерзает, а в весенний сухой период при постепенном таянии мерзлоты, она — источник дополнительного увлажнения поч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Черноземовидные луговые почвы с длительной сезонной мерзлотой широко используются под сельскохозяйственные культуры, включая ри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Черноземовидные луговые почвы широко распространены в Северной Америке (штаты Висконсин, Айова, Миннесота), в зоне высокотравных прерий на слабодренированных равнинах, слож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617720</wp:posOffset>
                </wp:positionH>
                <wp:positionV relativeFrom="paragraph">
                  <wp:posOffset>4827905</wp:posOffset>
                </wp:positionV>
                <wp:extent cx="0" cy="25590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80.15pt" to="363.6pt,40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671050</wp:posOffset>
                </wp:positionH>
                <wp:positionV relativeFrom="paragraph">
                  <wp:posOffset>1783080</wp:posOffset>
                </wp:positionV>
                <wp:extent cx="0" cy="56146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5pt,140.4pt" to="761.5pt,58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692640</wp:posOffset>
                </wp:positionH>
                <wp:positionV relativeFrom="paragraph">
                  <wp:posOffset>1758950</wp:posOffset>
                </wp:positionV>
                <wp:extent cx="0" cy="563880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2pt,138.5pt" to="763.2pt,58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768840</wp:posOffset>
                </wp:positionH>
                <wp:positionV relativeFrom="paragraph">
                  <wp:posOffset>4230370</wp:posOffset>
                </wp:positionV>
                <wp:extent cx="0" cy="262763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7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2pt,333.1pt" to="769.2pt,539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836150</wp:posOffset>
                </wp:positionH>
                <wp:positionV relativeFrom="paragraph">
                  <wp:posOffset>6498590</wp:posOffset>
                </wp:positionV>
                <wp:extent cx="0" cy="42037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5pt,511.7pt" to="774.5pt,54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8"/>
          <w:szCs w:val="28"/>
        </w:rPr>
        <w:t xml:space="preserve">ных водноледниковыми отложениями. Они образуют массивы среди черноземовидных почв прерий (бруниземов) в понижениях рельефа, где грунтовые воды находятся на глубине 1,5—3,0 </w:t>
      </w:r>
      <w:r>
        <w:rPr>
          <w:rFonts w:cs="Arial"/>
          <w:iCs/>
          <w:sz w:val="28"/>
          <w:szCs w:val="28"/>
        </w:rPr>
        <w:t xml:space="preserve">м </w:t>
      </w:r>
      <w:r>
        <w:rPr>
          <w:rFonts w:cs="Arial"/>
          <w:sz w:val="28"/>
          <w:szCs w:val="28"/>
        </w:rPr>
        <w:t>от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очти с самой поверхности обнаруживаются признаки оглеения железисто-марганцовые конкреции, ржавые и сизо-ржавые пятил Американские почвоведы называют их «гумусовыми глее-шымн почвами». Местами наряду с оглеением наблюдаются признаки засоления и осолонцевания в виде уплотненною солонцеватого горизонта и небольшого количества поглощенного натрия. Карбонатный горизонт в них обычно отсутствует. По наблюдениям Н.Н. Розова, Е.В. Рубилина и Е.Н. Рудневой (1061), и некоторых разрезах этих почв имеются новообразовании аморфного кремнезема, по форме напоминающие карбонатные трубочки и псевдомиц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ерноэемовидные луговые почвы североамериканских прерий, Подобно бруниземам, широко используются в земледелии, однако требуют искусственного дренирования. Местами устройство дренажной сети затруднено, так как требующие осушения почвы располагаются в замкнутых бессточных депрессиях рельеф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южном полушарии наиболее обширные массивы луговых черноземовидных и луговых темноцветных почв имеются в Южной Америке, где занимают значительные пространства низменных внутренних равнин междуречий Параны — Уругвая и Рио-Саладо Рио-Колорадо (западная часть Аргентинских памп). Значительная часть этих территорий древнеаллювиальные равнины, местами заболоченные, а в более внутренних и несколько более сухих областях засолен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 южной, наиболее сухой части памп широко распространены черноземовидные почвы, называемые «таска», или «каличе». Это почвы с плотными сцементированными известковыми горизонтами, Находящимися на различной глубине от поверхности, реликтовыми Они образовались в луговую стадию развития почв, в настоящее время уже вышедших из под влияния грунтовых вод. Многие Почвы «таска» при распахивании эродируются и на поверхность в виде брони выходят плотные известковые горизонты. На выходах известковых плит начинают развиваться маломощные каменистые почвы со скудной растительностью, они используются как пастбища. Переувлажненные лугово-черноземные почвы депрессии требуют искусственного дренажа и обвал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оул С. «Генезис и классификация почв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rFonts w:cs="Arial"/>
          <w:sz w:val="28"/>
          <w:szCs w:val="28"/>
        </w:rPr>
        <w:t>Маккавеев Н.И. «Теоретические и прикладные вопросы почвоведения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rFonts w:cs="Arial"/>
          <w:sz w:val="28"/>
          <w:szCs w:val="28"/>
        </w:rPr>
        <w:t>Соколов И.А. «Почвообразование и экзогенез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rFonts w:cs="Arial"/>
          <w:sz w:val="28"/>
          <w:szCs w:val="28"/>
        </w:rPr>
        <w:t>Глазовская М.А. «Общее почвоведение и география почв». «Почвы мира. Основные семейства и типы почв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rFonts w:cs="Arial"/>
          <w:sz w:val="28"/>
          <w:szCs w:val="28"/>
        </w:rPr>
        <w:t>«Почвоведение»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60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320" w:right="160" w:hanging="16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48:00Z</dcterms:created>
  <dc:creator>Adm</dc:creator>
  <dc:description/>
  <cp:keywords/>
  <dc:language>en-US</dc:language>
  <cp:lastModifiedBy>SYSTEM</cp:lastModifiedBy>
  <cp:lastPrinted>2008-05-07T12:58:00Z</cp:lastPrinted>
  <dcterms:modified xsi:type="dcterms:W3CDTF">2011-09-12T03:48:00Z</dcterms:modified>
  <cp:revision>2</cp:revision>
  <dc:subject/>
  <dc:title>Министерство образования и науки Российской Федерации</dc:title>
</cp:coreProperties>
</file>