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2"/>
        </w:numPr>
        <w:tabs>
          <w:tab w:val="clear" w:pos="708"/>
          <w:tab w:val="left" w:pos="342"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исхождение материков и океанов</w:t>
      </w:r>
    </w:p>
    <w:p>
      <w:pPr>
        <w:pStyle w:val="Style18"/>
        <w:widowControl w:val="false"/>
        <w:numPr>
          <w:ilvl w:val="0"/>
          <w:numId w:val="2"/>
        </w:numPr>
        <w:tabs>
          <w:tab w:val="clear" w:pos="708"/>
          <w:tab w:val="left" w:pos="342"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льеф Земли</w:t>
      </w:r>
    </w:p>
    <w:p>
      <w:pPr>
        <w:pStyle w:val="Style18"/>
        <w:widowControl w:val="false"/>
        <w:tabs>
          <w:tab w:val="clear" w:pos="708"/>
          <w:tab w:val="left" w:pos="342"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1 Происхождение материков и океанов</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ам уже известно, Земля небольшое космическое тело, часть Солнечной системы. Как же родилась наша планета? Ответить на этот вопрос пытались еще ученые античного мира. Существует много различных гипотез. С ними вы познакомитесь при изучении астрономии в старших классах. Из современных взглядов на происхождение Земли наиболее распространена гипотеза О. Ю. Шмидта об образовании Земли из холодного газово-пылевого облака. Частицы этого облака, вращаясь вокруг Солнца, сталкивались, «слипались», образуя сгустки, нараставшие как снежный к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гипотезы образования планет в результате космических катастроф - мощных взрывов, вызванных распадом звездного вещества. Ученые продолжают искать новые пути решения проблемы происхождения Зем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ная кора - самая верхняя часть литосферы. Она представляет собой как бы тонкое «покрывало», под которым скрыты неспокойные земные недра. По сравнению с другими геосферами земная кора кажется тонкой пленкой, в которую обернут земной шар. В среднем толщина земной коры составляет всего 0,6% от земного радиу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облик нашей планеты определяют выступы материков и впадины океанов, заполненные водой. Чтобы ответить на вопрос, как они образовались, надо знать различия в строении земной ко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объяснить различия в строении земной коры? Большинство ученых считает, что сначала на нашей планете образовалась кора океанического типа. Под влиянием процессов, происходящих внутри Земли, на ее поверхности образовались складки, т. е. горные участки. Толщина коры увеличилась, образовались выступы материков. Относительно дальнейшего развития материков и впадин океанов существует ряд гипотез. Одни ученые утверждают, что материки неподвижны, другие, наоборот, говорят об их постоянном движ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создана теория строения земной коры, основанная на представлении о литосферных плитах и на гипотезе дрейфа материков, созданной в начале ХХ в. немецким ученым А. Вегенером. Однако в то время он не мог найти ответа на вопрос о происхождении сил, перемещающих континен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огласно теории литосферных плит земная кора вместе с частью верхней мантии не является монолитным панцирем планеты. Она разбита сложной сетью глубоких трещин, которые уходят на большую глубину, достигают мантии. Эти гигантские трещины делят литосферу на несколько очень больших блоков (плит) толщиной от </w:t>
      </w:r>
      <w:r>
        <w:rPr>
          <w:rFonts w:cs="Times New Roman" w:ascii="Times New Roman" w:hAnsi="Times New Roman"/>
          <w:b/>
          <w:bCs/>
          <w:sz w:val="28"/>
          <w:szCs w:val="28"/>
        </w:rPr>
        <w:t xml:space="preserve">60 до 100 </w:t>
      </w:r>
      <w:r>
        <w:rPr>
          <w:rFonts w:cs="Times New Roman" w:ascii="Times New Roman" w:hAnsi="Times New Roman"/>
          <w:sz w:val="28"/>
          <w:szCs w:val="28"/>
        </w:rPr>
        <w:t>км. Границы между плитами проходят по срединно-океаническим хребтам - гигантским вздутиям на теле планеты или по глубоководным желобам ущельям на океаническом дне. Есть такие трещины и на суше. Они проходят по горным поясам вроде Альпийско-Гималайского, Уральского и др. Эти горные пояса похожи на «швы на месте залеченных старых ран на теле планеты». На суше есть и «свежие раны» - знаменитые Восточно-Африканские разлом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ыделяют семь громадных плит и десятки плит поменьше. Большинство плит включает как материковую, так и океаническую кор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иты лежат на сравнительно мягком, пластичном слое мантии, по которому и происходит их скольжение. Силы, вызывающие движение плит, возникают при перемещении вещества в верхней мантии.</w:t>
      </w:r>
      <w:r>
        <w:rPr>
          <w:rFonts w:cs="Times New Roman" w:ascii="Times New Roman" w:hAnsi="Times New Roman"/>
          <w:b/>
          <w:bCs/>
          <w:sz w:val="28"/>
          <w:szCs w:val="28"/>
        </w:rPr>
        <w:t xml:space="preserve"> </w:t>
      </w:r>
      <w:r>
        <w:rPr>
          <w:rFonts w:cs="Times New Roman" w:ascii="Times New Roman" w:hAnsi="Times New Roman"/>
          <w:sz w:val="28"/>
          <w:szCs w:val="28"/>
        </w:rPr>
        <w:t>Мощные восходящие потоки этого вещества разрывают земную кору, образуя в ней глубинные разломы. Эти разломы есть на суше, но больше всего их в срединно-океанических хребтах на дне океанов, где земная кора тоньше. Здесь расплавленное вещество поднимается из недр Земли и расталкивает плиты, наращивая земную кору. Края разломов отодвигаются друг от дру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иты медленно перемещаются от линии подводных хребтов к линиям желобов со скоростью от 1 до 6 см в год. Этот факт был установлен в результате сопоставления снимков, сделанных с искусственных спутников Земли. Соседние плиты сближаются, расходятся или скользят одна относительно другой.</w:t>
      </w:r>
      <w:r>
        <w:rPr>
          <w:rFonts w:cs="Times New Roman" w:ascii="Times New Roman" w:hAnsi="Times New Roman"/>
          <w:b/>
          <w:bCs/>
          <w:sz w:val="28"/>
          <w:szCs w:val="28"/>
        </w:rPr>
        <w:t xml:space="preserve"> </w:t>
      </w:r>
      <w:r>
        <w:rPr>
          <w:rFonts w:cs="Times New Roman" w:ascii="Times New Roman" w:hAnsi="Times New Roman"/>
          <w:sz w:val="28"/>
          <w:szCs w:val="28"/>
        </w:rPr>
        <w:t>Они плавают на поверхности верхней мантии, как куски льда на поверхности в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плиты, одна из которых имеет океаническую кору, а другая материковую, сближаются, то покрытая морем плита изгибается, как бы ныряя под континент.</w:t>
      </w:r>
      <w:r>
        <w:rPr>
          <w:rFonts w:cs="Times New Roman" w:ascii="Times New Roman" w:hAnsi="Times New Roman"/>
          <w:b/>
          <w:bCs/>
          <w:sz w:val="28"/>
          <w:szCs w:val="28"/>
        </w:rPr>
        <w:t xml:space="preserve"> </w:t>
      </w:r>
      <w:r>
        <w:rPr>
          <w:rFonts w:cs="Times New Roman" w:ascii="Times New Roman" w:hAnsi="Times New Roman"/>
          <w:sz w:val="28"/>
          <w:szCs w:val="28"/>
        </w:rPr>
        <w:t>При этом возникают глубоководные желоба, островные дуги, горные хребты, например Курильский желоб, Японские острова, Анды. Если сближаются две плиты с материковой корой, то их края вместе со всеми накопленными на них осадочными породами сминаются в складки. Так образовались, например, на границе Евразийской и Индо-Австралийской плит Гимала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и литосферных плит на Земле когда-то был один материк, окруженный океаном. Со временем на нем возникли глубинные разломы и образовалось два континента - в Южном полушарии Гондвана, а в Северном – Лавразия. Впоследствии и эти материки были разбиты новыми разломами. Образовались современные континенты и новые океаны - Атлантический и Индийск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ании современных материков лежат древнейшие относительно устойчивые и выровненные участки земной коры - платформы, т. е. плиты, образовавшиеся в далеком геологическом прошлом Земли. При столкновении плит возникли горные сооружения. Некоторые материки сохранили следы столкновения нескольких плит. Площадь их постепенно увеличивалась. Так, например, образовалась Евраз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чение о литосферных плитах дает возможность заглянуть и в будущее Земли. Предполагают, что примерно через 50 млн. лет разрастутся Атлантический и Индийский океаны, Тихий уменьшится в размерах. Африка сместится на север. Австралия пересечет экватор и придет в соприкосновение с Евразией. Однако это только прогноз, который требует уточ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пришли к выводу, что в местах разрыва и растяжения земной коры в срединных хребтах образуется новая океаническая кора, которая постепенно расползается в обе стороны от породившего ее глубинного разлома. На дне океана работает как бы гигантский конвейер. Он переносит молодые блоки литосферных плит от места их зарождения к континентальным окраинам океанов. Скорость движения маленькая, путь длинный. Поэтому эти блоки достигают берега через 15-20 млн. лет. Пройдя этот путь, плита опускается в глубоководный желоб и, «ныряя» под континент, погружается в мантию, из которой она образовалась в центральных частях срединных хребтов. Так замыкается круг жизни каждой литосферной пли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аничные области между литосферными плитами называют сейсмическими поясами. Это самые беспокойные подвижные области планеты. Здесь сосредоточено большинство действующих вулканов, происходит не менее 95% всех землетрясений. Сейсмические области протянулись на тысячи километров и совпадают с областями глубинных разломов на суше, в океане - со срединно-океаническими хребтами и глубоководными желобами. На Земле более 1300действующих вулканов, извергающих на поверхность планеты много лавы, пепла, газов и водяного па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о строении и истории развития литосферы важны для поисков месторождений полезных ископаемых, для составления прогнозов стихийных бедствий, которые связаны с процессами, происходящими в литосфере. Предполагают, например, что именно на границах плит образуются рудные ископаемые, происхождение которых связано с внедрением магматических пород в земную кор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2 Рельеф Земл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е пространства суши и впадины океанов, их необъятные равнины и горные хребты, величественные конусы вулканов, глубокие теснины ущелий, холмы, овраги образуют на Земле необычайное разнообразие поверхности. Совокупность неровностей земной поверхности, различающихся по размерам, происхождению и возрасту, называют рельеф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казывает существенное влияние на образование, развитие и размещение всех компонентов природы. Знания о рельефе помогут вам лучше понять особенности природы материков и океанов, их крупных частей, природу отдельных стра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заимодействие внутренних и внешних сил - основная </w:t>
      </w:r>
      <w:r>
        <w:rPr>
          <w:rFonts w:cs="Times New Roman" w:ascii="Times New Roman" w:hAnsi="Times New Roman"/>
          <w:b/>
          <w:bCs/>
          <w:sz w:val="28"/>
          <w:szCs w:val="28"/>
        </w:rPr>
        <w:t xml:space="preserve">причина </w:t>
      </w:r>
      <w:r>
        <w:rPr>
          <w:rFonts w:cs="Times New Roman" w:ascii="Times New Roman" w:hAnsi="Times New Roman"/>
          <w:sz w:val="28"/>
          <w:szCs w:val="28"/>
        </w:rPr>
        <w:t>разнообразия рельефа. Рельеф Земли постоянно изменяется в результате одновременного воздействия на него внутренних и внешних сил. Внутренние силы проявляются в процессах движения литосферы, внедрения вещества мантии в земную кору или его излияния на поверхность Земли. Действие этих сил вызвано перемещением вещества во всей мантии. Движения литосферы перемещают пласты горных пород, изменяют строение земной коры, а значит, и ее рельеф. Различают медленные вертикальные перемещения, которые происходят повсеместно, и горизонтальные движения, наиболее значительное из которых - движение литосферных плит. В результате их движения образуются самые крупные формы рельефа - выступы материков и впадины океанов, горные пояса, огромные равн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силы действуют на поверхности Земли. Свою энергию они получают от Солнца, а также от силы тяжести и жизнедеятельности организмов. Внешние силы - это выветривание, работа текучих вод, ветра, подземных вод, ледников, морского прибоя, деятельность человека. Эти силы разрушают горные породы и выносят продукты разрушения с одних, более высоких, участков земной поверхности на другие, где происходит их отложение и накопление рыхлого материала. В разрушении и выравнивании рельефа на суше особенно велика роль выветри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и внешние силы действуют одновременно. При этом внутренние силы в основном создают крупные формы рельефа, внешние в основном их разрушают, а их созидательная сила проявляется в образовании небольших по размерам форм рельефа. На равнинах это холмы, речные долины, овраги, в горах - осыпи, небольшие хребты, ущелья, скалы причудливых очертаний и т. п. Изменение рельефа Земли происходит непрерывно. Меняются очертания гор, их высота, выравниваются холмы, даже, хотя и очень медленно, изменяются очертания матер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выступами материков и разделяющими их впадинами океанов лежат переходные области, к которым относят материковую отмель (шельф) с относительно плоским рельефом и материковый склон, рассеченный ущель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нообразию рельефа дно океана ничем не уступает поверхности суши. Особенность рельефа дна океана - единая система срединно-океанических хребтов, общая протяженность которых свыше 60 тыс. км. У окраин океанов расположены глубоководные впадины, каких нет на суше. Участки дна океана между материковым подножием и срединными хребтами ровные, с пологими холмами. Это океанические равн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крупных форм рельефа на поверхности Земли. В этом размещении есть определенные закономерности. Выступы материков соответствуют материковой земной коре, а в областях распространения океанической коры лежат впадины, заполненные водой океанов. Большие равнины соответствуют древним участкам литосферных плит - платформам. Горные складчатые области, глубоководные желоба на дне океана расположены на границах плит литосфе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1"/>
        </w:numPr>
        <w:tabs>
          <w:tab w:val="clear" w:pos="708"/>
          <w:tab w:val="left" w:pos="342"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 Коринская, И.В. Душина, В.А. Щенева «География материков и океанов»: Учебник для общеобразовательных учреждений, - М.: Дрофа, 2008.</w:t>
      </w:r>
    </w:p>
    <w:sectPr>
      <w:footerReference w:type="default" r:id="rId2"/>
      <w:type w:val="nextPage"/>
      <w:pgSz w:w="11906" w:h="16838"/>
      <w:pgMar w:left="1701" w:right="851" w:gutter="0" w:header="0" w:top="1134" w:footer="680" w:bottom="1134"/>
      <w:pgNumType w:start="2"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8:00Z</dcterms:created>
  <dc:creator>ЕВГЕНИЙ</dc:creator>
  <dc:description/>
  <cp:keywords/>
  <dc:language>en-US</dc:language>
  <cp:lastModifiedBy>SYSTEM</cp:lastModifiedBy>
  <dcterms:modified xsi:type="dcterms:W3CDTF">2011-09-12T03:48:00Z</dcterms:modified>
  <cp:revision>2</cp:revision>
  <dc:subject/>
  <dc:title>Содержание</dc:title>
</cp:coreProperties>
</file>