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Значение лесной и лесоперерабатывающей промышленности и ее структура.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Экономическая оценка лесных ресурсов Росси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Развитие и размещение лесозаготовительной, лесохимической, целлюлозно-бумажной, деревообрабатывающей промышленности. Факторы их размещения.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Крупнейшие лесопромышленные комплексы (ЛПК). Сотрудничество с зарубежными странами.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Библиографический список</w:t>
      </w:r>
      <w:r>
        <w:rPr>
          <w:sz w:val="28"/>
          <w:szCs w:val="28"/>
          <w:lang w:val="en-US" w:eastAsia="en-US"/>
        </w:rPr>
        <w:tab/>
        <w:t>18</w:t>
      </w:r>
      <w:r>
        <w:br w:type="page"/>
      </w:r>
    </w:p>
    <w:p>
      <w:pPr>
        <w:pStyle w:val="Heading1"/>
        <w:tabs>
          <w:tab w:val="clear" w:pos="708"/>
          <w:tab w:val="right" w:pos="9345" w:leader="dot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начение лесной и лесоперерабатывающей промышленности и ее структура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и промышленности, связанные с заготовкой, обработкой и переработкой древесного сырья, объединяются в группу с общим названием – лесная промышленность, ее называют также лесным комплексом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ая промышленность — старейшая на территории России. В ней выделяют около 20 отраслей, подотраслей и производств. К наиболее значимым относятся лесозаготовительная, деревообрабатывающая, целлюлозно-бумажная и лесохимическая отрасли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лесной промышленности в экономике России определяется колоссальными запасами древесины, широким территориальным распространением лесных ресурсов и тем, что в настоящее время практически нет такой сферы народного хозяйства, где бы не использовались древесина или ее производные. Если в начале XX в. из древесины изготавливали 2—2,5 тыс. видов продукции, то в начале XXI в. продукция отрасли насчитывает свыше 20 тыс. различных изделий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лес дает деловую древесину. Но вместе с тем лес — источник множества продуктов различного назначения. Эта недревесная продукция растительного и животного происхождения служит удовлетворению многосторонних нужд населения. В лесах велик потенциал пищевых и кормовых ресурсов, наиболее ценные из которых — запасы различных сортов орехов. Лес дает грибы, ягоды, березовый и кленовый соки, лекарственные растения. Эти ресурсы могут заготавливаться в значительных объемах, хотя неравномерность их территориального сосредоточения и большие колебания урожайности по годам влияют на степень их хозяйственного использования. Кроме того, лес — это место обитания многочисленных животных, имеющих промысловое значение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ые функции леса весьма разнообразны. Существенное место среди них занимают водоохрана и почвозащита. Лес регулирует весенние паводки, водный режим рек и почв. Он положительно влияет на речные, озерные и грунтовые воды, улучшая их качество, очищая от различных вредных веществ. Изменение микроклимата на полях, защищенных лесополосами, способствует получению более высоких (на 15—25%) урожаев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большее значение приобретает использование лесов для социальных нужд — отдыха и оздоровления человека, улучшения среды его обитания. Рекреационные свойства леса весьма разнообразны. Лес производит кислород и поглощает углекислый газ: 1 га соснового леса в возрасте 20 лет усваивает 9,34 т углекислого газа и дает 7,25 т кислорода. Лес поглощает шумы: кроны лиственных деревьев отражают и рассеивают до 70% звуковой энергии. Лес увлажняет воздух и ослабляет ветер, нейтрализует действие вредных промышленных выбросов. Он производит фитонциды, убивающие болезнетворные бактерии, оказывает благоприятное воздействие на нервную систему человека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ая особенность лесной промышленности — ее размещение практически во всех экономических районах страны. Так, ее доля во всем промышленном производстве района составляет: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ный экономический район — 17,3%; выделяются Архангельская область (46,9%), республики Карелия (40,8%) и Коми (16,6%);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ининградская область -13,7%;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очно-Сибирский экономический район — 10,2%: Иркутская область (17,8%), Республика Бурятия (7,5%) и Красноярский край (6,3%);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Западный экономический район — 7,3%: Новгородская область (12,1%) и Ленинградская область (11,8%);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го-Вятский экономический район — 5,2%: Кировская область (12,9%) и Республика Марий Эл (10,2%);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Кавказский экономический район - 3,2%: Республика Адыгея (15,9%) и Краснодарский край (5,4%);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восточный экономический район — 4,1%: Сахалинская область (8,9%), Хабаровский край (8,5%) и Амурская область (6,7%);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экономический район — 4,1%: Костромская (15,0%), Калужская (8,4%), Брянская (8,3%) и Тверская (7,0%) области;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льский экономический район — 2,9%: Пермская область (7,8%);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о-Сибирский экономический район — 1,9%: Республика Алтай (10,9%) и Томская область (4,8%);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лжский экономический район — 1,6%: Пензенская (5,5%) и Астраханская (2,6%) области;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о-Черноземный экономический район — 1,5%: Тамбовская (2,9%) и Курская (2,8%) области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е транспортных перевозок лесные грузы занимают большой удельный вес, уступая лишь перевозкам угля и нефтепродуктов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общем объеме экспорта пиломатериалы, фанера и целлюлоза занимают 6-е место. За счет поставок из России обеспечивается до 40% потребности ряда государств СНГ в продуктах лесной, деревообрабатывающей и целлюлозно-бумажной промышленности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right" w:pos="9345" w:leader="dot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Экономическая оценка лесных ресурсов России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ю РФ приходится почти четверть мировых лесов, тогда как использование расчетной лесосеки - то есть того объема древесины, который можно ежегодно вырубать без ущерба для природы, - в целом по стране составляет менее четверти Однако надо учитывать, что большую часть российских лесных ресурсов использовать в настоящее время не представляется возможным. Несмотря на кажущуюся доступность леса в России, его промышленное освоение далеко не всегда целесообразно с экономической точки зрения. Во многом лесопромышленники объясняют это плохо развитой инфраструктурой - прежде всего отсутствием лесовозных дорог. Сейчас на 1 тыс. га лесных земель в России приходится всего 1,2 км лесных дорог, что в 10-20 раз меньше, чем в европейских странах. При этом основные мощности по переработке сосредоточены в Европейской части России, где значительная часть леса уже пущена под топор. А вот там, где находятся наши главные запасы древесины - за Уралом, лесоперерабатывающая промышленность за исключением отдельных регионов развита как раз слабо. Россия богата землями, на которых присутствует древесная растительность, но не запасами древесины, представляющими реальную коммерческую ценность. В расчете на одного человека по запасам такой древесины Россия значительно беднее Финляндии. Из 800 миллионов гектаров лесной площади у нас доступно по экономическим показателям примерно 200 миллионов. Именно эти леса в сильной степени истощены продолжающимися рубками. Не менее широко, чем миф о неисчерпаемом лесном богатстве, распространен другой миф - о легкости превращения имеющихся запасов леса в пачки хрустящих банкнот. Например, по оценкам Торгово-промышленной палаты, Россия может производить в год древесины и продукции из нее на сумму до 100 млрд долларов. Скорее всего, механизм такой оценки довольно прост. В России сконцентрировано около четверти запасов леса на планете при ежегодном объеме производства продукции ЛПК в мире свыше 370 млрд долларов. Следовательно, рассуждают эксперты, России с этой ее четвертью мировых запасов вполне по силам продавать продукции на 90-100 млрд долларов. Однако в такой арифметике слишком много изъянов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бъем капиталовложений, требуемых при реализации такого сценария, для российской лесной промышленности абсолютно неподъемен. В настоящее время отрасль работает практически на пределе своих возможностей. Несмотря на высокий износ основных средств (60-80%), мощности ведущих ЦБК используются практически на 100% (см. графики 3, 5, 6). При этом суммарные доходы отрасли оцениваются в 8-10 млрд долларов. Даже для простого поддержания результатов деятельности лесопромышленных компаний на уже достигнутом уровне им приходится вкладывать в производство 0,5-0,6 млрд долларов в год. По оценке экспертов группы "Илим Палп", для обеспечения среднегодового роста отрасли на уровне 7,5% (что вдвое выше среднемировых темпов) капиталовложения в наш ЛПК должны составлять не менее 2 млрд долларов ежегодно. Такие деньги лесная промышленность в обозримом будущем привлечь не в состоянии. Однако даже если предположить невозможное, то для достижения целевого объема продаж в 100 млрд долларов отрасли и при этих условиях потребуется более 30 лет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конкурентная среда на мировом рынке не позволяет отечественным лесопромышленникам надеяться на значительное наращивание экспорта - в освоенном российскими предприятиями сегменте продукции невысокого качества ожидать значительного роста не приходится. Если же наши производители наладят выпуск высококачественной целлюлозы, бумаги, картона, то они будут вынуждены включиться в острую конкурентную борьбу с крупнейшими мировыми фирмами. Только американские и канадские компании сегодня обладают резервами для дополнительной поставки на рынок целлюлозы в объеме 40 млн. тонн. Так что о быстром росте экспортных доходов мечтать не приходится. Что же касается внутреннего рынка, то еще очень долго он будет слишком узок для нормального развития лесопромышленных компаний, и существенные подвижки в этой сфере потребуют довольно длительного времени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место в лесах (78%) занимают породы, имеющие промышленное значение: сосна, ель, пихта, лиственница, дуб, ясень, береза, бук, клен, липа и др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главных особенностей географии лесных богатств страны - неравномерность их территориального распределения. В европейской части страны, где проживает большая часть населения, находится только 17,6% лесного фонда, в то время как 82% этого фонда приходится на Сибирь и Дальний Восток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а России входят в состав единого государственного лесного фонда и с учетом их природных особенностей и экономического значения делятся на три группы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лесам первой группы относятся водоохранные, защитные, санитарно-гигиенические и оздоровительные леса, а также леса заповедников, национальных парков, орехопромысловые зоны, притундровые леса. Удельный вес этой группы составляет 24%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включает леса в местностях с высокой плотностью населения, развитой транспортной сетью и ограниченными сырьевыми ресурсами, имеющие средообразующие, защитные и ограниченно-эксплуатационные функции. Их удельный вес — 8%. Леса этой группы характерны для Центрального экономического района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ю группу входят леса многолесных районов, имеющие преимущественно эксплуатационное значение и предназначенные для непрерывного удовлетворения потребностей экономики в древесине без ущерба для экологических функций этих лесов. Их удельный вес равен 68%. Такими лесами богаты Приамурье, Урал, север европейской части России, Сибирь и Дальний Восток. Леса данной группы служат основным источником снабжения народного хозяйства древесиной. Леса третьей группы подразделяются на освоенные и неосвоенные — так называемые резервные. К резервным относятся леса, которые не вовлечены в эксплуатацию вследствие их удаленности от транспортных путей и других причин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лесов на три группы предусматривает различие видов и объемов лесопользования. В лесах первой группы могут проводиться лесовосстановительные рубки с целью получения спелой древесины при сохранении водоохранных, защитных и других свойств лесов и для улучшения лесной среды. Во входящих в первую группу заповедниках и других лесах допускаются только рубки ухода за лесом и санитарные рубки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сах второй группы могут проводиться рубки главного пользования, т.е. допускается заготовка древесины в лесах со спелыми и перестойными древостоями при условии восстановления ценных пород для сохранения защитных и водоохранных свойств леса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сах третьей группы сосредоточиваются рубки главного пользования при условии эффективной и рациональной эксплуатации леса. Все способы и виды рубок в зависимости от групп лесов и категорий защиты предусмотрены Основами лесного законодательства Российской Федерации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еобладающего направления использования леса можно подразделить на защитные (первой группы и прочие защитные насаждения), сырьевые (эксплуатационные второй и третьей групп) и охотопромысловые (резервные и прочие, не используемые в сырьевых и природозащитных целях)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75% площади лесов России сосредоточено в восточных районах, в том числе 66% — в Восточной Сибири и на Дальнем Востоке. Однако лесные ресурсы европейской части страны имеют большое значение в обеспечении страны лесоматериалами, так как они расположены вблизи потребителей древесины. Поэтому в европейской части как защитные и сырьевые используются почти все леса, а в восточных районах — лишь немногим более половины. В целом по России в защитных и сырьевых целях используется лишь 65% площади лесов. В малолесных районах преобладают защитные леса, а в многолесных освоенных — леса сырьевого назначения. В Восточной Сибири и на Дальнем Востоке около половины лесов имеют охотопромысловое значение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ибири и на Дальнем Востоке, т.е. в наиболее многолесных районах, значительная часть лесов труднодоступна и около 20% лесопокрытой площади занято низкопродуктивными лесами, имеющими большое защитное значение (это в первую очередь притундровые и горные леса). К защитным следует отнести и часть лесов севера европейской части России. С учетом отмеченных ограничений доступный к освоению сырьевой потенциал Росси следует оценивать в размере около 30 000 млн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лесов в значительной мере определяется их природным составом. Наибольшую хозяйственную ценность представляют леса с преобладанием хвойных пород. Они долговечнее, чем лиственные породы, дают древесину высокого качества и, как правило, более эффективно влияют на окружающую среду. Качественный состав лесов России весьма высок. До 80% приходится на хвойные породы и только 20% — на лиственные. В европейской части страны удельный вес хвойных пород в лесном фонде значительно ниже (63,5%), чем в азиатской части (до 74,2%)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их запасах хвойной древесины в стране лиственница занимает 42%, сосна - 23,5%, ель — 18,8%, кедр - 11,4%. Ареал распространения лиственницы — от Урала до Тихоокеанского побережья. В Сибири и на Дальнем Востоке сосредоточены основные запасы сосны и кедра, в то время как еловые и лиственные леса сконцентрированы в европейской части страны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расчетная лесосека, т.е. количество спелых и перестойных лесов, предназначенных для рубки, составляет в России около 1,4 млрд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 районах с большой плотностью населения расчетная лесосека освоена полностью, а местами и с превышением, в то время как 90% всей расчетной лесосеки используется крайне слабо, так как в подавляющем большинстве леса находятся в труднодоступных районах, вдали от путей сообщения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ежегодный прирост древесины в лесах России составляет 83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из них примерно 6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в хвойных лесах. Средний ежегодный прирост запаса древесины на 1 га в европейской части России колеблется от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севере до 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средней полосе. В азиатской части он составляет от 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юге до 0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севере, что объясняется суровыми климатическими условиями, высоким возрастом насаждений и последствиями лесных пожаров (высокая пожарная опасность из-за погодных условий складывается в первую очередь в Иркутской области, Республике Саха и Красноярском крае)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ые ресурсы — возобновляемый вид ресурсов, что позволяет не только регулировать их использование, но и воспроизводить их. Однако продолжительный срок роста лесов (50-150 лет) практически несоизмерим с длительностью обычных производственных циклов. Поэтому при оценке лесных ресурсов учитывается не только скорость их ежегодного прироста, но и величина накопленного запаса. Половина лесного запаса страны располагается в Западно-Сибирском и Восточно-Сибирском районах. Примерно 20% запаса дает Дальний Восток. Из европейских районов страны самыми крупными запасами обладают Северный (около 10%) и Уральский (около 4,4-5%) районы. По качеству леса выделяются республики Коми и Карелия, Архангельская и Вологодская области, в которых преобладают ель и сосна. Очень ценные леса с широколиственными и редкими породами находятся в южных районах Приморского края и на острове Сахалин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ля территории страны характерно несовпадение основных районов запасов лесных ресурсов и районов заготовки древесины, ее обработки, производства целлюлозы и бумаги, районов мебельной промышленности.</w:t>
      </w:r>
    </w:p>
    <w:p>
      <w:pPr>
        <w:pStyle w:val="Heading1"/>
        <w:tabs>
          <w:tab w:val="clear" w:pos="708"/>
          <w:tab w:val="right" w:pos="9345" w:leader="dot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right" w:pos="9345" w:leader="dot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витие и размещение лесозаготовительной, лесохимической, целлюлозно-бумажной, деревообрабатывающей промышленности. Факторы их размещения. 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роблемным сектором ЛПК является лесозаготовительная промышленность. Здесь можно говорить не о росте производства, а в лучшем случае о прекращении спада. В 2004 году падение лесозаготовок удалось замедлить: объем производства в этом секторе ЛПК сократился на 1,7% против 5,2% в 2003 году (рис. 2.1.4). Однако тенденцию переломить не удалось. По результатам 9 месяцев 2005 года в лесозаготовительной промышленности спад достиг 6%. Исчерпание резервов мощностей по производству целлюлозы стало причиной замедления развития целлюлозно-бумажной промышленности. Устойчивый рост наблюдается только в секторе деревообработки. 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заготовительная промышленность представляет собой отрасль по заготовке, вывозке, первичной обработке и частичной переработке крупных лесоматериалов и отходов лесозаготовки. Она включает следующие основные производства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заготовки, состоящие из комплекса лесосечных работ и вывозки леса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ечку леса, предусматривающую работы по добыче живицы и заготовке пневого осмола;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сплав, в том числе первичный (в основном по малым рекам) и транзитный (главным образом по крупным рекам и водохранилищам), включающий работы по сплаву древесины, первоначальной скатке ее на воду и формированию пло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перевалочные работы, связанные с передачей лесопродукции с одного вида транспорта на другой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лесозаготовительную промышленность входят производства по использованию малоценной древесины и отходов: лесопиление, шпалопиление, производство технологической щепы, тарной дощечки и других изделий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воздействия на предмет труда лесозаготовка и подсечка леса относятся к добывающей промышленности, а производства, связанные с обработкой и переработкой древесины, — к обрабатывающей. В отличие от других добывающих отраслей в лесозаготовительной промышленности лесные ресурсы не только разрабатываются, но и возобновляются, восстанавливаются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мещение лесозаготовок по территории России определяется наличием лесосырьевых и трудовых ресурсов, расположением действующих предприятий и потребителей древесины, историческим ходом хозяйственного освоения территории, условиями транспортного освоения и др. Однако основную роль играет сырьевой фактор. Для этой отрасли характерно несовпадение запасов лесных ресурсов и основных районов лесозаготовительной промышленности. Так, 75% всего запаса древесины приходится на Сибирь и Дальний Восток, однако доля этих районов в заготовке древесины не превышает 40%, хотя в последние годы богатейшие ресурсы азиатской части России осваиваются высокими темпами. За 1990-е гг. доля европейской части страны в общем объеме вывозки древесины снизилась с 64,4 до 61%, а доля восточной зоны возросла с 35,6 до 39%. В 2006 г. вывозка древесины в России составила 94,8 млн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еловой древесины по сравнению со 174 млн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2005 г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деловой древесины 1-е место занимает Северный экономический район, в котором выделяются Архангельская область, дающая 8,3% всей продукции отрасли, и Республика Коми — 3,9%. Этому способствуют близость крупного лесоэкспортного порта — Архангельска, сравнительно развитая сеть сплавных путей, железных и лесоводных дорог, а также наличие крупных потребителей леса в соседних районах, прежде всего в Центральном и Поволжском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место принадлежит Восточно-Сибирскому району, на территории которого выделяются Иркутская область (11,3%) и Красноярский край (7,2%). Причем по вывозу древесины Восточная Сибирь приближается к показателям Северного экономического района, а по площади вырубленных лесов — практически превысила показатель Северного района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3-м месте находится Уральский экономический район, превосходящий по производству деловой древесины такие лесоизбыточные районы, как Западная Сибирь и Дальний Восток. Здесь основную роль играют Свердловская область, дающая 6,2% всей древесины страны, и Пермская область (4,7%). Урал — это единственный из наиболее развитых экономических районов России, который располагает сравнительно большими ресурсами леса и ведет крупные его заготовки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адно-Сибирском экономическом районе выделяется Тюменская область, дающая 5,2% от производства древесины России. В перспективе необходимо повысить значение лесозаготовительной базы в Сибири и на Дальнем Востоке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ая задача лесозаготовительной промышленности — увеличение доли вывозки заготавливаемой древесины (в настоящее время эта доля составляет примерно 95%), чему может способствовать расширение сети лесовозных дорог круглогодичного действия. По-прежнему не до конца решена проблема утилизации древесных отходов, образующихся в процессе лесозаготовок. Кроме того, в России эксплуатация лесов ориентирована на хвойные породы. Доля хвойной древесины в общем объеме вырубки составляет 67%, а ресурсы древесины в мягколиственных лесах используются явно недостаточно. На районы европейской части России приходится лишь 17% спелых хвойных лесов, но вырубается почти половина всего их объема. При этом каждый четвертый кубометр хвойной древесины заготавливается на территории Европейского Севера, доля которого в запасах хвойных лесов составляет лишь 11%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требителем деловой древесины является деревообрабатывающая промышленность. В ее составе можно выделить ряд подотраслей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пильное производство, связанное с выпуском пиломатериалов, шпал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тандартных деревянных домов и комплектов деталей для стандартных домов со стенами из местных строительных материа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троительных деталей из древесины и плит на древесной основе (оконные и дверные блоки, паркет, древесно-волокнистые плиты — ДВП, древесно-стружечные плиты — ДСП, столярные изделия, деревянные конструкции)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деревянных контейнерных, сборно-разборных зданий и помещ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фанеры (всех видов фанеры, гнуто-клееных деталей и шпона)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пичек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бельное производство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деревообрабатывающие производства (древесной муки, посуды, лыж, парниковых рам и т. д.)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пиление — важнейший процесс первичной механической обработки деловой древесины, включает также сортировку, сушку древесины, увязку ее в пакеты, т.е. подготовку пиломатериалов к отправке потребителям. Сама перевозка пиломатериалов, особенно вывоз с территорий крупных хозяйств, требует специальных видов транспорта и развитых путей сообщения. Таким образом, лесопиление зависит от положения районов лесозаготовок по отношению к потребителям, наличия и характера транспортных путей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, специализирующаяся на механической обработке древесины, оказалась исторически сосредоточена в европейской части России. На ее расположение влияет, в частности, высокий и постоянный спрос на пиломатериалы в промышленно развитых районах: Центральном, Поволжском, Уральском. При этом в настоящее время Центральный и Поволжский экономические районы используют в основном привозное сырье.</w:t>
      </w:r>
    </w:p>
    <w:p>
      <w:pPr>
        <w:pStyle w:val="Normal"/>
        <w:tabs>
          <w:tab w:val="clear" w:pos="708"/>
          <w:tab w:val="right" w:pos="-14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кономическим районам, в которых вывоз пиломатериалов превышает их ввоз,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42" w:leader="dot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ный — Архангельская область и Республика Коми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42" w:leader="dot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го-Вятский — Кировская и Нижегородская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42" w:leader="dot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льский — Свердловская область, Республика Удмуртия и Пермская обла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42" w:leader="dot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о-Сибирский — Томская и Тюменская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42" w:leader="dot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очно-Сибирский — Иркутская область и Красноярский край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42" w:leader="dot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восточный — Хабаровский и Приморский края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о ввозят пиломатериалы Северо-Западный, Центрально-Черноземный, Поволжский, Северо-Кавказский экономические районы и Калининградская область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установилась тенденция снижения удельного веса европейской части России и увеличения доли восточных районов. За последние два десятилетия доля европейской части сократилась с 69 до 61,8%. Общее производство пиломатериалов в России снижается: в 2006 г. оно было равно 20,0 млн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отив 41 млн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2005 г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ообрабатывающая промышленность, осуществляющая квалифицированную обработку древесины, является наиболее трудоемкой отраслью в лесном комплексе. Она отличается качественным разнообразием сырья и многими видами выпускаемой продукции. Это сказывается на размещении отрасли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, производство клееной фанеры, где велики нормы расхода сырья, в настоящее время ориентируется не только на березовые леса, но и на районы смешанных лесов с большими запасами березы. Основные районы фанерной промышленности — Уральский, Северный и Северо-Западный, а также Центральный и Поволжский. Доля Европейско-Уральской зоны в общем объеме производства фанеры в стране достигает 85%. Общий выпуск клееной фанеры в России в 2006 г. составил 1,48 млн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отив 1,42 млн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2005 г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азвития фанерного производства имеют районы Западной Сибири, особенно Томская и Тюменская области, где имеются большие запасы березового сырья. Однако запасы березового сырья все же ограничены, поэтому дальнейший рост отрасли связывается с использованием хвойного сырья, что позволит строить фанерные предприятия в большинстве многолесных районов России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чечное производство ориентировано главным образом на сырьевой фактор, т.е. на запасы осины. Среди крупных центров выделяются Калуга, Рыбинск, Томск, Благовещенск и др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фактором, определяющим размещение мебельной промышленности, является потребительский фактор. Наибольшее развитие эта отрасль получила в европейской части России, особенно в Центральном, Поволжском и Уральском экономических районах. Мебельная промышленность — это преимущественно «городская» отрасль деревообрабатывающей промышленности, требующая высокого мастерства дизайна и потребляющая в большом объеме различные изделия химической промышленности, такие, как лаки, краски, искусственные волокна и т.п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древесно-стружечных и древесно-волокнистых плит предназначено преимущественно для строительства и мебельной промышленности. В связи с использованием большого количества отходов эта отрасль размещается главным образом в районах лесозаготовок и лесопиления. К ним относятся Северный, Северо-Западный, Уральский, Волго-Вятский и Восточно-Сибирский экономические районы. Кроме того, производство древесных плит ориентируется на районы развитой мебельной промышленности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ДСП в России падает: в 2006 г. оно составило 2,335 млн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отив 3,941 млн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2005 г. При этом 70% плит дают малолесные районы, в первую очередь районы Центральной России, а также Поволжье и Северо-Западный район. Производство ДВП в 2005 г. составило 234 млн условных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в 2006 г. — 278 млн условных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имерно половина этой продукции приходилась на малолесные районы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доля европейской части страны в производстве древесных плит будет снижаться при одновременном увеличении доли Сибири и Дальнего Востока. Это обусловливается увеличением потребностей азиатской части в данной продукции, а также задачами более эффективного размещения производства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люлозно-бумажная промышленность — наиболее сложная отрасль лесного комплекса, связанная с механической обработкой и химической переработкой древесины. Она включает производство целлюлозы, бумаги, картона и изделий из них. Эта отрасль отлич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сокой материалоемкостью: для получения 1 т целлюлозы необходимо в среднем 5—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ревесины;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льшой водоемкостью: на 1 т целлюлозы расходуется в среднем 3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й энергоемкостью: 1 т продукции требует в среднем 2000 кВт-ч энергии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едприятия целлюлозно-бумажной промышленности ориентируются на лесные ресурсы вблизи крупных водных источников. В основном они размещаются в европейской части страны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место по выработке бумаги, картона и целлюлозы принадлежит Северному экономическому району, в котором особенно выделяется Карелия (Кондопожский и Сегежский ЦБК). В Архангельской области размещается Соломбальский ЦБК. Крупные ЦБК расположены в Новодвинске, Котласе, Сыктывкаре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место занимает Уральский экономический район. Производство почти целиком сконцентрировано в Пермской области: в Краснокамске, Соликамске, Перми и др. В Свердловской области ЦБК расположены в Туринске и Новой Ляле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3-м месте Волго-Вятский район. Наиболее крупные предприятия действуют в Нижегородской области (Правдинский и Ба-лахнинский ЦБК), в Республике Марий Эл (Марийский ЦБК в г. Волжске)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люлозно-бумажная промышленность развита и в Северо-Западном экономическом районе, главным образом в Ленинградской области (города Сясьск и Светогорск), в Восточной Сибири (Братский, Усть-Илимский, Красноярский, Селенгинский, Байкальский ЦБК). На Дальнем Востоке производство концентрируется в городах Корсаков, Холмск, Углегорск, Амурск и др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бумаги исторически возникло в Центральном экономическом районе вблизи от потребителей и сырья. В настоящее время оно наиболее развито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верном экономическом районе, особенно в Республике Карелии, дающей 22,6% всего производства бумаги в России, и Республике Коми, доля которой составляет 12%;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ральском экономическом районе, главным образом в Пермской области, дающей 15,1% российского производства бумаги;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лго-Вятском экономическом районе, в первую очередь в Нижегородской области, производящей 8,6% всей бумаги страны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и высокими показателями по производству картона характеризу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ный экономический район, главным образом Архангельская область, дающая 21,4% всего картона России;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Западный экономический район, в первую очередь Ленинградская область — 7,8% всего производ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очно-Сибирский экономический район, в котором выделяются Иркутская область, дающая 7,3%, и Красноярский край — 4,8%;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восточный экономический район, особенно Хабаровский край, производящий 4,6% всего картона страны;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экономический район, в том числе Московская область, дающая 2,8%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лесного комплекса 12% по стоимости приходится на целлюлозу, 8% — на бумагу, картон и изделия из них. В 2006 г. в России было произведено 4,96 млн. т целлюлозы (в 2005 г. — 4,4 млн. т), 3,33 млн. т бумаги (против 2,77 млн. т в 2005 г.) и 1,99 млн. т картона (1,30 млн. т в 2005 г.). Наблюдается тенденция увеличения экспорта продукции целлюлозно-бумажной промышленности.</w:t>
      </w:r>
    </w:p>
    <w:p>
      <w:pPr>
        <w:pStyle w:val="Normal"/>
        <w:tabs>
          <w:tab w:val="clear" w:pos="708"/>
          <w:tab w:val="right" w:pos="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химическая промышленность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лизное производство: изготовление этилового спирта, глицерина, скипидара, дегтя, канифоли и пр., для которых в качестве сырья используется древесина, причем в основном отходы лесопиления и деревообработки (опилки, стружки, щеп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скусственного волокна, пластмасс, целлофана, эфиров, лаков, линолеума и др., основанное на применении продукции целлюлозно-бумажной промышленности, в частности целлюлозы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й чертой отрасли стало функционирование крупных лесопромышленных комплексов (ЛПК), представляющих собой территориальное сочетание лесозаготовок и различных производств лесной промышленности. Выделяются Братский, Усть-Илимский, Енисейский, Асиновский ЛПК — в Сибири; Амурский ЛПК — на Дальнем востоке; архангельский и Сыктывкарский ЛПК – в Северном экономическом районе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наибольшее внимание в лесопромышленном комплексе привлекает целлюлозно-бумажная промышленность. Именно в этом сегменте генерируются основные финансовые потоки крупных корпораций. Ведь почти каждый из ведущих интегрированных лесных холдингов имеет в своем составе один или несколько ЦБК. Доходы от экспорта целлюлозы и бумаги формируют львиную долю консолидированной выручки таких структур. 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и российских ЦБК сегодня практически полностью загружены. Наращивать производство на них просто невозможно уже в силу износа. При отсутствии ежегодных инвестиций в 800-900 млн долларов (в 2005 году вложения в основной капитал предприятий целлюлозно-бумажной промышленности составили всего 442 млн долларов) степень износа мощностей отечественных ЦБК может достигнуть критического уровня в 100% уже к 2008 году.</w:t>
      </w:r>
      <w:r>
        <w:br w:type="page"/>
      </w:r>
    </w:p>
    <w:p>
      <w:pPr>
        <w:pStyle w:val="Heading1"/>
        <w:tabs>
          <w:tab w:val="clear" w:pos="708"/>
          <w:tab w:val="right" w:pos="9345" w:leader="dot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рупнейшие лесопромышленные комплексы (ЛПК). Сотрудничество с зарубежными странами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опромышленный комплекс России остается одним из самых фрагментированных секторов российской индустрии. Стремительному росту числа предприятий ЛПК (более чем в 5 раз) в начале 90-х годов прошлого века способствовали реорганизация отрасли и либерализация внешнеторговой деятельности. В настоящее время в отрасли действует более 22 тыс. предприятий с численностью занятых свыше 1 млн. человек, при этом доля отраслевых лидеров относительно невысока. Кризис существующей системы управления и низкий уровень организации бизнеса вследствие отсутствия у самостоятельных предприятий, образовавшихся в процессе реформирования и приватизации, опыта решения финансово-экономических проблем, стали главными причинами спада в лесопромышленном комплексе России. Формирование новых управленческих структур в виде вертикально интегрированных холдингов, способных эффективно координировать бизнесы, позволит отечественному ЛПК выйти из кризиса и занять в промышленности России достойное место. 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вертикально интегрированных структур лесопромышленного комплекса, создание которых началось в середине 90-х годов, как правило, лежит крупный целлюлозно-бумажный комбинат ("Илим Палп", ГК "Титан"), реже - лесоперерабатывающие ("Национальная лесоиндустриальная компания") или фанерные заводы (ГК "Свеза"). Безусловно, приобретение ЦБК - дорогое удовольствие, доступное лишь немногим инвесторам. За последние годы было заключено лишь несколько сделок по покупке контрольных пакетов акций российских ЦБК: в 2002 году компания Mondi купила за $252 млн. 68,5% акций "Сыктывкарского ЛПК", в 2004 году российская компания "Ост Вест Груп" приобрела 46,5% акций Балахнинского ЦБК (ОАО "Волга"), таким образом, пакет компании увеличился до 93%. Впрочем, есть ещё одна причина, сдерживающая процесс слияния и поглощения в ЛПК, - практически все интересные активы в целлюлозно-бумажной промышленности сейчас уже нашли собственников, рассматривающих этот бизнес как стратегически важный. 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озаготовительный бизнес в связи с меньшей капиталоемкостью более доступен для инвесторов. В этом сегменте очень много небольших леспромхозов и лесопильных заводов с устаревшей производственной базой. Собственники предприятий в большинстве своем не обладают средствами для их модернизации и вынуждены продавать их крупным лесопромышленным компаниям-интеграторам, стратегия развития которых предполагает приобретение новых бизнес-объектов. Так, группа компаний "Свеза" интегрирует фанерные производства в Костромской, Ленинградской и Вологодской областях. Предприятия холдинга - Усть-Ижорский комбинат, Костромской фанерный комбинат "Фанплит" и фанерный комбинат "Новатор" - выпускают березовую фанеру широкой номенклатуры, древесностружечные плиты (в том числе и ламинированные), лущеный березовый шпон, мебельные заготовки, гнуто-клееные и другие детали из фанеры. "Национальная лесоиндустриальная компания" приобретает лесопильные и деревообрабатывающие заводы, что позволяет ей сбалансировать заготовку и переработку древесины и обеспечивает комплексную переработку сырья. 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компаний "Титан" координирует свои действия с Архангельским ЦБК. Суммарный объем продаж этих структур в 2004 году составил более 650 млн. долл. Группой разработана стратегическая инвестиционная программа развития собственной лесозаготовительной базы, предусматривающая реструктуризацию леспромхозов, слияние активов ряда предприятий в целях укрупнения и концентрации лесозаготовительного производства, а также внедрение в леспромхозах передовой скандинавской технологии, предусматривающей заготовку леса вахтенным способом. Холдинг "Северо-Западная лесопромышленная компания" контролирует Неманский целлюлозно-бумажный комбинат, Каменногорскую фабрику офсетных бумаг, Вельский завод деревянных клееных конструкций, Кропоткинский завод деревообрабатывающих станков и несколько леспромхозов. Холдинг производит высококачественную бумагу и широкий ассортимент бумажно-беловых изделий. 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й экспортный потенциал обусловил повышенный интерес к отрасли со стороны крупных финансово-промышленных структур, относящихся к другим секторам экономики. Инвестиционная компания "Ост Вест Групп", приобретя в 2004 году у компании "Альфа-Эко" 46,5% акций ОАО "Волга", крупнейшего отечественного производителя газетной бумаги, и став обладателем контрольного пакета акций (93%), собирается строить целый лесопромышленный холдинг 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годы влияние крупнейших мировых компаний в лесопромышленном комплексе усилилось. Многие ведущие игроки мировой лесобумажной отрасли вынуждены решать вопрос снижения издержек и дальнейшей консолидации под своим управлением "свободных" мощностей в регионах с относительно невысоким уровнем затрат. Это ведет к их активизации на территории России, где внутренние цены на энергоносители пока ниже мировых, трудовые ресурсы дешевы и достаточно квалифицированы, а лесная отрасль фрагментирована. Уже сейчас иностранный капитал контролирует несколько крупных целлюлозно-бумажных комбинатов, а также лесозаготовительные, деревообрабатывающие и полиграфические предприятия. 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ndi Business Paper (бизнес-единица компании Mondi, специализирующаяся на выпуске высококачественных видов бумаги и имеющая помимо нашей страны, предприятия в Австрии, Словакии, Венгрии, Израиле и Южной Африке) вкладывается во внедрение технологии бесхлорной отбелки бумаги и современных комплексов для лесозаготовки на Сыктывкарском ЛПК. Kronospan в течение ближайших нескольких лет планирует добавить к уже имеющимся мощностям в Московской области несколько линий по производству древесных плит, ламинированного паркета, изделий из натуральной древесины. На российском направлении компанией уже затрачено около 120 млн. евро. Компания Stora Enso, открывшая в нашей стране несколько лесозаготовительных предприятий, летом этого года обсуждала с федеральными структурами и властями Кировской области возможность строительства на территории этого региона завода по производству целлюлозы мощностью 1 млн. тонн в год с годовым оборотом 500 млн. евро. Суммарный объем инвестиций в проект может составить около 1 млрд. евро. Уже третий лесопильный завод, а также фабрику по производству мебельных щитов на территории России строит шведский концерн IKEA. 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епенно начинают разворачиваться проекты, реализуемые фирмами, ранее не проявлявшими в России заметной активности. Финский концерн Metsaliitto объявил о строительстве заводов по производству пиломатериалов мощностью 300 тыс. куб. м ежегодно в Ленинградской (60 млн. евро) и Вологодской (около 30 млн. евро) областях. Концерн планирует развивать инфраструктуру (строительство лесовозных дорог, терминалов, лесорубочной технологии, лесовозов и т.д.). Также в планах компании до 2010 года входит реализация еще 2 проектов: строительства ЦБК и создания машиностроительного комплекса по производству оборудования по обработке древесины. Финская компания Incap планирует строительство двух лесопильных заводов и мебельной фабрики в Карелии (инвестиции во все проекты около 30 млн. евро). 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ход в российский ЛПК зарубежного бизнеса, а в особенности примеры его вполне успешного развития, не только обеспечивает внедрение современных производственных и управленческих процессов. Он сглаживает сохраняющиеся (как внутри страны, так и за рубежом) стереотипы о нашем лесе исключительно как о площадке для браконьеров и межкорпоративных войн, косвенно работая на репутацию российских лесопромышленных компаний, а, следовательно, на возможность привлечения так необходимых им инвестиций. </w:t>
      </w:r>
    </w:p>
    <w:p>
      <w:pPr>
        <w:pStyle w:val="Heading1"/>
        <w:tabs>
          <w:tab w:val="clear" w:pos="708"/>
          <w:tab w:val="right" w:pos="9345" w:leader="dot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аковский В.П. Экономическая и социальная география мира: Учебник. общеобразовательных учреждений. - 8-е издание, перераб.- М.,: Просвещение, 2005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исецкий Е.Л. Коммерческая география. Россия и мировой рынок.  - М.: АСТ-ПРЕСС, 2001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география России: Учебник /под общ. ред. акад. В.И.Видяпина. – М.: ИНФРА-М, Российская экономическая академия, 2000. – 533с. – (Высшее образование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и социальная география России: Учебник для вузов / Под ред. проф. А.Т. Хрущева. - М.: Дрофа, 2001. - 672 с.: ил., карт.: цв. вк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: Электронный журнал лесная промышленность. №№ 4-7, 2007 г.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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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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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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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50:00Z</dcterms:created>
  <dc:creator>Zver</dc:creator>
  <dc:description/>
  <cp:keywords/>
  <dc:language>en-US</dc:language>
  <cp:lastModifiedBy>SYSTEM</cp:lastModifiedBy>
  <dcterms:modified xsi:type="dcterms:W3CDTF">2011-09-12T03:50:00Z</dcterms:modified>
  <cp:revision>2</cp:revision>
  <dc:subject/>
  <dc:title>Содержание</dc:title>
</cp:coreProperties>
</file>