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КОРЕЯ, страна в Восточной Азии, занимающая одноименный полуостров, прилегающую часть материка и ок. 3,5 тыс. островов. Граничит с Китайской Народной Республикой и Российской Федерацией по рекам Амнокан и Туманган. Корея омывается на западе Желтым морем, на востоке – Японским морем, а на юге – Корейским проливом. Протяженность Кореи с севера на юг в разных частях полуострова от 640 до 800 км, а с запада на восток от 132 до 360 км. </w:t>
      </w:r>
    </w:p>
    <w:p>
      <w:pPr>
        <w:pStyle w:val="Normal"/>
        <w:spacing w:lineRule="auto" w:line="360"/>
        <w:ind w:firstLine="709"/>
        <w:jc w:val="both"/>
        <w:rPr>
          <w:sz w:val="28"/>
          <w:szCs w:val="28"/>
        </w:rPr>
      </w:pPr>
      <w:r>
        <w:rPr>
          <w:sz w:val="28"/>
          <w:szCs w:val="28"/>
        </w:rPr>
        <w:t xml:space="preserve">Немногие современные народы имеют столь длительную историю независимого политического существования в почти неизменных границах, как корейцы. Древнекорейские племена населяли Корейский п-ов, а также южную и центральную части современного Северо-Восточного Китая (ист. Маньчжурия) на рубеже II–I тысячелетий до н.э. В середине I тысячелетия до н.э. возникло одно из первых государственных образований корейцев – Древний Чосон (7 в. до н.э. – 108 до н.э.). В первых веках нашей эры появляются государства Когурё, Пэкче и Силла, создавшие богатейшую культуру. В середине 7 в. н.э. эти три государства были объединены под главенством Силла в единое государство – Объединенное Силла. С тех пор вплоть до 1910 страну отличала завидная политическая и культурная преемственность. Показательно, что с 918 в ней правили всего две династии: Корё (918–1392) и Ли (1392–1910). В 1910 Корея была захвачена империалистической Японией. После освобождения в 1945 страны к северу от 38° с.ш. были дислоцированы советские войска, а к югу от него – американские. Установленные ими военно-административные режимы в 1948 сменились двумя независимыми правительствами. Таким образом образовались два корейских государства – Корейская Народно-Демократическая Республика и Республика Корея, которые часто неформально называют Северной Кореей и Южной Кореей. </w:t>
      </w:r>
    </w:p>
    <w:p>
      <w:pPr>
        <w:pStyle w:val="Normal"/>
        <w:spacing w:lineRule="auto" w:line="360"/>
        <w:ind w:firstLine="709"/>
        <w:jc w:val="both"/>
        <w:rPr>
          <w:sz w:val="28"/>
          <w:szCs w:val="28"/>
        </w:rPr>
      </w:pPr>
      <w:r>
        <w:rPr>
          <w:sz w:val="28"/>
          <w:szCs w:val="28"/>
        </w:rPr>
        <w:t xml:space="preserve">До недавнего времени одной из ярко выраженных черт корейской истории было ощутимое влияние китайской цивилизации. Сохранившиеся письменные сведения о полуострове и его жителях, касающиеся времени до 5 в. н.э., содержатся только в ранних китайских источниках. В них земли непосредственно к востоку от Китая назывались Чаосянь (корейское Чосон, японское Тёсэн, «Страна утренней свежести»). Слово «Корея» получило распространение много позднее и происходит от имени династии Корё (китайское Гаоли, японское Кораи), правившей в стране с начала 10 по конец 14 в. Марко Поло, возможно, первым познакомил европейцев с этим названием. Однако спустя более 500 лет, вплоть до конца 19 в., Корея все еще оставалась известной Западу как Чосон (или Чосун), а японцы и в 20 в. придерживались прежнего произношения Тёсэн. В настоящее время в официальном названии Северной Кореи присутствует ее былое наименование: Чосон Минджуджуый Инмин Конхвагук (Корейская Народно-Демократическая Республика), тогда как Южная Корея официально называется Тэхан Мингук (Республика Великая Хан). Южнокорейцы обычно сокращенно именуют свое государство Хангук. </w:t>
      </w:r>
    </w:p>
    <w:p>
      <w:pPr>
        <w:pStyle w:val="Normal"/>
        <w:spacing w:lineRule="auto" w:line="360"/>
        <w:ind w:firstLine="709"/>
        <w:jc w:val="both"/>
        <w:rPr>
          <w:sz w:val="28"/>
          <w:szCs w:val="28"/>
        </w:rPr>
      </w:pPr>
      <w:r>
        <w:rPr>
          <w:sz w:val="28"/>
          <w:szCs w:val="28"/>
        </w:rPr>
        <w:t xml:space="preserve">ПРИРОДА </w:t>
      </w:r>
    </w:p>
    <w:p>
      <w:pPr>
        <w:pStyle w:val="Normal"/>
        <w:spacing w:lineRule="auto" w:line="360"/>
        <w:ind w:firstLine="709"/>
        <w:jc w:val="both"/>
        <w:rPr>
          <w:sz w:val="28"/>
          <w:szCs w:val="28"/>
        </w:rPr>
      </w:pPr>
      <w:r>
        <w:rPr>
          <w:sz w:val="28"/>
          <w:szCs w:val="28"/>
        </w:rPr>
        <w:t xml:space="preserve">Протяженность сухопутных границ Кореи ок. 1400 км, а морских – 8700 км. В целом восточное побережье Кореи более ровное, а западное и южное – сильно изрезано, риасового типа, изобилующее многочисленными островами. Берега Японского моря довольно крутые, сложенные скальными породами. Это побережье испытывает тектоническое поднятие. К нему приурочены удобные естественные гавани, в которых сооружены главные порты Кореи. Побережье Желтого моря, наоборот, испытывает тектоническое опускание, оно низменное и имеет пологий уклон в сторону моря. Наблюдаются высокие приливы (до 10 м на севере и 4 м на юге), а полоса осушки во время отливов достигает ширины 8–10 км. Здесь возникают сильные вдольбереговые течения. В целом конфигурация береговой линии западной и южной Кореи и гидрологический режим неблагоприятны для судоходства. </w:t>
      </w:r>
    </w:p>
    <w:p>
      <w:pPr>
        <w:pStyle w:val="Normal"/>
        <w:spacing w:lineRule="auto" w:line="360"/>
        <w:ind w:firstLine="709"/>
        <w:jc w:val="both"/>
        <w:rPr>
          <w:sz w:val="28"/>
          <w:szCs w:val="28"/>
        </w:rPr>
      </w:pPr>
      <w:r>
        <w:rPr>
          <w:sz w:val="28"/>
          <w:szCs w:val="28"/>
        </w:rPr>
        <w:t xml:space="preserve">Рельеф местности. Одно из старинных поэтических названий Кореи может быть переведено как «земли высоких гор и сверкающих на солнце рек». Это удачное определение возвышенной, расчлененной гидрографической сетью местности, чередующейся с равнинными участками. Примерно три четверти территории Кореи занято горами. Наиболее возвышенны северные и восточные районы Кореи. Северо-Корейские горы представляют собой плато и плоскогорья, расчлененные горными хребтами. На севере расположено базальтовое плоскогорье Чанбэксан (на территории Китая оно называется Чанбэйшань) с высочайшей вершиной Кореи – вулканическим конусом Пэктусан (2744 м над у.м., последнее извержение вулкана произошло в 1702). Плато Кэма (средние высоты 1300–1700 м, максимальная – 2520 м) обрамлено хребтами Нанним (высотой до 2260 м) на западе и Махоллён (до 2430 м) на востоке. К наиболее высоким относятся хребты Хамгён (до 2540 м) и Пуджолён (до 2151 м). Западные склоны хребта Нанним крутые и сильно расчленены, а восточные – более пологие. </w:t>
      </w:r>
    </w:p>
    <w:p>
      <w:pPr>
        <w:pStyle w:val="Normal"/>
        <w:spacing w:lineRule="auto" w:line="360"/>
        <w:ind w:firstLine="709"/>
        <w:jc w:val="both"/>
        <w:rPr>
          <w:sz w:val="28"/>
          <w:szCs w:val="28"/>
        </w:rPr>
      </w:pPr>
      <w:r>
        <w:rPr>
          <w:sz w:val="28"/>
          <w:szCs w:val="28"/>
        </w:rPr>
        <w:t xml:space="preserve">Восточно-Корейские горы имеют субмеридиональное простирание и включают живописные горы Кымгансан (Алмазные), хребты Тэбэксан (до 1708 м), Кёнсан (до 1219 м) и Собэк (с вершиной Чирисан, 1915 м). По Восточно-Корейским горам проходит главный водораздел Корейского п-ова между бассейнами Желтого и Японского морей. Самые северные горы относительно невысокие, с зубчатыми гребнями, характеризуются разнообразными формами выветривания. Восточные хребты гор Кымгансан (т.н. Морской Кымгансан) с крутыми, обращенными к морю склонами, прорезаны каньонами и изобилуют водопадами. Горы Тэбэксан состоят из серии относительно коротких хребтов, имеющих простирание с северо-востока на юго-запад. Между хребтами Кёнсан и Собэк расположена обширная котловина р.Нактонган с сильно расчлененным рельефом. </w:t>
      </w:r>
    </w:p>
    <w:p>
      <w:pPr>
        <w:pStyle w:val="Normal"/>
        <w:spacing w:lineRule="auto" w:line="360"/>
        <w:ind w:firstLine="709"/>
        <w:jc w:val="both"/>
        <w:rPr>
          <w:sz w:val="28"/>
          <w:szCs w:val="28"/>
        </w:rPr>
      </w:pPr>
      <w:r>
        <w:rPr>
          <w:sz w:val="28"/>
          <w:szCs w:val="28"/>
        </w:rPr>
        <w:t xml:space="preserve">Около одной четверти территории Кореи приходится на низменности, которые приурочены в основном к западной половине собственно Корейского п-ова, долинам крупных рек (Чхончхонган, Тэтонган, Ханган, Кымган, Йонсанган, Нактонган) и узкой прибрежной полосе на востоке и юге страны. </w:t>
      </w:r>
    </w:p>
    <w:p>
      <w:pPr>
        <w:pStyle w:val="Normal"/>
        <w:spacing w:lineRule="auto" w:line="360"/>
        <w:ind w:firstLine="709"/>
        <w:jc w:val="both"/>
        <w:rPr>
          <w:sz w:val="28"/>
          <w:szCs w:val="28"/>
        </w:rPr>
      </w:pPr>
      <w:r>
        <w:rPr>
          <w:sz w:val="28"/>
          <w:szCs w:val="28"/>
        </w:rPr>
        <w:t xml:space="preserve">Корея богата полезными ископаемыми, которые распределены неравномерно. Их бóльшая часть сосредоточена в Северной Корее. Разведанные запасы угля в Северной Корее оцениваются в 6,6 млрд. т, в Южной Корее – 1,7 млрд. т. Запасы представлены антрацитом (Пхеньянский бассейн, среднее течение р.Тэдонган, Восточно-Корейские горы – КНДР, бассейн Самчхок – Чонсон – РК) и бурым углем (бассейны Туманганский и Анджу – КНДР). Крупные месторождения железной руды Мусан и Ыллюль находятся на северо-востоке и западе КНДР и Янъян – на северо-востоке РК. Железорудные месторождения залегают обычно неглубоко и разрабатываются открытым способом. Содержание железа в руде оценивается в 40–65%. Из рудных месторождений выделяются полиметаллические с высоким содержанием свинца и цинка (Комдок, Кандон – КНДР; Понхва, Сувон – РК), меднорудные (Капсан – на севере КНДР; Косон, Чинхё – РК), марганцевых руд (Кимхва – КНДР; Понхва – РК), хромовых руд (Пурён – КНДР), никелевых руд (Наджин – КНДР, Намвон, Чхонджу – РК), кобальтовых руд (Танчхон – КНДР), вольфрамовых руд (Маннён – КНДР; Йонволь – РК), молибденовых руд (Косан, Кымган – КНДР; Чансу, Ульсан, Пхохан – РК). Из металлических полезных ископаемых разрабатываются также месторождения золота (Унсан, Суан – КНДР; Чхонджу, Чхоньян – РК) и серебра в Южной Корее. На Корейском п-ове находятся крупнейшие в мире месторождения графита (Обок – КНДР, Ансон – РК), значительные – магнезита (Танчхон и др. – КНДР). Разрабатываются месторождения бария в КНДР, каолина, талька, известняка в Южной Корее. Там же обнаружены монацит и торий, которые используются в атомной энергетике и военной промышленности. </w:t>
      </w:r>
    </w:p>
    <w:p>
      <w:pPr>
        <w:pStyle w:val="Normal"/>
        <w:spacing w:lineRule="auto" w:line="360"/>
        <w:ind w:firstLine="709"/>
        <w:jc w:val="both"/>
        <w:rPr/>
      </w:pPr>
      <w:r>
        <w:rPr>
          <w:sz w:val="28"/>
          <w:szCs w:val="28"/>
        </w:rPr>
        <w:t xml:space="preserve">Климат Кореи умеренный, муссонный, на юге – субтропический. Зимой погода холодная и сухая, летом – жаркая и дождливая. Наблюдаются существенные межрайонные различия, определяемые широтой местности, абсолютной высотой и удаленностью от моря. Для внутренних северных районов характерны сильные морозы (средние температуры января до –25° C, а минимальные – до –41° C) и отрицательные средние месячные температуры в течение пяти месяцев в году. На равнинах и в низких горах на северо-западе лето знойное (средние температуры августа выше 23° С), зимы суровые (средние температуры января до –17,5° С). На северо-восточном побережье климат умеренный, лето теплое (средние температуры августа ок. 20° C), а зимы мягкие (средние температуры января –5° C). Крайний юг страны, включая о. Чеджудо, характеризуется положительными январскими температурами и обильными летними осадками, часто ливневыми, с грозами. Осенью нередко проходят тайфуны с сильными дождями и шквальным ветром. </w:t>
      </w:r>
    </w:p>
    <w:p>
      <w:pPr>
        <w:pStyle w:val="Normal"/>
        <w:spacing w:lineRule="auto" w:line="360"/>
        <w:ind w:firstLine="709"/>
        <w:jc w:val="both"/>
        <w:rPr>
          <w:sz w:val="28"/>
          <w:szCs w:val="28"/>
        </w:rPr>
      </w:pPr>
      <w:r>
        <w:rPr>
          <w:sz w:val="28"/>
          <w:szCs w:val="28"/>
        </w:rPr>
        <w:t xml:space="preserve">На основной части Корейского п-ова средние температуры самого теплого месяца несколько выше 25° С, нередко воздух прогревается до 27–32° С. Годовое количество осадков от 600 до 1700 мм, причем бóльшая их часть выпадает на восточном побережье и на юге. На период летних муссонных дождей приходится до 500–700 мм осадков (с максимумом в июне). В целом агроклиматические условия благоприятствуют выращиванию риса и интенсивному земледелию. Весенние осадки способствуют успешному проведению посадок рассады, а сухая осенняя погода – сбору урожая риса. Зимы мягкие, несмотря на отрицательные температуры. Снежный покров надежно защищает от заморозков посевы озимого ячменя, который выращивают на суходольных землях. </w:t>
      </w:r>
    </w:p>
    <w:p>
      <w:pPr>
        <w:pStyle w:val="Normal"/>
        <w:spacing w:lineRule="auto" w:line="360"/>
        <w:ind w:firstLine="709"/>
        <w:jc w:val="both"/>
        <w:rPr/>
      </w:pPr>
      <w:r>
        <w:rPr>
          <w:sz w:val="28"/>
          <w:szCs w:val="28"/>
        </w:rPr>
        <w:t xml:space="preserve">Водные ресурсы. На территории Кореи протекают преимущественно горные реки, имеющие снего-дождевое питание и наиболее полноводные в летний сезон. Река Амнокан (кит. Ялуцзян), образующая глубоко врезанную речную долину, служит северо-западной границей страны, а Туманган (кит. Тумыньцзян) – северо-восточной. Истоки обеих рек находятся на склонах горного массива Мачхоллён, где зафиксирована высшая точка всей Кореи гора Пэктусан (2744 м). Самые длинные реки собственно п-ова Корея начинаются в высоких водораздельных горах Тхэбэк, протянувшихся вдоль восточного побережья, и текут в западном направлении. Река Тэдонган прорезает городские кварталы Пхеньяна, а Сеул раскинулся на берегах р. Ханган, важнейшей в центральной части полуострова. Река Кымган с истоком в пределах хребта Собэ дренирует юго-западную часть полуострова и впадает в Желтое море. Река Нактонган на юго-востоке страны впадает в Корейский залив. В ее устье расположен ведущий южнокорейский порт Пусан. Остальные реки, короткие и порожистые, дренируют узкую полосу приморских низменностей на востоке полуострова. Крупные корейские реки судоходны на значительном протяжении. В целом Корея богата гидроэнергоресурсами, но речной сток распределяется по сезонам неравномерно. Реки наиболее полноводны во время летнего муссона. </w:t>
      </w:r>
    </w:p>
    <w:p>
      <w:pPr>
        <w:pStyle w:val="Normal"/>
        <w:spacing w:lineRule="auto" w:line="360"/>
        <w:ind w:firstLine="709"/>
        <w:jc w:val="both"/>
        <w:rPr>
          <w:sz w:val="28"/>
          <w:szCs w:val="28"/>
        </w:rPr>
      </w:pPr>
      <w:r>
        <w:rPr>
          <w:sz w:val="28"/>
          <w:szCs w:val="28"/>
        </w:rPr>
        <w:t xml:space="preserve">Растительный мир. Климатические различия обусловили разнообразие растительного покрова Кореи. Флора насчитывает ок. 4 тыс. видов, причем ок. 400 эндемичных. В прошлом бóльшая часть территории Кореи была занята лесами, которые были вырублены в 20 в. В настоящее время леса сохранились в основном в горах. В нижнем поясе Северо-Корейских гор распространены широколиственные леса, в которых доминируют несколько видов клена и липы, ясень, чозения. Ниже 1100 м растут дубовые леса с участием граба, бархатного дерева, ореха маньчжурского и других широколиственных пород, а также леса из сосны красной. Выше они сменяются смешанными лесами с преобладанием хвойных пород и примесью березы, клена, липы, а затем переходят в хвойные леса из ели, пихты, лиственницы. На более крутых склонах местами растет сосна корейская, обладающая ценной деловой древесиной. В окрестностях горы Пэктусан распространены чистые лиственничные леса. Верхняя граница леса проходит на высоте ок. 2000 м. Выше расположен субальпийский пояс, характеризующийся кустарниковыми и кустарничковыми сообществами с участием рододендрона, кедрового стланника и ягодных кустарничков, сменяющийся альпийскими лугами. </w:t>
      </w:r>
    </w:p>
    <w:p>
      <w:pPr>
        <w:pStyle w:val="Normal"/>
        <w:spacing w:lineRule="auto" w:line="360"/>
        <w:ind w:firstLine="709"/>
        <w:jc w:val="both"/>
        <w:rPr>
          <w:sz w:val="28"/>
          <w:szCs w:val="28"/>
        </w:rPr>
      </w:pPr>
      <w:r>
        <w:rPr>
          <w:sz w:val="28"/>
          <w:szCs w:val="28"/>
        </w:rPr>
        <w:t xml:space="preserve">В Средней и Южной Корее сохранилось меньше лесов. Широколиственные леса Восточно-Корейских гор отличаются от северокорейских бóльшим видовым разнообразием дуба, липы, клена, ясеня, вяза и граба. Здесь растут также акация, маньчжурский орех, бархатное дерево. Стволы деревьев оплетены лианами – лимонником, диким виноградом и др. В наземном ярусе широко распространен женьшень. К нижнему горному поясу приурочены также сосновые леса. На юге Корейского п-ова в широколиственных лесах на высотах до 300–400 м встречаются вечнозеленые древесные породы (камелия японская, дубы, бензойное дерево и др.), а выше распространены летнезеленые широколиственные леса с разными видами граба, каштаном и другими породами. Леса из сосны красной произрастают в горах до высоты 1500 м. В долинах встречаются заросли бамбука с высотой побегов до 10 м. </w:t>
      </w:r>
    </w:p>
    <w:p>
      <w:pPr>
        <w:pStyle w:val="Normal"/>
        <w:spacing w:lineRule="auto" w:line="360"/>
        <w:ind w:firstLine="709"/>
        <w:jc w:val="both"/>
        <w:rPr>
          <w:sz w:val="28"/>
          <w:szCs w:val="28"/>
        </w:rPr>
      </w:pPr>
      <w:r>
        <w:rPr>
          <w:sz w:val="28"/>
          <w:szCs w:val="28"/>
        </w:rPr>
        <w:t xml:space="preserve">Животный мир. Фауна Корейского п-ова включает примерно 100 видов млекопитающих, более 400 видов птиц, 27 видов пресмыкающихся, 15 видов земноводных. Во внутренних водоемах и прибрежных водах обитает более 500 видов рыб. В труднодоступных лесных районах из крупных млекопитающих встречаются тигр, леопард, рысь, уссурийский и белогрудый медведи. Более широко распространены лисица, колонок, выдра. Для лесов характерны кабаны, горалы, косули, белки, а также пятнистые олени и изюбри. Особенно богата фауна птиц прибрежной зоны и рисовых полей. В Корее многочисленны разные виды воробьиных, желтоклювая и другие цапли, журавль даурский и др., аисты, гуси, утки, в том числе мандаринка, кулики, чайки, бакланы, гагарки, кайры, чистики. Из хищных птиц встречаются камчатский орлан, из куриных – фазаны, тетерева, рябчики. Прибрежные воды Кореи отличаются богатыми рыбными ресурсами. </w:t>
      </w:r>
    </w:p>
    <w:p>
      <w:pPr>
        <w:pStyle w:val="Normal"/>
        <w:spacing w:lineRule="auto" w:line="360"/>
        <w:ind w:firstLine="709"/>
        <w:jc w:val="both"/>
        <w:rPr>
          <w:sz w:val="28"/>
          <w:szCs w:val="28"/>
        </w:rPr>
      </w:pPr>
      <w:r>
        <w:rPr>
          <w:sz w:val="28"/>
          <w:szCs w:val="28"/>
        </w:rPr>
        <w:t xml:space="preserve">В целях сохранения дикой флоры и фауны на территории КНДР и РК созданы национальные парки, резерваты и памятники природы. Наиболее благоприятные условия для обитания животных сложились в демилитаризованной зоне вдоль 38° с.ш. </w:t>
      </w:r>
    </w:p>
    <w:p>
      <w:pPr>
        <w:pStyle w:val="Normal"/>
        <w:spacing w:lineRule="auto" w:line="360"/>
        <w:ind w:firstLine="709"/>
        <w:jc w:val="both"/>
        <w:rPr>
          <w:sz w:val="28"/>
          <w:szCs w:val="28"/>
        </w:rPr>
      </w:pPr>
      <w:r>
        <w:rPr>
          <w:sz w:val="28"/>
          <w:szCs w:val="28"/>
        </w:rPr>
        <w:t xml:space="preserve">НАСЕЛЕНИЕ </w:t>
      </w:r>
    </w:p>
    <w:p>
      <w:pPr>
        <w:pStyle w:val="Normal"/>
        <w:spacing w:lineRule="auto" w:line="360"/>
        <w:ind w:firstLine="709"/>
        <w:jc w:val="both"/>
        <w:rPr>
          <w:sz w:val="28"/>
          <w:szCs w:val="28"/>
        </w:rPr>
      </w:pPr>
      <w:r>
        <w:rPr>
          <w:sz w:val="28"/>
          <w:szCs w:val="28"/>
        </w:rPr>
        <w:t xml:space="preserve">Демография. По оценке на 1998, из 69,3 млн. жителей Кореи в КНДР проживают 34%, а в РК 66% населения. Средняя плотность населения Кореи в целом – 311, КНДР – 192 и РК – 468 человек на 1 кв. км. Таким образом, Южная Корея является одной из самых густонаселенных стран мира. В 1910 в Корее насчитывалось лишь 13 млн. жителей. Вследствие высокой рождаемости численность населения к 1940 возросла до 24 млн. человек и, несмотря на людские потери и вынужденные перемещения во время Второй мировой войны и военных действий в период Корейской войны (1950–1953), достигла 35 млн. человек уже к 1960. </w:t>
      </w:r>
    </w:p>
    <w:p>
      <w:pPr>
        <w:pStyle w:val="Normal"/>
        <w:spacing w:lineRule="auto" w:line="360"/>
        <w:ind w:firstLine="709"/>
        <w:jc w:val="both"/>
        <w:rPr>
          <w:sz w:val="28"/>
          <w:szCs w:val="28"/>
        </w:rPr>
      </w:pPr>
      <w:r>
        <w:rPr>
          <w:sz w:val="28"/>
          <w:szCs w:val="28"/>
        </w:rPr>
        <w:t xml:space="preserve">КНДР. Несмотря на то, что демографическая статистика по Северной Корее фрагментарна, имеющиеся данные позволяют оценить рождаемость в 1999 в 21 человек на 1000, а смертность – 7 человек на 1000. Естественный ежегодный прирост населения в конце 1990-х годов составил 17‰. Наиболее густо заселены западные приморские районы. </w:t>
      </w:r>
    </w:p>
    <w:p>
      <w:pPr>
        <w:pStyle w:val="Normal"/>
        <w:spacing w:lineRule="auto" w:line="360"/>
        <w:ind w:firstLine="709"/>
        <w:jc w:val="both"/>
        <w:rPr>
          <w:sz w:val="28"/>
          <w:szCs w:val="28"/>
        </w:rPr>
      </w:pPr>
      <w:r>
        <w:rPr>
          <w:sz w:val="28"/>
          <w:szCs w:val="28"/>
        </w:rPr>
        <w:t xml:space="preserve">Республика Корея. Согласно переписи 1997, численность населения РК составила 45 991 тыс. человек. Уровень рождаемости, достигавший 45 человек на 1000 в конце 1950-х годов, к 1999 снизился до 15 человек на 1000. За тот же период смертность в Южной Корее благодаря успехам в сфере здравоохранения уменьшилась и в 1999 составила 6 человек на 1000. В итоге темпы годового демографического роста постепенно снижались и к 1998 достигли 9‰. Вследствие довольно высокого уровня рождаемости в возрастной пирамиде велика доля детей и молодежи. </w:t>
      </w:r>
    </w:p>
    <w:p>
      <w:pPr>
        <w:pStyle w:val="Normal"/>
        <w:spacing w:lineRule="auto" w:line="360"/>
        <w:ind w:firstLine="709"/>
        <w:jc w:val="both"/>
        <w:rPr>
          <w:sz w:val="28"/>
          <w:szCs w:val="28"/>
        </w:rPr>
      </w:pPr>
      <w:r>
        <w:rPr>
          <w:sz w:val="28"/>
          <w:szCs w:val="28"/>
        </w:rPr>
        <w:t xml:space="preserve">Население распределяется внутри страны неравномерно. Поскольку лишь четверть территории РК пригодна к обработке, сельское население сосредоточено в четырех рисопроизводящих провинциях, расположенных на западе, юго-западе и юго-востоке. В городах проживает примерно 75% населения, причем более половины из них – в Сеуле и Пусане. </w:t>
      </w:r>
    </w:p>
    <w:p>
      <w:pPr>
        <w:pStyle w:val="Normal"/>
        <w:spacing w:lineRule="auto" w:line="360"/>
        <w:ind w:firstLine="709"/>
        <w:jc w:val="both"/>
        <w:rPr>
          <w:sz w:val="28"/>
          <w:szCs w:val="28"/>
        </w:rPr>
      </w:pPr>
      <w:r>
        <w:rPr>
          <w:sz w:val="28"/>
          <w:szCs w:val="28"/>
        </w:rPr>
        <w:t xml:space="preserve">Этнический состав и язык. Корея – мононациональная страна (99,9% корейцев). Эмиграционные процессы начались в середине 19 в. и особенно усилились в начале 20 в. после захвата Кореи Японией. В настоящее время за пределами Кореи проживают ок. 5 млн. корейцев. Компактными группами они живут в Китае, Японии, США, России и странах СНГ. Предполагается, что 5–10 тыс. лет назад предки протоалтайских племен несколькими последовательными волнами двинулись на Корейский п-ов из вероятного очага своего формирования в северных областях Центральной Азии. Полуостров к этому времени уже был заселен, вероятно, племенами южного малайско-полинезийского или протоайнского происхождения. На Корейском п-ове археологи обнаружили следы деятельности палеолитического человека и многочисленные неолитические стоянки. В соответствии с распространенной точкой зрения, в неолите население консолидировалось преимущественно на базе протоалтайской этнической общности и говорило на языке, сходном с языками тунгусо-маньчжурской группы. </w:t>
      </w:r>
    </w:p>
    <w:p>
      <w:pPr>
        <w:pStyle w:val="Normal"/>
        <w:spacing w:lineRule="auto" w:line="360"/>
        <w:ind w:firstLine="709"/>
        <w:jc w:val="both"/>
        <w:rPr>
          <w:sz w:val="28"/>
          <w:szCs w:val="28"/>
        </w:rPr>
      </w:pPr>
      <w:r>
        <w:rPr>
          <w:sz w:val="28"/>
          <w:szCs w:val="28"/>
        </w:rPr>
        <w:t xml:space="preserve">В 1443 группой ученых, которыми руководил король Седжон (1418–1450), был разработан уникальный алфавит хангыль. Официальной датой создания корейской письменности считают 1446, когда был опубликован документ Хунмин чоным (Наставление народу о правильном произношении). </w:t>
      </w:r>
    </w:p>
    <w:p>
      <w:pPr>
        <w:pStyle w:val="Normal"/>
        <w:spacing w:lineRule="auto" w:line="360"/>
        <w:ind w:firstLine="709"/>
        <w:jc w:val="both"/>
        <w:rPr>
          <w:sz w:val="28"/>
          <w:szCs w:val="28"/>
        </w:rPr>
      </w:pPr>
      <w:r>
        <w:rPr>
          <w:sz w:val="28"/>
          <w:szCs w:val="28"/>
        </w:rPr>
        <w:t xml:space="preserve">До хангыля у корейцев в ходу была китайская иероглифическая письменность, которой удалось удерживать свои позиции в делопроизводстве и в среде образованной правящей верхушки вплоть до начала 20 в. </w:t>
      </w:r>
    </w:p>
    <w:p>
      <w:pPr>
        <w:pStyle w:val="Normal"/>
        <w:spacing w:lineRule="auto" w:line="360"/>
        <w:ind w:firstLine="709"/>
        <w:jc w:val="both"/>
        <w:rPr>
          <w:sz w:val="28"/>
          <w:szCs w:val="28"/>
        </w:rPr>
      </w:pPr>
      <w:r>
        <w:rPr>
          <w:sz w:val="28"/>
          <w:szCs w:val="28"/>
        </w:rPr>
        <w:t xml:space="preserve">В период колониального господства в Корее (1910–1945) японские власти сужали сферу распространения хангыля, побуждая, а затем и вынуждая жителей Кореи учить японский язык. В результате движение за внедрение буквенного алфавита вплоть до 1945 не могло достичь успеха. Более того, ввиду высокой доли в корейской лексике китайских слов возникла система смешанного иероглифически-буквенного письма, в котором иероглифы служат для передачи китайских заимствований, буквы же используются в целях обозначения глагольных окончаний, неизменяемых частиц и исконно корейских слов. Этот тип письменности до сих пор превалирует в Южной Корее вопреки попыткам ограничить или запретить употребление китайских иероглифов. Некоторые виды текстов, например беллетристические произведения, публикуются на чистом хангыле. В КНДР с 1949 для печати политической, художественной и научной литературы используется исключительно корейская азбука. </w:t>
      </w:r>
    </w:p>
    <w:p>
      <w:pPr>
        <w:pStyle w:val="Normal"/>
        <w:spacing w:lineRule="auto" w:line="360"/>
        <w:ind w:firstLine="709"/>
        <w:jc w:val="both"/>
        <w:rPr>
          <w:sz w:val="28"/>
          <w:szCs w:val="28"/>
        </w:rPr>
      </w:pPr>
      <w:r>
        <w:rPr>
          <w:sz w:val="28"/>
          <w:szCs w:val="28"/>
        </w:rPr>
        <w:t xml:space="preserve">Конфессиональный состав. Большинство южнокорейцев придерживаются буддийских или конфуцианских канонов, а часто и тех и других одновременно, прежде всего при таких важных событиях, как свадьба, похороны и культ предков. Шаманизм, особенно изгнание злых духов, тоже входит в число религиозных культов определенной части населения, в первую очередь деревенского. В 1991 в Южной Корее насчитывалось ок. 8,3 млн. протестантов и ок. 2,5 млн. католиков. В 1993 в Республике Корея были распространены примерно 240 «новых религий». Особое место в системе религиозных представлений занимает Чхондогё («Учение небесного пути»), корни которой восходят к религии Тонхак («Восточное учение»), созданной в 1862 религиозным реформатором Чхве Джэу. В 1905 Тонхак была переименована в Чхондогё. Тонхак-Чхондогё сыграла огромную роль в национально-освободительной борьбе корейского народа против японского колониального господства. В учении Чхондогё присутствуют элементы буддизма, конфуцианства, даосизма и христианства. В лоне протестантизма сформировалось новое религиозное течение мунизм, лидер которого Мун Санмён (или Сан Мён Мун) создал в середине 1950-х годов «Ассоциацию Святого духа за объединение христианства», известную как «Церковь объединения» и активно действующую во многих странах мира. </w:t>
      </w:r>
    </w:p>
    <w:p>
      <w:pPr>
        <w:pStyle w:val="Normal"/>
        <w:spacing w:lineRule="auto" w:line="360"/>
        <w:ind w:firstLine="709"/>
        <w:jc w:val="both"/>
        <w:rPr>
          <w:sz w:val="28"/>
          <w:szCs w:val="28"/>
        </w:rPr>
      </w:pPr>
      <w:r>
        <w:rPr>
          <w:sz w:val="28"/>
          <w:szCs w:val="28"/>
        </w:rPr>
        <w:t xml:space="preserve">В Северной Корее конституцией гарантирована свобода культов, и хотя официальные власти не одобряют религиозную деятельность, активно функционируют общины буддистов, конфуцианцев, христиан и адептов Чхондогё. </w:t>
      </w:r>
    </w:p>
    <w:p>
      <w:pPr>
        <w:pStyle w:val="Normal"/>
        <w:spacing w:lineRule="auto" w:line="360"/>
        <w:ind w:firstLine="709"/>
        <w:jc w:val="both"/>
        <w:rPr>
          <w:sz w:val="28"/>
          <w:szCs w:val="28"/>
        </w:rPr>
      </w:pPr>
      <w:r>
        <w:rPr>
          <w:sz w:val="28"/>
          <w:szCs w:val="28"/>
        </w:rPr>
        <w:t xml:space="preserve">Города. </w:t>
      </w:r>
    </w:p>
    <w:p>
      <w:pPr>
        <w:pStyle w:val="Normal"/>
        <w:spacing w:lineRule="auto" w:line="360"/>
        <w:ind w:firstLine="709"/>
        <w:jc w:val="both"/>
        <w:rPr>
          <w:sz w:val="28"/>
          <w:szCs w:val="28"/>
        </w:rPr>
      </w:pPr>
      <w:r>
        <w:rPr>
          <w:sz w:val="28"/>
          <w:szCs w:val="28"/>
        </w:rPr>
        <w:t xml:space="preserve">Северная Корея. Пхеньян – самый крупный (2,6 млн. человек) и промышленно развитый город КНДР. Вонсан, Хыннам, Чхонджин и Наджин являются ведущими портами на восточном побережье и крупными центрами индустрии. Синыйджу, расположенный в устье р.Амноккан, и Кэсон, находящийся на крайнем юге страны близ демаркационной линии, тоже входят в число больших городов. Порт Нампхо – морские ворота столицы. </w:t>
      </w:r>
    </w:p>
    <w:p>
      <w:pPr>
        <w:pStyle w:val="Normal"/>
        <w:spacing w:lineRule="auto" w:line="360"/>
        <w:ind w:firstLine="709"/>
        <w:jc w:val="both"/>
        <w:rPr>
          <w:sz w:val="28"/>
          <w:szCs w:val="28"/>
        </w:rPr>
      </w:pPr>
      <w:r>
        <w:rPr>
          <w:sz w:val="28"/>
          <w:szCs w:val="28"/>
        </w:rPr>
        <w:t xml:space="preserve">Южная Корея. В 1995 в Сеуле насчитывалось 10,8 млн. жителей, что составило свыше 24% всего населения Южной Кореи. Помимо столицы, «миллионерами» являются еще пять городов: Пусан (3,8 млн. человек), Тэгу (2,3 млн.), Инчхон (Чемульпо, 2,8 млн.), Кванджу и Тэджон (по 1,2 млн. человек), а численность населения еще 30 городов превышала 100 тыс. Среди них – Ульсан (967 тыс.), Сувон (755 тыс.), Соннам (869 тыс.) и Чхонджу (563 тыс. человек). </w:t>
      </w:r>
    </w:p>
    <w:p>
      <w:pPr>
        <w:pStyle w:val="Normal"/>
        <w:spacing w:lineRule="auto" w:line="360"/>
        <w:ind w:firstLine="709"/>
        <w:jc w:val="both"/>
        <w:rPr>
          <w:sz w:val="28"/>
          <w:szCs w:val="28"/>
        </w:rPr>
      </w:pPr>
      <w:r>
        <w:rPr>
          <w:sz w:val="28"/>
          <w:szCs w:val="28"/>
        </w:rPr>
        <w:t xml:space="preserve">Пусан на юго-восточном побережье, а также Инчхон (морские ворота Сеула), Кунсан и Мокпхо на западном побережье относятся к главным южнокорейским портам. Тэгу (пров. Кёнсан-Пукто), Тэджон (Чхунчхон-Намдо), Чонджу (Чолла-Пукто) и Кванджу (Чолла-Намдо) – административные центры провинций. Онян, к югу от Сеула, благодаря термальным источникам превратился в популярный курорт, а Хёамдон, к северу от Пусана, славится своими целебными водами и песчаными пляжами. Кёнджу в провинции Кёнсан-Пукто, столица средневекового королевства Силла, известна своими историческими памятниками. </w:t>
      </w:r>
    </w:p>
    <w:p>
      <w:pPr>
        <w:pStyle w:val="Normal"/>
        <w:spacing w:lineRule="auto" w:line="360"/>
        <w:ind w:firstLine="709"/>
        <w:jc w:val="both"/>
        <w:rPr>
          <w:sz w:val="28"/>
          <w:szCs w:val="28"/>
        </w:rPr>
      </w:pPr>
      <w:r>
        <w:rPr>
          <w:sz w:val="28"/>
          <w:szCs w:val="28"/>
        </w:rPr>
        <w:t xml:space="preserve">ГОСУДАРСТВЕННОЕ УСТРОЙСТВО </w:t>
      </w:r>
    </w:p>
    <w:p>
      <w:pPr>
        <w:pStyle w:val="Normal"/>
        <w:spacing w:lineRule="auto" w:line="360"/>
        <w:ind w:firstLine="709"/>
        <w:jc w:val="both"/>
        <w:rPr>
          <w:sz w:val="28"/>
          <w:szCs w:val="28"/>
        </w:rPr>
      </w:pPr>
      <w:r>
        <w:rPr>
          <w:sz w:val="28"/>
          <w:szCs w:val="28"/>
        </w:rPr>
        <w:t xml:space="preserve">КНДР. После того как советская армия заняла Корею в августе 1945, в Северной Корее было объявлено о передаче местных административных функций коалиции корейских патриотов и коммунистов. В октябре 1945 была воссоздана Коммунистическая партия Кореи, которая в августе 1946 слилась с Новой народной партией и стала называться Трудовой партией Северной Кореи. Коалиционная администрация Северной Кореи в феврале 1946 была заменена Временным народным комитетом во главе с Ким Ир Сеном. В 1947 местные народные комитеты избрали представителей в Национальное народное собрание. В условиях раздела страны, а также после создания на территории Южной Кореи сепаратного государства Республика Корея в Северной Корее на первой сессии Верховного народного собрания 9 сентября 1948 была провозглашена Корейская Народно-Демократическая Республика (КНДР), создано правительство и принята Конституция. В июне 1949 произошло объединение Трудовых партий Северной и Южной Кореи в единую Трудовую партию Кореи (ТПК). Председателем ЦК ТПК был избран Ким Ир Сен, который в 1972 стал президентом КНДР. </w:t>
      </w:r>
    </w:p>
    <w:p>
      <w:pPr>
        <w:pStyle w:val="Normal"/>
        <w:spacing w:lineRule="auto" w:line="360"/>
        <w:ind w:firstLine="709"/>
        <w:jc w:val="both"/>
        <w:rPr>
          <w:sz w:val="28"/>
          <w:szCs w:val="28"/>
        </w:rPr>
      </w:pPr>
      <w:r>
        <w:rPr>
          <w:sz w:val="28"/>
          <w:szCs w:val="28"/>
        </w:rPr>
        <w:t xml:space="preserve">Государственное управление. Представители ТПК занимают все высшие административные должности, в задачу правительства входит проведение в жизнь линии партии. </w:t>
      </w:r>
    </w:p>
    <w:p>
      <w:pPr>
        <w:pStyle w:val="Normal"/>
        <w:spacing w:lineRule="auto" w:line="360"/>
        <w:ind w:firstLine="709"/>
        <w:jc w:val="both"/>
        <w:rPr>
          <w:sz w:val="28"/>
          <w:szCs w:val="28"/>
        </w:rPr>
      </w:pPr>
      <w:r>
        <w:rPr>
          <w:sz w:val="28"/>
          <w:szCs w:val="28"/>
        </w:rPr>
        <w:t xml:space="preserve">По конституции 1948, кабинет министров во главе с Ким Ир Сеном был наделен исполнительной властью. Согласно конституции 1972, исполнительная власть была передана президенту. С избранием Ким Ир Сена на этот пост были ликвидированы Президиум Верховного народного собрания, а также кабинет министров. Вместо первого появился Центральный народный комитет, а вместо второго – Государственный административный совет во главе с премьер-министром, занимающим следующее после президента место в должностной иерархии. </w:t>
      </w:r>
    </w:p>
    <w:p>
      <w:pPr>
        <w:pStyle w:val="Normal"/>
        <w:spacing w:lineRule="auto" w:line="360"/>
        <w:ind w:firstLine="709"/>
        <w:jc w:val="both"/>
        <w:rPr>
          <w:sz w:val="28"/>
          <w:szCs w:val="28"/>
        </w:rPr>
      </w:pPr>
      <w:r>
        <w:rPr>
          <w:sz w:val="28"/>
          <w:szCs w:val="28"/>
        </w:rPr>
        <w:t xml:space="preserve">Политические партии. Основа Трудовой партии Кореи (ТПК) была заложена в 1945, когда в Северной Корее был образован организационный комитет Коммунистической партии Кореи. В 1949 в Трудовую партию Кореи влились многие коммунисты, бежавшие с Юга. После проведения ряда организационных мероприятий Ким Ир Сен стал председателем ЦК ТПК и сохранял за собой этот пост с 1949 по 1966. В 1980 сын Ким Ир Сена – Ким Чен Ир был объявлен продолжателем дела своего отца, а в 1994 занял пост председателя партии. </w:t>
      </w:r>
    </w:p>
    <w:p>
      <w:pPr>
        <w:pStyle w:val="Normal"/>
        <w:spacing w:lineRule="auto" w:line="360"/>
        <w:ind w:firstLine="709"/>
        <w:jc w:val="both"/>
        <w:rPr>
          <w:sz w:val="28"/>
          <w:szCs w:val="28"/>
        </w:rPr>
      </w:pPr>
      <w:r>
        <w:rPr>
          <w:sz w:val="28"/>
          <w:szCs w:val="28"/>
        </w:rPr>
        <w:t xml:space="preserve">В ТПК входит более 10% населения КНДР. Партия руководит деятельностью массовых организаций рабочих, крестьян, женщин, студентов и молодежи. </w:t>
      </w:r>
    </w:p>
    <w:p>
      <w:pPr>
        <w:pStyle w:val="Normal"/>
        <w:spacing w:lineRule="auto" w:line="360"/>
        <w:ind w:firstLine="709"/>
        <w:jc w:val="both"/>
        <w:rPr>
          <w:sz w:val="28"/>
          <w:szCs w:val="28"/>
        </w:rPr>
      </w:pPr>
      <w:r>
        <w:rPr>
          <w:sz w:val="28"/>
          <w:szCs w:val="28"/>
        </w:rPr>
        <w:t xml:space="preserve">Разрешены также другие партии, незначительные по численному составу. </w:t>
      </w:r>
    </w:p>
    <w:p>
      <w:pPr>
        <w:pStyle w:val="Normal"/>
        <w:spacing w:lineRule="auto" w:line="360"/>
        <w:ind w:firstLine="709"/>
        <w:jc w:val="both"/>
        <w:rPr>
          <w:sz w:val="28"/>
          <w:szCs w:val="28"/>
        </w:rPr>
      </w:pPr>
      <w:r>
        <w:rPr>
          <w:sz w:val="28"/>
          <w:szCs w:val="28"/>
        </w:rPr>
        <w:t xml:space="preserve">Судебные органы включают Верховный суд, провинциальные суды и народные суды. Прокуратура во главе с Генеральным прокурором, которого назначает Верховное народное собрание, ведет следствие по всем делам. </w:t>
      </w:r>
    </w:p>
    <w:p>
      <w:pPr>
        <w:pStyle w:val="Normal"/>
        <w:spacing w:lineRule="auto" w:line="360"/>
        <w:ind w:firstLine="709"/>
        <w:jc w:val="both"/>
        <w:rPr>
          <w:sz w:val="28"/>
          <w:szCs w:val="28"/>
        </w:rPr>
      </w:pPr>
      <w:r>
        <w:rPr>
          <w:sz w:val="28"/>
          <w:szCs w:val="28"/>
        </w:rPr>
        <w:t xml:space="preserve">Система местного управления. КНДР разделена на 9 административных провинций; кроме того, имеются город со специальным статусом – Пхеньян, два города центрального подчинения – Нампхо и Кэсон и один особый административный район. В каждой провинции избирается свое Народное собрание. </w:t>
      </w:r>
    </w:p>
    <w:p>
      <w:pPr>
        <w:pStyle w:val="Normal"/>
        <w:spacing w:lineRule="auto" w:line="360"/>
        <w:ind w:firstLine="709"/>
        <w:jc w:val="both"/>
        <w:rPr>
          <w:sz w:val="28"/>
          <w:szCs w:val="28"/>
        </w:rPr>
      </w:pPr>
      <w:r>
        <w:rPr>
          <w:sz w:val="28"/>
          <w:szCs w:val="28"/>
        </w:rPr>
        <w:t xml:space="preserve">Вооруженные силы в 1998 насчитывали ок. 1132 тыс. человек. Из них в сухопутных войсках служило до 1 млн., на флоте, который состоит из кораблей береговой охраны и подводных лодок, 40 тыс. и в военно-воздушных силах 92 тыс. человек. Численность резервистов армии и флота ок. 540 тыс. </w:t>
      </w:r>
    </w:p>
    <w:p>
      <w:pPr>
        <w:pStyle w:val="Normal"/>
        <w:spacing w:lineRule="auto" w:line="360"/>
        <w:ind w:firstLine="709"/>
        <w:jc w:val="both"/>
        <w:rPr>
          <w:sz w:val="28"/>
          <w:szCs w:val="28"/>
        </w:rPr>
      </w:pPr>
      <w:r>
        <w:rPr>
          <w:sz w:val="28"/>
          <w:szCs w:val="28"/>
        </w:rPr>
        <w:t xml:space="preserve">Внешняя политика. КНДР первоначально придерживалась просоветского курса. Однако во время войны на полуострове главную помощь Корее оказывал Китай, и в противостоянии СССР и Китая симпатии в конце концов стали склоняться в сторону КНР. После кубинского кризиса в 1962 КНДР совместно с Китаем осудила советскую политику мирного сосуществования с Западом, и в 1963 помощь от СССР была прекращена. С середины 1960-х годов КНДР заняла независимую позицию в конфликте между СССР и КНР и получала помощь от обеих стран. С 1971 Северная Корея налаживает дипломатические отношения со многими некоммунистическими государствами, в 1991 стала членом ООН. </w:t>
      </w:r>
    </w:p>
    <w:p>
      <w:pPr>
        <w:pStyle w:val="Normal"/>
        <w:spacing w:lineRule="auto" w:line="360"/>
        <w:ind w:firstLine="709"/>
        <w:jc w:val="both"/>
        <w:rPr>
          <w:sz w:val="28"/>
          <w:szCs w:val="28"/>
        </w:rPr>
      </w:pPr>
      <w:r>
        <w:rPr>
          <w:sz w:val="28"/>
          <w:szCs w:val="28"/>
        </w:rPr>
        <w:t xml:space="preserve">Республика Корея, провозглашенная 15 августа 1948, является парламентской республикой. За период существования южнокорейского государства сменились шесть конституций (1948, 1960, 1962, 1972, 1980 и 1988). </w:t>
      </w:r>
    </w:p>
    <w:p>
      <w:pPr>
        <w:pStyle w:val="Normal"/>
        <w:spacing w:lineRule="auto" w:line="360"/>
        <w:ind w:firstLine="709"/>
        <w:jc w:val="both"/>
        <w:rPr>
          <w:sz w:val="28"/>
          <w:szCs w:val="28"/>
        </w:rPr>
      </w:pPr>
      <w:r>
        <w:rPr>
          <w:sz w:val="28"/>
          <w:szCs w:val="28"/>
        </w:rPr>
        <w:t xml:space="preserve">Соответственно положениям конституции 1948, в стране была создана сильная исполнительная власть во главе с президентом, который избирался на четырехлетний срок Национальным собранием, а с 1952 – всеобщим голосованием. Высший государственный пост с 1948 по 1960 занимал Ли Сынман. В 1960 в Южной Корее была установлена парламентская система правления, при которой исполнительные органы подчинялись премьер-министру, ответственному перед Национальным собранием. В 1961 к руководству страной пришли военные во главе с Пак Чонхи, был восстановлен пост президента. Пак Чонхи победил на выборах 1963, 1967, 1971, 1972 и 1978. По конституции 1972, президентские полномочия были расширены. После убийства Пак Чонхи в 1979 в стране временно действовал режим чрезвычайного положения. </w:t>
      </w:r>
    </w:p>
    <w:p>
      <w:pPr>
        <w:pStyle w:val="Normal"/>
        <w:spacing w:lineRule="auto" w:line="360"/>
        <w:ind w:firstLine="709"/>
        <w:jc w:val="both"/>
        <w:rPr>
          <w:sz w:val="28"/>
          <w:szCs w:val="28"/>
        </w:rPr>
      </w:pPr>
      <w:r>
        <w:rPr>
          <w:sz w:val="28"/>
          <w:szCs w:val="28"/>
        </w:rPr>
        <w:t xml:space="preserve">Конституцией 1980 предусматривались выборы президента специальной коллегией. Однопалатный парламент (Национальное собрание) с законодательными функциями должен был действовать в течение четырех лет. </w:t>
      </w:r>
    </w:p>
    <w:p>
      <w:pPr>
        <w:pStyle w:val="Normal"/>
        <w:spacing w:lineRule="auto" w:line="360"/>
        <w:ind w:firstLine="709"/>
        <w:jc w:val="both"/>
        <w:rPr>
          <w:sz w:val="28"/>
          <w:szCs w:val="28"/>
        </w:rPr>
      </w:pPr>
      <w:r>
        <w:rPr>
          <w:sz w:val="28"/>
          <w:szCs w:val="28"/>
        </w:rPr>
        <w:t xml:space="preserve">В 1987 правительство разработало шестой по счету проект конституции. Согласно новой конституции, при президенте, который имеет право находиться на своем посту в течение одного пятилетнего срока, и с его участием создается Государственный совет. В него входят члены правительства во главе с премьер-министром (назначаемым президентом с согласия парламентариев) и Национального собрания, депутаты которого избираются прямым голосованием на четырехлетний период. Выборы проводятся по системе мажоритарного и пропорционального представительства. </w:t>
      </w:r>
    </w:p>
    <w:p>
      <w:pPr>
        <w:pStyle w:val="Normal"/>
        <w:spacing w:lineRule="auto" w:line="360"/>
        <w:ind w:firstLine="709"/>
        <w:jc w:val="both"/>
        <w:rPr>
          <w:sz w:val="28"/>
          <w:szCs w:val="28"/>
        </w:rPr>
      </w:pPr>
      <w:r>
        <w:rPr>
          <w:sz w:val="28"/>
          <w:szCs w:val="28"/>
        </w:rPr>
        <w:t xml:space="preserve">Политические партии. До 1988 ведущая политическая партия придерживалась консервативных позиций и непосредственно контролировалась президентом. При Ли Сынмане эта роль отводилась Либеральной партии, при Пак Чонхи опорой режима стала Демократическая республиканская партия. В 1967 две оппозиционные партии – Народная партия и Новая партия Кореи – объединились в Новую демократическую партию (НДП) во главе с Ким Дэджуном (Ким Тэ Чжуном), которая была вынуждена объявить о самороспуске в 1980. В 1981 после всеобщих выборов в парламент, проведенных в условиях чрезвычайного положения, основной политической силой оказалась Демократическая партия справедливости (ДПС), руководимая новым президентом Чон Духваном. </w:t>
      </w:r>
    </w:p>
    <w:p>
      <w:pPr>
        <w:pStyle w:val="Normal"/>
        <w:spacing w:lineRule="auto" w:line="360"/>
        <w:ind w:firstLine="709"/>
        <w:jc w:val="both"/>
        <w:rPr>
          <w:sz w:val="28"/>
          <w:szCs w:val="28"/>
        </w:rPr>
      </w:pPr>
      <w:r>
        <w:rPr>
          <w:sz w:val="28"/>
          <w:szCs w:val="28"/>
        </w:rPr>
        <w:t xml:space="preserve">Вслед за общенациональными студенческими выступлениями 1984 в 1985 была создана Демократическая партия Новой Кореи (ДПНК). Лидеры партии, Ким Дэджун и Ким Ёнсам, оставались вне официальной политической жизни, однако выборы в Национальное собрание в феврале 1985 сделали ДПНК центром парламентской оппозиции. Во время событий 1987 большинство членов ДПНК отвергли линию своих лидеров в Национальном собрании на примирение с правительством. Когда в мае 1987 гражданские права Ким Дэджуна и Ким Ёнсама были восстановлены, бóльшая часть членов ДПНК вошла в состав основанной им Демократической партии за воссоединение (ДПВ). </w:t>
      </w:r>
    </w:p>
    <w:p>
      <w:pPr>
        <w:pStyle w:val="Normal"/>
        <w:spacing w:lineRule="auto" w:line="360"/>
        <w:ind w:firstLine="709"/>
        <w:jc w:val="both"/>
        <w:rPr>
          <w:sz w:val="28"/>
          <w:szCs w:val="28"/>
        </w:rPr>
      </w:pPr>
      <w:r>
        <w:rPr>
          <w:sz w:val="28"/>
          <w:szCs w:val="28"/>
        </w:rPr>
        <w:t xml:space="preserve">Единство в рядах новой политической организации сохранялось недолго. На выборах в декабре 1987 на пост президента ДПВ выдвинула Ким Ёнсама. В результате от нее откололось крыло Ким Дэджуна, также вошедшего в список кандидатов в президенты от новой Партии мира и демократии (ПМД). Раздробленной оппозиции противостоял лидер ДПС Ро Дэ У (Но Тхэу), который победил на президентских выборах. В апреле 1988 на выборах в Национальное собрание лидировала ДПС, за ней следовали ПМД и ДПВ. </w:t>
      </w:r>
    </w:p>
    <w:p>
      <w:pPr>
        <w:pStyle w:val="Normal"/>
        <w:spacing w:lineRule="auto" w:line="360"/>
        <w:ind w:firstLine="709"/>
        <w:jc w:val="both"/>
        <w:rPr>
          <w:sz w:val="28"/>
          <w:szCs w:val="28"/>
        </w:rPr>
      </w:pPr>
      <w:r>
        <w:rPr>
          <w:sz w:val="28"/>
          <w:szCs w:val="28"/>
        </w:rPr>
        <w:t xml:space="preserve">В январе 1990 ДПВ решила заключить союз с правящей ДПС, что привело к возникновению Демократической либеральной партии (ДЛП). Члены ДПВ, не согласные с этой акцией, объединились в Демократическую партию. Последняя в июне 1991 слилась с другой малой партией, и была создана Новая демократическая партия (НДП). В сентябре 1991 после ее объединения с Демократической партией появилось новое политическое образование, сохранившее за собой название Демократическая партия. В январе 1992 Чон Джуён, основатель «Хёндэ», сформировал Партию за национальное объединение, позднее переименованную в Объединенную народную партию (ОНП). </w:t>
      </w:r>
    </w:p>
    <w:p>
      <w:pPr>
        <w:pStyle w:val="Normal"/>
        <w:spacing w:lineRule="auto" w:line="360"/>
        <w:ind w:firstLine="709"/>
        <w:jc w:val="both"/>
        <w:rPr>
          <w:sz w:val="28"/>
          <w:szCs w:val="28"/>
        </w:rPr>
      </w:pPr>
      <w:r>
        <w:rPr>
          <w:sz w:val="28"/>
          <w:szCs w:val="28"/>
        </w:rPr>
        <w:t xml:space="preserve">Выборы в Национальное собрание в марте 1992 дали ДЛП 149 депутатских мест, Демократической партии – 97, ОНП – 31, остальные места заняли независимые кандидаты. </w:t>
      </w:r>
    </w:p>
    <w:p>
      <w:pPr>
        <w:pStyle w:val="Normal"/>
        <w:spacing w:lineRule="auto" w:line="360"/>
        <w:ind w:firstLine="709"/>
        <w:jc w:val="both"/>
        <w:rPr>
          <w:sz w:val="28"/>
          <w:szCs w:val="28"/>
        </w:rPr>
      </w:pPr>
      <w:r>
        <w:rPr>
          <w:sz w:val="28"/>
          <w:szCs w:val="28"/>
        </w:rPr>
        <w:t xml:space="preserve">Готовясь к парламентским выборам 1996, ведущие партии образовали четыре главных политических блока. Партия новой Кореи (бывш. ДЛП) получила 139 мандатов, Национальный конгресс за новую политику (создан в 1995) – 79, Объединенные либеральные демократы (действует с 1995) – 50 и Демократическая партия – 15; кроме того, в состав Национального собрания вошли 16 независимых депутатов. </w:t>
      </w:r>
    </w:p>
    <w:p>
      <w:pPr>
        <w:pStyle w:val="Normal"/>
        <w:spacing w:lineRule="auto" w:line="360"/>
        <w:ind w:firstLine="709"/>
        <w:jc w:val="both"/>
        <w:rPr>
          <w:sz w:val="28"/>
          <w:szCs w:val="28"/>
        </w:rPr>
      </w:pPr>
      <w:r>
        <w:rPr>
          <w:sz w:val="28"/>
          <w:szCs w:val="28"/>
        </w:rPr>
        <w:t xml:space="preserve">Судебные органы. В соответствии с конституцией 1988, высшей судебной инстанцией является Верховный суд, состоящий из председателя и 13 членов, назначаемых на шестилетний срок президентом Республики Южная Корея. В Верховный суд поступают жалобы на решения по гражданским и уголовным делам от четырех апелляционных судов страны (в Сеуле, Тегу, Пусане и Кванджу). Судебная система опирается на сеть местных судов и на Суд по делам семьи (находится в Сеуле). </w:t>
      </w:r>
    </w:p>
    <w:p>
      <w:pPr>
        <w:pStyle w:val="Normal"/>
        <w:spacing w:lineRule="auto" w:line="360"/>
        <w:ind w:firstLine="709"/>
        <w:jc w:val="both"/>
        <w:rPr>
          <w:sz w:val="28"/>
          <w:szCs w:val="28"/>
        </w:rPr>
      </w:pPr>
      <w:r>
        <w:rPr>
          <w:sz w:val="28"/>
          <w:szCs w:val="28"/>
        </w:rPr>
        <w:t xml:space="preserve">Система местного управления. Республика Корея разделена на 9 административных провинций. Статус провинции имеет столица Сеул, а Пусан, Тэгу, Инчхон, Тэджон и Кванджу являются городами прямого подчинения. Все они управляются выборными губернаторами и исполнительными советами, а округа и основная масса городов, подчиненных провинциальным властям, возглавляются выборными мэрами и советами. </w:t>
      </w:r>
    </w:p>
    <w:p>
      <w:pPr>
        <w:pStyle w:val="Normal"/>
        <w:spacing w:lineRule="auto" w:line="360"/>
        <w:ind w:firstLine="709"/>
        <w:jc w:val="both"/>
        <w:rPr>
          <w:sz w:val="28"/>
          <w:szCs w:val="28"/>
        </w:rPr>
      </w:pPr>
      <w:r>
        <w:rPr>
          <w:sz w:val="28"/>
          <w:szCs w:val="28"/>
        </w:rPr>
        <w:t xml:space="preserve">Вооруженные силы, оснащенные преимущественно американской военной техникой, включают сухопутные войска численностью ок. 650 тыс. человек, военно-воздушные силы, корабли береговой охраны и небольшое соединение морских пехотинцев. Кроме того, насчитывается свыше 4 млн. резервистов. В стране постоянно присутствует группа военных советников из США и размещены американские авиабазы. </w:t>
      </w:r>
    </w:p>
    <w:p>
      <w:pPr>
        <w:pStyle w:val="Normal"/>
        <w:spacing w:lineRule="auto" w:line="360"/>
        <w:ind w:firstLine="709"/>
        <w:jc w:val="both"/>
        <w:rPr>
          <w:sz w:val="28"/>
          <w:szCs w:val="28"/>
        </w:rPr>
      </w:pPr>
      <w:r>
        <w:rPr>
          <w:sz w:val="28"/>
          <w:szCs w:val="28"/>
        </w:rPr>
        <w:t xml:space="preserve">Внешняя политика Республики Корея основана на поддержании тесных связей с США. Согласно договору 1963, США гарантируют ей защиту от внешней агрессии. Отношения с Японией нормализованы в 1965. </w:t>
      </w:r>
    </w:p>
    <w:p>
      <w:pPr>
        <w:pStyle w:val="Normal"/>
        <w:spacing w:lineRule="auto" w:line="360"/>
        <w:ind w:firstLine="709"/>
        <w:jc w:val="both"/>
        <w:rPr>
          <w:sz w:val="28"/>
          <w:szCs w:val="28"/>
        </w:rPr>
      </w:pPr>
      <w:r>
        <w:rPr>
          <w:sz w:val="28"/>
          <w:szCs w:val="28"/>
        </w:rPr>
        <w:t xml:space="preserve">В 1991 Республика Корея стала членом в ООН. </w:t>
      </w:r>
    </w:p>
    <w:p>
      <w:pPr>
        <w:pStyle w:val="Normal"/>
        <w:spacing w:lineRule="auto" w:line="360"/>
        <w:ind w:firstLine="709"/>
        <w:jc w:val="both"/>
        <w:rPr>
          <w:sz w:val="28"/>
          <w:szCs w:val="28"/>
        </w:rPr>
      </w:pPr>
      <w:r>
        <w:rPr>
          <w:sz w:val="28"/>
          <w:szCs w:val="28"/>
        </w:rPr>
        <w:t xml:space="preserve">ЭКОНОМИКА </w:t>
      </w:r>
    </w:p>
    <w:p>
      <w:pPr>
        <w:pStyle w:val="Normal"/>
        <w:spacing w:lineRule="auto" w:line="360"/>
        <w:ind w:firstLine="709"/>
        <w:jc w:val="both"/>
        <w:rPr>
          <w:sz w:val="28"/>
          <w:szCs w:val="28"/>
        </w:rPr>
      </w:pPr>
      <w:r>
        <w:rPr>
          <w:sz w:val="28"/>
          <w:szCs w:val="28"/>
        </w:rPr>
        <w:t xml:space="preserve">КНДР </w:t>
      </w:r>
    </w:p>
    <w:p>
      <w:pPr>
        <w:pStyle w:val="Normal"/>
        <w:spacing w:lineRule="auto" w:line="360"/>
        <w:ind w:firstLine="709"/>
        <w:jc w:val="both"/>
        <w:rPr>
          <w:sz w:val="28"/>
          <w:szCs w:val="28"/>
        </w:rPr>
      </w:pPr>
      <w:r>
        <w:rPr>
          <w:sz w:val="28"/>
          <w:szCs w:val="28"/>
        </w:rPr>
        <w:t xml:space="preserve">Данные о национальном продукте КНДР и балансе платежей отсутствуют, а сведения о производстве разрозненны и даются в натуральных показателях или в процентном выражении по отношению к неопределенной исходной базе. Однако имеется информация, касающаяся экономической политики государства и ее целей. </w:t>
      </w:r>
    </w:p>
    <w:p>
      <w:pPr>
        <w:pStyle w:val="Normal"/>
        <w:spacing w:lineRule="auto" w:line="360"/>
        <w:ind w:firstLine="709"/>
        <w:jc w:val="both"/>
        <w:rPr>
          <w:sz w:val="28"/>
          <w:szCs w:val="28"/>
        </w:rPr>
      </w:pPr>
      <w:r>
        <w:rPr>
          <w:sz w:val="28"/>
          <w:szCs w:val="28"/>
        </w:rPr>
        <w:t xml:space="preserve">Экономическая политика. Промышленность в Северной Корее находится в государственной собственности. В стране действует система централизованного государственного планирования. </w:t>
      </w:r>
    </w:p>
    <w:p>
      <w:pPr>
        <w:pStyle w:val="Normal"/>
        <w:spacing w:lineRule="auto" w:line="360"/>
        <w:ind w:firstLine="709"/>
        <w:jc w:val="both"/>
        <w:rPr>
          <w:sz w:val="28"/>
          <w:szCs w:val="28"/>
        </w:rPr>
      </w:pPr>
      <w:r>
        <w:rPr>
          <w:sz w:val="28"/>
          <w:szCs w:val="28"/>
        </w:rPr>
        <w:t xml:space="preserve">В сельском хозяйстве на протяжении 15 лет проводилась коллективизация. Земли, принадлежавшие японцам и богатым корейским помещикам, были распределены среди крестьян в 1946, а по окончании Корейской войны 1950–1953 в деревне создавались кооперативы и другие коллективные сельскохозяйственные предприятия, в конце 1950-х годов преобразованные в коммуны (наподобие китайских). </w:t>
      </w:r>
    </w:p>
    <w:p>
      <w:pPr>
        <w:pStyle w:val="Normal"/>
        <w:spacing w:lineRule="auto" w:line="360"/>
        <w:ind w:firstLine="709"/>
        <w:jc w:val="both"/>
        <w:rPr>
          <w:sz w:val="28"/>
          <w:szCs w:val="28"/>
        </w:rPr>
      </w:pPr>
      <w:r>
        <w:rPr>
          <w:sz w:val="28"/>
          <w:szCs w:val="28"/>
        </w:rPr>
        <w:t xml:space="preserve">Первый экономический план был рассчитан на три года (1954–1956). Его сменил пятилетний план, в ходе выполнения которого возникло движение чхонлима («лошадь, мчащаяся со скоростью 1000 ли»), аналогичное китайскому «большому скачку». Согласно официальным заявлениям, задания этого плана были выполнены за три года. В 1961 настала очередь семилетнего плана. В первые три года намечалось сосредоточить усилия на подъеме сельского хозяйства и легкой промышленности, чтобы расширить выпуск потребительских товаров, а в оставшееся время развивать преимущественно отрасли тяжелой индустрии. Однако в 1962 правительство стало проводить политику сокращения потребления, направив ресурсы на производство вооружений. В 1965–1966 выпуск промышленной продукции сократился, и текущий плановый период был продлен. В 1971 состоялся переход к следующему, шестилетнему плану развития. В нем большее внимание было уделено использованию передовых технологий, достижению самообеспечения по сырью, дальнейшему подъему энергетики и улучшению качества продукции. После года корректировки второй семилетний план вступил в действие в 1978. Главные задачи были определены следующим образом: достижение максимума самообеспечения, модернизация производства, совершенствование системы управления хозяйством. Упор делался на отрасли энергетики и горнодобывающей промышленности, а также на осуществление технологической революции в сельскохозяйственном производстве. В апреле 1987 было объявлено о третьем семилетнем плане. </w:t>
      </w:r>
    </w:p>
    <w:p>
      <w:pPr>
        <w:pStyle w:val="Normal"/>
        <w:spacing w:lineRule="auto" w:line="360"/>
        <w:ind w:firstLine="709"/>
        <w:jc w:val="both"/>
        <w:rPr>
          <w:sz w:val="28"/>
          <w:szCs w:val="28"/>
        </w:rPr>
      </w:pPr>
      <w:r>
        <w:rPr>
          <w:sz w:val="28"/>
          <w:szCs w:val="28"/>
        </w:rPr>
        <w:t xml:space="preserve">Промышленность и транспорт. В Северной Корее развивается преимущественно тяжелая индустрия. В нее направляется и бóльшая часть инвестиций. В конце 1960-х – начале 1970-х годов предпринимались попытки децентрализации производства. </w:t>
      </w:r>
    </w:p>
    <w:p>
      <w:pPr>
        <w:pStyle w:val="Normal"/>
        <w:spacing w:lineRule="auto" w:line="360"/>
        <w:ind w:firstLine="709"/>
        <w:jc w:val="both"/>
        <w:rPr>
          <w:sz w:val="28"/>
          <w:szCs w:val="28"/>
        </w:rPr>
      </w:pPr>
      <w:r>
        <w:rPr>
          <w:sz w:val="28"/>
          <w:szCs w:val="28"/>
        </w:rPr>
        <w:t xml:space="preserve">В конце 1990-х годов Северная Корея располагала железнодорожной сетью протяженностью ок. 5050 км (из них электрифицировано 3500 км). Сеть автомобильных дорог превышала 31 200 км (из них лишь ок. 1700 км с твердым покрытием). Главные автомагистрали соединяют Пхеньян с близлежащим портом Нампхо и портом Вонсан на восточном побережье. Развиты водный и воздушный транспорт. </w:t>
      </w:r>
    </w:p>
    <w:p>
      <w:pPr>
        <w:pStyle w:val="Normal"/>
        <w:spacing w:lineRule="auto" w:line="360"/>
        <w:ind w:firstLine="709"/>
        <w:jc w:val="both"/>
        <w:rPr>
          <w:sz w:val="28"/>
          <w:szCs w:val="28"/>
        </w:rPr>
      </w:pPr>
      <w:r>
        <w:rPr>
          <w:sz w:val="28"/>
          <w:szCs w:val="28"/>
        </w:rPr>
        <w:t xml:space="preserve">Сельское хозяйство. Северная Корея традиционно получала продовольствие в основном с Юга или из Китая, поэтому после раздела ей пришлось самостоятельно решать продовольственную проблему: за 1949–1969 сборы зерна были практически удвоены, повысились урожаи других культур. </w:t>
      </w:r>
    </w:p>
    <w:p>
      <w:pPr>
        <w:pStyle w:val="Normal"/>
        <w:spacing w:lineRule="auto" w:line="360"/>
        <w:ind w:firstLine="709"/>
        <w:jc w:val="both"/>
        <w:rPr>
          <w:sz w:val="28"/>
          <w:szCs w:val="28"/>
        </w:rPr>
      </w:pPr>
      <w:r>
        <w:rPr>
          <w:sz w:val="28"/>
          <w:szCs w:val="28"/>
        </w:rPr>
        <w:t xml:space="preserve">Рост урожайности зерновых культур был обусловлен широким применением орошения на рисовых полях и использованием минеральных удобрений. Положительно сказались также механизация полевых работ, электрификация сельской местности и совершенствование организации производства. </w:t>
      </w:r>
    </w:p>
    <w:p>
      <w:pPr>
        <w:pStyle w:val="Normal"/>
        <w:spacing w:lineRule="auto" w:line="360"/>
        <w:ind w:firstLine="709"/>
        <w:jc w:val="both"/>
        <w:rPr>
          <w:sz w:val="28"/>
          <w:szCs w:val="28"/>
        </w:rPr>
      </w:pPr>
      <w:r>
        <w:rPr>
          <w:sz w:val="28"/>
          <w:szCs w:val="28"/>
        </w:rPr>
        <w:t xml:space="preserve">Внешняя торговля и кредитно-финансовая система. Информация о внешнеэкономических связях, банках и финансовом положении Северной Кореи крайне скудна. Вся внешняя торговля осуществляется специальными государственными компаниями. Экспорт включает прежде всего черные металлы, продукцию химических производств, машиностроения и легкой промышленности (главным образом текстиля); в импорте преобладают промышленное оборудование и машины, нефтепродукты и пшеница. До 1990 торговля велась в основном с государствами социалистического лагеря, главным образом с СССР и Китаем, но с ростом в конце 1970-х годов северокорейского экспорта уже в 1980 на них приходилось менее 50% внешнеторгового оборота. Главными партнерами в середине 1990-х годов оставались КНР, Япония, Россия и Иран. </w:t>
      </w:r>
    </w:p>
    <w:p>
      <w:pPr>
        <w:pStyle w:val="Normal"/>
        <w:spacing w:lineRule="auto" w:line="360"/>
        <w:ind w:firstLine="709"/>
        <w:jc w:val="both"/>
        <w:rPr>
          <w:sz w:val="28"/>
          <w:szCs w:val="28"/>
        </w:rPr>
      </w:pPr>
      <w:r>
        <w:rPr>
          <w:sz w:val="28"/>
          <w:szCs w:val="28"/>
        </w:rPr>
        <w:t xml:space="preserve">Финансовая система создавалась по советскому и китайскому образцам. Банки обслуживают в основном государственные предприятия, за счет доходов которых страна получает бóльшую часть налогов. Денежная единица – вона КНДР. </w:t>
      </w:r>
    </w:p>
    <w:p>
      <w:pPr>
        <w:pStyle w:val="Normal"/>
        <w:spacing w:lineRule="auto" w:line="360"/>
        <w:ind w:firstLine="709"/>
        <w:jc w:val="both"/>
        <w:rPr>
          <w:sz w:val="28"/>
          <w:szCs w:val="28"/>
        </w:rPr>
      </w:pPr>
      <w:r>
        <w:rPr>
          <w:sz w:val="28"/>
          <w:szCs w:val="28"/>
        </w:rPr>
        <w:t xml:space="preserve">РЕСПУБЛИКА КОРЕЯ </w:t>
      </w:r>
    </w:p>
    <w:p>
      <w:pPr>
        <w:pStyle w:val="Normal"/>
        <w:spacing w:lineRule="auto" w:line="360"/>
        <w:ind w:firstLine="709"/>
        <w:jc w:val="both"/>
        <w:rPr>
          <w:sz w:val="28"/>
          <w:szCs w:val="28"/>
        </w:rPr>
      </w:pPr>
      <w:r>
        <w:rPr>
          <w:sz w:val="28"/>
          <w:szCs w:val="28"/>
        </w:rPr>
        <w:t xml:space="preserve">Экономическая политика. Южнокорейская экономика базируется на принципах частного предпринимательства. В собственности государства находятся железные дороги и связь и в значительной мере энергетика, угледобыча, черная металлургия. Совместные предприятия, созданные при участии государства и иностранного капитала, заняты производством минеральных удобрений и нефтепродуктов. Государству принадлежало также большинство банков, пока не произошла их массовая приватизация в 1980-х годах. </w:t>
      </w:r>
    </w:p>
    <w:p>
      <w:pPr>
        <w:pStyle w:val="Normal"/>
        <w:spacing w:lineRule="auto" w:line="360"/>
        <w:ind w:firstLine="709"/>
        <w:jc w:val="both"/>
        <w:rPr>
          <w:sz w:val="28"/>
          <w:szCs w:val="28"/>
        </w:rPr>
      </w:pPr>
      <w:r>
        <w:rPr>
          <w:sz w:val="28"/>
          <w:szCs w:val="28"/>
        </w:rPr>
        <w:t xml:space="preserve">В 1960–1970-х годах бизнесменам предоставлялись субсидии и различные льготы в соответствии с целями пятилетних планов, которые предусматривали стимулирование экспортных отраслей. Власти тесно сотрудничали с крупными экспортерами в вопросах принятия решений о новых капиталовложениях, источниках финансирования, квотах на вывоз продукции за рубеж и ценах. Огромную роль в экономике Южной Кореи играют национальные финансово-промышленные группы (чэболь). Многие из них сегодня входят в число крупнейших компаний мира – «Самсунг», «Хёндэ», «Дэу», «LG». </w:t>
      </w:r>
    </w:p>
    <w:p>
      <w:pPr>
        <w:pStyle w:val="Normal"/>
        <w:spacing w:lineRule="auto" w:line="360"/>
        <w:ind w:firstLine="709"/>
        <w:jc w:val="both"/>
        <w:rPr>
          <w:sz w:val="28"/>
          <w:szCs w:val="28"/>
        </w:rPr>
      </w:pPr>
      <w:r>
        <w:rPr>
          <w:sz w:val="28"/>
          <w:szCs w:val="28"/>
        </w:rPr>
        <w:t xml:space="preserve">Национальный продукт. В 1997 валовой внутренний продукт (ВВП) Южной Кореи составил более 10 тыс. долл. на душу населения. В течение ряда лет экономика страны развивалась исключительно быстрыми темпами (рост ВВП часто составлял более 10% в год). </w:t>
      </w:r>
    </w:p>
    <w:p>
      <w:pPr>
        <w:pStyle w:val="Normal"/>
        <w:spacing w:lineRule="auto" w:line="360"/>
        <w:ind w:firstLine="709"/>
        <w:jc w:val="both"/>
        <w:rPr>
          <w:sz w:val="28"/>
          <w:szCs w:val="28"/>
        </w:rPr>
      </w:pPr>
      <w:r>
        <w:rPr>
          <w:sz w:val="28"/>
          <w:szCs w:val="28"/>
        </w:rPr>
        <w:t xml:space="preserve">Сельское хозяйство, рыболовство и лесное хозяйство постепенно теряют прежнее значение: их удельный вес в ВВП уменьшился с 45% в 1963 до 8% в 1991. Напротив, аналогичный показатель для горнодобывающей и обрабатывающей промышленности поднялся за это время с 12 до 28%. </w:t>
      </w:r>
    </w:p>
    <w:p>
      <w:pPr>
        <w:pStyle w:val="Normal"/>
        <w:spacing w:lineRule="auto" w:line="360"/>
        <w:ind w:firstLine="709"/>
        <w:jc w:val="both"/>
        <w:rPr>
          <w:sz w:val="28"/>
          <w:szCs w:val="28"/>
        </w:rPr>
      </w:pPr>
      <w:r>
        <w:rPr>
          <w:sz w:val="28"/>
          <w:szCs w:val="28"/>
        </w:rPr>
        <w:t xml:space="preserve">Доля инвестиций по отношению к совокупной продукции повысилась примерно с 15% в начале 1960-х годов почти до 40% в начале 1990-х годов, что было следствием роста накоплений в самой стране и заметного притока финансовых средств из-за границы. В 1950–1960-х годах иностранная помощь, поступавшая преимущественно от США, служила главным фактором капиталообразования в Южной Корее, но в условиях быстрого расширения экспорта стали преобладать внутренние источники накопления. К концу 1990-х годов увеличилась внешняя задолженность, которая угрожала превысить размеры экспорта и стала одним из факторов экономического кризиса в декабре 1997. Оздоровить ситуацию смогли финансовые вливания со стороны Международного валютного фонда. </w:t>
      </w:r>
    </w:p>
    <w:p>
      <w:pPr>
        <w:pStyle w:val="Normal"/>
        <w:spacing w:lineRule="auto" w:line="360"/>
        <w:ind w:firstLine="709"/>
        <w:jc w:val="both"/>
        <w:rPr>
          <w:sz w:val="28"/>
          <w:szCs w:val="28"/>
        </w:rPr>
      </w:pPr>
      <w:r>
        <w:rPr>
          <w:sz w:val="28"/>
          <w:szCs w:val="28"/>
        </w:rPr>
        <w:t xml:space="preserve">Занятость. В 1991 в сельском хозяйстве, рыболовстве и лесном хозяйстве было сосредоточено 16% экономически активного населения, численность которого в стране составляла 19 млн. человек, а в горнодобывающей и обрабатывающей промышленности – 26%. Безработица и неполная занятость оставались серьезной проблемой до середины 1960-х годов, но индустриализация и развитие сферы услуг привели к уменьшению безработицы примерно с 4,5% в 1970-х до 3,5% в 1980-х и 2,5% в середине 1990-х годов. </w:t>
      </w:r>
    </w:p>
    <w:p>
      <w:pPr>
        <w:pStyle w:val="Normal"/>
        <w:spacing w:lineRule="auto" w:line="360"/>
        <w:ind w:firstLine="709"/>
        <w:jc w:val="both"/>
        <w:rPr>
          <w:sz w:val="28"/>
          <w:szCs w:val="28"/>
        </w:rPr>
      </w:pPr>
      <w:r>
        <w:rPr>
          <w:sz w:val="28"/>
          <w:szCs w:val="28"/>
        </w:rPr>
        <w:t xml:space="preserve">Горнодобывающая промышленность. Наиболее велики и экономически значимы запасы угля. Шахты находятся преимущественно на северо-востоке (пров. Канвондо), а также на западном побережье. Добыча антрацита постепенно расширяется, хотя энергетика страны все более ориентируется на импортную нефть. Почти вся продукция расходуется внутри страны, месторождения бурого угля не эксплуатируются. </w:t>
      </w:r>
    </w:p>
    <w:p>
      <w:pPr>
        <w:pStyle w:val="Normal"/>
        <w:spacing w:lineRule="auto" w:line="360"/>
        <w:ind w:firstLine="709"/>
        <w:jc w:val="both"/>
        <w:rPr>
          <w:sz w:val="28"/>
          <w:szCs w:val="28"/>
        </w:rPr>
      </w:pPr>
      <w:r>
        <w:rPr>
          <w:sz w:val="28"/>
          <w:szCs w:val="28"/>
        </w:rPr>
        <w:t xml:space="preserve">В РК разрабатываются месторождения железной руды, находящиеся преимущественно в северо-восточных и юго-восточных районах. Страна является крупным производителем вольфрама. Добывается также медь, золото и серебро. Из полиметаллических руд производят концентраты цинка и свинца. Из прочих видов полезных ископаемых важны известняки, графит, тальк и каолиновые глины, используемые в производстве фарфоровых изделий. </w:t>
      </w:r>
    </w:p>
    <w:p>
      <w:pPr>
        <w:pStyle w:val="Normal"/>
        <w:spacing w:lineRule="auto" w:line="360"/>
        <w:ind w:firstLine="709"/>
        <w:jc w:val="both"/>
        <w:rPr>
          <w:sz w:val="28"/>
          <w:szCs w:val="28"/>
        </w:rPr>
      </w:pPr>
      <w:r>
        <w:rPr>
          <w:sz w:val="28"/>
          <w:szCs w:val="28"/>
        </w:rPr>
        <w:t xml:space="preserve">Энергетика. До 1945 энергетические потребности на юге Корейского п-ова удовлетворялись за счет гидростанций, расположенных на севере. После раздела Кореи в южных районах возникли трудности в электроснабжении, которые были преодолены благодаря сооружению тепловых станций, работающих на антрацитовых углях, а с начала 1970-х годов также на нефти. Мощности отрасли увеличились с 770 тыс. кВт в 1966 до 31,6 млн. кВт в 1995. Первая АЭС вошла в строй в 1977, а спустя десятилетие атомная энергетика заняла лидирующие позиции в энергообеспечении страны. В 1990-х годах производство электроэнергии было почти на 50% сосредоточено на девяти АЭС и примерно на 45% – на тепловых станциях; 5% приходилось на ГЭС. </w:t>
      </w:r>
    </w:p>
    <w:p>
      <w:pPr>
        <w:pStyle w:val="Normal"/>
        <w:spacing w:lineRule="auto" w:line="360"/>
        <w:ind w:firstLine="709"/>
        <w:jc w:val="both"/>
        <w:rPr>
          <w:sz w:val="28"/>
          <w:szCs w:val="28"/>
        </w:rPr>
      </w:pPr>
      <w:r>
        <w:rPr>
          <w:sz w:val="28"/>
          <w:szCs w:val="28"/>
        </w:rPr>
        <w:t xml:space="preserve">Обрабатывающая промышленность. До раздела Кореи обрабатывающая промышленность на Юге была ограничена отраслями легкой индустрии, которые пришли в упадок после разрыва связей с Северной Кореей и Японией. Некоторое улучшение ситуации наступило к 1949, но затем боевые действия в ходе Корейской войны привели к повсеместному разрушению промышленных мощностей. В дальнейшем старые предприятия были восстановлены, новые построены, но доминировали по-прежнему пищевая, хлопчатобумажная, каучуковая и кожевенная промышленность, выпускавшие потребительские товары. </w:t>
      </w:r>
    </w:p>
    <w:p>
      <w:pPr>
        <w:pStyle w:val="Normal"/>
        <w:spacing w:lineRule="auto" w:line="360"/>
        <w:ind w:firstLine="709"/>
        <w:jc w:val="both"/>
        <w:rPr>
          <w:sz w:val="28"/>
          <w:szCs w:val="28"/>
        </w:rPr>
      </w:pPr>
      <w:r>
        <w:rPr>
          <w:sz w:val="28"/>
          <w:szCs w:val="28"/>
        </w:rPr>
        <w:t xml:space="preserve">К 1960 рост индустриального производства практически прекратился из-за сокращения иностранной помощи, которая в значительной степени шла на импорт сырья, и из-за насыщения внутреннего рынка потребительскими товарами. Поэтому правительство решило заняться поиском дополнительных рынков сбыта изделий южнокорейской промышленности, энергично поощряя аналогичную активность отечественных предпринимателей. С начала 1960-х годов страна приступила к реализации стратегии роста, ориентированной на экспортные отрасли. Первоначально главными статьями экспорта были ткани, одежда, обувь, парики, фанера, затем на первый план выдвинулись электрооборудование, микроэлектроника, продукция черной металлургии, автомобили, суда. </w:t>
      </w:r>
    </w:p>
    <w:p>
      <w:pPr>
        <w:pStyle w:val="Normal"/>
        <w:spacing w:lineRule="auto" w:line="360"/>
        <w:ind w:firstLine="709"/>
        <w:jc w:val="both"/>
        <w:rPr>
          <w:sz w:val="28"/>
          <w:szCs w:val="28"/>
        </w:rPr>
      </w:pPr>
      <w:r>
        <w:rPr>
          <w:sz w:val="28"/>
          <w:szCs w:val="28"/>
        </w:rPr>
        <w:t xml:space="preserve">В 1960-х – начале 1970-х годов выпуск промышленных товаров быстро расширялся. В стране возникли новые отрасли, ориентированные на экспорт полуфабрикатов: стальных изделий, синтетических волокон, пластмасс. В начале 1970-х годов правительство пришло к выводу, что необходимость расширения продукции экспортных товаров требует строительства крупных нефтеперерабатывающих и металлургических заводов. </w:t>
      </w:r>
    </w:p>
    <w:p>
      <w:pPr>
        <w:pStyle w:val="Normal"/>
        <w:spacing w:lineRule="auto" w:line="360"/>
        <w:ind w:firstLine="709"/>
        <w:jc w:val="both"/>
        <w:rPr>
          <w:sz w:val="28"/>
          <w:szCs w:val="28"/>
        </w:rPr>
      </w:pPr>
      <w:r>
        <w:rPr>
          <w:sz w:val="28"/>
          <w:szCs w:val="28"/>
        </w:rPr>
        <w:t xml:space="preserve">Это решение, совпавшее со скачком мировых цен на жидкое топливо, привело к замедлению экономического развития Южной Кореи во второй половине 1970-х годов. Чтобы занять мощности металлургических предприятий, государству пришлось поощрять создание таких металлоемких отраслей, как судостроение и автомобилестроение. Повышенная цена на «промежуточную» продукцию неблагоприятно отражалась на международных позициях южнокорейских промышленных товаров, снижая доходы от их продажи за границей. Рецессия в мировой экономике в конце десятилетия усугубила трудности и привела к спаду в национальной промышленности впервые за последние 20 лет. Рост возобновился лишь в 1980-х годах, когда вновь произошло увеличение закупок промышленной продукции на внутреннем и внешнем рынках. </w:t>
      </w:r>
    </w:p>
    <w:p>
      <w:pPr>
        <w:pStyle w:val="Normal"/>
        <w:spacing w:lineRule="auto" w:line="360"/>
        <w:ind w:firstLine="709"/>
        <w:jc w:val="both"/>
        <w:rPr>
          <w:sz w:val="28"/>
          <w:szCs w:val="28"/>
        </w:rPr>
      </w:pPr>
      <w:r>
        <w:rPr>
          <w:sz w:val="28"/>
          <w:szCs w:val="28"/>
        </w:rPr>
        <w:t xml:space="preserve">Сельское хозяйство. </w:t>
      </w:r>
    </w:p>
    <w:p>
      <w:pPr>
        <w:pStyle w:val="Normal"/>
        <w:spacing w:lineRule="auto" w:line="360"/>
        <w:ind w:firstLine="709"/>
        <w:jc w:val="both"/>
        <w:rPr>
          <w:sz w:val="28"/>
          <w:szCs w:val="28"/>
        </w:rPr>
      </w:pPr>
      <w:r>
        <w:rPr>
          <w:sz w:val="28"/>
          <w:szCs w:val="28"/>
        </w:rPr>
        <w:t xml:space="preserve">Отраслевая структура. Рис – главная культура Южной Кореи. Основные районы рисосеяния тяготеют к приморским низменностям. При среднегодовом сборе ок. 7 млн. т почти полностью удается удовлетворить внутренние потребности страны в этой важнейшей продовольственной культуре. </w:t>
      </w:r>
    </w:p>
    <w:p>
      <w:pPr>
        <w:pStyle w:val="Normal"/>
        <w:spacing w:lineRule="auto" w:line="360"/>
        <w:ind w:firstLine="709"/>
        <w:jc w:val="both"/>
        <w:rPr>
          <w:sz w:val="28"/>
          <w:szCs w:val="28"/>
        </w:rPr>
      </w:pPr>
      <w:r>
        <w:rPr>
          <w:sz w:val="28"/>
          <w:szCs w:val="28"/>
        </w:rPr>
        <w:t xml:space="preserve">Второе место среди зерновых принадлежит ячменю (однако обнаруживается тенденция к падению его производства), выращиваемому наряду с пшеницей и соей на неорошаемых землях в возвышенных районах. Скромное место занимают пшеница и кукуруза. С середины 1970-х годов наблюдается быстрое развитие птицеводства, садоводства и овощеводства. Увеличились посевы технических культур: конопли, рами (из луба которого выделывают грубую ткань), табака и масличных, среди которых наиболее значимы кунжут и перилла. Из плодовых выделяются яблоки и мандарины, а также груши, персики, японская хурма, апельсины, мандарины, виноград и дыни. Крупная белая редька му и китайская капуста (или кочанный салат) – основные компоненты круглогодично потребляемого блюда кимчхи («корейский маринад»). Наряду с бататом и картофелем они составляют основную часть овощной продукции. Кроме того, выращиваются красный перец, чеснок и репчатый лук. </w:t>
      </w:r>
    </w:p>
    <w:p>
      <w:pPr>
        <w:pStyle w:val="Normal"/>
        <w:spacing w:lineRule="auto" w:line="360"/>
        <w:ind w:firstLine="709"/>
        <w:jc w:val="both"/>
        <w:rPr>
          <w:sz w:val="28"/>
          <w:szCs w:val="28"/>
        </w:rPr>
      </w:pPr>
      <w:r>
        <w:rPr>
          <w:sz w:val="28"/>
          <w:szCs w:val="28"/>
        </w:rPr>
        <w:t xml:space="preserve">Поголовье молочного рогатого скота за 1960–1980 увеличилось почти на 2000%. За этот же период в стране стали содержать вчетверо больше кур. В стране разводят свиней, коз, кроликов и уток. </w:t>
      </w:r>
    </w:p>
    <w:p>
      <w:pPr>
        <w:pStyle w:val="Normal"/>
        <w:spacing w:lineRule="auto" w:line="360"/>
        <w:ind w:firstLine="709"/>
        <w:jc w:val="both"/>
        <w:rPr>
          <w:sz w:val="28"/>
          <w:szCs w:val="28"/>
        </w:rPr>
      </w:pPr>
      <w:r>
        <w:rPr>
          <w:sz w:val="28"/>
          <w:szCs w:val="28"/>
        </w:rPr>
        <w:t xml:space="preserve">Аграрные отношения. Для сельского хозяйства Южной Кореи характерна интенсивная обработка малых по размерам землевладений. Среднее крестьянское хозяйство имеет примерно 1 га пашни, которую обрабатывают четверо взрослых членов семьи. </w:t>
      </w:r>
    </w:p>
    <w:p>
      <w:pPr>
        <w:pStyle w:val="Normal"/>
        <w:spacing w:lineRule="auto" w:line="360"/>
        <w:ind w:firstLine="709"/>
        <w:jc w:val="both"/>
        <w:rPr>
          <w:sz w:val="28"/>
          <w:szCs w:val="28"/>
        </w:rPr>
      </w:pPr>
      <w:r>
        <w:rPr>
          <w:sz w:val="28"/>
          <w:szCs w:val="28"/>
        </w:rPr>
        <w:t xml:space="preserve">Массовое распространение земельной аренды побудило правительство РК к проведению аграрных реформ в 1948 и 1949. В итоге приблизительно 1,5 млн. крестьянских хозяйств было позволено приобрести обрабатываемую ими землю, которая ранее принадлежала государству и помещикам-абсентеистам. </w:t>
      </w:r>
    </w:p>
    <w:p>
      <w:pPr>
        <w:pStyle w:val="Normal"/>
        <w:spacing w:lineRule="auto" w:line="360"/>
        <w:ind w:firstLine="709"/>
        <w:jc w:val="both"/>
        <w:rPr>
          <w:sz w:val="28"/>
          <w:szCs w:val="28"/>
        </w:rPr>
      </w:pPr>
      <w:r>
        <w:rPr>
          <w:sz w:val="28"/>
          <w:szCs w:val="28"/>
        </w:rPr>
        <w:t xml:space="preserve">Лесное хозяйство. Бесконтрольные рубки леса на протяжении многих лет и почвенная эрозия привели к серьезному истощению лесных ресурсов. После окончания Корейской войны масштабы уничтожения лесов были ограничены, и началась кампания по их возобновлению на горных склонах (преобладают посадки сосны). В конце 1990-х годов Южная Корея располагала значительными площадями лесонасаждений, но до 80% потребностей Южной Кореи в деловой древесине приходится покрывать за счет импорта. </w:t>
      </w:r>
    </w:p>
    <w:p>
      <w:pPr>
        <w:pStyle w:val="Normal"/>
        <w:spacing w:lineRule="auto" w:line="360"/>
        <w:ind w:firstLine="709"/>
        <w:jc w:val="both"/>
        <w:rPr>
          <w:sz w:val="28"/>
          <w:szCs w:val="28"/>
        </w:rPr>
      </w:pPr>
      <w:r>
        <w:rPr>
          <w:sz w:val="28"/>
          <w:szCs w:val="28"/>
        </w:rPr>
        <w:t xml:space="preserve">Рыболовство. Вплоть до начала 1960-х годов рыбная ловля велась исключительно в узкой прибрежной зоне. В 1970-х годах более широко внедрялись аквакультура и расширялся рыбный промысел в океане. За 1952–1981 годовые уловы выросли в 5 раз и достигли 2,8 млн. т. Увеличились объемы операций в прежних районах добычи, рыболовецкие суда стали вести промысел в пределах глубоководных акваторий в Тихом океане близ о-вов Самоа. В 1995 продукция отрасли достигла 3,5 млн. т, но численность рыбацких семей, занятых традиционным промыслом, за 1980–1995 сократилась с 156 тыс. до 104,4 тыс., или на 33,5%. </w:t>
      </w:r>
    </w:p>
    <w:p>
      <w:pPr>
        <w:pStyle w:val="Normal"/>
        <w:spacing w:lineRule="auto" w:line="360"/>
        <w:ind w:firstLine="709"/>
        <w:jc w:val="both"/>
        <w:rPr>
          <w:sz w:val="28"/>
          <w:szCs w:val="28"/>
        </w:rPr>
      </w:pPr>
      <w:r>
        <w:rPr>
          <w:sz w:val="28"/>
          <w:szCs w:val="28"/>
        </w:rPr>
        <w:t xml:space="preserve">В прибрежных водах водятся анчоусы, ставрида, ремень-рыба, барракуда, горбылевые, минтай, рыба-сабля и др. В рационе питания корейцев важное место занимают также красный морской лещ, креветки, осьминоги и другие виды моллюсков и съедобные водоросли. Значительная доля улова, в том числе практически вся добыча глубоководной фауны, идет на экспорт, главным образом в Японию. Ведущие статьи вывоза – живая и свежезамороженная рыба, ракообразные, моллюски и морские водоросли. </w:t>
      </w:r>
    </w:p>
    <w:p>
      <w:pPr>
        <w:pStyle w:val="Normal"/>
        <w:spacing w:lineRule="auto" w:line="360"/>
        <w:ind w:firstLine="709"/>
        <w:jc w:val="both"/>
        <w:rPr>
          <w:sz w:val="28"/>
          <w:szCs w:val="28"/>
        </w:rPr>
      </w:pPr>
      <w:r>
        <w:rPr>
          <w:sz w:val="28"/>
          <w:szCs w:val="28"/>
        </w:rPr>
        <w:t xml:space="preserve">Транспорт. Железные дороги, построенные при японцах, по окончании военных действий 1950–1953 были дополнены новыми линиями. В 1960-х годах была принята программа модернизации железных дорог. В середине 1990-х годов протяженность железных дорог в Южной Корее составляла 6520 км. В крупных городах построен современный метрополитен: в Сеуле действуют 8 линий, в Пусане – одна линия. </w:t>
      </w:r>
    </w:p>
    <w:p>
      <w:pPr>
        <w:pStyle w:val="Normal"/>
        <w:spacing w:lineRule="auto" w:line="360"/>
        <w:ind w:firstLine="709"/>
        <w:jc w:val="both"/>
        <w:rPr>
          <w:sz w:val="28"/>
          <w:szCs w:val="28"/>
        </w:rPr>
      </w:pPr>
      <w:r>
        <w:rPr>
          <w:sz w:val="28"/>
          <w:szCs w:val="28"/>
        </w:rPr>
        <w:t xml:space="preserve">До начала 1960-х годов сеть асфальтированных и грунтовых дорог находилась в неудовлетворительном состоянии. В 1960–1970-х годах автомобильные дороги были реконструированы, в 1996 их протяженность достигла 83 тыс. км, из которых ок. 1900 км составляют скоростные автострады. Первой в 1970 была введена скоростная автотрасса Сеул – Пусан, такие же автострады впоследствии соединили столицу с восточным и южным побережьями страны. Первоначально автопарк состоял преимущественно из переоборудованных для гражданских нужд военных грузовиков и джипов. Парк легковых и грузовых машин и автобусов увеличился с 39,5 тыс. в 1965 до 10 млн. единиц в 1998. </w:t>
      </w:r>
    </w:p>
    <w:p>
      <w:pPr>
        <w:pStyle w:val="Normal"/>
        <w:spacing w:lineRule="auto" w:line="360"/>
        <w:ind w:firstLine="709"/>
        <w:jc w:val="both"/>
        <w:rPr>
          <w:sz w:val="28"/>
          <w:szCs w:val="28"/>
        </w:rPr>
      </w:pPr>
      <w:r>
        <w:rPr>
          <w:sz w:val="28"/>
          <w:szCs w:val="28"/>
        </w:rPr>
        <w:t xml:space="preserve">Южнокорейский торговый флот значительно вырос благодаря сооружению гигантских верфей в Ульсане и Кодже и достиг в 1997 водоизмещения 11 985 тыс. брутто-регистровых т. Среди судов 474 имеют водоизмещение более 1000 т и 273 – меньшие размеры. Торговый флот включает 72 нефтяных супертанкера, 70 контейнеровозов, 28 танкеров для транспортировки химических продуктов, 22 рефрижератора, 131 крупный корабль для доставки других грузов и многие типы прочих судов разной вместимости. </w:t>
      </w:r>
    </w:p>
    <w:p>
      <w:pPr>
        <w:pStyle w:val="Normal"/>
        <w:spacing w:lineRule="auto" w:line="360"/>
        <w:ind w:firstLine="709"/>
        <w:jc w:val="both"/>
        <w:rPr>
          <w:sz w:val="28"/>
          <w:szCs w:val="28"/>
        </w:rPr>
      </w:pPr>
      <w:r>
        <w:rPr>
          <w:sz w:val="28"/>
          <w:szCs w:val="28"/>
        </w:rPr>
        <w:t xml:space="preserve">В 1960–1990-е годы быстро увеличивался объем воздушных перевозок пассажиров и грузов. Авиационная компания «Кореан эйрлайнз» (КАЛ) осуществляет прямые полеты из Сеула в страны Юго-Восточной Азии, Японию, США, Европу и на Ближний Восток. Открыты авиалинии Сеул – Москва, Сеул – Хабаровск. С КАЛ на внутренних линиях конкурирует основанная в середине 1980-х годов компания «Асиана эйр», обслуживающая также зарубежные маршруты, прежде всего в пределах Азии. </w:t>
      </w:r>
    </w:p>
    <w:p>
      <w:pPr>
        <w:pStyle w:val="Normal"/>
        <w:spacing w:lineRule="auto" w:line="360"/>
        <w:ind w:firstLine="709"/>
        <w:jc w:val="both"/>
        <w:rPr>
          <w:sz w:val="28"/>
          <w:szCs w:val="28"/>
        </w:rPr>
      </w:pPr>
      <w:r>
        <w:rPr>
          <w:sz w:val="28"/>
          <w:szCs w:val="28"/>
        </w:rPr>
        <w:t xml:space="preserve">Внешняя торговля. Развитие «экспортных» отраслей, начавшееся в 1960-х годах, способствовало общему экономическому подъему Южной Кореи. Экспортная выручка достигла 129 млрд. долл. в 1996 (в 1966 – 250 млн. долл.), хотя одновременно возникла необходимость в дополнительном ввозе сырья и полуфабрикатов. Увеличился импорт продовольствия, сырой нефти и продукции тяжелого машиностроения. Расширение импорта диктовалось ростом капиталовложений и объемов промышленного производства. Закупки за рубежом продукции химической промышленности и готовых изделий стали более массовыми, но их относительное значение в южнокорейском ввозе снижалось, поскольку в самой стране быстрыми темпами налаживался выпуск минеральных удобрений и потребительских товаров. В 1993 импорт составил 83,8 млрд. долл., из них 18% приходилось на топливо, 34% – на технику и транспортное оборудование. Поставки за границу промышленных товаров, в первую очередь одежды, обуви, комплектующих для электронной техники, чугуна, автомашин и мотоциклов, принесли Южной Корее 63,3 млрд. долл., или 88% всей выручки, полученной от экспорта. В 1996 импорт возрос до 150 млрд. долл., что сочеталось с увеличением внешней финансовой задолженности страны примерно до 154 млрд. долл. в 1998 (в 1992 – 43 млрд. долл.). </w:t>
      </w:r>
    </w:p>
    <w:p>
      <w:pPr>
        <w:pStyle w:val="Normal"/>
        <w:spacing w:lineRule="auto" w:line="360"/>
        <w:ind w:firstLine="709"/>
        <w:jc w:val="both"/>
        <w:rPr>
          <w:sz w:val="28"/>
          <w:szCs w:val="28"/>
        </w:rPr>
      </w:pPr>
      <w:r>
        <w:rPr>
          <w:sz w:val="28"/>
          <w:szCs w:val="28"/>
        </w:rPr>
        <w:t xml:space="preserve">Основные партнеры Южной Кореи – Япония и США. До середины 1960-х годов Соединенные Штаты занимали ведущее место в импорте, а Япония была главным рынком сбыта таких товаров, как минеральное сырье и продукция рыболовства. С расширением южнокорейского экспорта ок. 50% его направлялось в США, а импорт приблизительно на 40% формировался в Японии. В 1970-х годах доля США как в импорте, так и экспорте снизилась до 1/4, а на долю Японии приходилось 1/4 импорта и 1/6 экспорта. В число важных торговых партнеров Кореи в начале 1990-х годов вошли страны Юго-Восточной Азии, Среднего Востока и Европы, а также Россия. </w:t>
      </w:r>
    </w:p>
    <w:p>
      <w:pPr>
        <w:pStyle w:val="Normal"/>
        <w:spacing w:lineRule="auto" w:line="360"/>
        <w:ind w:firstLine="709"/>
        <w:jc w:val="both"/>
        <w:rPr>
          <w:sz w:val="28"/>
          <w:szCs w:val="28"/>
        </w:rPr>
      </w:pPr>
      <w:r>
        <w:rPr>
          <w:sz w:val="28"/>
          <w:szCs w:val="28"/>
        </w:rPr>
        <w:t xml:space="preserve">Кредитно-банковская система включает центральный банк, 8 национальных коммерческих банков и 10 специализированных банков. В начале 1990-х годов произошло расширение сети финансовых учреждений, но в результате кризиса 1997 ряд новых и несколько старых банков были закрыты. </w:t>
      </w:r>
    </w:p>
    <w:p>
      <w:pPr>
        <w:pStyle w:val="Normal"/>
        <w:spacing w:lineRule="auto" w:line="360"/>
        <w:ind w:firstLine="709"/>
        <w:jc w:val="both"/>
        <w:rPr>
          <w:sz w:val="28"/>
          <w:szCs w:val="28"/>
        </w:rPr>
      </w:pPr>
      <w:r>
        <w:rPr>
          <w:sz w:val="28"/>
          <w:szCs w:val="28"/>
        </w:rPr>
        <w:t xml:space="preserve">Хронической проблемой в РК является инфляция. С 1960 по 1972 цены ежегодно поднимались на 10%. Правительство в этот период пыталось регулировать находившуюся в обращении денежную массу и установило высокий процент по банковским вкладам. Повышение мировых цен на нефть в 1973–1974 привел к новому витку инфляции: с 15 до 30% в период до 1982 и 7,8% в среднем с конца 1980-х по начало 1990-х годов. </w:t>
      </w:r>
    </w:p>
    <w:p>
      <w:pPr>
        <w:pStyle w:val="Normal"/>
        <w:spacing w:lineRule="auto" w:line="360"/>
        <w:ind w:firstLine="709"/>
        <w:jc w:val="both"/>
        <w:rPr>
          <w:sz w:val="28"/>
          <w:szCs w:val="28"/>
        </w:rPr>
      </w:pPr>
      <w:r>
        <w:rPr>
          <w:sz w:val="28"/>
          <w:szCs w:val="28"/>
        </w:rPr>
        <w:t xml:space="preserve">До 1980 государство стремилось сдерживать инфляцию, однако затем ему пришлось несколько раз девальвировать вону, чтобы сохранить конкурентоспособность экспортных товаров. Особенно значительная девальвация воны произошла в 1964, 1971, 1974 и 1980. В результате финансового кризиса 1997 курс национальной денежной единицы значительно снизился, однако уже в 1999 произошла стабилизация воны. </w:t>
      </w:r>
    </w:p>
    <w:p>
      <w:pPr>
        <w:pStyle w:val="Normal"/>
        <w:spacing w:lineRule="auto" w:line="360"/>
        <w:ind w:firstLine="709"/>
        <w:jc w:val="both"/>
        <w:rPr>
          <w:sz w:val="28"/>
          <w:szCs w:val="28"/>
        </w:rPr>
      </w:pPr>
      <w:r>
        <w:rPr>
          <w:sz w:val="28"/>
          <w:szCs w:val="28"/>
        </w:rPr>
        <w:t xml:space="preserve">ОБЩЕСТВО </w:t>
      </w:r>
    </w:p>
    <w:p>
      <w:pPr>
        <w:pStyle w:val="Normal"/>
        <w:spacing w:lineRule="auto" w:line="360"/>
        <w:ind w:firstLine="709"/>
        <w:jc w:val="both"/>
        <w:rPr>
          <w:sz w:val="28"/>
          <w:szCs w:val="28"/>
        </w:rPr>
      </w:pPr>
      <w:r>
        <w:rPr>
          <w:sz w:val="28"/>
          <w:szCs w:val="28"/>
        </w:rPr>
        <w:t xml:space="preserve">Традиционно корейское общество делилось на четыре основных сословия. Янбаны (дворяне), формировавшие правящую прослойку, занимали все ключевые посты в государстве. Чунины – «средний класс», относились к второстепенной аристократии и имели наследственные права на высокие канцелярские и административные должности в центральном управленческом аппарате и права на ведущие должности на местах. Следующую группу образовывали санмины – «простолюдины», составлявшие основную массу населения: крестьяне, рыбаки, ремесленники, торговцы, чиновники низшего ранга и другие мелкие служащие. На последней ступени социальной лестницы находились чхонмины (сословие «подлого люда»): принадлежавшие государству и феодалам рабы, кисэны (профессиональные актрисы), мясники, плетенщики. Юридические основы такого деления были ликвидированы в 1894, но базировавшиеся на нем отношения сохранялись в течение долгого времени. В период японского колониального господства традиционная социальная структура корейского общества фактически перестала существовать. </w:t>
      </w:r>
    </w:p>
    <w:p>
      <w:pPr>
        <w:pStyle w:val="Normal"/>
        <w:spacing w:lineRule="auto" w:line="360"/>
        <w:ind w:firstLine="709"/>
        <w:jc w:val="both"/>
        <w:rPr>
          <w:sz w:val="28"/>
          <w:szCs w:val="28"/>
        </w:rPr>
      </w:pPr>
      <w:r>
        <w:rPr>
          <w:sz w:val="28"/>
          <w:szCs w:val="28"/>
        </w:rPr>
        <w:t xml:space="preserve">В более поздние времена элита почти в каждой сфере жизни корейцев складывалась преимущественно из потомков янбанов (дворян). Браки, как правило, носят сословный характер. Супругов подбирают обычно из той же социальной группы. В настоящее время мужчины низкого происхождения, добившиеся высокого служебного положения или богатства, стремятся и могут породниться через своих детей с более знатными по происхождению семьями. </w:t>
      </w:r>
    </w:p>
    <w:p>
      <w:pPr>
        <w:pStyle w:val="Normal"/>
        <w:spacing w:lineRule="auto" w:line="360"/>
        <w:ind w:firstLine="709"/>
        <w:jc w:val="both"/>
        <w:rPr>
          <w:sz w:val="28"/>
          <w:szCs w:val="28"/>
        </w:rPr>
      </w:pPr>
      <w:r>
        <w:rPr>
          <w:sz w:val="28"/>
          <w:szCs w:val="28"/>
        </w:rPr>
        <w:t xml:space="preserve">Каждый представитель элиты, независимо от того, где ему довелось родиться, связан с определенным кланом, который издавна ассоциирует себя с тем или иным географическим районом (т.н. система пон). Важным элементом социальной жизни являются встречи, контакты, взаимопомощь по школьной, клановой и родственным линиям. </w:t>
      </w:r>
    </w:p>
    <w:p>
      <w:pPr>
        <w:pStyle w:val="Normal"/>
        <w:spacing w:lineRule="auto" w:line="360"/>
        <w:ind w:firstLine="709"/>
        <w:jc w:val="both"/>
        <w:rPr>
          <w:sz w:val="28"/>
          <w:szCs w:val="28"/>
        </w:rPr>
      </w:pPr>
      <w:r>
        <w:rPr>
          <w:sz w:val="28"/>
          <w:szCs w:val="28"/>
        </w:rPr>
        <w:t xml:space="preserve">Традиционно в Корее женщина занимала подчиненное положение. В молодости она беспрекословно подчинялась родителям, затем мужу, а после его смерти – сыновьям. В настоящее время в КНДР женщины имеют одинаковые права с мужчинами. Они работают на предприятиях и в учреждениях и даже занимают руководящие посты. Их избирают в органы законодательной власти и они работают в органах исполнительной власти. </w:t>
      </w:r>
    </w:p>
    <w:p>
      <w:pPr>
        <w:pStyle w:val="Normal"/>
        <w:spacing w:lineRule="auto" w:line="360"/>
        <w:ind w:firstLine="709"/>
        <w:jc w:val="both"/>
        <w:rPr>
          <w:sz w:val="28"/>
          <w:szCs w:val="28"/>
        </w:rPr>
      </w:pPr>
      <w:r>
        <w:rPr>
          <w:sz w:val="28"/>
          <w:szCs w:val="28"/>
        </w:rPr>
        <w:t xml:space="preserve">По конституции 1948, в Южной Корее женщинам были предоставлены равные с мужчинами права. Начиная с 1960-х годов увеличилась доля женщин в общественно полезном труде, в промышленности, возросло число женщин, получивших высшее образование. Все это способствовало росту их социального самосознания. В 1980-х годах в Южной Корее были созданы правительственные организации, решающие вопросы, связанные с положением женщин. Однако на бытовом уровне до сих пор сильны традиционные конфуцианские представления о положении женщин в семье и обществе. </w:t>
      </w:r>
    </w:p>
    <w:p>
      <w:pPr>
        <w:pStyle w:val="Normal"/>
        <w:spacing w:lineRule="auto" w:line="360"/>
        <w:ind w:firstLine="709"/>
        <w:jc w:val="both"/>
        <w:rPr>
          <w:sz w:val="28"/>
          <w:szCs w:val="28"/>
        </w:rPr>
      </w:pPr>
      <w:r>
        <w:rPr>
          <w:sz w:val="28"/>
          <w:szCs w:val="28"/>
        </w:rPr>
        <w:t xml:space="preserve">КУЛЬТУРА </w:t>
      </w:r>
    </w:p>
    <w:p>
      <w:pPr>
        <w:pStyle w:val="Normal"/>
        <w:spacing w:lineRule="auto" w:line="360"/>
        <w:ind w:firstLine="709"/>
        <w:jc w:val="both"/>
        <w:rPr>
          <w:sz w:val="28"/>
          <w:szCs w:val="28"/>
        </w:rPr>
      </w:pPr>
      <w:r>
        <w:rPr>
          <w:sz w:val="28"/>
          <w:szCs w:val="28"/>
        </w:rPr>
        <w:t xml:space="preserve">В Корее издавна чтились люди образованные и наделенные литературным даром. От них требовалось знакомство с классическим культурным наследием Китая и владение китайской письменностью. Обучение было нацелено на подготовку корейской молодежи к государственной службе. Несколько лет интенсивных занятий могли себе позволить только члены правящей элиты – янбаны. В результате именно они внесли весомый вклад в гуманитарные науки и литературу. Иное положение наблюдалось в естественных науках и искусстве, в развитии которых отличились лишь немногие янбаны. Ведущие инженеры, мастеровые и ремесленники, как правило, имеют скромный социальный статус. </w:t>
      </w:r>
    </w:p>
    <w:p>
      <w:pPr>
        <w:pStyle w:val="Normal"/>
        <w:spacing w:lineRule="auto" w:line="360"/>
        <w:ind w:firstLine="709"/>
        <w:jc w:val="both"/>
        <w:rPr>
          <w:sz w:val="28"/>
          <w:szCs w:val="28"/>
        </w:rPr>
      </w:pPr>
      <w:r>
        <w:rPr>
          <w:sz w:val="28"/>
          <w:szCs w:val="28"/>
        </w:rPr>
        <w:t xml:space="preserve">КНДР </w:t>
      </w:r>
    </w:p>
    <w:p>
      <w:pPr>
        <w:pStyle w:val="Normal"/>
        <w:spacing w:lineRule="auto" w:line="360"/>
        <w:ind w:firstLine="709"/>
        <w:jc w:val="both"/>
        <w:rPr>
          <w:sz w:val="28"/>
          <w:szCs w:val="28"/>
        </w:rPr>
      </w:pPr>
      <w:r>
        <w:rPr>
          <w:sz w:val="28"/>
          <w:szCs w:val="28"/>
        </w:rPr>
        <w:t xml:space="preserve">Образование. Первым высшим учебным заведением в КНДР стал университет имени Ким Ир Сена, основанный 1 октября 1946. При университете работают научно-исследовательские институты. Библиотека насчитывает более 2 млн. томов. С 1966 главное внимание уделяется подготовке научно-технических кадров. С 1975 введено обязательное 11-летнее обучение (один год в детском саду, пять классов начальной и шесть – средней школы), которое базируется на общей или специальной программе. При этом окончившие среднюю школу могут поступить либо в педагогическое училище, либо в техническую профессиональную школу с трехлетним курсом обучения. Для выпускников этих учебных заведений открывается дорога в высшие учебные заведения. Имеются специальные школы, в которых особое внимание уделяется преподаванию гуманитарных дисциплин и иностранных языков. Среднее образование бесплатное, но студенты университета имени Ким Ир Сена или других высших учебных заведений вносят символические взносы за обучение. Система государственного образования в стране включает более 10 тыс. учебных учреждений, в которых обучается ок. 5 млн. человек. В 1952 была основана Академия наук КНДР. </w:t>
      </w:r>
    </w:p>
    <w:p>
      <w:pPr>
        <w:pStyle w:val="Normal"/>
        <w:spacing w:lineRule="auto" w:line="360"/>
        <w:ind w:firstLine="709"/>
        <w:jc w:val="both"/>
        <w:rPr>
          <w:sz w:val="28"/>
          <w:szCs w:val="28"/>
        </w:rPr>
      </w:pPr>
      <w:r>
        <w:rPr>
          <w:sz w:val="28"/>
          <w:szCs w:val="28"/>
        </w:rPr>
        <w:t xml:space="preserve">Массовая культура. По мере экономического развития Северной Кореи власти активизировали усилия по открытию новых театров, библиотек, музеев, а также санаториев для отдыха трудящихся. В кинотеатрах демонстрируются преимущественно документальные фильмы. Вся сфера зрелищного искусства, включая кино, драматический театр, классическую корейскую и западную хореографию, музыкальные спектакли, финансируется и контролируется государством. Политическая тематика, отражающая недавние события или современный «социалистический» образ жизни, считается важным инструментом идеологического воспитания масс. </w:t>
      </w:r>
    </w:p>
    <w:p>
      <w:pPr>
        <w:pStyle w:val="Normal"/>
        <w:spacing w:lineRule="auto" w:line="360"/>
        <w:ind w:firstLine="709"/>
        <w:jc w:val="both"/>
        <w:rPr>
          <w:sz w:val="28"/>
          <w:szCs w:val="28"/>
        </w:rPr>
      </w:pPr>
      <w:r>
        <w:rPr>
          <w:sz w:val="28"/>
          <w:szCs w:val="28"/>
        </w:rPr>
        <w:t xml:space="preserve">Пресса и художественная литература служат орудием государственной власти. Основная информация из-за рубежа поступает через Центральное телеграфное агентство Кореи. Ведущими ежедневными газетами являются орган Трудовой партии Кореи «Нодон синмун» («Рабочая газета») и правительственная «Минчжу Чосон» («Демократическая Корея»), «Чосон инмингун», «Пхеньян таймс». В беллетристике популярны произведения таких авторов, как Ли Гиен, Сон Ён, Хан Сер. </w:t>
      </w:r>
    </w:p>
    <w:p>
      <w:pPr>
        <w:pStyle w:val="Normal"/>
        <w:spacing w:lineRule="auto" w:line="360"/>
        <w:ind w:firstLine="709"/>
        <w:jc w:val="both"/>
        <w:rPr>
          <w:sz w:val="28"/>
          <w:szCs w:val="28"/>
        </w:rPr>
      </w:pPr>
      <w:r>
        <w:rPr>
          <w:sz w:val="28"/>
          <w:szCs w:val="28"/>
        </w:rPr>
        <w:t xml:space="preserve">Современные тенденции модернизации. С восстановлением разрушенных войной городов и социалистическими преобразованиями в экономике образ жизни северокорейцев претерпел заметные изменения. В урбанизированном ландшафте преобладают многоквартирные жилые здания. Культурные потребности горожан все в большей мере удовлетворяются непосредственно на предприятиях и в учреждениях. В сельской местности на базе разросшихся кооперативных хозяйств сформировались агропоселки, берущие на себя социальные и культурные функции, которые раньше выполняли только города. </w:t>
      </w:r>
    </w:p>
    <w:p>
      <w:pPr>
        <w:pStyle w:val="Normal"/>
        <w:spacing w:lineRule="auto" w:line="360"/>
        <w:ind w:firstLine="709"/>
        <w:jc w:val="both"/>
        <w:rPr>
          <w:sz w:val="28"/>
          <w:szCs w:val="28"/>
        </w:rPr>
      </w:pPr>
      <w:r>
        <w:rPr>
          <w:sz w:val="28"/>
          <w:szCs w:val="28"/>
        </w:rPr>
        <w:t xml:space="preserve">РЕСПУБЛИКА КОРЕЯ </w:t>
      </w:r>
    </w:p>
    <w:p>
      <w:pPr>
        <w:pStyle w:val="Normal"/>
        <w:spacing w:lineRule="auto" w:line="360"/>
        <w:ind w:firstLine="709"/>
        <w:jc w:val="both"/>
        <w:rPr>
          <w:sz w:val="28"/>
          <w:szCs w:val="28"/>
        </w:rPr>
      </w:pPr>
      <w:r>
        <w:rPr>
          <w:sz w:val="28"/>
          <w:szCs w:val="28"/>
        </w:rPr>
        <w:t xml:space="preserve">Образование. В начале 1990-х годов в начальных классах школы насчитывалось более 5,3 млн. учащихся, а в старших – 4,6 млн. Начальное образование носит обязательный характер, бесплатно и находится под контролем государства. Родители несут значительные расходы, дополняющие недостаточные бюджетные ассигнования в сферу просвещения, ибо в последующем учеба ведется на платной основе. Большинство окончивших начальную школу переходит в неполную среднюю школу. Только 70% ее выпускников продолжают образование в течение трех лет в полной средней школе. Менее 40% контингента обеих ступеней средней школы составляют девушки, обучающиеся отдельно от юношей. В средней школе основное внимание уделяется гуманитарным дисциплинам, а техническая и профессиональная подготовка осуществляется преимущественно в небольших частных заведениях. </w:t>
      </w:r>
    </w:p>
    <w:p>
      <w:pPr>
        <w:pStyle w:val="Normal"/>
        <w:spacing w:lineRule="auto" w:line="360"/>
        <w:ind w:firstLine="709"/>
        <w:jc w:val="both"/>
        <w:rPr>
          <w:sz w:val="28"/>
          <w:szCs w:val="28"/>
        </w:rPr>
      </w:pPr>
      <w:r>
        <w:rPr>
          <w:sz w:val="28"/>
          <w:szCs w:val="28"/>
        </w:rPr>
        <w:t xml:space="preserve">В стране в 1998 действовало ок. 560 колледжей и университетов, включая колледжи с неполным (двухгодичным) курсом, педагогические колледжи и аспирантуру. В них обучалось ок. 1,5 млн. студентов. Среди наиболее крупных университетов – Государственный Сеульский университет, Пусанский (в Пусане), Чхуннам (в Тэджоне), Кёнбук (в Тэгу), Чонбук (в Чонджу), Чоннам (в Кванджу), Андон и Канвон (в Чхунчхоне). Среди частных университетов выделяются Корё, Чунан, Тонгук, Ханъян, Конгук, Мёнджи, Седжон, Соган, Сонгюнгван и Ёнсе (все в Сеуле), Чосон (в Кванджу), Тона (в Пусане) и Кемён (в Тэгу). </w:t>
      </w:r>
    </w:p>
    <w:p>
      <w:pPr>
        <w:pStyle w:val="Normal"/>
        <w:spacing w:lineRule="auto" w:line="360"/>
        <w:ind w:firstLine="709"/>
        <w:jc w:val="both"/>
        <w:rPr>
          <w:sz w:val="28"/>
          <w:szCs w:val="28"/>
        </w:rPr>
      </w:pPr>
      <w:r>
        <w:rPr>
          <w:sz w:val="28"/>
          <w:szCs w:val="28"/>
        </w:rPr>
        <w:t xml:space="preserve">Художественная литература и живопись. В 20 в. наибольшую известность получили прозаики Ли Инджик, Ли Гвансу, Ким Донин, Пак Чонхва и Ан Сугиль, поэт Ким Соволь, эссеист Ким Чхинсоп, драматурги О Ёнджин и Ю Чхиджин. </w:t>
      </w:r>
    </w:p>
    <w:p>
      <w:pPr>
        <w:pStyle w:val="Normal"/>
        <w:spacing w:lineRule="auto" w:line="360"/>
        <w:ind w:firstLine="709"/>
        <w:jc w:val="both"/>
        <w:rPr>
          <w:sz w:val="28"/>
          <w:szCs w:val="28"/>
        </w:rPr>
      </w:pPr>
      <w:r>
        <w:rPr>
          <w:sz w:val="28"/>
          <w:szCs w:val="28"/>
        </w:rPr>
        <w:t xml:space="preserve">Произведения традиционного типа, относимые к восточноазиатской художественной школе, в частности изображение ландшафтов, существуют бок о бок с картинами в западном стиле. Лидер первого направления – Ли Санбом. Принципы модернизма воплощают в своем творчестве Ким Инсын и Ли Инсон. Мастером каллиграфии считается О Сечхан. Ким Пэкчин – пионер современного зодчества, а Ким Чонён завоевал международную известность за свои абстракционистские конструкции. </w:t>
      </w:r>
    </w:p>
    <w:p>
      <w:pPr>
        <w:pStyle w:val="Normal"/>
        <w:spacing w:lineRule="auto" w:line="360"/>
        <w:ind w:firstLine="709"/>
        <w:jc w:val="both"/>
        <w:rPr>
          <w:sz w:val="28"/>
          <w:szCs w:val="28"/>
        </w:rPr>
      </w:pPr>
      <w:r>
        <w:rPr>
          <w:sz w:val="28"/>
          <w:szCs w:val="28"/>
        </w:rPr>
        <w:t xml:space="preserve">Наука. В 1954 была создана Академия наук РК. Сначала она насчитывала 80 членов и имела два отделения: гуманитарное и естественно-техническое. Затем были образованы Национальная академия естественных наук и Национальная академия гуманитарных наук. Частным образом (в том числе при участии американских фондов) было создано Научное историческое общество «Чиндан», которое является ведущей организацией, занимающейся изучением истории и культуры Кореи. Одна из актуальных задач – развитие библиотечного дела. В Южной Корее в 1992 книжный фонд Национальной, публичных и вузовских библиотек насчитывал 25 млн. единиц. Почти половину из них составляют классические китайские труды по истории, литературе, общественной мысли и другим гуманитарным дисциплинам и работы на японском и западноевропейских языках. В Национальной библиотеке хранится 1,8 млн. печатных изданий. Государственный Сеульский университет имеет библиотечный фонд в 1,3 млн. томов. </w:t>
      </w:r>
    </w:p>
    <w:p>
      <w:pPr>
        <w:pStyle w:val="Normal"/>
        <w:spacing w:lineRule="auto" w:line="360"/>
        <w:ind w:firstLine="709"/>
        <w:jc w:val="both"/>
        <w:rPr>
          <w:sz w:val="28"/>
          <w:szCs w:val="28"/>
        </w:rPr>
      </w:pPr>
      <w:r>
        <w:rPr>
          <w:sz w:val="28"/>
          <w:szCs w:val="28"/>
        </w:rPr>
        <w:t xml:space="preserve">Пресса, телевидение, радио, кино. В Республике Корея издается более 70 ежедневных газет (примерно половина – в Сеуле). Наиболее влиятельные газеты – «Тона ильбо», «Чосон ильбо», «Хангук ильбо» и «Кёнхян синмун» (первые две основаны в 1920) на корейском языке и «Кориа геральд», «Кориа таймс» – на английском языке. В стране действуют информационные агентства «Ренхап» (основано в 1980) и «Нэву-пресс». </w:t>
      </w:r>
    </w:p>
    <w:p>
      <w:pPr>
        <w:pStyle w:val="Normal"/>
        <w:spacing w:lineRule="auto" w:line="360"/>
        <w:ind w:firstLine="709"/>
        <w:jc w:val="both"/>
        <w:rPr>
          <w:sz w:val="28"/>
          <w:szCs w:val="28"/>
        </w:rPr>
      </w:pPr>
      <w:r>
        <w:rPr>
          <w:sz w:val="28"/>
          <w:szCs w:val="28"/>
        </w:rPr>
        <w:t xml:space="preserve">В середине 1990-х годов в Корее доминировала государственная «Корейская радиовещательная система» с тремя главными радиостанциями и 26 местными филиалами. Кроме того, действуют 29 частных радиостанций. В 1992 в стране было зарегистрировано 43 телевизионных канала (24 государственных и 19 коммерческих). Почти каждая семья имеет телевизор (всего более 8 млн.). Круглосуточные радио- и телепередачи для своего воинского контингента ведет специальная служба американских вооруженных сил в Южной Корее. </w:t>
      </w:r>
    </w:p>
    <w:p>
      <w:pPr>
        <w:pStyle w:val="Normal"/>
        <w:spacing w:lineRule="auto" w:line="360"/>
        <w:ind w:firstLine="709"/>
        <w:jc w:val="both"/>
        <w:rPr>
          <w:sz w:val="28"/>
          <w:szCs w:val="28"/>
        </w:rPr>
      </w:pPr>
      <w:r>
        <w:rPr>
          <w:sz w:val="28"/>
          <w:szCs w:val="28"/>
        </w:rPr>
        <w:t xml:space="preserve">Киноискусство в Южной Корее особенно интенсивно стало развиваться после 1945. В 1950-е годы правительство освободило отечественную кинематографию от налогового бремени. Это способствовало ежегодному выпуску до 100 фильмов в конце 1950-х годов и ок. 200 – в 1960-х годах. В настоящее время ежегодно выходит примерно 100 корейских кинофильмов. Многие из них завоевали признание на международных кинофестивалях. </w:t>
      </w:r>
    </w:p>
    <w:p>
      <w:pPr>
        <w:pStyle w:val="Normal"/>
        <w:spacing w:lineRule="auto" w:line="360"/>
        <w:ind w:firstLine="709"/>
        <w:jc w:val="both"/>
        <w:rPr>
          <w:sz w:val="28"/>
          <w:szCs w:val="28"/>
        </w:rPr>
      </w:pPr>
      <w:r>
        <w:rPr>
          <w:sz w:val="28"/>
          <w:szCs w:val="28"/>
        </w:rPr>
        <w:t xml:space="preserve">Музыкальное искусство. Страна славится богатыми традициями в области музыкальной культуры, основы которой были заложены в 1 в. до н.э. – 7 в. н.э. Достоверно известно, что к концу этого периода в раннефеодальном государстве Когурё музыканты играли по крайней мере на 20 музыкальных инструментах. В то же время в государстве Силла были изобретены новые музыкальные инструменты и существовал дворцовый оркестр, который исполнял мелодии национальных композиторов. Получило распространение хоровое пение и массовые народные танцы. Представления театра масок и придворные спектакли шли в музыкальном сопровождении. Корейская музыка этого времени была известна в Китае и Японии. В 12 в. корейские оркестры пополнились музыкальными инструментами из Китая. В середине 19 в. на основе хорового пения были созданы первые корейские оперы. </w:t>
      </w:r>
    </w:p>
    <w:p>
      <w:pPr>
        <w:pStyle w:val="Normal"/>
        <w:spacing w:lineRule="auto" w:line="360"/>
        <w:ind w:firstLine="709"/>
        <w:jc w:val="both"/>
        <w:rPr>
          <w:sz w:val="28"/>
          <w:szCs w:val="28"/>
        </w:rPr>
      </w:pPr>
      <w:r>
        <w:rPr>
          <w:sz w:val="28"/>
          <w:szCs w:val="28"/>
        </w:rPr>
        <w:t xml:space="preserve">Современные национальные оркестры включают разнообразные струнные, духовые (бамбуковые и металлические) и ударные (из нефрита и металла) инструменты. Среди жанров классического национального искусства выделяются сольные и групповые танцы в масках под народную музыку, которые сочетаются с исполнением народных песен. </w:t>
      </w:r>
    </w:p>
    <w:p>
      <w:pPr>
        <w:pStyle w:val="Normal"/>
        <w:spacing w:lineRule="auto" w:line="360"/>
        <w:ind w:firstLine="709"/>
        <w:jc w:val="both"/>
        <w:rPr>
          <w:sz w:val="28"/>
          <w:szCs w:val="28"/>
        </w:rPr>
      </w:pPr>
      <w:r>
        <w:rPr>
          <w:sz w:val="28"/>
          <w:szCs w:val="28"/>
        </w:rPr>
        <w:t xml:space="preserve">Часто в передачах всех радиостанций звучит западная классическая музыка. В Сеуле работают два высокопрофессиональных симфонических оркестра. Имеется несколько оперных трупп, в репертуаре которых около 30 зарубежных (преимущественно итальянских) и примерно 10 корейских опер. </w:t>
      </w:r>
    </w:p>
    <w:p>
      <w:pPr>
        <w:pStyle w:val="Normal"/>
        <w:spacing w:lineRule="auto" w:line="360"/>
        <w:ind w:firstLine="709"/>
        <w:jc w:val="both"/>
        <w:rPr>
          <w:sz w:val="28"/>
          <w:szCs w:val="28"/>
        </w:rPr>
      </w:pPr>
      <w:r>
        <w:rPr>
          <w:sz w:val="28"/>
          <w:szCs w:val="28"/>
        </w:rPr>
        <w:t xml:space="preserve">Все больший интерес в последние годы привлекает кукольный театр (главным образом марионеток – конту-какси), имеющий глубокие национальные корни. Развито драматическое искусство. </w:t>
      </w:r>
    </w:p>
    <w:p>
      <w:pPr>
        <w:pStyle w:val="Normal"/>
        <w:spacing w:lineRule="auto" w:line="360"/>
        <w:ind w:firstLine="709"/>
        <w:jc w:val="both"/>
        <w:rPr>
          <w:sz w:val="28"/>
          <w:szCs w:val="28"/>
        </w:rPr>
      </w:pPr>
      <w:r>
        <w:rPr>
          <w:sz w:val="28"/>
          <w:szCs w:val="28"/>
        </w:rPr>
        <w:t xml:space="preserve">Спорт. На Юге ежегодно проводятся соревнования по стрельбе из лука и по запуску воздушных змеев, в сельской местности сохраняется интерес к традиционным формам борьбы. В профессиональный спорт включена корейская борьба тхеквондо. Получили распространение бейсбол и гимнастика, а также дзюдо. </w:t>
      </w:r>
    </w:p>
    <w:p>
      <w:pPr>
        <w:pStyle w:val="Normal"/>
        <w:spacing w:lineRule="auto" w:line="360"/>
        <w:ind w:firstLine="709"/>
        <w:jc w:val="both"/>
        <w:rPr>
          <w:sz w:val="28"/>
          <w:szCs w:val="28"/>
        </w:rPr>
      </w:pPr>
      <w:r>
        <w:rPr>
          <w:sz w:val="28"/>
          <w:szCs w:val="28"/>
        </w:rPr>
        <w:t xml:space="preserve">Образ жизни и праздничные дни. Типичный деревенский дом, состоящий из двух – четырех комнат, имеет глинобитные или из просеянной земли стены и соломенную или черепичную кровлю. В маленькие окна вместо стекла до сих пор нередко вставляют полупрозрачную бумагу. На приусадебном участке размещают надворные постройки. Источником водоснабжения служит индивидуальный или общественный колодец. Большинство деревенских жилищ не электрифицировано. Дома горожан среднего достатка и зажиточных селян все чаще возводят на каменном фундаменте; на оштукатуренные стены принято красной или голубой краской наносить рисунок. Окна застеклены и иногда украшены изящными деревянными решетками; крыши кроют черепицей. В самом жилище водопровод, как правило, отсутствует, а во дворе устроен сток для отвода использованной воды. Сохраняется традиционная система отопления – ондоль («теплый пол»). Под полом жилых комнат прокладывают трубы, по которым циркулирует теплый воздух от очага на кухне. В южных районах широко используют переносные жаровни; на о.Чеджудо обычен открытый очаг. </w:t>
      </w:r>
    </w:p>
    <w:p>
      <w:pPr>
        <w:pStyle w:val="Normal"/>
        <w:spacing w:lineRule="auto" w:line="360"/>
        <w:ind w:firstLine="709"/>
        <w:jc w:val="both"/>
        <w:rPr>
          <w:sz w:val="28"/>
          <w:szCs w:val="28"/>
        </w:rPr>
      </w:pPr>
      <w:r>
        <w:rPr>
          <w:sz w:val="28"/>
          <w:szCs w:val="28"/>
        </w:rPr>
        <w:t xml:space="preserve">Основу трапезы корейцев составляет рис, приготовленный на пару, без соли. В корейском языке слово «пап», т.е. отварной рис, означает также «пища» или «еда». Обычно рис потребляют вместе с различными острыми приправами (из сои) и дополнительными кушаньями (панчан), из которых особенно важен кимчхи – салат из соленых и квашеных овощей, в первую очередь из белой редьки (му) и китайской капусты (пэчху). Широко распространены супы из морских водорослей с мясом или рыбой. В корейские блюда, как правило, добавляют специи, особенно перец и соль. Свинина и говядина обычны в рационе местного населения, курятина считается деликатесом. </w:t>
      </w:r>
    </w:p>
    <w:p>
      <w:pPr>
        <w:pStyle w:val="Normal"/>
        <w:spacing w:lineRule="auto" w:line="360"/>
        <w:ind w:firstLine="709"/>
        <w:jc w:val="both"/>
        <w:rPr>
          <w:sz w:val="28"/>
          <w:szCs w:val="28"/>
        </w:rPr>
      </w:pPr>
      <w:r>
        <w:rPr>
          <w:sz w:val="28"/>
          <w:szCs w:val="28"/>
        </w:rPr>
        <w:t xml:space="preserve">В старой Корее о браках договаривались родители через сватов, причем учитывался в первую очередь социальный статус семьи жениха. У янбанов, т.е. в высшем сословии, было принято женить сына в 12–13 лет, иногда даже раньше, тогда как возраст невесты мог приближаться к 20 годам. Сегодня мужчины нередко женятся и в 30 лет. Общественное мнение поощряет раннее замужество девушек. Традиционно запрещены браки внутри родственных кланов – пон. </w:t>
      </w:r>
    </w:p>
    <w:p>
      <w:pPr>
        <w:pStyle w:val="Normal"/>
        <w:spacing w:lineRule="auto" w:line="360"/>
        <w:ind w:firstLine="709"/>
        <w:jc w:val="both"/>
        <w:rPr>
          <w:sz w:val="28"/>
          <w:szCs w:val="28"/>
        </w:rPr>
      </w:pPr>
      <w:r>
        <w:rPr>
          <w:sz w:val="28"/>
          <w:szCs w:val="28"/>
        </w:rPr>
        <w:t xml:space="preserve">Корейцы отмечают множество праздников. Среди них выделяются Новый год (по григорианскому календарю), День Самиль (1 марта; годовщина восстания 1919 против японского правления), День Конституции (17 июля), День освобождения (15 августа), День корейской государственности (3 октября; в память основания государства Древний Чосон) и День хангыля (9 октября; в честь создания корейского алфавита). Чусок (в переводе «Осенний вечер») – праздник урожая, один из самых массовых праздников года, приходится на 15-й день восьмого месяца года по лунному календарю. </w:t>
      </w:r>
    </w:p>
    <w:p>
      <w:pPr>
        <w:pStyle w:val="Normal"/>
        <w:spacing w:lineRule="auto" w:line="360"/>
        <w:ind w:firstLine="709"/>
        <w:jc w:val="both"/>
        <w:rPr>
          <w:sz w:val="28"/>
          <w:szCs w:val="28"/>
        </w:rPr>
      </w:pPr>
      <w:r>
        <w:rPr>
          <w:sz w:val="28"/>
          <w:szCs w:val="28"/>
        </w:rPr>
        <w:t xml:space="preserve">Кроме того, отмечают и многие другие знаменательные даты. Главные из таких праздников – День рождения Будды (8 апреля) и праздник лета Тано, приходящийся на 5-е число пятого лунного месяца и сопровождающийся массовыми гуляниями и посещением могил предков. Корейский Новый год (Соль), первый день года по лунному календарю, обычно отмечается в кругу семьи. Многие корейцы празднуют Рождество (25 декабря). </w:t>
      </w:r>
    </w:p>
    <w:p>
      <w:pPr>
        <w:pStyle w:val="Normal"/>
        <w:spacing w:lineRule="auto" w:line="360"/>
        <w:ind w:firstLine="709"/>
        <w:jc w:val="both"/>
        <w:rPr>
          <w:sz w:val="28"/>
          <w:szCs w:val="28"/>
        </w:rPr>
      </w:pPr>
      <w:r>
        <w:rPr>
          <w:sz w:val="28"/>
          <w:szCs w:val="28"/>
        </w:rPr>
        <w:t xml:space="preserve">ИСТОРИЯ </w:t>
      </w:r>
    </w:p>
    <w:p>
      <w:pPr>
        <w:pStyle w:val="Normal"/>
        <w:spacing w:lineRule="auto" w:line="360"/>
        <w:ind w:firstLine="709"/>
        <w:jc w:val="both"/>
        <w:rPr>
          <w:sz w:val="28"/>
          <w:szCs w:val="28"/>
        </w:rPr>
      </w:pPr>
      <w:r>
        <w:rPr>
          <w:sz w:val="28"/>
          <w:szCs w:val="28"/>
        </w:rPr>
        <w:t xml:space="preserve">Корейский полуостров был заселен уже в палеолите. Одно из древнейших жилищ Восточной Азии открыто при раскопках стоянки Сокчанни (около города Конджу, пров. Чхунчхон-Намдо, РК). Это землянка с остатками очага, в котором найдены древнейшие каменные фигурки животных. Ранние памятники неолита датируются VII–VI тысячелетиями до н.э. Неолитическая культура широко представлена по всей территории Корейского п-ова. На ранних этапах неолита люди занимались прибрежным речным и морским рыболовством, охотой и собирательством. Начиная с V–IV тысячелетий до н.э. появляются зачатки земледелия и скотоводства. Искусство выплавки бронзы пришло в страну из Китая во II тысячелетии до н.э., однако каменные и металлические орудия сосуществовали в Корее вплоть до начала нашей эры. </w:t>
      </w:r>
    </w:p>
    <w:p>
      <w:pPr>
        <w:pStyle w:val="Normal"/>
        <w:spacing w:lineRule="auto" w:line="360"/>
        <w:ind w:firstLine="709"/>
        <w:jc w:val="both"/>
        <w:rPr>
          <w:sz w:val="28"/>
          <w:szCs w:val="28"/>
        </w:rPr>
      </w:pPr>
      <w:r>
        <w:rPr>
          <w:sz w:val="28"/>
          <w:szCs w:val="28"/>
        </w:rPr>
        <w:t xml:space="preserve">Древний Чосон. Время возникновения этого государства и его географическое положение пока остаются предметом научных дискуссий. Корейские ученые считают, что Древний Чосон существовал уже в 7 в. до н.э., а создавшие его племена проживали на территории южной части современного Северо-Восточного Китая и на севере Корейского п-ова. В сочинении китайского историка Сыма Цяня (2 в. до н.э.) Ши цзи (Исторические записи) упоминается китайский военоначальник по имени Ви Ман (кит. Вэй Ман), который сверг правителя Чуна и утвердился на престоле в 194 до н.э. Чун, согласно китайским источникам, был потомком знатного рода, основателем которого в Чосоне, согласно легенде, был знатный сановник из Китая Киджа (кит. Ци Цзы). Ранние китайские источники свидетельствуют, что Киджа с группой приверженцев династии Шан прибыл в Чосон после падения этой династии в 1122 до н.э. </w:t>
      </w:r>
    </w:p>
    <w:p>
      <w:pPr>
        <w:pStyle w:val="Normal"/>
        <w:spacing w:lineRule="auto" w:line="360"/>
        <w:ind w:firstLine="709"/>
        <w:jc w:val="both"/>
        <w:rPr>
          <w:sz w:val="28"/>
          <w:szCs w:val="28"/>
        </w:rPr>
      </w:pPr>
      <w:r>
        <w:rPr>
          <w:sz w:val="28"/>
          <w:szCs w:val="28"/>
        </w:rPr>
        <w:t xml:space="preserve">Кидже предшествовал мифический персонаж – Тангун. Согласно мифу, самая ранняя из сохранившихся до наших дней запись которого содержится в памятнике 13 в. Самгук юса (Дополнение к истории Трех государств) Ирёна, Тангун был сыном Небесного владыки и «женщины-медведицы». В 2333 до н.э. Тангун основал государство, получившее название Чосон. Традиционная хронология, используемая в Южной Корее, до сих пор опирается на эту дату. </w:t>
      </w:r>
    </w:p>
    <w:p>
      <w:pPr>
        <w:pStyle w:val="Normal"/>
        <w:spacing w:lineRule="auto" w:line="360"/>
        <w:ind w:firstLine="709"/>
        <w:jc w:val="both"/>
        <w:rPr>
          <w:sz w:val="28"/>
          <w:szCs w:val="28"/>
        </w:rPr>
      </w:pPr>
      <w:r>
        <w:rPr>
          <w:sz w:val="28"/>
          <w:szCs w:val="28"/>
        </w:rPr>
        <w:t xml:space="preserve">Созданное Ви Маном государственное образование утратило независимость в 108 до н.э., когда было покорено китайцами и для удобства управления было разделено на четыре округа. Главным из них был Лолан (по-корейски Аннан, или Наннан) со столицей на месте Пхеньяна, где вскоре возникла процветающая китайская община. </w:t>
      </w:r>
    </w:p>
    <w:p>
      <w:pPr>
        <w:pStyle w:val="Normal"/>
        <w:spacing w:lineRule="auto" w:line="360"/>
        <w:ind w:firstLine="709"/>
        <w:jc w:val="both"/>
        <w:rPr>
          <w:sz w:val="28"/>
          <w:szCs w:val="28"/>
        </w:rPr>
      </w:pPr>
      <w:r>
        <w:rPr>
          <w:sz w:val="28"/>
          <w:szCs w:val="28"/>
        </w:rPr>
        <w:t xml:space="preserve">Китайская община в Лолане оказала значительное влияние на ход социально-хозяйственного развития Кореи в первых веках нашей эры. Железные орудия, привнесенные китайскими колонистами, способствовали развитию земледелия и военного дела. Из Китая была заимствована иероглифическая письменность, стали проникать основы древнекитайских религиозных систем, представления об управлении страной. Однако с самого начала китайские округа столкнулись с активным противодействием местных племен. Три округа вскоре были упразднены, дольше всех просуществовал Лолан. </w:t>
      </w:r>
    </w:p>
    <w:p>
      <w:pPr>
        <w:pStyle w:val="Normal"/>
        <w:spacing w:lineRule="auto" w:line="360"/>
        <w:ind w:firstLine="709"/>
        <w:jc w:val="both"/>
        <w:rPr>
          <w:sz w:val="28"/>
          <w:szCs w:val="28"/>
        </w:rPr>
      </w:pPr>
      <w:r>
        <w:rPr>
          <w:sz w:val="28"/>
          <w:szCs w:val="28"/>
        </w:rPr>
        <w:t xml:space="preserve">Согласно традиционной хронологии, государство Когурё со столицей Куннэсон на правобережье среднего течения р.Амноккан было образовано в 37 до н.э. и включало часть территории современного Северо-Восточного Китая. В 313 н.э. Когурё завоевало земли Лолана и затем пыталось завладеть северной половиной Корейского п-ова. </w:t>
      </w:r>
    </w:p>
    <w:p>
      <w:pPr>
        <w:pStyle w:val="Normal"/>
        <w:spacing w:lineRule="auto" w:line="360"/>
        <w:ind w:firstLine="709"/>
        <w:jc w:val="both"/>
        <w:rPr>
          <w:sz w:val="28"/>
          <w:szCs w:val="28"/>
        </w:rPr>
      </w:pPr>
      <w:r>
        <w:rPr>
          <w:sz w:val="28"/>
          <w:szCs w:val="28"/>
        </w:rPr>
        <w:t xml:space="preserve">На юге Корейского п-ова сложились племенные объединения «самхан», послужившие основой двух новых государств: Пэкче на юго-западе, на землях Махан (традиционная дата 18 до н.э.), и Силла на юго-востоке, близ современного города Кёнджу, на землях Пёнхан (традиционная дата – 57 до н.э.). Кроме того, в плодородной дельте р.Нактонган образовалось протогосударство Кая (Тэкая). </w:t>
      </w:r>
    </w:p>
    <w:p>
      <w:pPr>
        <w:pStyle w:val="Normal"/>
        <w:spacing w:lineRule="auto" w:line="360"/>
        <w:ind w:firstLine="709"/>
        <w:jc w:val="both"/>
        <w:rPr>
          <w:sz w:val="28"/>
          <w:szCs w:val="28"/>
        </w:rPr>
      </w:pPr>
      <w:r>
        <w:rPr>
          <w:sz w:val="28"/>
          <w:szCs w:val="28"/>
        </w:rPr>
        <w:t xml:space="preserve">Период Трех государств (1 в. до н.э. – 7 в. н.э.). Когурё, Пэкче и Силла вступили в борьбу за господство на Корейском п-ове. Вначале казалось, что победителем окажется Когурё. Его вану (королю) Квангэтхо («Расширитель земель», 391–412) в начале 5 в. удалось лишить Пэкче владений в долине р.Ханган и во всей центральной области, известной ранее как Чинхан. Однако с переносом столицы Когурё в 427 в Пхеньян на полуострове окрепли силы, которые стали угрожать этому государству с тыла. К тому же Пэкче и Силла вскоре объединились, чтобы дать отпор общему врагу. </w:t>
      </w:r>
    </w:p>
    <w:p>
      <w:pPr>
        <w:pStyle w:val="Normal"/>
        <w:spacing w:lineRule="auto" w:line="360"/>
        <w:ind w:firstLine="709"/>
        <w:jc w:val="both"/>
        <w:rPr>
          <w:sz w:val="28"/>
          <w:szCs w:val="28"/>
        </w:rPr>
      </w:pPr>
      <w:r>
        <w:rPr>
          <w:sz w:val="28"/>
          <w:szCs w:val="28"/>
        </w:rPr>
        <w:t xml:space="preserve">К 500 Когурё утратило земли в бассейне р.Ханган, контроль над которыми перешел к Силла. Это не только дало Силла стратегическое преимущество, но и позволило наладить прямые связи с Китаем через Желтое море. Теперь уже государство Силла было вынуждено столкнуться с противодействующей коалицией. </w:t>
      </w:r>
    </w:p>
    <w:p>
      <w:pPr>
        <w:pStyle w:val="Normal"/>
        <w:spacing w:lineRule="auto" w:line="360"/>
        <w:ind w:firstLine="709"/>
        <w:jc w:val="both"/>
        <w:rPr>
          <w:sz w:val="28"/>
          <w:szCs w:val="28"/>
        </w:rPr>
      </w:pPr>
      <w:r>
        <w:rPr>
          <w:sz w:val="28"/>
          <w:szCs w:val="28"/>
        </w:rPr>
        <w:t xml:space="preserve">Силла оказалась в состоянии удержать свои владения и даже присоединила к себе государство Тэкая в 562, но не могло победить Когурё и Пэкче. Поэтому ему пришлось искать союзника в лице Танского Китая (618–907). Еще ранее императоры из династии Суй (589–619) предприняли два похода против Когурё, однако были разбиты предводителем когурёских войск Ыльчи Мундоком. Танские правители помнили об унизительном поражении и с готовностью откликнулись на предложение о союзе со стороны королевства Силла. Совместно действовавшие армии под командованием короля Мурёля, военачальника Ким Юсина и Танского Китая одержали победу над Пэкче в 660 и вынудили Когурё к капитуляции в 668. </w:t>
      </w:r>
    </w:p>
    <w:p>
      <w:pPr>
        <w:pStyle w:val="Normal"/>
        <w:spacing w:lineRule="auto" w:line="360"/>
        <w:ind w:firstLine="709"/>
        <w:jc w:val="both"/>
        <w:rPr>
          <w:sz w:val="28"/>
          <w:szCs w:val="28"/>
        </w:rPr>
      </w:pPr>
      <w:r>
        <w:rPr>
          <w:sz w:val="28"/>
          <w:szCs w:val="28"/>
        </w:rPr>
        <w:t xml:space="preserve">Некоторые черты социального и политического устройства Силла уникальны. Хвараны («цветы-юноши») объединялись в отборные воинские подразделения, где проходили подготовку в качестве будущей элиты страны. Система кольпхум жестко делила аристократические роды по старшинству. Из высших выдвигались монархи, а места в служебной иерархии предоставлялись в строгом соответствии со степенью знатности. Этот чрезвычайно сильный аспект дополнительно подчеркивался наличием хвабэка («совета старейшин»). Первоначально в него входили главы племен, а затем совет превратился в собрание аристократов, наделенных правом определять порядок наследования престола и налагать (в крайних случаях) вето на королевские решения. Привилегии феодальных верхов при слабости королевской власти ощущались и на более поздних этапах корейской истории. </w:t>
      </w:r>
    </w:p>
    <w:p>
      <w:pPr>
        <w:pStyle w:val="Normal"/>
        <w:spacing w:lineRule="auto" w:line="360"/>
        <w:ind w:firstLine="709"/>
        <w:jc w:val="both"/>
        <w:rPr>
          <w:sz w:val="28"/>
          <w:szCs w:val="28"/>
        </w:rPr>
      </w:pPr>
      <w:r>
        <w:rPr>
          <w:sz w:val="28"/>
          <w:szCs w:val="28"/>
        </w:rPr>
        <w:t xml:space="preserve">Наиболее утонченная культура среди Трех государств была, по-видимому, свойственна государству Пэкче, которому во многом обязана своим развитием раннеяпонская цивилизация. Ныне с главными достижениями искусства эпохи Пэкче можно ознакомиться в одном из центров древней японской культуры – Ямато (город Нара). В самой Корее также осталось немало памятников культуры Пэкче, среди которых великолепные декоративные изразцы, богатые гробницы, изделия из золота, буддийские скульптуры. </w:t>
      </w:r>
    </w:p>
    <w:p>
      <w:pPr>
        <w:pStyle w:val="Normal"/>
        <w:spacing w:lineRule="auto" w:line="360"/>
        <w:ind w:firstLine="709"/>
        <w:jc w:val="both"/>
        <w:rPr>
          <w:sz w:val="28"/>
          <w:szCs w:val="28"/>
        </w:rPr>
      </w:pPr>
      <w:r>
        <w:rPr>
          <w:sz w:val="28"/>
          <w:szCs w:val="28"/>
        </w:rPr>
        <w:t xml:space="preserve">Величественные каменные гробницы правителей Когурё сохранили на своих стенах превосходные росписи. В захоронениях королей Силла обнаружены уникальные золотые короны. </w:t>
      </w:r>
    </w:p>
    <w:p>
      <w:pPr>
        <w:pStyle w:val="Normal"/>
        <w:spacing w:lineRule="auto" w:line="360"/>
        <w:ind w:firstLine="709"/>
        <w:jc w:val="both"/>
        <w:rPr>
          <w:sz w:val="28"/>
          <w:szCs w:val="28"/>
        </w:rPr>
      </w:pPr>
      <w:r>
        <w:rPr>
          <w:sz w:val="28"/>
          <w:szCs w:val="28"/>
        </w:rPr>
        <w:t xml:space="preserve">Государство Объединенное Силла: 668–892. Свою систему государственного и общественного устройства Силла распространило на весь Корейский п-ов, за исключением самого северного района. Это привело к размыванию прежних, характерных для времени Трех государств различий в языке, обычаях и социальных институтах. </w:t>
      </w:r>
    </w:p>
    <w:p>
      <w:pPr>
        <w:pStyle w:val="Normal"/>
        <w:spacing w:lineRule="auto" w:line="360"/>
        <w:ind w:firstLine="709"/>
        <w:jc w:val="both"/>
        <w:rPr>
          <w:sz w:val="28"/>
          <w:szCs w:val="28"/>
        </w:rPr>
      </w:pPr>
      <w:r>
        <w:rPr>
          <w:sz w:val="28"/>
          <w:szCs w:val="28"/>
        </w:rPr>
        <w:t xml:space="preserve">Несколько столетий доминирования Силла были ознаменованы синтезом китайских и корейских традиций. Административное управление в провинции и система землепользования были организованы по китайскому образцу. Столица Кёнджу напоминала главный город танской империи Чанъань. Для изучения классических конфуцианских текстов был основан национальный университет Кукхак (682), по образцу танского Китая были введены специальные экзамены для чиновников (788). </w:t>
      </w:r>
    </w:p>
    <w:p>
      <w:pPr>
        <w:pStyle w:val="Normal"/>
        <w:spacing w:lineRule="auto" w:line="360"/>
        <w:ind w:firstLine="709"/>
        <w:jc w:val="both"/>
        <w:rPr>
          <w:sz w:val="28"/>
          <w:szCs w:val="28"/>
        </w:rPr>
      </w:pPr>
      <w:r>
        <w:rPr>
          <w:sz w:val="28"/>
          <w:szCs w:val="28"/>
        </w:rPr>
        <w:t xml:space="preserve">Другой характерной чертой этого периода было динамичное развитие экономики. Находки материальной культуры и письменные источники того времени свидетельствуют о благоденствии Кёнджу. Периферийные центры стремились бороться за лидерство со столицей. В один из таких центров в 9 в. превратился о.Вандо, находившийся во владении Чан Бого, знатока морских путей, соединявших Корею с Китаем и Японией. </w:t>
      </w:r>
    </w:p>
    <w:p>
      <w:pPr>
        <w:pStyle w:val="Normal"/>
        <w:spacing w:lineRule="auto" w:line="360"/>
        <w:ind w:firstLine="709"/>
        <w:jc w:val="both"/>
        <w:rPr>
          <w:sz w:val="28"/>
          <w:szCs w:val="28"/>
        </w:rPr>
      </w:pPr>
      <w:r>
        <w:rPr>
          <w:sz w:val="28"/>
          <w:szCs w:val="28"/>
        </w:rPr>
        <w:t xml:space="preserve">Период Объединенного Силла отличало также интенсивное распространение буддизма и процветание искусства. Буддизм проник на Корейский п-ов в 4 в. и был быстро воспринят в Трех государствах. Примером буддийского искусства служат замечательные каменные скульптуры 8 в. в пещерном храме Соккурам близ Кёнджу. Каменные пагоды в храме Пульгукса, большие изящно орнаментированные бронзовые колокола и элегантные позолоченные бронзовые изваяния отражают творческие устремления и высокое мастерство творцов эпохи Силла. Именно в государстве Силла зародились поэтические произведения на корейском языке – короткие лирические стихотворения хянга. </w:t>
      </w:r>
    </w:p>
    <w:p>
      <w:pPr>
        <w:pStyle w:val="Normal"/>
        <w:spacing w:lineRule="auto" w:line="360"/>
        <w:ind w:firstLine="709"/>
        <w:jc w:val="both"/>
        <w:rPr>
          <w:sz w:val="28"/>
          <w:szCs w:val="28"/>
        </w:rPr>
      </w:pPr>
      <w:r>
        <w:rPr>
          <w:sz w:val="28"/>
          <w:szCs w:val="28"/>
        </w:rPr>
        <w:t xml:space="preserve">С 780 в Силла началась междоусобная борьба. Один из местных лидеров Ван Гон назвал созданное им государство Поздним Когурё и в ходе длительного конфликта подчинил себе основного противника – «Позднее Пэкче». Но еще ранее, в 935, Силла мирно перешла под покровительство первого правителя новой династии Корё, основанной Ван Гоном. </w:t>
      </w:r>
    </w:p>
    <w:p>
      <w:pPr>
        <w:pStyle w:val="Normal"/>
        <w:spacing w:lineRule="auto" w:line="360"/>
        <w:ind w:firstLine="709"/>
        <w:jc w:val="both"/>
        <w:rPr>
          <w:sz w:val="28"/>
          <w:szCs w:val="28"/>
        </w:rPr>
      </w:pPr>
      <w:r>
        <w:rPr>
          <w:sz w:val="28"/>
          <w:szCs w:val="28"/>
        </w:rPr>
        <w:t xml:space="preserve">Династия Корё (918–1392). Победа Корё не означала полного разрыва с наследием государства Силла. Значительная часть правящей элиты сохранила свои позиции. Система административного управления и порядок назначений на официальные должности претерпели лишь незначительные изменения. Буддизм не только сохранил, но и укрепил статус государственной религии и стал весомой политической силой. </w:t>
      </w:r>
    </w:p>
    <w:p>
      <w:pPr>
        <w:pStyle w:val="Normal"/>
        <w:spacing w:lineRule="auto" w:line="360"/>
        <w:ind w:firstLine="709"/>
        <w:jc w:val="both"/>
        <w:rPr>
          <w:sz w:val="28"/>
          <w:szCs w:val="28"/>
        </w:rPr>
      </w:pPr>
      <w:r>
        <w:rPr>
          <w:sz w:val="28"/>
          <w:szCs w:val="28"/>
        </w:rPr>
        <w:t xml:space="preserve">В отличие от Силла, Корё находилось во враждебном окружении. Вековой конфликт с государством киданей Ляо сменился чередой вооруженных конфликтов с чжурчжэнями. Созданная этими кочевыми племенами империя Цзинь пришла на смену власти киданей в Северном Китае и в Маньчжурии. Войска и династии Ляо, и династии Цзинь неоднократно завоевывали столицу Корё город Сондо (ныне Кэсон). Однако после появления монголов в 1232 столицу Корё пришлось перенести на о.Канхвадо. Монгольские конники не смогли завоевать о.Канхвадо, однако в 1258 правители Корё вынуждены были просить мира. </w:t>
      </w:r>
    </w:p>
    <w:p>
      <w:pPr>
        <w:pStyle w:val="Normal"/>
        <w:spacing w:lineRule="auto" w:line="360"/>
        <w:ind w:firstLine="709"/>
        <w:jc w:val="both"/>
        <w:rPr>
          <w:sz w:val="28"/>
          <w:szCs w:val="28"/>
        </w:rPr>
      </w:pPr>
      <w:r>
        <w:rPr>
          <w:sz w:val="28"/>
          <w:szCs w:val="28"/>
        </w:rPr>
        <w:t xml:space="preserve">В течение 100 лет Корея оставалась вассалом монгольской династии Юань. Заложники из королевских семей привозились в Пекин, где их женили на местных принцессах. В самой Корее монгольские чиновники надзирали за административным аппаратом, собирали дань и облагали население дополнительными налогами. </w:t>
      </w:r>
    </w:p>
    <w:p>
      <w:pPr>
        <w:pStyle w:val="Normal"/>
        <w:spacing w:lineRule="auto" w:line="360"/>
        <w:ind w:firstLine="709"/>
        <w:jc w:val="both"/>
        <w:rPr>
          <w:sz w:val="28"/>
          <w:szCs w:val="28"/>
        </w:rPr>
      </w:pPr>
      <w:r>
        <w:rPr>
          <w:sz w:val="28"/>
          <w:szCs w:val="28"/>
        </w:rPr>
        <w:t xml:space="preserve">Из-за вторжений извне и зависимого статуса страны корейское общество переживало глубокий кризис. Экономика пришла в крайний упадок. Высшее сословие в столице погрязло в интригах и занималось расхищением государственной казны. Почти 90 лет (1170–1258) на политической сцене Корё главенствовали кланы могущественных военачальников, что превратило монархов в номинальные фигуры. </w:t>
      </w:r>
    </w:p>
    <w:p>
      <w:pPr>
        <w:pStyle w:val="Normal"/>
        <w:spacing w:lineRule="auto" w:line="360"/>
        <w:ind w:firstLine="709"/>
        <w:jc w:val="both"/>
        <w:rPr>
          <w:sz w:val="28"/>
          <w:szCs w:val="28"/>
        </w:rPr>
      </w:pPr>
      <w:r>
        <w:rPr>
          <w:sz w:val="28"/>
          <w:szCs w:val="28"/>
        </w:rPr>
        <w:t xml:space="preserve">Последний период в истории державы Корё отличают упор на систему служебных экзаменов, укрепление института полицейского надзора и появление отряда толкователей неоконфуцианского учения. В Корё были изданы два ценнейших произведения: Самгук саги (Исторические записи Трех государств) Ким Бусика (1145) и Самгук юса (Дополнение к истории Трех государств) буддийского монаха Ирёна (1281), ставшие важным источником знаний об истории Кореи. При дворе Корё дважды увидел свет полный свод буддийских священных книг Трипитака. В Южной Корее в храме Хэинса до сих пор хранятся 81 137 деревянных блоков-ксилографов, с помощью которых печатались эти буддийские тексты. </w:t>
      </w:r>
    </w:p>
    <w:p>
      <w:pPr>
        <w:pStyle w:val="Normal"/>
        <w:spacing w:lineRule="auto" w:line="360"/>
        <w:ind w:firstLine="709"/>
        <w:jc w:val="both"/>
        <w:rPr>
          <w:sz w:val="28"/>
          <w:szCs w:val="28"/>
        </w:rPr>
      </w:pPr>
      <w:r>
        <w:rPr>
          <w:sz w:val="28"/>
          <w:szCs w:val="28"/>
        </w:rPr>
        <w:t xml:space="preserve">В области прикладного искусства период Корё выделяется прежде всего изготовлением светлозеленых фарфоровых изделий – селадона. Вдохновленные совершенными китайскими образцами периода империи Сун, местные мастера сумели создать настоящие шедевры. </w:t>
      </w:r>
    </w:p>
    <w:p>
      <w:pPr>
        <w:pStyle w:val="Normal"/>
        <w:spacing w:lineRule="auto" w:line="360"/>
        <w:ind w:firstLine="709"/>
        <w:jc w:val="both"/>
        <w:rPr>
          <w:sz w:val="28"/>
          <w:szCs w:val="28"/>
        </w:rPr>
      </w:pPr>
      <w:r>
        <w:rPr>
          <w:sz w:val="28"/>
          <w:szCs w:val="28"/>
        </w:rPr>
        <w:t xml:space="preserve">Государство Корё ненамного пережило империю Юань. Корейский военачальник Ли Сонге, получивший королевский приказ двинуться на помощь Пекину, против которого поднялась возникшая в Китае династия Мин (1368–1644), повернул армию с берегов р.Амноккан и установил контроль над правительством. Ли Сонге, пользовавшийся широкой популярностью за победы над японскими пиратами (вэгу), провел реформу системы землевладения и только после этого позволил своим сторонникам возвести себя на трон. В 1392 в Корее воцарилась династия Ли, а государство получило название Чосон. </w:t>
      </w:r>
    </w:p>
    <w:p>
      <w:pPr>
        <w:pStyle w:val="Normal"/>
        <w:spacing w:lineRule="auto" w:line="360"/>
        <w:ind w:firstLine="709"/>
        <w:jc w:val="both"/>
        <w:rPr>
          <w:sz w:val="28"/>
          <w:szCs w:val="28"/>
        </w:rPr>
      </w:pPr>
      <w:r>
        <w:rPr>
          <w:sz w:val="28"/>
          <w:szCs w:val="28"/>
        </w:rPr>
        <w:t xml:space="preserve">Династия Ли (1392–1910). При Ли буддизм был отвергнут как официальная религия, и на смену ему пришло неоконфуцианство. В следовании конфуцианскому учению проявлялись догматичность и нетерпимость, велись бесконечные дискуссии по явно второстепенным вопросам, например о продолжительности похоронных обрядов. Конфуцианские взгляды на семейную мораль были интерпретированы в Корее таким образом, что замужество вдов было запрещено. Служба надзора, которая помогала китайскому императору бороться с преступными действиями чиновничества, в Корее стала подлинным несчастьем для честных администраторов. Конфуцианское требование гражданского контроля над военными привело к назначению на высокие армейские должности малоподготовленных гражданских лиц. Система экзаменов на занятие административных должностей была перенесена из Китая таким образом, что по-прежнему к экзаменам допускались лишь члены знатных семей янбанов. </w:t>
      </w:r>
    </w:p>
    <w:p>
      <w:pPr>
        <w:pStyle w:val="Normal"/>
        <w:spacing w:lineRule="auto" w:line="360"/>
        <w:ind w:firstLine="709"/>
        <w:jc w:val="both"/>
        <w:rPr>
          <w:sz w:val="28"/>
          <w:szCs w:val="28"/>
        </w:rPr>
      </w:pPr>
      <w:r>
        <w:rPr>
          <w:sz w:val="28"/>
          <w:szCs w:val="28"/>
        </w:rPr>
        <w:t xml:space="preserve">Самым славным периодом истории государства Ли было первое столетие его существования. Определились его отношения с империей Мин, зависимость от которой была признана добровольно. Новой столицей стал Хансон (ныне Сеул). Страна, наконец, обрела спокойствие, и корейцы смогли заняться мирными делами. Был составлен унифицированный судебный кодекс Кенгук тэджон. В 15 в. появились другие официальные канонические труды, например история династии Корё (Корё са), фундаментальная географо-историческая энциклопедия Тонгук ёджи сынным и энциклопедия национальной музыки Акхак квебом. </w:t>
      </w:r>
    </w:p>
    <w:p>
      <w:pPr>
        <w:pStyle w:val="Normal"/>
        <w:spacing w:lineRule="auto" w:line="360"/>
        <w:ind w:firstLine="709"/>
        <w:jc w:val="both"/>
        <w:rPr>
          <w:sz w:val="28"/>
          <w:szCs w:val="28"/>
        </w:rPr>
      </w:pPr>
      <w:r>
        <w:rPr>
          <w:sz w:val="28"/>
          <w:szCs w:val="28"/>
        </w:rPr>
        <w:t xml:space="preserve">Некоторые из этих изданий, особенно конфуцианские тексты для высшей конфуцианской академии (Сонгюнгван) и летописи каждого королевского правления (Силлок), печатались с применением подвижных металлических литер. Первый достоверный факт их использования относится к 1403. Еще бóльшим достижением стало создание национального алфавита, составленного в 1446 под руководством короля Седжона. Распространение хангыля придало импульс развитию корейской литературы. Главные ее успехи при династии Ли выразились в становлении поэтического жанра сиджо. </w:t>
      </w:r>
    </w:p>
    <w:p>
      <w:pPr>
        <w:pStyle w:val="Normal"/>
        <w:spacing w:lineRule="auto" w:line="360"/>
        <w:ind w:firstLine="709"/>
        <w:jc w:val="both"/>
        <w:rPr>
          <w:sz w:val="28"/>
          <w:szCs w:val="28"/>
        </w:rPr>
      </w:pPr>
      <w:r>
        <w:rPr>
          <w:sz w:val="28"/>
          <w:szCs w:val="28"/>
        </w:rPr>
        <w:t xml:space="preserve">Однако в учебных заведениях и делопроизводстве предпочтение отдавалось китайскому иероглифическому письму, о чем свидетельствует большинство дошедших до наших дней публикаций. Помимо тех, что увидели свет при покровительстве властей, важную часть творческого наследия образуют посмертные издания произведений отдельных авторов. Примерами служат сочинения двух крупнейших в 16 в. толкователей неоконфуцианства – Ли Хвана (псевдоним Тхвеге) и Ли И (Юльгок). </w:t>
      </w:r>
    </w:p>
    <w:p>
      <w:pPr>
        <w:pStyle w:val="Normal"/>
        <w:spacing w:lineRule="auto" w:line="360"/>
        <w:ind w:firstLine="709"/>
        <w:jc w:val="both"/>
        <w:rPr>
          <w:sz w:val="28"/>
          <w:szCs w:val="28"/>
        </w:rPr>
      </w:pPr>
      <w:r>
        <w:rPr>
          <w:sz w:val="28"/>
          <w:szCs w:val="28"/>
        </w:rPr>
        <w:t xml:space="preserve">Едва минуло 100 лет, как проявилась болезнь, в итоге погубившая династию, – внутренние раздоры в среде господствующего класса. В конце 15 в. – первой половине 16 в. слой образованных граждан подвергся четырем чисткам (сахва), когда соперничающие стороны боролись за право управлять страной. С появлением «восточной партии» и «западной партии» в 1575 начались частые междоусобные партийные столкновения (танджэн). </w:t>
      </w:r>
    </w:p>
    <w:p>
      <w:pPr>
        <w:pStyle w:val="Normal"/>
        <w:spacing w:lineRule="auto" w:line="360"/>
        <w:ind w:firstLine="709"/>
        <w:jc w:val="both"/>
        <w:rPr>
          <w:sz w:val="28"/>
          <w:szCs w:val="28"/>
        </w:rPr>
      </w:pPr>
      <w:r>
        <w:rPr>
          <w:sz w:val="28"/>
          <w:szCs w:val="28"/>
        </w:rPr>
        <w:t xml:space="preserve">Жестокие и упорные фракционные схватки сделали невозможным организованное и эффективное управление страной. Многие талантливые люди погибли, подобно Чо Гванджо в 1519, другие предпочли отстраниться от государственных дел. Раздоры поглощали и энергию чосонской элиты янбанов, что лишало их возможности решать сложные проблемы управления государством. </w:t>
      </w:r>
    </w:p>
    <w:p>
      <w:pPr>
        <w:pStyle w:val="Normal"/>
        <w:spacing w:lineRule="auto" w:line="360"/>
        <w:ind w:firstLine="709"/>
        <w:jc w:val="both"/>
        <w:rPr>
          <w:sz w:val="28"/>
          <w:szCs w:val="28"/>
        </w:rPr>
      </w:pPr>
      <w:r>
        <w:rPr>
          <w:sz w:val="28"/>
          <w:szCs w:val="28"/>
        </w:rPr>
        <w:t xml:space="preserve">В течение двух столетий Чосон имел мирные отношения с соседями. На севере случались вторжения чжурчжэней, но они легко отражались. В середине 14 в. была установлена северная граница по рекам Амноккан и Туманган. Временами на южное побережье Чосона совершали набеги японские пираты, но угроза была устранена, когда купцам-японцам разрешили вести торговлю через некоторые корейские порты. </w:t>
      </w:r>
    </w:p>
    <w:p>
      <w:pPr>
        <w:pStyle w:val="Normal"/>
        <w:spacing w:lineRule="auto" w:line="360"/>
        <w:ind w:firstLine="709"/>
        <w:jc w:val="both"/>
        <w:rPr>
          <w:sz w:val="28"/>
          <w:szCs w:val="28"/>
        </w:rPr>
      </w:pPr>
      <w:r>
        <w:rPr>
          <w:sz w:val="28"/>
          <w:szCs w:val="28"/>
        </w:rPr>
        <w:t xml:space="preserve">В 1592 новый правитель Японии Хидэёси осуществил масштабное вторжение в Корею, надеясь закрепиться на континенте. Лучше оснащенная японская армия быстро сломила сопротивление корейских войск и менее чем за три недели дошла до Сеула. Далее она двинулась на Пхеньян, где перегруппировала силы. За это время чосонский монарх запросил поддержку у китайского императора династии Мин и поднял население. Корейский флотоводец Ли Сунсин на своем знаменитом «корабле-черепахе», первом в мире броненосце, разбил японцев на море. </w:t>
      </w:r>
    </w:p>
    <w:p>
      <w:pPr>
        <w:pStyle w:val="Normal"/>
        <w:spacing w:lineRule="auto" w:line="360"/>
        <w:ind w:firstLine="709"/>
        <w:jc w:val="both"/>
        <w:rPr>
          <w:sz w:val="28"/>
          <w:szCs w:val="28"/>
        </w:rPr>
      </w:pPr>
      <w:r>
        <w:rPr>
          <w:sz w:val="28"/>
          <w:szCs w:val="28"/>
        </w:rPr>
        <w:t xml:space="preserve">Вскоре прибыла минская армия, и японские вооруженные отряды были постепенно оттеснены на крайний юг. Настало затишье в боевых действиях, прерванное вторым наступлением японцев в 1597. На этот раз японские войска не сумели достичь Сеула, их линии снабжения были вновь перерезаны Ли Сунсином. </w:t>
      </w:r>
    </w:p>
    <w:p>
      <w:pPr>
        <w:pStyle w:val="Normal"/>
        <w:spacing w:lineRule="auto" w:line="360"/>
        <w:ind w:firstLine="709"/>
        <w:jc w:val="both"/>
        <w:rPr>
          <w:sz w:val="28"/>
          <w:szCs w:val="28"/>
        </w:rPr>
      </w:pPr>
      <w:r>
        <w:rPr>
          <w:sz w:val="28"/>
          <w:szCs w:val="28"/>
        </w:rPr>
        <w:t xml:space="preserve">Неудачная политика династии Ли была отягощена бедствиями, которые принесла корейско-японская война. К ее последствиям добавились нашествия маньчжуров в 1627 и 1636. В результате правители династии Ли были вынуждены отказаться от своих связей с империей Мин и искать покровительства у маньчжурской династии Цин (1644–1911). </w:t>
      </w:r>
    </w:p>
    <w:p>
      <w:pPr>
        <w:pStyle w:val="Normal"/>
        <w:spacing w:lineRule="auto" w:line="360"/>
        <w:ind w:firstLine="709"/>
        <w:jc w:val="both"/>
        <w:rPr>
          <w:sz w:val="28"/>
          <w:szCs w:val="28"/>
        </w:rPr>
      </w:pPr>
      <w:r>
        <w:rPr>
          <w:sz w:val="28"/>
          <w:szCs w:val="28"/>
        </w:rPr>
        <w:t xml:space="preserve">По окончании войны с Японией внутридворцовые распри стали еще более ожесточенными, на протяжении столетия перевороты сменялись контрпереворотами. Наконец, одна из придворных партий – «партия стариков» одержала нелегкую победу над своими соперниками, «партией молодых», и захватила высшие посты. </w:t>
      </w:r>
    </w:p>
    <w:p>
      <w:pPr>
        <w:pStyle w:val="Normal"/>
        <w:spacing w:lineRule="auto" w:line="360"/>
        <w:ind w:firstLine="709"/>
        <w:jc w:val="both"/>
        <w:rPr>
          <w:sz w:val="28"/>
          <w:szCs w:val="28"/>
        </w:rPr>
      </w:pPr>
      <w:r>
        <w:rPr>
          <w:sz w:val="28"/>
          <w:szCs w:val="28"/>
        </w:rPr>
        <w:t xml:space="preserve">В 18 в., во время долгого правления королей Ёнджо и Чонджо, удалось смягчить межфракционные раздоры и возникло движение за переустройство корейского общества, получившее название Сирхак, или «Сторонники реальных наук». Такие мыслители, как Пак Чега и Пак Чивон, предлагали запретить институт полицейского надзора, требовать от кандидатов на официальные должности знаний по истории и государственному устройству Кореи, предоставить право держать экзамены на должность выходцам из всех слоев общества, эксплуатировать природные богатства страны таким образом, чтобы способствовать развитию промышленности и внешней торговли. Чон Дасан выдвинул даже идею «деревенских коммун» с целью решения аграрных проблем. </w:t>
      </w:r>
    </w:p>
    <w:p>
      <w:pPr>
        <w:pStyle w:val="Normal"/>
        <w:spacing w:lineRule="auto" w:line="360"/>
        <w:ind w:firstLine="709"/>
        <w:jc w:val="both"/>
        <w:rPr>
          <w:sz w:val="28"/>
          <w:szCs w:val="28"/>
        </w:rPr>
      </w:pPr>
      <w:r>
        <w:rPr>
          <w:sz w:val="28"/>
          <w:szCs w:val="28"/>
        </w:rPr>
        <w:t xml:space="preserve">Период правления Ёнджо и Чонджо ознаменовался общим подъемом культуры. Новая придворная библиотека (Кюджангак) способствовала созданию такого труда, как Тэджон тхонпхён (Полный свод законов). Были составлены антологии китайской и корейской поэзии. Возродился интерес к алфавиту хангыль, приобрела широкую популярность проза, например народное произведение Чхунхян чхон (Сказание о девушке Чхунхян) и роман Ким Манджуна Куун мон (Облачный сон девяти). В это время творил знаменитый художник Ким Хондо и др. Среди превосходных керамических изделий корейских мастеров особенно выделялся декоративный белый фарфор. </w:t>
      </w:r>
    </w:p>
    <w:p>
      <w:pPr>
        <w:pStyle w:val="Normal"/>
        <w:spacing w:lineRule="auto" w:line="360"/>
        <w:ind w:firstLine="709"/>
        <w:jc w:val="both"/>
        <w:rPr>
          <w:sz w:val="28"/>
          <w:szCs w:val="28"/>
        </w:rPr>
      </w:pPr>
      <w:r>
        <w:rPr>
          <w:sz w:val="28"/>
          <w:szCs w:val="28"/>
        </w:rPr>
        <w:t xml:space="preserve">Сеул враждебно относился к планам налаживания торговых связей с Западом. Корейцы утверждали, что вполне могут обойтись без европейских товаров, и настаивали на том, что Чосон признает покровительство Китая и поэтому его внешние сношения являются прерогативой Пекина. Такой позиции придерживался и регент Тэвонгун, который принял на себя управление государством в 1864 и в течение 10 лет руководил Кореей от имени своего сына короля Коджона. </w:t>
      </w:r>
    </w:p>
    <w:p>
      <w:pPr>
        <w:pStyle w:val="Normal"/>
        <w:spacing w:lineRule="auto" w:line="360"/>
        <w:ind w:firstLine="709"/>
        <w:jc w:val="both"/>
        <w:rPr>
          <w:sz w:val="28"/>
          <w:szCs w:val="28"/>
        </w:rPr>
      </w:pPr>
      <w:r>
        <w:rPr>
          <w:sz w:val="28"/>
          <w:szCs w:val="28"/>
        </w:rPr>
        <w:t xml:space="preserve">Осознав, что административная система нуждается в радикальном улучшении, Тэвонгун провел серию реформ. Большинство совонов были ликвидированы, поскольку считалось, что государственные должности должны заниматься чиновниками независимо от их политических пристрастий. Тэвонгун впервые ввел прямое налогообложение янбаней и укрепил вооруженные силы. </w:t>
      </w:r>
    </w:p>
    <w:p>
      <w:pPr>
        <w:pStyle w:val="Normal"/>
        <w:spacing w:lineRule="auto" w:line="360"/>
        <w:ind w:firstLine="709"/>
        <w:jc w:val="both"/>
        <w:rPr>
          <w:sz w:val="28"/>
          <w:szCs w:val="28"/>
        </w:rPr>
      </w:pPr>
      <w:r>
        <w:rPr>
          <w:sz w:val="28"/>
          <w:szCs w:val="28"/>
        </w:rPr>
        <w:t xml:space="preserve">В 1873 Тэвонгуна вынудили отказаться от выполнения регентских обязанностей, и фактическая власть перешла к королеве Мин и ее родственникам. Последовал отказ от многих провозглашенных ранее реформ, однако новая программа действий так и не была разработана. Вместе с тем в 1876 был заключен первый договор с Японией, а в 1882 подписано торговое соглашение с США. Последовали договоры с ведущими европейскими державами. В конце 19 в. Корея стала главным объектом захватнических устремлений трех держав: Китая, Японии и России. </w:t>
      </w:r>
    </w:p>
    <w:p>
      <w:pPr>
        <w:pStyle w:val="Normal"/>
        <w:spacing w:lineRule="auto" w:line="360"/>
        <w:ind w:firstLine="709"/>
        <w:jc w:val="both"/>
        <w:rPr>
          <w:sz w:val="28"/>
          <w:szCs w:val="28"/>
        </w:rPr>
      </w:pPr>
      <w:r>
        <w:rPr>
          <w:sz w:val="28"/>
          <w:szCs w:val="28"/>
        </w:rPr>
        <w:t xml:space="preserve">С 1882 по 1894 доминирующую роль продолжал играть Китай, войска которого заняли Сеул после мятежа в корейской армии в 1882. Молодые корейцы-реформаторы во главе с Ким Оккюном попытались совершить государственный переворот и тем самым побудили Пекин предоставить чрезвычайные полномочия своему военачальнику в Корее – Юань Шикаю. </w:t>
      </w:r>
    </w:p>
    <w:p>
      <w:pPr>
        <w:pStyle w:val="Normal"/>
        <w:spacing w:lineRule="auto" w:line="360"/>
        <w:ind w:firstLine="709"/>
        <w:jc w:val="both"/>
        <w:rPr>
          <w:sz w:val="28"/>
          <w:szCs w:val="28"/>
        </w:rPr>
      </w:pPr>
      <w:r>
        <w:rPr>
          <w:sz w:val="28"/>
          <w:szCs w:val="28"/>
        </w:rPr>
        <w:t xml:space="preserve">Япония получила предлог для интервенции в Корею в 1894 благодаря восстанию Тонхак. Религиозная секта Тонхак («Восточное учение») еще в 1860-х годах начала бороться с чуждым «западным учением» католицизма. Опорой секты были угнетенные социальные слои, и поэтому власти сочли ее подрывной организацией и казнили ее основателя Чхве Джеу. В конце столетия движение стало катализатором мощного взрыва недовольства населения в южных провинциях. </w:t>
      </w:r>
    </w:p>
    <w:p>
      <w:pPr>
        <w:pStyle w:val="Normal"/>
        <w:spacing w:lineRule="auto" w:line="360"/>
        <w:ind w:firstLine="709"/>
        <w:jc w:val="both"/>
        <w:rPr>
          <w:sz w:val="28"/>
          <w:szCs w:val="28"/>
        </w:rPr>
      </w:pPr>
      <w:r>
        <w:rPr>
          <w:sz w:val="28"/>
          <w:szCs w:val="28"/>
        </w:rPr>
        <w:t xml:space="preserve">Когда в ответ на призыв Сеула о помощи в Корею были направлены китайские войска, Япония развязала войну с Китаем и одержала быструю победу. Согласно Симоносекскому договору 1895, обе державы признали независимость Кореи, но Япония оставила за собой преимущественное право управления страной. </w:t>
      </w:r>
    </w:p>
    <w:p>
      <w:pPr>
        <w:pStyle w:val="Normal"/>
        <w:spacing w:lineRule="auto" w:line="360"/>
        <w:ind w:firstLine="709"/>
        <w:jc w:val="both"/>
        <w:rPr>
          <w:sz w:val="28"/>
          <w:szCs w:val="28"/>
        </w:rPr>
      </w:pPr>
      <w:r>
        <w:rPr>
          <w:sz w:val="28"/>
          <w:szCs w:val="28"/>
        </w:rPr>
        <w:t xml:space="preserve">Во время войны Япония выступила с требованием реформ, которые не были поддержаны большинством корейцев, а также королевой Мин. Убийство королевы Мин вызвало опасения короля Коджона за свою жизнь. Ему удалось укрыться в здании посольства России (1896). </w:t>
      </w:r>
    </w:p>
    <w:p>
      <w:pPr>
        <w:pStyle w:val="Normal"/>
        <w:spacing w:lineRule="auto" w:line="360"/>
        <w:ind w:firstLine="709"/>
        <w:jc w:val="both"/>
        <w:rPr>
          <w:sz w:val="28"/>
          <w:szCs w:val="28"/>
        </w:rPr>
      </w:pPr>
      <w:r>
        <w:rPr>
          <w:sz w:val="28"/>
          <w:szCs w:val="28"/>
        </w:rPr>
        <w:t xml:space="preserve">Соперничество России и Японии достигло своей кульминации во время войны 1904–1905, в которой Япония победила и получила возможность установить протекторат над Кореей (1905). В 1906 в страну прибыл Ито Хиробуми, назначенный на пост наместника. В 1907 корейская армия была распущена, а 22 августа 1910 Корея была официально включена в состав Японской империи. </w:t>
      </w:r>
    </w:p>
    <w:p>
      <w:pPr>
        <w:pStyle w:val="Normal"/>
        <w:spacing w:lineRule="auto" w:line="360"/>
        <w:ind w:firstLine="709"/>
        <w:jc w:val="both"/>
        <w:rPr>
          <w:sz w:val="28"/>
          <w:szCs w:val="28"/>
        </w:rPr>
      </w:pPr>
      <w:r>
        <w:rPr>
          <w:sz w:val="28"/>
          <w:szCs w:val="28"/>
        </w:rPr>
        <w:t xml:space="preserve">Японское колониальное господство, 1910–1945. На протяжении 35 лет Корея оставалась японской колонией. Управление страной осуществлялось генерал-губернатором, верхний слой чиновничества формировался также из японцев. Хорошо обученные полицейские силы, дополняемые крупными военными гарнизонами, следили за порядком. </w:t>
      </w:r>
    </w:p>
    <w:p>
      <w:pPr>
        <w:pStyle w:val="Normal"/>
        <w:spacing w:lineRule="auto" w:line="360"/>
        <w:ind w:firstLine="709"/>
        <w:jc w:val="both"/>
        <w:rPr>
          <w:sz w:val="28"/>
          <w:szCs w:val="28"/>
        </w:rPr>
      </w:pPr>
      <w:r>
        <w:rPr>
          <w:sz w:val="28"/>
          <w:szCs w:val="28"/>
        </w:rPr>
        <w:t xml:space="preserve">Приоритетное внимание уделялось транспорту и связи, а также гидроэнергетике. Месторождения полезных ископаемых и леса стали источниками сырья для метрополии. Благодаря массовой экспроприации земель японские власти приобрели контроль над выращиванием риса, часть которого вывозили в Японию. </w:t>
      </w:r>
    </w:p>
    <w:p>
      <w:pPr>
        <w:pStyle w:val="Normal"/>
        <w:spacing w:lineRule="auto" w:line="360"/>
        <w:ind w:firstLine="709"/>
        <w:jc w:val="both"/>
        <w:rPr>
          <w:sz w:val="28"/>
          <w:szCs w:val="28"/>
        </w:rPr>
      </w:pPr>
      <w:r>
        <w:rPr>
          <w:sz w:val="28"/>
          <w:szCs w:val="28"/>
        </w:rPr>
        <w:t xml:space="preserve">Корейцев принуждали говорить на японском языке и менять фамилии и имена, школьников приобщали к синтоизму. Малейшее сопротивление властям каралось арестом или тяжким наказанием. </w:t>
      </w:r>
    </w:p>
    <w:p>
      <w:pPr>
        <w:pStyle w:val="Normal"/>
        <w:spacing w:lineRule="auto" w:line="360"/>
        <w:ind w:firstLine="709"/>
        <w:jc w:val="both"/>
        <w:rPr>
          <w:sz w:val="28"/>
          <w:szCs w:val="28"/>
        </w:rPr>
      </w:pPr>
      <w:r>
        <w:rPr>
          <w:sz w:val="28"/>
          <w:szCs w:val="28"/>
        </w:rPr>
        <w:t xml:space="preserve">Своей кульминации национально-освободительное движение Кореи достигло в 1919, когда прошли массовые демонстрации протеста. Лидеры движения встретились в Сеуле 1 марта 1919, чтобы обратиться к населению с воззванием. Последовавшие уличные демонстрации были жестоко подавлены японской полицией. Тысячи демонстрантов были арестованы, сотни убиты. Движение «Самиль» («1 марта») было разгромлено, и после 1919 оппозиция стала действовать главным образом из-за рубежа. В Шанхае было создано временное правительство Кореи, руководимое Ли Сынманом. Партизанские отряды сражались с японцами в глухих районах Северо-Восточного Китая. Другая часть оппозиционеров постепенно создала небольшие вооруженные отряды, примкнувшие к войскам Гоминьдана. В годы Второй мировой войны временное правительство Кореи переместилось в Чунцин, где сохраняло единство при премьере Ким Гу. </w:t>
      </w:r>
    </w:p>
    <w:p>
      <w:pPr>
        <w:pStyle w:val="Normal"/>
        <w:spacing w:lineRule="auto" w:line="360"/>
        <w:ind w:firstLine="709"/>
        <w:jc w:val="both"/>
        <w:rPr>
          <w:sz w:val="28"/>
          <w:szCs w:val="28"/>
        </w:rPr>
      </w:pPr>
      <w:r>
        <w:rPr>
          <w:sz w:val="28"/>
          <w:szCs w:val="28"/>
        </w:rPr>
        <w:t xml:space="preserve">Раздел Кореи. В Каирской декларации 1943 США, Великобритания и Китай заявили, что в будущем «Корея станет свободной и независимой». США и СССР согласились, что Корея будет разделена по 38-й параллели на северную и южную зоны с целью более эффективной капитуляции японской армии. В августе 1945 советские войска вошли в Корею. Американские вооруженные силы высадились на юге Кореи в сентябре 1945. </w:t>
      </w:r>
    </w:p>
    <w:p>
      <w:pPr>
        <w:pStyle w:val="Normal"/>
        <w:spacing w:lineRule="auto" w:line="360"/>
        <w:ind w:firstLine="709"/>
        <w:jc w:val="both"/>
        <w:rPr>
          <w:sz w:val="28"/>
          <w:szCs w:val="28"/>
        </w:rPr>
      </w:pPr>
      <w:r>
        <w:rPr>
          <w:sz w:val="28"/>
          <w:szCs w:val="28"/>
        </w:rPr>
        <w:t xml:space="preserve">Совместная советско-американская комиссия, собравшаяся в Сеуле в марте 1946 для обсуждения деталей образования временного правительства для всей Кореи, не смогла достигнуть соглашения, которое устраивало бы обе стороны. Второй раунд заседаний этой комиссии в 1947 тоже не принес результатов. В сентябре 1947 США поставили вопрос о независимости Кореи перед Генеральной ассамблеей ООН, которая приняла резолюцию о проведении в стране выборов под наблюдением ООН. Однако советская сторона отказалась допустить на территорию Северной Кореи представителей ООН, так что выборы 10 мая 1948 состоялись только на Юге. Американская военная администрация прекратила выполнять свои функции 15 августа 1948, когда была провозглашена Республика Корея (РК), первым президентом которой стал Ли Сынман. </w:t>
      </w:r>
    </w:p>
    <w:p>
      <w:pPr>
        <w:pStyle w:val="Normal"/>
        <w:spacing w:lineRule="auto" w:line="360"/>
        <w:ind w:firstLine="709"/>
        <w:jc w:val="both"/>
        <w:rPr>
          <w:sz w:val="28"/>
          <w:szCs w:val="28"/>
        </w:rPr>
      </w:pPr>
      <w:r>
        <w:rPr>
          <w:sz w:val="28"/>
          <w:szCs w:val="28"/>
        </w:rPr>
        <w:t xml:space="preserve">Управление Северной Кореей было передано корейскии коммунистам, и в начале 1946 было образовано Временное правительство. После выборов в высший законодательный орган 9 сентября 1948 было объявлено о создании Корейской Народно-Демократической Республики (КНДР) во главе с премьер-министром Ким Ир Сеном. Установление нового режима и вывод советских войск привели к быстрому формированию северокорейских военных подразделений. На Юге становление вооруженных сил протекало медленнее. Трудности были вызваны военным мятежом в октябре 1948, поднятым на волне народного недовольства и поддержанным прокоммунистической оппозицией. Эвакуация американской армии завершилась в июне 1949. В следующем году Север и Юг Кореи занялись укреплением своего военного потенциала. </w:t>
      </w:r>
    </w:p>
    <w:p>
      <w:pPr>
        <w:pStyle w:val="Normal"/>
        <w:spacing w:lineRule="auto" w:line="360"/>
        <w:ind w:firstLine="709"/>
        <w:jc w:val="both"/>
        <w:rPr>
          <w:sz w:val="28"/>
          <w:szCs w:val="28"/>
        </w:rPr>
      </w:pPr>
      <w:r>
        <w:rPr>
          <w:sz w:val="28"/>
          <w:szCs w:val="28"/>
        </w:rPr>
        <w:t xml:space="preserve">В мае 1950 прошли выборы в южнокорейский парламент. Хотя ультралевые партии были поставлены вне закона, многие радикалы выступили самостоятельно в качестве независимых кандидатов и завоевали 60% депутатских мест. Правительство Ли Сынмана ответило репрессиями, вынудив многих новоизбранных членов парламента бежать в Северную Корею. </w:t>
      </w:r>
    </w:p>
    <w:p>
      <w:pPr>
        <w:pStyle w:val="Normal"/>
        <w:spacing w:lineRule="auto" w:line="360"/>
        <w:ind w:firstLine="709"/>
        <w:jc w:val="both"/>
        <w:rPr>
          <w:sz w:val="28"/>
          <w:szCs w:val="28"/>
        </w:rPr>
      </w:pPr>
      <w:r>
        <w:rPr>
          <w:sz w:val="28"/>
          <w:szCs w:val="28"/>
        </w:rPr>
        <w:t xml:space="preserve">Война в Корее. 25 июня 1950 вдоль всей демаркационной линии начались ожесточенные бои. Вскоре стало очевидно, что северокорейская армия превосходит своего противника. Полномасштабное наступление северных корейцев привело к падению Сеула уже на пятый день войны. Тем временем на экстренном заседании Совета безопасности ООН Северная Корея была осуждена как агрессор и ей было предписано отвести войска. Когда этот призыв был проигнорирован, президент США Гарри Трумэн приказал американским воинским частям включиться в боевые операции; аналогичным образом поступило и правительство Великобритании. </w:t>
      </w:r>
    </w:p>
    <w:p>
      <w:pPr>
        <w:pStyle w:val="Normal"/>
        <w:spacing w:lineRule="auto" w:line="360"/>
        <w:ind w:firstLine="709"/>
        <w:jc w:val="both"/>
        <w:rPr>
          <w:sz w:val="28"/>
          <w:szCs w:val="28"/>
        </w:rPr>
      </w:pPr>
      <w:r>
        <w:rPr>
          <w:sz w:val="28"/>
          <w:szCs w:val="28"/>
        </w:rPr>
        <w:t xml:space="preserve">Войска ООН (состоявшие из подразделений Южной Кореи, США, государств Британского Содружества и других стран) предприняли контрнаступление, и уже в ноябре им удалось выйти на рубеж р.Амноккан. На помощь северокорейцам выдвинулась китайская армия, и вооруженные силы, действовавшие от лица ООН, были оттеснены на юг. В конечном итоге, после тяжелых боев, линия огня вновь стала проходить вдоль 38-й параллели и оставалась стабильной в течение двух лет, пока велись переговоры о мире. Соглашение о перемирии было формально заключено 27 июля 1953. </w:t>
      </w:r>
    </w:p>
    <w:p>
      <w:pPr>
        <w:pStyle w:val="Normal"/>
        <w:spacing w:lineRule="auto" w:line="360"/>
        <w:ind w:firstLine="709"/>
        <w:jc w:val="both"/>
        <w:rPr>
          <w:sz w:val="28"/>
          <w:szCs w:val="28"/>
        </w:rPr>
      </w:pPr>
      <w:r>
        <w:rPr>
          <w:sz w:val="28"/>
          <w:szCs w:val="28"/>
        </w:rPr>
        <w:t xml:space="preserve">Война принесла корейскому народу неисчислимые бедствия. Кроме огромных потерь среди гражданского населения, численность убитых и раненых в войсках ООН, по данным командования, составила почти 350 тыс., а в северокорейской армии превысила 1,5 млн. человек. См. также КОРЕЙСКАЯ ВОЙНА. </w:t>
      </w:r>
    </w:p>
    <w:p>
      <w:pPr>
        <w:pStyle w:val="Normal"/>
        <w:spacing w:lineRule="auto" w:line="360"/>
        <w:ind w:firstLine="709"/>
        <w:jc w:val="both"/>
        <w:rPr>
          <w:sz w:val="28"/>
          <w:szCs w:val="28"/>
        </w:rPr>
      </w:pPr>
      <w:r>
        <w:rPr>
          <w:sz w:val="28"/>
          <w:szCs w:val="28"/>
        </w:rPr>
        <w:t xml:space="preserve">КНДР после 1953. Трехлетний план развития (1954–1956) привел к восстановлению довоенного уровня производства. Пятилетним планом (1957–1961) была заложена основа для «скачка», предусмотренного семилетним планом (1961–1967), который фактически завершился в 1970. Серьезный дефицит рабочей силы был частично преодолен репатриацией из Японии более 80 тыс. корейцев. За первую семилетку заметно увеличился выпуск промышленной продукции, но задания плана выполнялись с запаздыванием. В 1971 началась реализация шестилетнего плана, в котором упор делался на технический прогресс и подъем сельского хозяйства. Уже в начале 1960-х годов Северная Корея стала направлять свои доходы на военные нужды, что привело к замедлению темпов экономического роста. Второй семилетний план (1978–1984) был выполнен с опозданием. К реализации третьего семилетнего плана в Северной Корее приступили лишь в 1987. </w:t>
      </w:r>
    </w:p>
    <w:p>
      <w:pPr>
        <w:pStyle w:val="Normal"/>
        <w:spacing w:lineRule="auto" w:line="360"/>
        <w:ind w:firstLine="709"/>
        <w:jc w:val="both"/>
        <w:rPr>
          <w:sz w:val="28"/>
          <w:szCs w:val="28"/>
        </w:rPr>
      </w:pPr>
      <w:r>
        <w:rPr>
          <w:sz w:val="28"/>
          <w:szCs w:val="28"/>
        </w:rPr>
        <w:t xml:space="preserve">Хотя в начале 1970-х годов КНДР быстро расширяла торговые и дипломатические контакты с некоммунистическим миром, эти связи угасли после того, как в середине десятилетия она не выполнила свои внешние обязательства по нескольким займам. Отношения с СССР и Китаем тоже не отличались стабильностью. В 1961 Северная Корея заключила договоры о дружбе с обоими государствами, но после советско-китайского конфликта поддержала Китай. Ориентация на Китай отчетливо просматривалась в конце 1970-х годов, но в следующем десятилетии был взят курс на сближение с СССР. </w:t>
      </w:r>
    </w:p>
    <w:p>
      <w:pPr>
        <w:pStyle w:val="Normal"/>
        <w:spacing w:lineRule="auto" w:line="360"/>
        <w:ind w:firstLine="709"/>
        <w:jc w:val="both"/>
        <w:rPr>
          <w:sz w:val="28"/>
          <w:szCs w:val="28"/>
        </w:rPr>
      </w:pPr>
      <w:r>
        <w:rPr>
          <w:sz w:val="28"/>
          <w:szCs w:val="28"/>
        </w:rPr>
        <w:t xml:space="preserve">Северная Корея рассматривала американское военное присутствие в южной половине Корейского п-ова как главное препятствие на пути объединения корейского народа. Отношения с США ухудшились в январе 1968, когда Северная Корея захватила разведывательный корабль военно-морских сил США «Пуэбло». Напряженность несколько ослабла в начале 1970-х годов, после вывода американской дивизии и начала предварительных переговоров (1971). </w:t>
      </w:r>
    </w:p>
    <w:p>
      <w:pPr>
        <w:pStyle w:val="Normal"/>
        <w:spacing w:lineRule="auto" w:line="360"/>
        <w:ind w:firstLine="709"/>
        <w:jc w:val="both"/>
        <w:rPr>
          <w:sz w:val="28"/>
          <w:szCs w:val="28"/>
        </w:rPr>
      </w:pPr>
      <w:r>
        <w:rPr>
          <w:sz w:val="28"/>
          <w:szCs w:val="28"/>
        </w:rPr>
        <w:t xml:space="preserve">В 1972 Ким Ир Сен был избран президентом КНДР. В 1980 полуофициальным наследником был признан его сын Ким Чен Ир, которому пришлось выдержать в начале 1980-х годов столкновение за будущую власть со своим единокровным братом Ким Пен Иром. Это привело к нескольким кампаниям чисток в партии и военном руководстве. С 1984 Ким Чен Ир формально числился преемником своего отца. </w:t>
      </w:r>
    </w:p>
    <w:p>
      <w:pPr>
        <w:pStyle w:val="Normal"/>
        <w:spacing w:lineRule="auto" w:line="360"/>
        <w:ind w:firstLine="709"/>
        <w:jc w:val="both"/>
        <w:rPr>
          <w:sz w:val="28"/>
          <w:szCs w:val="28"/>
        </w:rPr>
      </w:pPr>
      <w:r>
        <w:rPr>
          <w:sz w:val="28"/>
          <w:szCs w:val="28"/>
        </w:rPr>
        <w:t xml:space="preserve">В октябре 1983 агенты северокорейских спецслужб убили в бирманской столице Рангун четырех членов кабинета министров РК, и все же в 1985 делегации двух корейских государств сели за стол переговоров, которые в итоге привели к тому, что обе страны были приняты в ООН. В соответствии с соглашением, ратифицированным в 1992, Северная Корея и Южная Корея договорились воздерживаться от взаимных выпадов, развивать экономическое и другие виды сотрудничества и способствовать объединению семей. </w:t>
      </w:r>
    </w:p>
    <w:p>
      <w:pPr>
        <w:pStyle w:val="Normal"/>
        <w:spacing w:lineRule="auto" w:line="360"/>
        <w:ind w:firstLine="709"/>
        <w:jc w:val="both"/>
        <w:rPr>
          <w:sz w:val="28"/>
          <w:szCs w:val="28"/>
        </w:rPr>
      </w:pPr>
      <w:r>
        <w:rPr>
          <w:sz w:val="28"/>
          <w:szCs w:val="28"/>
        </w:rPr>
        <w:t xml:space="preserve">После распада СССР в 1991 Китай остался единственным серьезным союзником КНДР. Попытки улучшить отношения с США и Японией не имели успеха, так как правительством КНДР не был разрешен допуск международных инспекторов на северокорейские ядерные объекты. В марте 1993 КНДР объявила о своем намерении отказаться от Договора о нераспространении атомного оружия, который ратифицировала в 1985. В июне 1993 КНДР согласилась не выходить из Договора, но заявила, что введение санкций со стороны Японии и США будет рассматриваться как объявление войны. Переговоры с США в октябре 1994 завершились договоренностью об инспекциях и модернизации атомных электростанций. </w:t>
      </w:r>
    </w:p>
    <w:p>
      <w:pPr>
        <w:pStyle w:val="Normal"/>
        <w:spacing w:lineRule="auto" w:line="360"/>
        <w:ind w:firstLine="709"/>
        <w:jc w:val="both"/>
        <w:rPr>
          <w:sz w:val="28"/>
          <w:szCs w:val="28"/>
        </w:rPr>
      </w:pPr>
      <w:r>
        <w:rPr>
          <w:sz w:val="28"/>
          <w:szCs w:val="28"/>
        </w:rPr>
        <w:t xml:space="preserve">Ким Ир Сен скончался в июле 1994, а в октябре 1994 президентом страны и главой Трудовой партии Кореи стал его сын Ким Чен Ир. </w:t>
      </w:r>
    </w:p>
    <w:p>
      <w:pPr>
        <w:pStyle w:val="Normal"/>
        <w:spacing w:lineRule="auto" w:line="360"/>
        <w:ind w:firstLine="709"/>
        <w:jc w:val="both"/>
        <w:rPr>
          <w:sz w:val="28"/>
          <w:szCs w:val="28"/>
        </w:rPr>
      </w:pPr>
      <w:r>
        <w:rPr>
          <w:sz w:val="28"/>
          <w:szCs w:val="28"/>
        </w:rPr>
        <w:t xml:space="preserve">Республика Корея после 1953. Первой задачей истощенной войной Южной Кореи было возрождение экономики. Помощь ООН и США позволили в течение нескольких лет поднять хозяйство и создать ряд новых отраслей промышленности. </w:t>
      </w:r>
    </w:p>
    <w:p>
      <w:pPr>
        <w:pStyle w:val="Normal"/>
        <w:spacing w:lineRule="auto" w:line="360"/>
        <w:ind w:firstLine="709"/>
        <w:jc w:val="both"/>
        <w:rPr>
          <w:sz w:val="28"/>
          <w:szCs w:val="28"/>
        </w:rPr>
      </w:pPr>
      <w:r>
        <w:rPr>
          <w:sz w:val="28"/>
          <w:szCs w:val="28"/>
        </w:rPr>
        <w:t xml:space="preserve">Выборы в марте 1960 спровоцировали волнения в Масане, охватившие всю страну. 26 апреля, после того как американские официальные лица осудили жестокость властей Южной Кореи, Ли Сынман ушел в отставку. На новых выборах победу одержала Демократическая партия под руководством Чан Мена (Джона М.Чана). В мае 1961 правительство Чан Мена было свергнуто военной хунтой, во главе которой встал генерал Пак Чонхи. </w:t>
      </w:r>
    </w:p>
    <w:p>
      <w:pPr>
        <w:pStyle w:val="Normal"/>
        <w:spacing w:lineRule="auto" w:line="360"/>
        <w:ind w:firstLine="709"/>
        <w:jc w:val="both"/>
        <w:rPr>
          <w:sz w:val="28"/>
          <w:szCs w:val="28"/>
        </w:rPr>
      </w:pPr>
      <w:r>
        <w:rPr>
          <w:sz w:val="28"/>
          <w:szCs w:val="28"/>
        </w:rPr>
        <w:t xml:space="preserve">При Пак Чонхи были разработаны сводная программа на 1962–1966 и пятилетние планы 1967–1971, 1972–1976 и 1977–1981. В итоге удалось добиться устойчивого экономического роста и преодолеть зависимость от иностранной помощи. Реальный национальный доход на душу населения за период с 1961 по 1978 повысился на 240%. Развитие страны ускорило массовую миграцию жителей деревни в города, особенно в Сеул и Пусан. </w:t>
      </w:r>
    </w:p>
    <w:p>
      <w:pPr>
        <w:pStyle w:val="Normal"/>
        <w:spacing w:lineRule="auto" w:line="360"/>
        <w:ind w:firstLine="709"/>
        <w:jc w:val="both"/>
        <w:rPr>
          <w:sz w:val="28"/>
          <w:szCs w:val="28"/>
        </w:rPr>
      </w:pPr>
      <w:r>
        <w:rPr>
          <w:sz w:val="28"/>
          <w:szCs w:val="28"/>
        </w:rPr>
        <w:t xml:space="preserve">В 1961 правительство Пак Чонхи заявило о том, что гражданское правление будет восстановлено после всеобщих выборов 1963. Пересмотренный текст конституции был вынесен на всенародный референдум и получил одобрение в декабре 1962. С 1 января 1963 в стране была вновь разрешена деятельность политических партий. На выборах 16 октября 1963 победил Пак Чонхи, который был переизбран также в 1967. </w:t>
      </w:r>
    </w:p>
    <w:p>
      <w:pPr>
        <w:pStyle w:val="Normal"/>
        <w:spacing w:lineRule="auto" w:line="360"/>
        <w:ind w:firstLine="709"/>
        <w:jc w:val="both"/>
        <w:rPr>
          <w:sz w:val="28"/>
          <w:szCs w:val="28"/>
        </w:rPr>
      </w:pPr>
      <w:r>
        <w:rPr>
          <w:sz w:val="28"/>
          <w:szCs w:val="28"/>
        </w:rPr>
        <w:t xml:space="preserve">В 1972 Пак Чонхи ввел чрезвычайное положение и объявил о намерении придать «жизнеспособность» конституции – в порядке «укрепления национальной безопасности». Целью изменений стало усиление президентской власти за счет законодательных органов и электората. В декабре 1972 Пак занял пост президента в четвертый раз и был переизбран вновь в декабре 1978. Опираясь на декрет 1972 о чрезвычайном положении, президент резко ограничил политическую деятельность в стране. </w:t>
      </w:r>
    </w:p>
    <w:p>
      <w:pPr>
        <w:pStyle w:val="Normal"/>
        <w:spacing w:lineRule="auto" w:line="360"/>
        <w:ind w:firstLine="709"/>
        <w:jc w:val="both"/>
        <w:rPr>
          <w:sz w:val="28"/>
          <w:szCs w:val="28"/>
        </w:rPr>
      </w:pPr>
      <w:r>
        <w:rPr>
          <w:sz w:val="28"/>
          <w:szCs w:val="28"/>
        </w:rPr>
        <w:t xml:space="preserve">В 1979 инфляция, экономические проблемы в ряде отраслей хозяйства и недовольство населения вызвали новые волнения. В октябре правительство подавило выступления в Пусане и Масане. Через неделю Пак Чонхи был убит главой Центрального агентства безопасности Кореи. В 1980, после общенациональной демонстрации студентов, требовавших демократизации политической жизни, генерал Чон Духван распространил режим чрезвычайного положения на всю территорию Южной Кореи. Сопротивление действиям генерала вылилось в мятеж студентов в Кванджу. Войска штурмом овладели городом, сотни жителей были убиты и тысячи арестованы в ходе дальнейших репрессий. В августе 1980 Чон Духван был избран президентом Кореи. В октябре была обнародована новая конституция, в январе 1981 было отменено чрезвычайное положение. В феврале Чон Духван был переизбран, а возглавлявшаяся им Демократическая партия справедливости в марте 1981 завоевала большинство мест в парламенте. </w:t>
      </w:r>
    </w:p>
    <w:p>
      <w:pPr>
        <w:pStyle w:val="Normal"/>
        <w:spacing w:lineRule="auto" w:line="360"/>
        <w:ind w:firstLine="709"/>
        <w:jc w:val="both"/>
        <w:rPr>
          <w:sz w:val="28"/>
          <w:szCs w:val="28"/>
        </w:rPr>
      </w:pPr>
      <w:r>
        <w:rPr>
          <w:sz w:val="28"/>
          <w:szCs w:val="28"/>
        </w:rPr>
        <w:t xml:space="preserve">В начале 1987, в связи со смертью одного из студентов, который подвергался полицейским пыткам, поднялась волна демонстраций, а затем и забастовок. Не желая идти на риск отмены в Сеуле Олимпийских игр 1988, правительство сочетало насильственные акции с обещаниями преобразований. Некогда репрессированный лидер оппозиционных сил Ким Дэджун был восстановлен в политических правах. Был разработан проект новой конституции, предусматривавший прямые президентские выборы. На выборах 1987 оппозиция выдвинула трех кандидатов. Победил кандидат Демократической партии справедливости (ДПС) Ро Дэ У (Но Тхэу), набравший 37% голосов электората. Новая конституция вступила в действие в феврале 1988. </w:t>
      </w:r>
    </w:p>
    <w:p>
      <w:pPr>
        <w:pStyle w:val="Normal"/>
        <w:spacing w:lineRule="auto" w:line="360"/>
        <w:ind w:firstLine="709"/>
        <w:jc w:val="both"/>
        <w:rPr>
          <w:sz w:val="28"/>
          <w:szCs w:val="28"/>
        </w:rPr>
      </w:pPr>
      <w:r>
        <w:rPr>
          <w:sz w:val="28"/>
          <w:szCs w:val="28"/>
        </w:rPr>
        <w:t xml:space="preserve">Президентские выборы 1987 знаменовали начало подлинно многопартийной демократии в Южной Корее. Наиболее влиятельными партиями были ДПС, Демократическая партия за воссоединение (ДПВ), Партия мира и демократии (ПМД). В Национальном собрании, избранном в апреле 1988, большинство мест получили ДПС (124 из 299), ПМД (71) и ДПВ (59). </w:t>
      </w:r>
    </w:p>
    <w:p>
      <w:pPr>
        <w:pStyle w:val="Normal"/>
        <w:spacing w:lineRule="auto" w:line="360"/>
        <w:ind w:firstLine="709"/>
        <w:jc w:val="both"/>
        <w:rPr>
          <w:sz w:val="28"/>
          <w:szCs w:val="28"/>
        </w:rPr>
      </w:pPr>
      <w:r>
        <w:rPr>
          <w:sz w:val="28"/>
          <w:szCs w:val="28"/>
        </w:rPr>
        <w:t xml:space="preserve">Новое правительство обещало расширить автономию университетов, разрешить создание студенческих организаций, либерализовать законы о печати и облегчить поездки граждан за границу. Летом 1988 тысячи студентов приняли участие в манифестациях, требуя объединения Кореи и вывода американских войск. В октябре 1988 в Сеуле состоялись 24-е Олимпийские игры. В ноябре власти дали согласие на образование новых профсоюзов, которые получили право на заключение коллективных договоров, и объявили об отмене обязательной военной подготовки для студентов университетов. </w:t>
      </w:r>
    </w:p>
    <w:p>
      <w:pPr>
        <w:pStyle w:val="Normal"/>
        <w:spacing w:lineRule="auto" w:line="360"/>
        <w:ind w:firstLine="709"/>
        <w:jc w:val="both"/>
        <w:rPr>
          <w:sz w:val="28"/>
          <w:szCs w:val="28"/>
        </w:rPr>
      </w:pPr>
      <w:r>
        <w:rPr>
          <w:sz w:val="28"/>
          <w:szCs w:val="28"/>
        </w:rPr>
        <w:t xml:space="preserve">В 1989 крестьяне провели массовые демонстрации в Сеуле, студенты возобновили антиправительственные выступления, на предприятиях и железных дорогах начались забастовки. В 1990 в Национальном собрании более 2/3 депутатских мандатов получила Демократическая либеральная партия (ДЛП). </w:t>
      </w:r>
    </w:p>
    <w:p>
      <w:pPr>
        <w:pStyle w:val="Normal"/>
        <w:spacing w:lineRule="auto" w:line="360"/>
        <w:ind w:firstLine="709"/>
        <w:jc w:val="both"/>
        <w:rPr>
          <w:sz w:val="28"/>
          <w:szCs w:val="28"/>
        </w:rPr>
      </w:pPr>
      <w:r>
        <w:rPr>
          <w:sz w:val="28"/>
          <w:szCs w:val="28"/>
        </w:rPr>
        <w:t xml:space="preserve">На выборах в Национальное собрание в марте 1992 большинство депутатских мест получили ДЛП, Демократическая партия (ДП) и Объединенная народная партия (ОНП). На президентских выборах в декабре 1992 были выдвинуты кандидатуры ДЛП Ким Ёнсама (от ДЛП), Ким Дэджуна (от ДП) и Чон Джуёна (от ОНП). Победу одержал Ким Ёнсам, набравший 42% голосов. </w:t>
      </w:r>
    </w:p>
    <w:p>
      <w:pPr>
        <w:pStyle w:val="Normal"/>
        <w:spacing w:lineRule="auto" w:line="360"/>
        <w:ind w:firstLine="709"/>
        <w:jc w:val="both"/>
        <w:rPr>
          <w:sz w:val="28"/>
          <w:szCs w:val="28"/>
        </w:rPr>
      </w:pPr>
      <w:r>
        <w:rPr>
          <w:sz w:val="28"/>
          <w:szCs w:val="28"/>
        </w:rPr>
        <w:t xml:space="preserve">Во внешнеполитической сфере особенно важное значение имел начавшийся в 1985 диалог с Северной Кореей. Полномасштабные дипломатические отношения были установлены с СССР в 1990 и Народной Республикой Китай в 1995. </w:t>
      </w:r>
    </w:p>
    <w:p>
      <w:pPr>
        <w:pStyle w:val="Normal"/>
        <w:spacing w:lineRule="auto" w:line="360"/>
        <w:ind w:firstLine="709"/>
        <w:jc w:val="both"/>
        <w:rPr>
          <w:sz w:val="28"/>
          <w:szCs w:val="28"/>
        </w:rPr>
      </w:pPr>
      <w:r>
        <w:rPr>
          <w:sz w:val="28"/>
          <w:szCs w:val="28"/>
        </w:rPr>
        <w:t xml:space="preserve">При президенте Ким Ёнсаме генералов Чон Духвана и Ро Дэ У судили за коррупцию, мятеж и государственную измену. Чон Духвана приговорили к смертной казни, которая позднее была заменена пожизненным заключением, а Ро Дэ У к пожизненному заключению, затем сокращенному до 20 лет. Однако оба были освобождены из тюрьмы по амнистии, проведение которой потребовал после своего избрания в феврале 1998 на пост президента Ким Дэджун. </w:t>
      </w:r>
    </w:p>
    <w:p>
      <w:pPr>
        <w:pStyle w:val="Normal"/>
        <w:spacing w:lineRule="auto" w:line="360"/>
        <w:ind w:firstLine="709"/>
        <w:jc w:val="both"/>
        <w:rPr>
          <w:sz w:val="28"/>
          <w:szCs w:val="28"/>
        </w:rPr>
      </w:pPr>
      <w:r>
        <w:rPr>
          <w:sz w:val="28"/>
          <w:szCs w:val="28"/>
        </w:rPr>
        <w:t xml:space="preserve">Непосредственно перед прекращением срока полномочий Ким Ёнсама в стране разразился финансовый и экономический кризис (декабрь 1997). Череду банкротств, продажи имущества за долги и безработицу многие связывают с сильной зависимостью страны от займов Международного валютного фонда, которые в значительной мере расходовались на санацию попадавших в трудную финансовую ситуацию компаний и банков. Ким Дэджун призвал к осуществлению масштабных реформ. В некоторых районах, особенно на северо-востоке, состоялись демонстрации, направленные против преобразований. </w:t>
      </w:r>
    </w:p>
    <w:p>
      <w:pPr>
        <w:pStyle w:val="Normal"/>
        <w:spacing w:lineRule="auto" w:line="360"/>
        <w:ind w:firstLine="709"/>
        <w:jc w:val="both"/>
        <w:rPr>
          <w:sz w:val="28"/>
          <w:szCs w:val="28"/>
        </w:rPr>
      </w:pPr>
      <w:r>
        <w:rPr>
          <w:sz w:val="28"/>
          <w:szCs w:val="28"/>
        </w:rPr>
        <w:t xml:space="preserve">2000-й год стал судьбоносным для Кореи. В июне в Пхеньяне прошел саммит лидеров Северной и Южной Кореи – Ким Чен Ира и Ким Дэджуна, которые обсуждали проблемы объединения корейского народа. Были намечены и конкретные мероприятия в этом направлении: открытие железнодорожного и автомобильного сообщения между двумя государствами, создание прямой связи между Сеулом и Пхеньяном, воссоединение семей, разделенных Корейской войной. Был подписан акт о примирении и намерении обеих стран вести работу с целью объединения Кореи. </w:t>
      </w:r>
    </w:p>
    <w:p>
      <w:pPr>
        <w:pStyle w:val="Normal"/>
        <w:spacing w:lineRule="auto" w:line="360"/>
        <w:ind w:firstLine="709"/>
        <w:jc w:val="both"/>
        <w:rPr>
          <w:sz w:val="28"/>
          <w:szCs w:val="28"/>
        </w:rPr>
      </w:pPr>
      <w:r>
        <w:rPr>
          <w:sz w:val="28"/>
          <w:szCs w:val="28"/>
        </w:rPr>
        <w:t xml:space="preserve">Еще до саммита обе Кореи приступили к экономическому сотрудничеству. Благодаря южнокорейским инвестициям КНДР выпускает цветные телевизоры и телефонные аппараты, которые затем реализуются в Южной Корее. Разрабатывается план создания на морском побережье Северной Кореи индустриальной базы для производства бытовых электроприборов на инвестиции таких корпораций, как «Самсунг электроникс» и др. </w:t>
      </w:r>
    </w:p>
    <w:p>
      <w:pPr>
        <w:pStyle w:val="Normal"/>
        <w:spacing w:lineRule="auto" w:line="360"/>
        <w:ind w:firstLine="709"/>
        <w:jc w:val="both"/>
        <w:rPr>
          <w:sz w:val="28"/>
          <w:szCs w:val="28"/>
        </w:rPr>
      </w:pPr>
      <w:r>
        <w:rPr>
          <w:sz w:val="28"/>
          <w:szCs w:val="28"/>
        </w:rPr>
        <w:t xml:space="preserve">В соответствии с решениями саммита 15 августа 2000 состоялись встречи родственников в Пхеньяне и Сеуле, а позже было объявлено о восстановления железной дороги между Северной и Южной Кореей. Первый ее участок длиной 12 км в Северной Корее и 12 км в Южной планируется сдать в эксплуатацию в сентябре 2001. В дальнейшем эта дорога должна будет связать Корею с Китаем и далее с Россией и Европой. </w:t>
      </w:r>
    </w:p>
    <w:p>
      <w:pPr>
        <w:pStyle w:val="Normal"/>
        <w:spacing w:lineRule="auto" w:line="360"/>
        <w:ind w:firstLine="709"/>
        <w:jc w:val="both"/>
        <w:rPr>
          <w:sz w:val="28"/>
          <w:szCs w:val="28"/>
        </w:rPr>
      </w:pPr>
      <w:r>
        <w:rPr>
          <w:sz w:val="28"/>
          <w:szCs w:val="28"/>
        </w:rPr>
        <w:t xml:space="preserve">В июле 2000 КНДР посетил президент РФ В.В.Путин, а Государственная дума в Москве ратифицировала Договор о дружбе, добрососедстве и сотрудничестве между Россией и КНДР. В октябре начались переговоры по торгово-экономическому сотрудничеству России и КНДР. </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ртынов В.В. Экономико-географическая характеристика КНДР и Южной Кореи. М., 1970 </w:t>
      </w:r>
    </w:p>
    <w:p>
      <w:pPr>
        <w:pStyle w:val="Normal"/>
        <w:spacing w:lineRule="auto" w:line="360"/>
        <w:ind w:firstLine="709"/>
        <w:jc w:val="both"/>
        <w:rPr>
          <w:sz w:val="28"/>
          <w:szCs w:val="28"/>
        </w:rPr>
      </w:pPr>
      <w:r>
        <w:rPr>
          <w:sz w:val="28"/>
          <w:szCs w:val="28"/>
        </w:rPr>
        <w:t xml:space="preserve">Современная Корея. Справочное издание. М., 1971 </w:t>
      </w:r>
    </w:p>
    <w:p>
      <w:pPr>
        <w:pStyle w:val="Normal"/>
        <w:spacing w:lineRule="auto" w:line="360"/>
        <w:ind w:firstLine="709"/>
        <w:jc w:val="both"/>
        <w:rPr>
          <w:sz w:val="28"/>
          <w:szCs w:val="28"/>
        </w:rPr>
      </w:pPr>
      <w:r>
        <w:rPr>
          <w:sz w:val="28"/>
          <w:szCs w:val="28"/>
        </w:rPr>
        <w:t xml:space="preserve">История Кореи, тт. 1–2. М., 1974 </w:t>
      </w:r>
    </w:p>
    <w:p>
      <w:pPr>
        <w:pStyle w:val="Normal"/>
        <w:spacing w:lineRule="auto" w:line="360"/>
        <w:ind w:firstLine="709"/>
        <w:jc w:val="both"/>
        <w:rPr>
          <w:sz w:val="28"/>
          <w:szCs w:val="28"/>
        </w:rPr>
      </w:pPr>
      <w:r>
        <w:rPr>
          <w:sz w:val="28"/>
          <w:szCs w:val="28"/>
        </w:rPr>
        <w:t xml:space="preserve">Большов И.Г., Толорая Г.Д. Корейская Народно-Демократическая Республика. М., 1987 </w:t>
      </w:r>
    </w:p>
    <w:p>
      <w:pPr>
        <w:pStyle w:val="Normal"/>
        <w:spacing w:lineRule="auto" w:line="360"/>
        <w:ind w:firstLine="709"/>
        <w:jc w:val="both"/>
        <w:rPr>
          <w:sz w:val="28"/>
          <w:szCs w:val="28"/>
        </w:rPr>
      </w:pPr>
      <w:r>
        <w:rPr>
          <w:sz w:val="28"/>
          <w:szCs w:val="28"/>
        </w:rPr>
        <w:t xml:space="preserve">Толорая Г.Д. Республика Корея. М., 1991 </w:t>
      </w:r>
    </w:p>
    <w:p>
      <w:pPr>
        <w:pStyle w:val="Normal"/>
        <w:spacing w:lineRule="auto" w:line="360"/>
        <w:ind w:firstLine="709"/>
        <w:jc w:val="both"/>
        <w:rPr>
          <w:sz w:val="28"/>
          <w:szCs w:val="28"/>
        </w:rPr>
      </w:pPr>
      <w:r>
        <w:rPr>
          <w:sz w:val="28"/>
          <w:szCs w:val="28"/>
        </w:rPr>
        <w:t xml:space="preserve">Корея. Справочник. Сеул, 1993 </w:t>
      </w:r>
    </w:p>
    <w:p>
      <w:pPr>
        <w:pStyle w:val="Normal"/>
        <w:spacing w:lineRule="auto" w:line="360"/>
        <w:ind w:firstLine="709"/>
        <w:jc w:val="both"/>
        <w:rPr>
          <w:sz w:val="28"/>
          <w:szCs w:val="28"/>
        </w:rPr>
      </w:pPr>
      <w:r>
        <w:rPr>
          <w:sz w:val="28"/>
          <w:szCs w:val="28"/>
        </w:rPr>
        <w:t xml:space="preserve">Аносова Л.А., Матвеева Г.С. Южная Корея. Взгляд из России. М., 1994 </w:t>
      </w:r>
    </w:p>
    <w:p>
      <w:pPr>
        <w:pStyle w:val="Normal"/>
        <w:spacing w:lineRule="auto" w:line="360"/>
        <w:ind w:firstLine="709"/>
        <w:jc w:val="both"/>
        <w:rPr>
          <w:sz w:val="28"/>
          <w:szCs w:val="28"/>
        </w:rPr>
      </w:pPr>
      <w:r>
        <w:rPr>
          <w:sz w:val="28"/>
          <w:szCs w:val="28"/>
        </w:rPr>
        <w:t xml:space="preserve">Ланьков А.Н. Северная Корея: вчера и сегодня. М., 1995 </w:t>
      </w:r>
    </w:p>
    <w:p>
      <w:pPr>
        <w:pStyle w:val="Normal"/>
        <w:spacing w:lineRule="auto" w:line="360"/>
        <w:ind w:firstLine="709"/>
        <w:jc w:val="both"/>
        <w:rPr>
          <w:sz w:val="28"/>
          <w:szCs w:val="28"/>
        </w:rPr>
      </w:pPr>
      <w:r>
        <w:rPr>
          <w:sz w:val="28"/>
          <w:szCs w:val="28"/>
        </w:rPr>
        <w:t xml:space="preserve">Республика Корея: опыт модернизации. М., 1996 </w:t>
      </w:r>
    </w:p>
    <w:p>
      <w:pPr>
        <w:pStyle w:val="Normal"/>
        <w:spacing w:lineRule="auto" w:line="360"/>
        <w:ind w:firstLine="709"/>
        <w:jc w:val="both"/>
        <w:rPr>
          <w:sz w:val="28"/>
          <w:szCs w:val="28"/>
        </w:rPr>
      </w:pPr>
      <w:r>
        <w:rPr>
          <w:sz w:val="28"/>
          <w:szCs w:val="28"/>
        </w:rPr>
        <w:t xml:space="preserve">Горелый И.О. Корея: концепция объединения. М., 1997 </w:t>
      </w:r>
    </w:p>
    <w:p>
      <w:pPr>
        <w:pStyle w:val="Normal"/>
        <w:spacing w:lineRule="auto" w:line="360"/>
        <w:ind w:firstLine="709"/>
        <w:jc w:val="both"/>
        <w:rPr>
          <w:sz w:val="28"/>
          <w:szCs w:val="28"/>
        </w:rPr>
      </w:pPr>
      <w:r>
        <w:rPr>
          <w:sz w:val="28"/>
          <w:szCs w:val="28"/>
        </w:rPr>
        <w:t>Ланьков А.Н. Корея: будни и праздники.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6:00Z</dcterms:created>
  <dc:creator>Юрий</dc:creator>
  <dc:description/>
  <cp:keywords/>
  <dc:language>en-US</dc:language>
  <cp:lastModifiedBy>SYSTEM</cp:lastModifiedBy>
  <dcterms:modified xsi:type="dcterms:W3CDTF">2011-09-12T03:56:00Z</dcterms:modified>
  <cp:revision>2</cp:revision>
  <dc:subject/>
  <dc:title>КОРЕЯ, страна в Восточной Азии, занимающая одноименный полуостров, прилегающую часть материка и ок</dc:title>
</cp:coreProperties>
</file>