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Методы исследования.........................................................................................8</w:t>
      </w:r>
    </w:p>
    <w:p>
      <w:pPr>
        <w:pStyle w:val="Normal"/>
        <w:spacing w:lineRule="auto" w:line="360"/>
        <w:jc w:val="both"/>
        <w:rPr>
          <w:sz w:val="28"/>
          <w:szCs w:val="28"/>
        </w:rPr>
      </w:pPr>
      <w:r>
        <w:rPr>
          <w:sz w:val="28"/>
          <w:szCs w:val="28"/>
        </w:rPr>
        <w:t>2. Обзор литературы..............................................................................................15</w:t>
      </w:r>
    </w:p>
    <w:p>
      <w:pPr>
        <w:pStyle w:val="Normal"/>
        <w:spacing w:lineRule="auto" w:line="360"/>
        <w:jc w:val="both"/>
        <w:rPr>
          <w:sz w:val="28"/>
          <w:szCs w:val="28"/>
        </w:rPr>
      </w:pPr>
      <w:r>
        <w:rPr>
          <w:sz w:val="28"/>
          <w:szCs w:val="28"/>
        </w:rPr>
        <w:t>3. Физико-географическая характеристика природных условий Ундоровского палеонтологического заказника...........................................................................16</w:t>
      </w:r>
    </w:p>
    <w:p>
      <w:pPr>
        <w:pStyle w:val="Normal"/>
        <w:spacing w:lineRule="auto" w:line="360"/>
        <w:jc w:val="both"/>
        <w:rPr>
          <w:sz w:val="28"/>
          <w:szCs w:val="28"/>
        </w:rPr>
      </w:pPr>
      <w:r>
        <w:rPr>
          <w:sz w:val="28"/>
          <w:szCs w:val="28"/>
        </w:rPr>
        <w:t>3.1. Географическое положение, размеры, граница...........................................16</w:t>
      </w:r>
    </w:p>
    <w:p>
      <w:pPr>
        <w:pStyle w:val="Normal"/>
        <w:spacing w:lineRule="auto" w:line="360"/>
        <w:jc w:val="both"/>
        <w:rPr>
          <w:sz w:val="28"/>
          <w:szCs w:val="28"/>
        </w:rPr>
      </w:pPr>
      <w:r>
        <w:rPr>
          <w:sz w:val="28"/>
          <w:szCs w:val="28"/>
        </w:rPr>
        <w:t>3.2. История исследования...................................................................................20</w:t>
      </w:r>
    </w:p>
    <w:p>
      <w:pPr>
        <w:pStyle w:val="Normal"/>
        <w:spacing w:lineRule="auto" w:line="360"/>
        <w:jc w:val="both"/>
        <w:rPr>
          <w:sz w:val="28"/>
          <w:szCs w:val="28"/>
        </w:rPr>
      </w:pPr>
      <w:r>
        <w:rPr>
          <w:sz w:val="28"/>
          <w:szCs w:val="28"/>
        </w:rPr>
        <w:t>3.3. Тектоническое строение................................................................................26</w:t>
      </w:r>
    </w:p>
    <w:p>
      <w:pPr>
        <w:pStyle w:val="Normal"/>
        <w:spacing w:lineRule="auto" w:line="360"/>
        <w:jc w:val="both"/>
        <w:rPr>
          <w:sz w:val="28"/>
          <w:szCs w:val="28"/>
        </w:rPr>
      </w:pPr>
      <w:r>
        <w:rPr>
          <w:sz w:val="28"/>
          <w:szCs w:val="28"/>
        </w:rPr>
        <w:t>3.4. Геологическое строение и палеография.......................................................31</w:t>
      </w:r>
    </w:p>
    <w:p>
      <w:pPr>
        <w:pStyle w:val="Normal"/>
        <w:spacing w:lineRule="auto" w:line="360"/>
        <w:jc w:val="both"/>
        <w:rPr>
          <w:sz w:val="28"/>
          <w:szCs w:val="28"/>
        </w:rPr>
      </w:pPr>
      <w:r>
        <w:rPr>
          <w:sz w:val="28"/>
          <w:szCs w:val="28"/>
        </w:rPr>
        <w:t>3.5. Рельеф..............................................................................................................32</w:t>
      </w:r>
    </w:p>
    <w:p>
      <w:pPr>
        <w:pStyle w:val="Normal"/>
        <w:spacing w:lineRule="auto" w:line="360"/>
        <w:jc w:val="both"/>
        <w:rPr>
          <w:sz w:val="28"/>
          <w:szCs w:val="28"/>
        </w:rPr>
      </w:pPr>
      <w:r>
        <w:rPr>
          <w:sz w:val="28"/>
          <w:szCs w:val="28"/>
        </w:rPr>
        <w:t>3.6. Климат.............................................................................................................42</w:t>
      </w:r>
    </w:p>
    <w:p>
      <w:pPr>
        <w:pStyle w:val="Normal"/>
        <w:spacing w:lineRule="auto" w:line="360"/>
        <w:jc w:val="both"/>
        <w:rPr>
          <w:sz w:val="28"/>
          <w:szCs w:val="28"/>
        </w:rPr>
      </w:pPr>
      <w:r>
        <w:rPr>
          <w:sz w:val="28"/>
          <w:szCs w:val="28"/>
        </w:rPr>
        <w:t>3.7. Подземные воды.............................................................................................47</w:t>
      </w:r>
    </w:p>
    <w:p>
      <w:pPr>
        <w:pStyle w:val="Normal"/>
        <w:spacing w:lineRule="auto" w:line="360"/>
        <w:jc w:val="both"/>
        <w:rPr>
          <w:sz w:val="28"/>
          <w:szCs w:val="28"/>
        </w:rPr>
      </w:pPr>
      <w:r>
        <w:rPr>
          <w:sz w:val="28"/>
          <w:szCs w:val="28"/>
        </w:rPr>
        <w:t>3.8. Поверхностные воды.....................................................................................50</w:t>
      </w:r>
    </w:p>
    <w:p>
      <w:pPr>
        <w:pStyle w:val="Normal"/>
        <w:spacing w:lineRule="auto" w:line="360"/>
        <w:jc w:val="both"/>
        <w:rPr>
          <w:sz w:val="28"/>
          <w:szCs w:val="28"/>
        </w:rPr>
      </w:pPr>
      <w:r>
        <w:rPr>
          <w:sz w:val="28"/>
          <w:szCs w:val="28"/>
        </w:rPr>
        <w:t>3.9. Почвы..............................................................................................................51</w:t>
      </w:r>
    </w:p>
    <w:p>
      <w:pPr>
        <w:pStyle w:val="Normal"/>
        <w:spacing w:lineRule="auto" w:line="360"/>
        <w:jc w:val="both"/>
        <w:rPr>
          <w:sz w:val="28"/>
          <w:szCs w:val="28"/>
        </w:rPr>
      </w:pPr>
      <w:r>
        <w:rPr>
          <w:sz w:val="28"/>
          <w:szCs w:val="28"/>
        </w:rPr>
        <w:t>3.10. Растительный и животный мир..................................................................57</w:t>
      </w:r>
    </w:p>
    <w:p>
      <w:pPr>
        <w:pStyle w:val="Normal"/>
        <w:spacing w:lineRule="auto" w:line="360"/>
        <w:jc w:val="both"/>
        <w:rPr>
          <w:sz w:val="28"/>
          <w:szCs w:val="28"/>
        </w:rPr>
      </w:pPr>
      <w:r>
        <w:rPr>
          <w:sz w:val="28"/>
          <w:szCs w:val="28"/>
        </w:rPr>
        <w:t>4. Профессиональная значимость материалов квалификационной работы....................................................................................................................81</w:t>
      </w:r>
    </w:p>
    <w:p>
      <w:pPr>
        <w:pStyle w:val="Normal"/>
        <w:spacing w:lineRule="auto" w:line="360"/>
        <w:jc w:val="both"/>
        <w:rPr>
          <w:sz w:val="28"/>
          <w:szCs w:val="28"/>
        </w:rPr>
      </w:pPr>
      <w:r>
        <w:rPr>
          <w:sz w:val="28"/>
          <w:szCs w:val="28"/>
        </w:rPr>
        <w:t>Выводы..................................................................................................................82</w:t>
      </w:r>
    </w:p>
    <w:p>
      <w:pPr>
        <w:pStyle w:val="Normal"/>
        <w:spacing w:lineRule="auto" w:line="360"/>
        <w:jc w:val="both"/>
        <w:rPr>
          <w:sz w:val="28"/>
          <w:szCs w:val="28"/>
        </w:rPr>
      </w:pPr>
      <w:r>
        <w:rPr>
          <w:sz w:val="28"/>
          <w:szCs w:val="28"/>
        </w:rPr>
        <w:t>Литература............................................................................................................8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1"/>
        <w:spacing w:lineRule="auto" w:line="360"/>
        <w:ind w:firstLine="709"/>
        <w:rPr>
          <w:sz w:val="28"/>
          <w:szCs w:val="28"/>
        </w:rPr>
      </w:pPr>
      <w:r>
        <w:rPr>
          <w:sz w:val="28"/>
          <w:szCs w:val="28"/>
        </w:rPr>
        <w:t xml:space="preserve">Особо охраняемые природные территории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21"/>
        <w:spacing w:lineRule="auto" w:line="360"/>
        <w:ind w:firstLine="709"/>
        <w:rPr>
          <w:sz w:val="28"/>
          <w:szCs w:val="28"/>
        </w:rPr>
      </w:pPr>
      <w:r>
        <w:rPr>
          <w:sz w:val="28"/>
          <w:szCs w:val="28"/>
        </w:rPr>
        <w:t xml:space="preserve">Особо охраняемые природные территории относятся к объектам общенационального достояния. </w:t>
      </w:r>
    </w:p>
    <w:p>
      <w:pPr>
        <w:pStyle w:val="Normal"/>
        <w:spacing w:lineRule="auto" w:line="360"/>
        <w:ind w:firstLine="709"/>
        <w:jc w:val="both"/>
        <w:rPr>
          <w:sz w:val="28"/>
          <w:szCs w:val="28"/>
        </w:rPr>
      </w:pPr>
      <w:r>
        <w:rPr>
          <w:sz w:val="28"/>
          <w:szCs w:val="28"/>
        </w:rPr>
        <w:t xml:space="preserve">Различают следующие основные категории указанных территорий: </w:t>
      </w:r>
    </w:p>
    <w:p>
      <w:pPr>
        <w:pStyle w:val="Normal"/>
        <w:numPr>
          <w:ilvl w:val="0"/>
          <w:numId w:val="2"/>
        </w:numPr>
        <w:autoSpaceDE w:val="false"/>
        <w:spacing w:lineRule="auto" w:line="360"/>
        <w:ind w:left="0" w:firstLine="709"/>
        <w:jc w:val="both"/>
        <w:rPr>
          <w:sz w:val="28"/>
          <w:szCs w:val="28"/>
        </w:rPr>
      </w:pPr>
      <w:r>
        <w:rPr>
          <w:sz w:val="28"/>
          <w:szCs w:val="28"/>
        </w:rPr>
        <w:t xml:space="preserve">государственные природные заповедники, в том числе биосферные; </w:t>
      </w:r>
    </w:p>
    <w:p>
      <w:pPr>
        <w:pStyle w:val="Normal"/>
        <w:numPr>
          <w:ilvl w:val="0"/>
          <w:numId w:val="2"/>
        </w:numPr>
        <w:autoSpaceDE w:val="false"/>
        <w:spacing w:lineRule="auto" w:line="360"/>
        <w:ind w:left="0" w:firstLine="709"/>
        <w:jc w:val="both"/>
        <w:rPr>
          <w:sz w:val="28"/>
          <w:szCs w:val="28"/>
        </w:rPr>
      </w:pPr>
      <w:r>
        <w:rPr>
          <w:sz w:val="28"/>
          <w:szCs w:val="28"/>
        </w:rPr>
        <w:t xml:space="preserve">национальные парки; </w:t>
      </w:r>
    </w:p>
    <w:p>
      <w:pPr>
        <w:pStyle w:val="Normal"/>
        <w:numPr>
          <w:ilvl w:val="0"/>
          <w:numId w:val="2"/>
        </w:numPr>
        <w:autoSpaceDE w:val="false"/>
        <w:spacing w:lineRule="auto" w:line="360"/>
        <w:ind w:left="0" w:firstLine="709"/>
        <w:jc w:val="both"/>
        <w:rPr>
          <w:sz w:val="28"/>
          <w:szCs w:val="28"/>
        </w:rPr>
      </w:pPr>
      <w:r>
        <w:rPr>
          <w:sz w:val="28"/>
          <w:szCs w:val="28"/>
        </w:rPr>
        <w:t xml:space="preserve">природные парки; </w:t>
      </w:r>
    </w:p>
    <w:p>
      <w:pPr>
        <w:pStyle w:val="Normal"/>
        <w:numPr>
          <w:ilvl w:val="0"/>
          <w:numId w:val="2"/>
        </w:numPr>
        <w:autoSpaceDE w:val="false"/>
        <w:spacing w:lineRule="auto" w:line="360"/>
        <w:ind w:left="0" w:firstLine="709"/>
        <w:jc w:val="both"/>
        <w:rPr>
          <w:sz w:val="28"/>
          <w:szCs w:val="28"/>
        </w:rPr>
      </w:pPr>
      <w:r>
        <w:rPr>
          <w:sz w:val="28"/>
          <w:szCs w:val="28"/>
        </w:rPr>
        <w:t xml:space="preserve">государственные природные заказники; </w:t>
      </w:r>
    </w:p>
    <w:p>
      <w:pPr>
        <w:pStyle w:val="Normal"/>
        <w:numPr>
          <w:ilvl w:val="0"/>
          <w:numId w:val="2"/>
        </w:numPr>
        <w:autoSpaceDE w:val="false"/>
        <w:spacing w:lineRule="auto" w:line="360"/>
        <w:ind w:left="0" w:firstLine="709"/>
        <w:jc w:val="both"/>
        <w:rPr>
          <w:sz w:val="28"/>
          <w:szCs w:val="28"/>
        </w:rPr>
      </w:pPr>
      <w:r>
        <w:rPr>
          <w:sz w:val="28"/>
          <w:szCs w:val="28"/>
        </w:rPr>
        <w:t xml:space="preserve">памятники природы; </w:t>
      </w:r>
    </w:p>
    <w:p>
      <w:pPr>
        <w:pStyle w:val="Normal"/>
        <w:numPr>
          <w:ilvl w:val="0"/>
          <w:numId w:val="2"/>
        </w:numPr>
        <w:autoSpaceDE w:val="false"/>
        <w:spacing w:lineRule="auto" w:line="360"/>
        <w:ind w:left="0" w:firstLine="709"/>
        <w:jc w:val="both"/>
        <w:rPr>
          <w:sz w:val="28"/>
          <w:szCs w:val="28"/>
        </w:rPr>
      </w:pPr>
      <w:r>
        <w:rPr>
          <w:sz w:val="28"/>
          <w:szCs w:val="28"/>
        </w:rPr>
        <w:t xml:space="preserve">дендрологические парки и ботанические сады; </w:t>
      </w:r>
    </w:p>
    <w:p>
      <w:pPr>
        <w:pStyle w:val="Normal"/>
        <w:numPr>
          <w:ilvl w:val="0"/>
          <w:numId w:val="2"/>
        </w:numPr>
        <w:autoSpaceDE w:val="false"/>
        <w:spacing w:lineRule="auto" w:line="360"/>
        <w:ind w:left="0" w:firstLine="709"/>
        <w:jc w:val="both"/>
        <w:rPr>
          <w:sz w:val="28"/>
          <w:szCs w:val="28"/>
        </w:rPr>
      </w:pPr>
      <w:r>
        <w:rPr>
          <w:sz w:val="28"/>
          <w:szCs w:val="28"/>
        </w:rPr>
        <w:t xml:space="preserve">лечебно-оздоровительные местности и курорты. </w:t>
      </w:r>
    </w:p>
    <w:p>
      <w:pPr>
        <w:pStyle w:val="Normal"/>
        <w:spacing w:lineRule="auto" w:line="360"/>
        <w:ind w:firstLine="709"/>
        <w:jc w:val="both"/>
        <w:rPr>
          <w:sz w:val="28"/>
          <w:szCs w:val="28"/>
        </w:rPr>
      </w:pPr>
      <w:r>
        <w:rPr>
          <w:sz w:val="28"/>
          <w:szCs w:val="28"/>
        </w:rPr>
        <w:t xml:space="preserve">Сохранение и развитие особо охраняемых природных территорий является одним из приоритетных направлений государственной экологической политики Российской Федерации. </w:t>
      </w:r>
    </w:p>
    <w:p>
      <w:pPr>
        <w:pStyle w:val="Normal"/>
        <w:spacing w:lineRule="auto" w:line="360"/>
        <w:ind w:firstLine="709"/>
        <w:jc w:val="both"/>
        <w:rPr>
          <w:sz w:val="28"/>
          <w:szCs w:val="28"/>
        </w:rPr>
      </w:pPr>
      <w:r>
        <w:rPr>
          <w:sz w:val="28"/>
          <w:szCs w:val="28"/>
        </w:rPr>
        <w:t>Государственные природные заповедники</w:t>
      </w:r>
    </w:p>
    <w:p>
      <w:pPr>
        <w:pStyle w:val="Normal"/>
        <w:spacing w:lineRule="auto" w:line="360"/>
        <w:ind w:firstLine="709"/>
        <w:jc w:val="both"/>
        <w:rPr>
          <w:sz w:val="28"/>
          <w:szCs w:val="28"/>
        </w:rPr>
      </w:pPr>
      <w:r>
        <w:rPr>
          <w:sz w:val="28"/>
          <w:szCs w:val="28"/>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Normal"/>
        <w:spacing w:lineRule="auto" w:line="360"/>
        <w:ind w:firstLine="709"/>
        <w:jc w:val="both"/>
        <w:rPr>
          <w:sz w:val="28"/>
          <w:szCs w:val="28"/>
        </w:rPr>
      </w:pPr>
      <w:r>
        <w:rPr>
          <w:sz w:val="28"/>
          <w:szCs w:val="28"/>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Normal"/>
        <w:spacing w:lineRule="auto" w:line="360"/>
        <w:ind w:firstLine="709"/>
        <w:jc w:val="both"/>
        <w:rPr>
          <w:sz w:val="28"/>
          <w:szCs w:val="28"/>
        </w:rPr>
      </w:pPr>
      <w:r>
        <w:rPr>
          <w:sz w:val="28"/>
          <w:szCs w:val="28"/>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Normal"/>
        <w:spacing w:lineRule="auto" w:line="360"/>
        <w:ind w:firstLine="709"/>
        <w:jc w:val="both"/>
        <w:rPr/>
      </w:pPr>
      <w:r>
        <w:rPr>
          <w:sz w:val="28"/>
          <w:szCs w:val="28"/>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е десятилетий были сотрудниками заповедникам, а некоторые и по сей день трудятся в этих природных лабораториях. Вдали от культурных центров и всякого комфорта, в дождь и вьюгу или под палящим солнцем пустынь, они добывают тот первичный научный материа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Normal"/>
        <w:spacing w:lineRule="auto" w:line="360"/>
        <w:ind w:firstLine="709"/>
        <w:jc w:val="both"/>
        <w:rPr>
          <w:sz w:val="28"/>
          <w:szCs w:val="28"/>
        </w:rPr>
      </w:pPr>
      <w:r>
        <w:rPr>
          <w:sz w:val="28"/>
          <w:szCs w:val="28"/>
        </w:rPr>
        <w:t xml:space="preserve">Описания заповедников в подавляющем большинстве основаны на работах сотрудников этих заповедников. </w:t>
      </w:r>
    </w:p>
    <w:p>
      <w:pPr>
        <w:pStyle w:val="Normal"/>
        <w:spacing w:lineRule="auto" w:line="360"/>
        <w:ind w:firstLine="709"/>
        <w:jc w:val="both"/>
        <w:rPr>
          <w:sz w:val="28"/>
          <w:szCs w:val="28"/>
        </w:rPr>
      </w:pPr>
      <w:r>
        <w:rPr>
          <w:sz w:val="28"/>
          <w:szCs w:val="28"/>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Normal"/>
        <w:spacing w:lineRule="auto" w:line="360"/>
        <w:ind w:firstLine="709"/>
        <w:jc w:val="both"/>
        <w:rPr/>
      </w:pPr>
      <w:r>
        <w:rPr>
          <w:sz w:val="28"/>
          <w:szCs w:val="28"/>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 (национальные парки).</w:t>
      </w:r>
    </w:p>
    <w:p>
      <w:pPr>
        <w:pStyle w:val="Normal"/>
        <w:spacing w:lineRule="auto" w:line="360"/>
        <w:ind w:firstLine="709"/>
        <w:jc w:val="both"/>
        <w:rPr>
          <w:sz w:val="28"/>
          <w:szCs w:val="28"/>
        </w:rPr>
      </w:pPr>
      <w:r>
        <w:rPr>
          <w:sz w:val="28"/>
          <w:szCs w:val="28"/>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Normal"/>
        <w:spacing w:lineRule="auto" w:line="360"/>
        <w:ind w:firstLine="709"/>
        <w:jc w:val="both"/>
        <w:rPr>
          <w:sz w:val="28"/>
          <w:szCs w:val="28"/>
        </w:rPr>
      </w:pPr>
      <w:r>
        <w:rPr>
          <w:sz w:val="28"/>
          <w:szCs w:val="28"/>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Normal"/>
        <w:spacing w:lineRule="auto" w:line="360"/>
        <w:ind w:firstLine="709"/>
        <w:jc w:val="both"/>
        <w:rPr>
          <w:sz w:val="28"/>
          <w:szCs w:val="28"/>
        </w:rPr>
      </w:pPr>
      <w:r>
        <w:rPr>
          <w:sz w:val="28"/>
          <w:szCs w:val="28"/>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Normal"/>
        <w:spacing w:lineRule="auto" w:line="360"/>
        <w:ind w:firstLine="709"/>
        <w:jc w:val="both"/>
        <w:rPr>
          <w:sz w:val="28"/>
          <w:szCs w:val="28"/>
        </w:rPr>
      </w:pPr>
      <w:r>
        <w:rPr>
          <w:sz w:val="28"/>
          <w:szCs w:val="28"/>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pStyle w:val="Normal"/>
        <w:spacing w:lineRule="auto" w:line="360"/>
        <w:ind w:firstLine="709"/>
        <w:jc w:val="both"/>
        <w:rPr>
          <w:sz w:val="28"/>
          <w:szCs w:val="28"/>
        </w:rPr>
      </w:pPr>
      <w:r>
        <w:rPr>
          <w:sz w:val="28"/>
          <w:szCs w:val="28"/>
        </w:rPr>
        <w:t>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w:t>
      </w:r>
    </w:p>
    <w:p>
      <w:pPr>
        <w:pStyle w:val="Normal"/>
        <w:spacing w:lineRule="auto" w:line="360"/>
        <w:ind w:firstLine="709"/>
        <w:jc w:val="both"/>
        <w:rPr>
          <w:sz w:val="28"/>
          <w:szCs w:val="28"/>
        </w:rPr>
      </w:pPr>
      <w:r>
        <w:rPr>
          <w:sz w:val="28"/>
          <w:szCs w:val="28"/>
        </w:rPr>
        <w:t>Заповедники стали резервуарами редких животных и растений. Только благодаря заповедникам удалось сберечь такие эндемичные и реликтовые растения, как фламинго, белая цапля, турач, зубр, кулан, пятнистый олень, горал, бобр, выхухоль, калан, котик и многие другие.</w:t>
      </w:r>
    </w:p>
    <w:p>
      <w:pPr>
        <w:pStyle w:val="Normal"/>
        <w:spacing w:lineRule="auto" w:line="360"/>
        <w:ind w:firstLine="709"/>
        <w:jc w:val="both"/>
        <w:rPr/>
      </w:pPr>
      <w:r>
        <w:rPr>
          <w:sz w:val="28"/>
          <w:szCs w:val="28"/>
        </w:rPr>
        <w:t>Заповедниками уже достигнуты значительные успехи по восстановлению численности и расширению ареала многих животных,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Normal"/>
        <w:spacing w:lineRule="auto" w:line="360"/>
        <w:ind w:firstLine="709"/>
        <w:jc w:val="both"/>
        <w:rPr>
          <w:sz w:val="28"/>
          <w:szCs w:val="28"/>
        </w:rPr>
      </w:pPr>
      <w:r>
        <w:rPr>
          <w:sz w:val="28"/>
          <w:szCs w:val="28"/>
        </w:rPr>
        <w:t xml:space="preserve">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Таким образом, охрана природы с экономической точки зрения есть управление природными ресурсами, обеспечивающее их расширенное производство, что и подчеркивает </w:t>
      </w:r>
      <w:r>
        <w:rPr>
          <w:b/>
          <w:sz w:val="28"/>
          <w:szCs w:val="28"/>
        </w:rPr>
        <w:t>актуальность</w:t>
      </w:r>
      <w:r>
        <w:rPr>
          <w:sz w:val="28"/>
          <w:szCs w:val="28"/>
        </w:rPr>
        <w:t xml:space="preserve"> данной темы исследования.</w:t>
      </w:r>
    </w:p>
    <w:p>
      <w:pPr>
        <w:pStyle w:val="Normal"/>
        <w:spacing w:lineRule="auto" w:line="360"/>
        <w:ind w:firstLine="709"/>
        <w:jc w:val="both"/>
        <w:rPr/>
      </w:pPr>
      <w:r>
        <w:rPr>
          <w:sz w:val="28"/>
          <w:szCs w:val="28"/>
        </w:rPr>
        <w:t xml:space="preserve">На основании вышеизложенного, </w:t>
      </w:r>
      <w:r>
        <w:rPr>
          <w:b/>
          <w:sz w:val="28"/>
          <w:szCs w:val="28"/>
        </w:rPr>
        <w:t xml:space="preserve">цель </w:t>
      </w:r>
      <w:r>
        <w:rPr>
          <w:sz w:val="28"/>
          <w:szCs w:val="28"/>
        </w:rPr>
        <w:t>работы – дать полную физико-географическую характеристику Ундоровского палеонтологического заказника.</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рассмотреть цели, задачи, методы исследования;</w:t>
      </w:r>
    </w:p>
    <w:p>
      <w:pPr>
        <w:pStyle w:val="Normal"/>
        <w:spacing w:lineRule="auto" w:line="360"/>
        <w:ind w:firstLine="709"/>
        <w:jc w:val="both"/>
        <w:rPr>
          <w:sz w:val="28"/>
          <w:szCs w:val="28"/>
        </w:rPr>
      </w:pPr>
      <w:r>
        <w:rPr>
          <w:sz w:val="28"/>
          <w:szCs w:val="28"/>
        </w:rPr>
        <w:t>- дать характеристику природных условий Ундоровского палеонтологического заказника;</w:t>
      </w:r>
    </w:p>
    <w:p>
      <w:pPr>
        <w:pStyle w:val="Normal"/>
        <w:spacing w:lineRule="auto" w:line="360"/>
        <w:ind w:firstLine="709"/>
        <w:jc w:val="both"/>
        <w:rPr>
          <w:sz w:val="28"/>
          <w:szCs w:val="28"/>
        </w:rPr>
      </w:pPr>
      <w:r>
        <w:rPr>
          <w:sz w:val="28"/>
          <w:szCs w:val="28"/>
        </w:rPr>
        <w:t>- выявить профессиональную значимость материалов квалификационной работы.</w:t>
      </w:r>
    </w:p>
    <w:p>
      <w:pPr>
        <w:pStyle w:val="Normal"/>
        <w:spacing w:lineRule="auto" w:line="360"/>
        <w:ind w:firstLine="709"/>
        <w:jc w:val="both"/>
        <w:rPr/>
      </w:pPr>
      <w:r>
        <w:rPr>
          <w:b/>
          <w:sz w:val="28"/>
          <w:szCs w:val="28"/>
        </w:rPr>
        <w:t xml:space="preserve">Объект </w:t>
      </w:r>
      <w:r>
        <w:rPr>
          <w:sz w:val="28"/>
          <w:szCs w:val="28"/>
        </w:rPr>
        <w:t>исследования – территория Ундоровского палеонтологического заказника.</w:t>
      </w:r>
    </w:p>
    <w:p>
      <w:pPr>
        <w:pStyle w:val="Normal"/>
        <w:spacing w:lineRule="auto" w:line="360"/>
        <w:ind w:firstLine="709"/>
        <w:jc w:val="both"/>
        <w:rPr/>
      </w:pPr>
      <w:r>
        <w:rPr>
          <w:b/>
          <w:sz w:val="28"/>
          <w:szCs w:val="28"/>
        </w:rPr>
        <w:t>Предмет</w:t>
      </w:r>
      <w:r>
        <w:rPr>
          <w:sz w:val="28"/>
          <w:szCs w:val="28"/>
        </w:rPr>
        <w:t xml:space="preserve"> исследования – физико-географические условия развития территории.</w:t>
      </w:r>
    </w:p>
    <w:p>
      <w:pPr>
        <w:pStyle w:val="Normal"/>
        <w:spacing w:lineRule="auto" w:line="360"/>
        <w:ind w:firstLine="709"/>
        <w:jc w:val="both"/>
        <w:rPr/>
      </w:pPr>
      <w:r>
        <w:rPr>
          <w:b/>
          <w:sz w:val="28"/>
          <w:szCs w:val="28"/>
        </w:rPr>
        <w:t>Новизна</w:t>
      </w:r>
      <w:r>
        <w:rPr>
          <w:sz w:val="28"/>
          <w:szCs w:val="28"/>
        </w:rPr>
        <w:t xml:space="preserve"> исследования заключается в позиционировании Ундоровского палеонтологического заказника как уникального природного памятника, а также определении возможностей использования материалов исследования в практике учителя географии.</w:t>
      </w:r>
    </w:p>
    <w:p>
      <w:pPr>
        <w:pStyle w:val="Normal"/>
        <w:spacing w:lineRule="auto" w:line="360"/>
        <w:ind w:firstLine="709"/>
        <w:jc w:val="both"/>
        <w:rPr/>
      </w:pPr>
      <w:r>
        <w:rPr>
          <w:b/>
          <w:sz w:val="28"/>
          <w:szCs w:val="28"/>
        </w:rPr>
        <w:t xml:space="preserve">Информационная база </w:t>
      </w:r>
      <w:r>
        <w:rPr>
          <w:sz w:val="28"/>
          <w:szCs w:val="28"/>
        </w:rPr>
        <w:t xml:space="preserve">исследования: энциклопедические и социально-экономические справочники, научные монографии, учебные пособия, картографические материалы. Также использовались материалы из различных научно-методических и тематических журналов и наиболее объективная информация с официальных правительственных </w:t>
      </w:r>
      <w:r>
        <w:rPr>
          <w:sz w:val="28"/>
          <w:szCs w:val="28"/>
          <w:lang w:val="en-US"/>
        </w:rPr>
        <w:t>Internet</w:t>
      </w:r>
      <w:r>
        <w:rPr>
          <w:sz w:val="28"/>
          <w:szCs w:val="28"/>
        </w:rPr>
        <w:t>-сайтов.</w:t>
      </w:r>
    </w:p>
    <w:p>
      <w:pPr>
        <w:pStyle w:val="Normal"/>
        <w:spacing w:lineRule="auto" w:line="360"/>
        <w:ind w:firstLine="709"/>
        <w:jc w:val="both"/>
        <w:rPr/>
      </w:pPr>
      <w:r>
        <w:rPr>
          <w:b/>
          <w:sz w:val="28"/>
          <w:szCs w:val="28"/>
        </w:rPr>
        <w:t xml:space="preserve">Методы исследования: </w:t>
      </w:r>
      <w:r>
        <w:rPr>
          <w:sz w:val="28"/>
          <w:szCs w:val="28"/>
        </w:rPr>
        <w:t>сравнительный, арифметический, методы экономического и политического анализа.</w:t>
      </w:r>
      <w:r>
        <w:br w:type="page"/>
      </w:r>
    </w:p>
    <w:p>
      <w:pPr>
        <w:pStyle w:val="Normal"/>
        <w:spacing w:lineRule="auto" w:line="360"/>
        <w:ind w:firstLine="709"/>
        <w:jc w:val="center"/>
        <w:rPr>
          <w:b/>
          <w:b/>
          <w:sz w:val="28"/>
          <w:szCs w:val="28"/>
        </w:rPr>
      </w:pPr>
      <w:r>
        <w:rPr>
          <w:b/>
          <w:sz w:val="28"/>
          <w:szCs w:val="28"/>
        </w:rPr>
        <w:t>1.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тературный</w:t>
      </w:r>
    </w:p>
    <w:p>
      <w:pPr>
        <w:pStyle w:val="Normal"/>
        <w:spacing w:lineRule="auto" w:line="360"/>
        <w:ind w:firstLine="709"/>
        <w:jc w:val="both"/>
        <w:rPr/>
      </w:pPr>
      <w:r>
        <w:rPr>
          <w:sz w:val="28"/>
          <w:szCs w:val="28"/>
        </w:rPr>
        <w:t>Методы исследования вытекают из необходимости выявления специфических закономерностей стилевой эволюции камнерезного и ювелирного искусства. Это обусловило привлечение общенаучных методов: принципа историзма и целостности, структурноаналитического метода, принципа взаимосвязи исторического и логического. При работе с архивными, литературными и научными источниками были использованы методы сравнительного анализа[13, 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равнительный</w:t>
      </w:r>
    </w:p>
    <w:p>
      <w:pPr>
        <w:pStyle w:val="Normal"/>
        <w:spacing w:lineRule="auto" w:line="360"/>
        <w:ind w:firstLine="709"/>
        <w:jc w:val="both"/>
        <w:rPr>
          <w:sz w:val="28"/>
          <w:szCs w:val="28"/>
        </w:rPr>
      </w:pPr>
      <w:r>
        <w:rPr>
          <w:sz w:val="28"/>
          <w:szCs w:val="28"/>
        </w:rPr>
        <w:t xml:space="preserve">Общая сравнительно-историческая атмосфера XIX столетия привела к возникновению различных направлений научного познания, использующих  метод сравнения как основу логических операций упорядочения и классификаций. Сравнительный подход имплицитно содержится в любой научной деятельности, так как лежит в основе уже самых элементарных таксономий и классификаций в любой области знания, а потому совпадает по “возрасту” с наукой вообще, именно в XIX столетии сравнительный метод стал не только общепризнан, но и получил статус программного метода в самых различных научных дисциплинах. </w:t>
      </w:r>
    </w:p>
    <w:p>
      <w:pPr>
        <w:pStyle w:val="Normal"/>
        <w:spacing w:lineRule="auto" w:line="360"/>
        <w:ind w:firstLine="709"/>
        <w:jc w:val="both"/>
        <w:rPr/>
      </w:pPr>
      <w:r>
        <w:rPr>
          <w:sz w:val="28"/>
          <w:szCs w:val="28"/>
        </w:rPr>
        <w:t xml:space="preserve">Первые попытки сравнения быта различных народов и объяснения его сходства на этой основе предпринимались еще античной наукой (Аристотель использовал историческое сравнение в анализе политических форм античности. и др.). Интерес к сравнительным исследованиям особенно возрос, начиная с XVI в. (великие географические открытия и др.). На основе сравнительных материалов выдвигается мысль о единстве человеческих черт, об общности происхождения людей. Так, Ж.Ф. Лафито в начале XVIII в. высказал мнение, что причина сходства нравственных традиций индейцев, изучением которых он занимался, и древних народов Старого Света объясняется в основном общностью их происхождения. Еще в конце XVIII в. была сделана первая попытка (Я.Д. Вегелен) сформулировать основные принципы сравнительного метода, в том числе логические основания для исторических сравнений. </w:t>
      </w:r>
    </w:p>
    <w:p>
      <w:pPr>
        <w:pStyle w:val="Normal"/>
        <w:spacing w:lineRule="auto" w:line="360"/>
        <w:ind w:firstLine="709"/>
        <w:jc w:val="both"/>
        <w:rPr/>
      </w:pPr>
      <w:r>
        <w:rPr>
          <w:sz w:val="28"/>
          <w:szCs w:val="28"/>
        </w:rPr>
        <w:t xml:space="preserve">Так возникла сравнительная философия (компаративистика) – область историко-философских изысканий, предметом которой явилось сопоставление различных уровней иерархии (понятия, доктрины, системы) философского наследия Востока и Запада. Истоки философской компаративистики связывают обычно с первыми сочинениями, посвященными сопоставлению различных философских систем, прежде всего в рамках самой западной традиции. Одним из первых опытов в этом роде считается первая опубликованная работа Г.В.Ф.Гегеля “Различия между философскими системами Фихте и Шеллинга” (1802). </w:t>
      </w:r>
    </w:p>
    <w:p>
      <w:pPr>
        <w:pStyle w:val="Normal"/>
        <w:spacing w:lineRule="auto" w:line="360"/>
        <w:ind w:firstLine="709"/>
        <w:jc w:val="both"/>
        <w:rPr>
          <w:sz w:val="28"/>
          <w:szCs w:val="28"/>
        </w:rPr>
      </w:pPr>
      <w:r>
        <w:rPr>
          <w:sz w:val="28"/>
          <w:szCs w:val="28"/>
        </w:rPr>
        <w:t>Вышедшая два года спустя трехтомная монография французского философа Ж.-М.Дежерандо так и называлась “Сравнительная история философских систем, рассмотренная исходя из принципов человеческого познания” (1804). [20, с. 16]</w:t>
      </w:r>
    </w:p>
    <w:p>
      <w:pPr>
        <w:pStyle w:val="Normal"/>
        <w:spacing w:lineRule="auto" w:line="360"/>
        <w:ind w:firstLine="709"/>
        <w:jc w:val="both"/>
        <w:rPr/>
      </w:pPr>
      <w:r>
        <w:rPr>
          <w:sz w:val="28"/>
          <w:szCs w:val="28"/>
        </w:rPr>
        <w:t>В начале XIX в. И.Аделунг формулирует критерии степеней языкового родства на базе сравнения не только лексем, но и грамматических структур, а в 1808 г. Ф.Шлегель в книге “О языке и мудрости индийцев” (первое фактически произведение научной индологии) формулирует постулаты сравнительно-исторической грамматики индоевропейских языков, и вводит сам термин “сравнительная грамматика”. Важнейший научный результат этой методологии материализовался в работе Ф.Боппа “О системе спряжения санскритского языка в сравнении с таковою в греческом, латинском, персидском и германском языках” (1816). В сочинении В. фон Гумбольдта “О сравнительном изучении языков применительно к различным эпохам их развития” (1820) обосновывается сам статус сравнительного языкознания</w:t>
      </w:r>
    </w:p>
    <w:p>
      <w:pPr>
        <w:pStyle w:val="Normal"/>
        <w:spacing w:lineRule="auto" w:line="360"/>
        <w:ind w:firstLine="709"/>
        <w:jc w:val="both"/>
        <w:rPr/>
      </w:pPr>
      <w:r>
        <w:rPr>
          <w:sz w:val="28"/>
          <w:szCs w:val="28"/>
        </w:rPr>
        <w:t>как отдельной лингвистической дисциплины и вместе с тем ставится вопрос о языкознании как науке общего исторического цикла – “сравнительной антропологии”. Наконец, Бопп в “Сравнительно-исторической грамматике индоевропейских языков” (1833-1849), открывающей целую серию грамматик больших языковых семей, вырабатывает саму методику последовательного сравнения форм в родственных языках и предлагает интерпретацию самого феномена родственных языков.</w:t>
      </w:r>
    </w:p>
    <w:p>
      <w:pPr>
        <w:pStyle w:val="Normal"/>
        <w:spacing w:lineRule="auto" w:line="360"/>
        <w:ind w:firstLine="709"/>
        <w:jc w:val="both"/>
        <w:rPr/>
      </w:pPr>
      <w:r>
        <w:rPr>
          <w:sz w:val="28"/>
          <w:szCs w:val="28"/>
        </w:rPr>
        <w:t>Методы сравнительного изучения родственных языков были мгновенно перенесены в область изучения мифологий. Я.Гримм в двухтомной “Немецкой мифологии” (1835) исследует родство сюжета о борьбе богов с гигантами в скандинавской (Один – Имир) и греческой (Зевс – Кронос) мифологиях. Немецкие же сказки рассматриваются им, через сравнение с другими родственными традициями, как реликты единой древней германской мифологии. Ф.Макс Мюллер прямо указал на целесообразность сравнивать мифы индоевропейских народов точно так же, как сравниваются их языки.</w:t>
      </w:r>
    </w:p>
    <w:p>
      <w:pPr>
        <w:pStyle w:val="Normal"/>
        <w:spacing w:lineRule="auto" w:line="360"/>
        <w:ind w:firstLine="709"/>
        <w:jc w:val="both"/>
        <w:rPr>
          <w:sz w:val="28"/>
          <w:szCs w:val="28"/>
        </w:rPr>
      </w:pPr>
      <w:r>
        <w:rPr>
          <w:sz w:val="28"/>
          <w:szCs w:val="28"/>
        </w:rPr>
        <w:t>Однако он пошел и  дальше: если сравнение языков позволяет реконструировать праязык, то сравнение мифов и  мифологических персонажей дает возможность, по его убеждению, выйти за границы собственно мифологической эмпирии и поставить вопрос об истоках мифа как такового. В результате была написана работа “Сравнительная мифология” (1856).</w:t>
      </w:r>
    </w:p>
    <w:p>
      <w:pPr>
        <w:pStyle w:val="Normal"/>
        <w:spacing w:lineRule="auto" w:line="360"/>
        <w:ind w:firstLine="709"/>
        <w:jc w:val="both"/>
        <w:rPr>
          <w:sz w:val="28"/>
          <w:szCs w:val="28"/>
        </w:rPr>
      </w:pPr>
      <w:r>
        <w:rPr>
          <w:sz w:val="28"/>
          <w:szCs w:val="28"/>
        </w:rPr>
        <w:t>Сравнительное религиоведение тесно примыкает к сравнительному изучению мифов. Сам термин, означающий эту дисциплину гуманитарного знания, стал к концу XIX в. синонимом “науки религии” как таковой. Для формирования данного термина был, вероятно, значим риторический вопрос, который Макс Мюллер поставил перед собой в 1873 г. в работе “Введение в науку о религии”: “Почему...мы должны колебаться в применении сравнительного метода к изучению религий?”. Применение компаративного метода к данным по религиям мира должно было определить для каждой из них место в рамках схемы общего генезиса, эволюции и прогресса религий.</w:t>
      </w:r>
    </w:p>
    <w:p>
      <w:pPr>
        <w:pStyle w:val="Normal"/>
        <w:spacing w:lineRule="auto" w:line="360"/>
        <w:ind w:firstLine="709"/>
        <w:jc w:val="both"/>
        <w:rPr>
          <w:sz w:val="28"/>
          <w:szCs w:val="28"/>
        </w:rPr>
      </w:pPr>
      <w:r>
        <w:rPr>
          <w:sz w:val="28"/>
          <w:szCs w:val="28"/>
        </w:rPr>
        <w:t>Сравнительно-историческое литературоведение XIX в. – дисциплина истории литературы, в которой изучаются международные литературные отношения и связи, прежде всего в области фольклорных по происхождению мотивов и сюжетов. У истоков мифологической школы в сравнительном литературоведении – идеи братьев Гримм, воплощенные в их “Немецкой мифологии”. Применяя к изучению фольклора метод сравнительного языкознания, Гриммы производили параллельные явления в фольклоре индоевропейских народов от их общей “прамифологии” (по аналогии с “праязыком”), полагая, что наилучшим образом элементы последней сохранились в немецкой народной поэзии. Принципы литературоведческой компаративистики были сформулированы в монографии Х. Познетта “Сравнительное литературоведение” (1886). С 1870 г. в Петербурге была учреждена кафедра “всеобщей литературы” (фактически сравнительно-исторического литературоведения), возглавлявшаяся Веселовским, с 1880-х годов – аналогичные кафедры в университетах Москвы (Н.Стороженко), Киева (Н.Дашкевич), Одессы (А.Кирпичников), Варшавы (Л.Шепелевич, И.Созонович). [11, с. 33]</w:t>
      </w:r>
    </w:p>
    <w:p>
      <w:pPr>
        <w:pStyle w:val="Normal"/>
        <w:spacing w:lineRule="auto" w:line="360"/>
        <w:ind w:firstLine="709"/>
        <w:jc w:val="both"/>
        <w:rPr/>
      </w:pPr>
      <w:r>
        <w:rPr>
          <w:sz w:val="28"/>
          <w:szCs w:val="28"/>
        </w:rPr>
        <w:t xml:space="preserve">Период “первоначального накопления” в нескольких естественнонаучных дисциплинах позволил поставить вопрос об общеисторическом принципе истолкования эмпирического материала, при котором сравнение биологических функций и форм разных видов привело к трактовке соответствующих фактов в контексте уже не “лестницы форм”, но “цепи развития”. Появились специальные дисциплины в виде сравнительной анатомии (сравнительная морфология), сравнительной физиологии, эмбриологии и палеонтологии. </w:t>
      </w:r>
    </w:p>
    <w:p>
      <w:pPr>
        <w:pStyle w:val="Normal"/>
        <w:spacing w:lineRule="auto" w:line="360"/>
        <w:ind w:firstLine="709"/>
        <w:jc w:val="both"/>
        <w:rPr/>
      </w:pPr>
      <w:r>
        <w:rPr>
          <w:sz w:val="28"/>
          <w:szCs w:val="28"/>
        </w:rPr>
        <w:t>Теоретико-познавательное значение и сфера применения сравнительного метода (сравнительно-исторического метода - (в западной литературе обычно: сравнительный метод, кросс-культурный метод, компаративный метод (Vergleichende Methode, Comparative method, Gross-cultural method,</w:t>
      </w:r>
    </w:p>
    <w:p>
      <w:pPr>
        <w:pStyle w:val="Normal"/>
        <w:spacing w:lineRule="auto" w:line="360"/>
        <w:ind w:firstLine="709"/>
        <w:jc w:val="both"/>
        <w:rPr/>
      </w:pPr>
      <w:r>
        <w:rPr>
          <w:sz w:val="28"/>
          <w:szCs w:val="28"/>
        </w:rPr>
        <w:t>Methode comparative)), существенно изменились в процессе развития научного знания. Следует отметить принципиальное различие между подходом к нему с точки зрения современной науки и тем положением, которое занимал этот метод в XIX веке. Сравнительный метод трактовался ранее в исключительно широком (в том числе и мировоззренческом) плане. Позднее усилилась тенденция его ограничения, «методологической специализации». В современных условиях он лишь одна из сторон или составных частей диалектического метода в его специфическом применении к отдельным наукам, например, один из методов биологического исследования.</w:t>
      </w:r>
    </w:p>
    <w:p>
      <w:pPr>
        <w:pStyle w:val="Normal"/>
        <w:spacing w:lineRule="auto" w:line="360"/>
        <w:ind w:firstLine="709"/>
        <w:jc w:val="both"/>
        <w:rPr>
          <w:sz w:val="28"/>
          <w:szCs w:val="28"/>
        </w:rPr>
      </w:pPr>
      <w:r>
        <w:rPr>
          <w:sz w:val="28"/>
          <w:szCs w:val="28"/>
        </w:rPr>
        <w:t>Современная методология относит сравнительный метод, в соответствии с масштабами применения, к общенаучным, по функциональному назначению и способам применения - к эмпирическим методам. Можно вычленить различные формы сравнительного метода: сравнительно-сопоставительный метод, который выявляет природу разнородных объектов; сравнение историко-типологическое, которое объясняет сходство не связанных по своему происхождению явлений одинаковыми условиями генезиса и развития; историко-генетическое сравнение, при котором сходство явлений объясняется как результат их родства по происхождению; сравнение, при котором фиксируются взаимовлияния различных явлений.</w:t>
      </w:r>
    </w:p>
    <w:p>
      <w:pPr>
        <w:pStyle w:val="Normal"/>
        <w:spacing w:lineRule="auto" w:line="360"/>
        <w:ind w:firstLine="709"/>
        <w:jc w:val="both"/>
        <w:rPr/>
      </w:pPr>
      <w:r>
        <w:rPr>
          <w:sz w:val="28"/>
          <w:szCs w:val="28"/>
        </w:rPr>
        <w:t xml:space="preserve">При изучении различных свойств эмпирических объектов во всем их многообразии непременно используется сравнение. Общеизвестны крылатые слова: "Все познается в сравнении". Окружающий нас мир явлений и вещей бесконечен в смысле неисчерпаемости качественного и количественного их многообразия. Это неисчерпаемое качественное и количественное многообразие вообще, то есть в абсолютном смысле, не поддается количественной оценке. Качественная и количественная оценки как виды отражения действительности, возможны лишь при определенном упорядочении неисчерпаемого качественного и количественного многообразия. Первый этапом такого упорядочения является подразделение окружающего нас качественного многообразия на качества или свойства  и на зависимости между свойствами. Следовательно, всеобъемлющая проблема отражения распадается на отражение свойств или величин и на отражение зависимостей между свойствами или величинами. </w:t>
      </w:r>
    </w:p>
    <w:p>
      <w:pPr>
        <w:pStyle w:val="Normal"/>
        <w:spacing w:lineRule="auto" w:line="360"/>
        <w:ind w:firstLine="709"/>
        <w:jc w:val="both"/>
        <w:rPr/>
      </w:pPr>
      <w:r>
        <w:rPr>
          <w:sz w:val="28"/>
          <w:szCs w:val="28"/>
        </w:rPr>
        <w:t>Эмпирические объекты обладают бесконечным числом различных свойств. Методом сравнения изучается, прежде всего, то свойство, которое является общим для ряда объектов и явлений, а значит обычным и более существенным, которое в дальнейшем целесообразно подвергнуть более детальному изучению. При сравнении необходимо выполнить два основных требования[20, с. 28</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сравнивать целесообразно лишь объекты, объективно обладающие общими однородными свойствами;</w:t>
      </w:r>
    </w:p>
    <w:p>
      <w:pPr>
        <w:pStyle w:val="Normal"/>
        <w:spacing w:lineRule="auto" w:line="360"/>
        <w:ind w:firstLine="709"/>
        <w:jc w:val="both"/>
        <w:rPr>
          <w:sz w:val="28"/>
          <w:szCs w:val="28"/>
        </w:rPr>
      </w:pPr>
      <w:r>
        <w:rPr>
          <w:sz w:val="28"/>
          <w:szCs w:val="28"/>
        </w:rPr>
        <w:t>*сравнивать объекты необходимо лишь по наиболее существенным их свойствам.</w:t>
      </w:r>
    </w:p>
    <w:p>
      <w:pPr>
        <w:pStyle w:val="Normal"/>
        <w:spacing w:lineRule="auto" w:line="360"/>
        <w:ind w:firstLine="709"/>
        <w:jc w:val="both"/>
        <w:rPr>
          <w:sz w:val="28"/>
          <w:szCs w:val="28"/>
        </w:rPr>
      </w:pPr>
      <w:r>
        <w:rPr>
          <w:sz w:val="28"/>
          <w:szCs w:val="28"/>
        </w:rPr>
        <w:t>Вторым этапом упорядочения качественного многообразия является</w:t>
      </w:r>
    </w:p>
    <w:p>
      <w:pPr>
        <w:pStyle w:val="Normal"/>
        <w:spacing w:lineRule="auto" w:line="360"/>
        <w:ind w:firstLine="709"/>
        <w:jc w:val="both"/>
        <w:rPr>
          <w:sz w:val="28"/>
          <w:szCs w:val="28"/>
        </w:rPr>
      </w:pPr>
      <w:r>
        <w:rPr>
          <w:sz w:val="28"/>
          <w:szCs w:val="28"/>
        </w:rPr>
        <w:t>подразделение свойств в зависимости от характера их проявления на три группы:</w:t>
      </w:r>
    </w:p>
    <w:p>
      <w:pPr>
        <w:pStyle w:val="Normal"/>
        <w:spacing w:lineRule="auto" w:line="360"/>
        <w:ind w:firstLine="709"/>
        <w:jc w:val="both"/>
        <w:rPr>
          <w:sz w:val="28"/>
          <w:szCs w:val="28"/>
        </w:rPr>
      </w:pPr>
      <w:r>
        <w:rPr>
          <w:sz w:val="28"/>
          <w:szCs w:val="28"/>
        </w:rPr>
        <w:t>1-я - свойства, проявляющие себя только в отношении эквивалентности,</w:t>
      </w:r>
    </w:p>
    <w:p>
      <w:pPr>
        <w:pStyle w:val="Normal"/>
        <w:spacing w:lineRule="auto" w:line="360"/>
        <w:ind w:firstLine="709"/>
        <w:jc w:val="both"/>
        <w:rPr>
          <w:sz w:val="28"/>
          <w:szCs w:val="28"/>
        </w:rPr>
      </w:pPr>
      <w:r>
        <w:rPr>
          <w:sz w:val="28"/>
          <w:szCs w:val="28"/>
        </w:rPr>
        <w:t>когда они могут быть одинаковыми или неодинаковыми;</w:t>
      </w:r>
    </w:p>
    <w:p>
      <w:pPr>
        <w:pStyle w:val="Normal"/>
        <w:spacing w:lineRule="auto" w:line="360"/>
        <w:ind w:firstLine="709"/>
        <w:jc w:val="both"/>
        <w:rPr/>
      </w:pPr>
      <w:r>
        <w:rPr>
          <w:sz w:val="28"/>
          <w:szCs w:val="28"/>
        </w:rPr>
        <w:t xml:space="preserve">2-я - свойства, проявляющие себя в отношении порядка. Такое свойство может быть, у различных объектов больше или меньше; </w:t>
      </w:r>
    </w:p>
    <w:p>
      <w:pPr>
        <w:pStyle w:val="Normal"/>
        <w:spacing w:lineRule="auto" w:line="360"/>
        <w:ind w:firstLine="709"/>
        <w:jc w:val="both"/>
        <w:rPr/>
      </w:pPr>
      <w:r>
        <w:rPr>
          <w:sz w:val="28"/>
          <w:szCs w:val="28"/>
        </w:rPr>
        <w:t xml:space="preserve">3-я - свойства, проявляющие себя в отношении аддитивности. При определенном объединении объектов, которые ими обладают, они суммируются. </w:t>
      </w:r>
    </w:p>
    <w:p>
      <w:pPr>
        <w:pStyle w:val="Normal"/>
        <w:spacing w:lineRule="auto" w:line="360"/>
        <w:ind w:firstLine="709"/>
        <w:jc w:val="both"/>
        <w:rPr>
          <w:sz w:val="28"/>
          <w:szCs w:val="28"/>
        </w:rPr>
      </w:pPr>
      <w:r>
        <w:rPr>
          <w:sz w:val="28"/>
          <w:szCs w:val="28"/>
        </w:rPr>
        <w:t xml:space="preserve">Сравнение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сит поверхностный характер, отражая лишь первые шаги исследования. В то же время сравнение готовит предпосылки для проведения аналогии. </w:t>
      </w:r>
    </w:p>
    <w:p>
      <w:pPr>
        <w:pStyle w:val="Normal"/>
        <w:spacing w:lineRule="auto" w:line="360"/>
        <w:ind w:firstLine="709"/>
        <w:jc w:val="both"/>
        <w:rPr>
          <w:sz w:val="28"/>
          <w:szCs w:val="28"/>
        </w:rPr>
      </w:pPr>
      <w:r>
        <w:rPr>
          <w:sz w:val="28"/>
          <w:szCs w:val="28"/>
        </w:rPr>
        <w:t>Классификация заключается в разделении множества различных объектов, обладающих обнаруженными на основе наблюдения и сравнения сходствами и различиями на группы и классы. Основным требованием к научной классификации как к логической операции служит упорядочение</w:t>
      </w:r>
    </w:p>
    <w:p>
      <w:pPr>
        <w:pStyle w:val="Normal"/>
        <w:spacing w:lineRule="auto" w:line="360"/>
        <w:ind w:firstLine="709"/>
        <w:jc w:val="both"/>
        <w:rPr>
          <w:sz w:val="28"/>
          <w:szCs w:val="28"/>
        </w:rPr>
      </w:pPr>
      <w:r>
        <w:rPr>
          <w:sz w:val="28"/>
          <w:szCs w:val="28"/>
        </w:rPr>
        <w:t>классифицируемых объектов только по их существенным признакам или свойствам, которые содержатся в определениях данных объектов. Различают два вида классификации:</w:t>
      </w:r>
    </w:p>
    <w:p>
      <w:pPr>
        <w:pStyle w:val="Normal"/>
        <w:spacing w:lineRule="auto" w:line="360"/>
        <w:ind w:firstLine="709"/>
        <w:jc w:val="both"/>
        <w:rPr>
          <w:sz w:val="28"/>
          <w:szCs w:val="28"/>
        </w:rPr>
      </w:pPr>
      <w:r>
        <w:rPr>
          <w:sz w:val="28"/>
          <w:szCs w:val="28"/>
        </w:rPr>
        <w:t>*дихотомия - классификация по отсутствию или наличию данного свойства у классифицируемых объектов, проявляющемуся обычно только в отношении эквивалентности, например, подразделение людей по отношению к средствам производства, до полу и т.д.;</w:t>
      </w:r>
    </w:p>
    <w:p>
      <w:pPr>
        <w:pStyle w:val="Normal"/>
        <w:spacing w:lineRule="auto" w:line="360"/>
        <w:ind w:firstLine="709"/>
        <w:jc w:val="both"/>
        <w:rPr>
          <w:sz w:val="28"/>
          <w:szCs w:val="28"/>
        </w:rPr>
      </w:pPr>
      <w:r>
        <w:rPr>
          <w:sz w:val="28"/>
          <w:szCs w:val="28"/>
        </w:rPr>
        <w:t>*классификация по изменению порядка или интенсивности существенного свойства, например, классическая классификация Менделеевым химических элементов по изменению их атомного веса. Такая классификация является основой автоматического распознавания объектов.</w:t>
      </w:r>
    </w:p>
    <w:p>
      <w:pPr>
        <w:pStyle w:val="Normal"/>
        <w:spacing w:lineRule="auto" w:line="360"/>
        <w:ind w:firstLine="709"/>
        <w:jc w:val="both"/>
        <w:rPr>
          <w:sz w:val="28"/>
          <w:szCs w:val="28"/>
        </w:rPr>
      </w:pPr>
      <w:r>
        <w:rPr>
          <w:sz w:val="28"/>
          <w:szCs w:val="28"/>
        </w:rPr>
        <w:t xml:space="preserve">Определенно, как специфический логический прием, сравнительный метод является необходимой составной частью любого научного исследования, имеющего дело с реальными объектами (а не идеальными, как в различных областях математики). </w:t>
      </w:r>
    </w:p>
    <w:p>
      <w:pPr>
        <w:pStyle w:val="Normal"/>
        <w:spacing w:lineRule="auto" w:line="360"/>
        <w:ind w:firstLine="709"/>
        <w:jc w:val="both"/>
        <w:rPr>
          <w:b/>
          <w:b/>
          <w:sz w:val="28"/>
          <w:szCs w:val="28"/>
        </w:rPr>
      </w:pPr>
      <w:r>
        <w:rPr>
          <w:b/>
          <w:sz w:val="28"/>
          <w:szCs w:val="28"/>
        </w:rPr>
        <w:t>Наглядный</w:t>
      </w:r>
    </w:p>
    <w:p>
      <w:pPr>
        <w:pStyle w:val="Normal"/>
        <w:spacing w:lineRule="auto" w:line="360"/>
        <w:ind w:firstLine="709"/>
        <w:jc w:val="both"/>
        <w:rPr/>
      </w:pPr>
      <w:r>
        <w:rPr>
          <w:sz w:val="28"/>
          <w:szCs w:val="28"/>
        </w:rPr>
        <w:t xml:space="preserve">Характер объекта и предмета исследования определили отбор </w:t>
      </w:r>
      <w:r>
        <w:rPr>
          <w:b/>
          <w:sz w:val="28"/>
          <w:szCs w:val="28"/>
        </w:rPr>
        <w:t>методов</w:t>
      </w:r>
      <w:r>
        <w:rPr>
          <w:sz w:val="28"/>
          <w:szCs w:val="28"/>
        </w:rPr>
        <w:t xml:space="preserve">,  предполагающих сочетание изучения теории и практики развития творческой личности средствами народных художественных промыслов в общеобразовательной школе. Из числа </w:t>
      </w:r>
      <w:r>
        <w:rPr>
          <w:b/>
          <w:sz w:val="28"/>
          <w:szCs w:val="28"/>
        </w:rPr>
        <w:t>теоретических методов</w:t>
      </w:r>
      <w:r>
        <w:rPr>
          <w:sz w:val="28"/>
          <w:szCs w:val="28"/>
        </w:rPr>
        <w:t xml:space="preserve"> в работе были использованы анализ философской, психологической, педагогической и методической литературы; синтез данных из различных областей наук; моделирование. </w:t>
      </w:r>
      <w:r>
        <w:rPr>
          <w:b/>
          <w:sz w:val="28"/>
          <w:szCs w:val="28"/>
        </w:rPr>
        <w:t>Эмпирические методы</w:t>
      </w:r>
      <w:r>
        <w:rPr>
          <w:sz w:val="28"/>
          <w:szCs w:val="28"/>
        </w:rPr>
        <w:t>, реализованные в процессе эксперимента, включали создание педагогических ситуаций, наблюдение, анкетирование, анализ полученных результатов, их математическую обработку и графическую интерпретацию.</w:t>
      </w:r>
      <w:r>
        <w:br w:type="page"/>
      </w:r>
    </w:p>
    <w:p>
      <w:pPr>
        <w:pStyle w:val="Normal"/>
        <w:spacing w:lineRule="auto" w:line="360"/>
        <w:ind w:firstLine="709"/>
        <w:jc w:val="center"/>
        <w:rPr>
          <w:b/>
          <w:b/>
          <w:sz w:val="28"/>
          <w:szCs w:val="28"/>
        </w:rPr>
      </w:pPr>
      <w:r>
        <w:rPr>
          <w:b/>
          <w:sz w:val="28"/>
          <w:szCs w:val="28"/>
        </w:rPr>
        <w:t>2.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отложений на территории Ульяновского палеонтологического заказника было начато в 1768 году академиками И.И.Лепехиным и П.С.Палласом. Из дневников последнего они стали известны за рубежом и получили статус стратотипа. Большая палеонтологическая коллекция из этих геологических отложений была собрана в 20-30 годы XIX века П.М.Языковым. Им же найдены и описаны первые в России остатки ихтиозавра. В разное время эти отложения изучали Т.А.Траутшольд, И.Ф.Синцов, И.И.Лагузен. С начала 80-х годов прошлого века по начало XX изучением фауны Симбирских отложений занимался А.П.Павлов. Им описана богатейшая аммонитовая фауна из геологических отложений Симбирской губернии. Наиболее полные сборы в 30-60 годы нашего столетия были осуществлены К.А.Кабановым. С конца 70-х годов автором проводятся систематические наблюдения и изучения отложений береговой зоны Куйбышевского водохранилища. На основе этих исследований решением облисполкома N 204 от 3.05.88 г. создан Ульяновский палеонтологический заказник. В конце 1994 года было разработано и утверждено положение о заказнике. Собранный на территории заказника материал явился основой создания Ундоровского палеонтологического музея.[13, с. 44]</w:t>
      </w:r>
      <w:r>
        <w:br w:type="page"/>
      </w:r>
    </w:p>
    <w:p>
      <w:pPr>
        <w:pStyle w:val="Normal"/>
        <w:spacing w:lineRule="auto" w:line="360"/>
        <w:ind w:firstLine="709"/>
        <w:jc w:val="center"/>
        <w:rPr>
          <w:b/>
          <w:b/>
          <w:sz w:val="28"/>
          <w:szCs w:val="28"/>
        </w:rPr>
      </w:pPr>
      <w:r>
        <w:rPr>
          <w:b/>
          <w:sz w:val="28"/>
          <w:szCs w:val="28"/>
        </w:rPr>
        <w:t>3. Физико-географическая характеристика природных условий Ундоровского палеонтологического заказ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3.1. Географическое положение, размеры, гра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адастровый номер ООПТ и соответствующие номер(а) земельного кадастра. - 1173:252:870:106</w:t>
      </w:r>
    </w:p>
    <w:p>
      <w:pPr>
        <w:pStyle w:val="Normal"/>
        <w:spacing w:lineRule="auto" w:line="360"/>
        <w:ind w:firstLine="709"/>
        <w:jc w:val="both"/>
        <w:rPr/>
      </w:pPr>
      <w:r>
        <w:rPr>
          <w:sz w:val="28"/>
          <w:szCs w:val="28"/>
        </w:rPr>
        <w:t>2. Название ООПТ - Ульяновский государственный палеонтологический заказник</w:t>
      </w:r>
    </w:p>
    <w:p>
      <w:pPr>
        <w:pStyle w:val="Normal"/>
        <w:spacing w:lineRule="auto" w:line="360"/>
        <w:ind w:firstLine="709"/>
        <w:jc w:val="both"/>
        <w:rPr/>
      </w:pPr>
      <w:r>
        <w:rPr>
          <w:sz w:val="28"/>
          <w:szCs w:val="28"/>
        </w:rPr>
        <w:t>3. Код СОАТО (ОКАТО) - 1173252870</w:t>
      </w:r>
    </w:p>
    <w:p>
      <w:pPr>
        <w:pStyle w:val="Normal"/>
        <w:spacing w:lineRule="auto" w:line="360"/>
        <w:ind w:firstLine="709"/>
        <w:jc w:val="both"/>
        <w:rPr/>
      </w:pPr>
      <w:r>
        <w:rPr>
          <w:sz w:val="28"/>
          <w:szCs w:val="28"/>
        </w:rPr>
        <w:t>4. Кластерность - 1 участок</w:t>
      </w:r>
    </w:p>
    <w:p>
      <w:pPr>
        <w:pStyle w:val="Normal"/>
        <w:spacing w:lineRule="auto" w:line="360"/>
        <w:ind w:firstLine="709"/>
        <w:jc w:val="both"/>
        <w:rPr/>
      </w:pPr>
      <w:r>
        <w:rPr>
          <w:sz w:val="28"/>
          <w:szCs w:val="28"/>
        </w:rPr>
        <w:t>5. Месторасположение ООПТ в структуре административного территориального деления - Правобережная береговая полоса Куйбышевского водохранилища шириной 500 м от уреза воды (от Ундор до Поливны)</w:t>
      </w:r>
    </w:p>
    <w:p>
      <w:pPr>
        <w:pStyle w:val="Normal"/>
        <w:spacing w:lineRule="auto" w:line="360"/>
        <w:ind w:firstLine="709"/>
        <w:jc w:val="both"/>
        <w:rPr/>
      </w:pPr>
      <w:r>
        <w:rPr>
          <w:sz w:val="28"/>
          <w:szCs w:val="28"/>
        </w:rPr>
        <w:t>6. Категория ООПТ - Заказник</w:t>
      </w:r>
    </w:p>
    <w:p>
      <w:pPr>
        <w:pStyle w:val="Normal"/>
        <w:spacing w:lineRule="auto" w:line="360"/>
        <w:ind w:firstLine="709"/>
        <w:jc w:val="both"/>
        <w:rPr>
          <w:sz w:val="28"/>
          <w:szCs w:val="28"/>
        </w:rPr>
      </w:pPr>
      <w:r>
        <w:rPr>
          <w:sz w:val="28"/>
          <w:szCs w:val="28"/>
        </w:rPr>
        <w:t>7. Профиль - Комплексный, палеонтологический</w:t>
      </w:r>
    </w:p>
    <w:p>
      <w:pPr>
        <w:pStyle w:val="Normal"/>
        <w:spacing w:lineRule="auto" w:line="360"/>
        <w:ind w:firstLine="709"/>
        <w:jc w:val="both"/>
        <w:rPr/>
      </w:pPr>
      <w:r>
        <w:rPr>
          <w:sz w:val="28"/>
          <w:szCs w:val="28"/>
        </w:rPr>
        <w:t>8. Статус - Региональный</w:t>
      </w:r>
    </w:p>
    <w:p>
      <w:pPr>
        <w:pStyle w:val="Normal"/>
        <w:spacing w:lineRule="auto" w:line="360"/>
        <w:ind w:firstLine="709"/>
        <w:jc w:val="both"/>
        <w:rPr/>
      </w:pPr>
      <w:r>
        <w:rPr>
          <w:sz w:val="28"/>
          <w:szCs w:val="28"/>
        </w:rPr>
        <w:t>9. Год создания - 1988 г.</w:t>
      </w:r>
    </w:p>
    <w:p>
      <w:pPr>
        <w:pStyle w:val="Normal"/>
        <w:spacing w:lineRule="auto" w:line="360"/>
        <w:ind w:firstLine="709"/>
        <w:jc w:val="both"/>
        <w:rPr/>
      </w:pPr>
      <w:r>
        <w:rPr>
          <w:sz w:val="28"/>
          <w:szCs w:val="28"/>
        </w:rPr>
        <w:t>10. Общая площадь (га) - 1250 га</w:t>
      </w:r>
    </w:p>
    <w:p>
      <w:pPr>
        <w:pStyle w:val="Normal"/>
        <w:spacing w:lineRule="auto" w:line="360"/>
        <w:ind w:firstLine="709"/>
        <w:jc w:val="both"/>
        <w:rPr/>
      </w:pPr>
      <w:r>
        <w:rPr>
          <w:sz w:val="28"/>
          <w:szCs w:val="28"/>
        </w:rPr>
        <w:t>11. Нормативно правовая основа функционирования - Решение Ульяновского облисполкома №204 от 03.05.88 г.</w:t>
      </w:r>
    </w:p>
    <w:p>
      <w:pPr>
        <w:pStyle w:val="Normal"/>
        <w:spacing w:lineRule="auto" w:line="360"/>
        <w:ind w:firstLine="709"/>
        <w:jc w:val="both"/>
        <w:rPr/>
      </w:pPr>
      <w:r>
        <w:rPr>
          <w:sz w:val="28"/>
          <w:szCs w:val="28"/>
        </w:rPr>
        <w:t>12. Основание создания ООПТ и ее значимость - Геологические отложения Ульяновской области, сформировавшиеся в морских глубинах. Здесь сохранились уникальные останки древних животных. Для их сохранения был создан заказник.</w:t>
      </w:r>
    </w:p>
    <w:p>
      <w:pPr>
        <w:pStyle w:val="Normal"/>
        <w:spacing w:lineRule="auto" w:line="360"/>
        <w:ind w:firstLine="709"/>
        <w:jc w:val="both"/>
        <w:rPr/>
      </w:pPr>
      <w:r>
        <w:rPr>
          <w:sz w:val="28"/>
          <w:szCs w:val="28"/>
        </w:rPr>
        <w:t>13. Сведения о предоставлении международных дипломов - Нет</w:t>
      </w:r>
    </w:p>
    <w:p>
      <w:pPr>
        <w:pStyle w:val="Normal"/>
        <w:spacing w:lineRule="auto" w:line="360"/>
        <w:ind w:firstLine="709"/>
        <w:jc w:val="both"/>
        <w:rPr/>
      </w:pPr>
      <w:r>
        <w:rPr>
          <w:sz w:val="28"/>
          <w:szCs w:val="28"/>
        </w:rPr>
        <w:t>14. Перечень основных объектов охраны - Геологические пласты, ископаемая фауна</w:t>
      </w:r>
    </w:p>
    <w:p>
      <w:pPr>
        <w:pStyle w:val="Normal"/>
        <w:spacing w:lineRule="auto" w:line="360"/>
        <w:ind w:firstLine="709"/>
        <w:jc w:val="both"/>
        <w:rPr/>
      </w:pPr>
      <w:r>
        <w:rPr>
          <w:sz w:val="28"/>
          <w:szCs w:val="28"/>
        </w:rPr>
        <w:t>15. Ведомственная подчиненность - Ундоровский палеонтологический музей</w:t>
      </w:r>
    </w:p>
    <w:p>
      <w:pPr>
        <w:pStyle w:val="Normal"/>
        <w:spacing w:lineRule="auto" w:line="360"/>
        <w:ind w:firstLine="709"/>
        <w:jc w:val="both"/>
        <w:rPr/>
      </w:pPr>
      <w:r>
        <w:rPr>
          <w:sz w:val="28"/>
          <w:szCs w:val="28"/>
        </w:rPr>
        <w:t>16. Юридический адрес ООПТ - Ульяновская область, Ульяновский район, с. Ундоры, Ундоровский палеонтологический музей</w:t>
      </w:r>
    </w:p>
    <w:p>
      <w:pPr>
        <w:pStyle w:val="Normal"/>
        <w:spacing w:lineRule="auto" w:line="360"/>
        <w:ind w:firstLine="709"/>
        <w:jc w:val="both"/>
        <w:rPr/>
      </w:pPr>
      <w:r>
        <w:rPr>
          <w:sz w:val="28"/>
          <w:szCs w:val="28"/>
        </w:rPr>
        <w:t>17. Наличие подчиненных ООПТ - Городищинское обнажение - памятник природы</w:t>
      </w:r>
    </w:p>
    <w:p>
      <w:pPr>
        <w:pStyle w:val="Normal"/>
        <w:spacing w:lineRule="auto" w:line="360"/>
        <w:ind w:firstLine="709"/>
        <w:jc w:val="both"/>
        <w:rPr/>
      </w:pPr>
      <w:r>
        <w:rPr>
          <w:sz w:val="28"/>
          <w:szCs w:val="28"/>
        </w:rPr>
        <w:t>18. Географическое положение ООТП - Правобережная береговая полоса Куйбышевского водохранилища шириной 500 м от уреза воды (от санатория "Дубки" в с. Ундоры до п. Поливна). Протяженность заказника 25 км.</w:t>
      </w:r>
    </w:p>
    <w:p>
      <w:pPr>
        <w:pStyle w:val="Normal"/>
        <w:spacing w:lineRule="auto" w:line="360"/>
        <w:ind w:firstLine="709"/>
        <w:jc w:val="both"/>
        <w:rPr>
          <w:sz w:val="28"/>
          <w:szCs w:val="28"/>
        </w:rPr>
      </w:pPr>
      <w:r>
        <w:rPr>
          <w:sz w:val="28"/>
          <w:szCs w:val="28"/>
        </w:rPr>
        <w:t>Координаты: (центральная часть)</w:t>
      </w:r>
    </w:p>
    <w:p>
      <w:pPr>
        <w:pStyle w:val="Normal"/>
        <w:spacing w:lineRule="auto" w:line="360"/>
        <w:ind w:firstLine="709"/>
        <w:jc w:val="both"/>
        <w:rPr>
          <w:sz w:val="28"/>
          <w:szCs w:val="28"/>
        </w:rPr>
      </w:pPr>
      <w:r>
        <w:rPr>
          <w:sz w:val="28"/>
          <w:szCs w:val="28"/>
        </w:rPr>
        <w:t>54 34 55 с.ш.; 48 25 13 в.д.</w:t>
      </w:r>
    </w:p>
    <w:p>
      <w:pPr>
        <w:pStyle w:val="Normal"/>
        <w:spacing w:lineRule="auto" w:line="360"/>
        <w:ind w:firstLine="709"/>
        <w:jc w:val="both"/>
        <w:rPr>
          <w:sz w:val="28"/>
          <w:szCs w:val="28"/>
        </w:rPr>
      </w:pPr>
      <w:r>
        <w:rPr>
          <w:sz w:val="28"/>
          <w:szCs w:val="28"/>
        </w:rPr>
        <w:t>54 33 11 с.ш.; 48 24 57 в.д.</w:t>
      </w:r>
    </w:p>
    <w:p>
      <w:pPr>
        <w:pStyle w:val="Normal"/>
        <w:spacing w:lineRule="auto" w:line="360"/>
        <w:ind w:firstLine="709"/>
        <w:jc w:val="both"/>
        <w:rPr>
          <w:sz w:val="28"/>
          <w:szCs w:val="28"/>
        </w:rPr>
      </w:pPr>
      <w:r>
        <w:rPr>
          <w:sz w:val="28"/>
          <w:szCs w:val="28"/>
        </w:rPr>
        <w:t>19. Основные черты природы ООТП - В геологическом строении заказника принимают участие породы от среднеюрских до нижнемеловых. Падение пластов наблюдается по береговому откосу с севера на юг. Береговой обрыв и прибрежная полоса вдоль Куйбышевского водохранилища с выходами верхнеюрских и нижнемеловых отложений. За городищенским разрезом до п. Поливна береговой склон то опускается к воде, то круто поднимается утесами. Здесь выходят нижнемеловые отложения готерифского возраста богатой фауной беспозвоночных животных, иногда встречаются остатки морских рептилий.[21, с. 48].</w:t>
      </w:r>
    </w:p>
    <w:p>
      <w:pPr>
        <w:pStyle w:val="Normal"/>
        <w:spacing w:lineRule="auto" w:line="360"/>
        <w:ind w:firstLine="709"/>
        <w:jc w:val="both"/>
        <w:rPr/>
      </w:pPr>
      <w:r>
        <w:rPr>
          <w:sz w:val="28"/>
          <w:szCs w:val="28"/>
        </w:rPr>
        <w:t>20. Экспликация земель (в гектарах и процентах от общей площади - Один участок</w:t>
      </w:r>
    </w:p>
    <w:p>
      <w:pPr>
        <w:pStyle w:val="Normal"/>
        <w:spacing w:lineRule="auto" w:line="360"/>
        <w:ind w:firstLine="709"/>
        <w:jc w:val="both"/>
        <w:rPr/>
      </w:pPr>
      <w:r>
        <w:rPr>
          <w:sz w:val="28"/>
          <w:szCs w:val="28"/>
        </w:rPr>
        <w:t>21. Режим и зонирование территории  - Зонирования нет. Осуществляется режим охраны и контроля</w:t>
      </w:r>
    </w:p>
    <w:p>
      <w:pPr>
        <w:pStyle w:val="Normal"/>
        <w:spacing w:lineRule="auto" w:line="360"/>
        <w:ind w:firstLine="709"/>
        <w:jc w:val="both"/>
        <w:rPr/>
      </w:pPr>
      <w:r>
        <w:rPr>
          <w:sz w:val="28"/>
          <w:szCs w:val="28"/>
        </w:rPr>
        <w:t>22. Режим охранной зоны - Осуществляется режим охраны, сбор палеонтологических образцов разрешен только в присутствии работников Ундоровского палеонтологического музея</w:t>
      </w:r>
    </w:p>
    <w:p>
      <w:pPr>
        <w:pStyle w:val="Normal"/>
        <w:spacing w:lineRule="auto" w:line="360"/>
        <w:ind w:firstLine="709"/>
        <w:jc w:val="both"/>
        <w:rPr/>
      </w:pPr>
      <w:r>
        <w:rPr>
          <w:sz w:val="28"/>
          <w:szCs w:val="28"/>
        </w:rPr>
        <w:t>23. Положение ООТП в структуре регионального землепользования  - Нет данных</w:t>
      </w:r>
    </w:p>
    <w:p>
      <w:pPr>
        <w:pStyle w:val="Normal"/>
        <w:spacing w:lineRule="auto" w:line="360"/>
        <w:ind w:firstLine="709"/>
        <w:jc w:val="both"/>
        <w:rPr/>
      </w:pPr>
      <w:r>
        <w:rPr>
          <w:sz w:val="28"/>
          <w:szCs w:val="28"/>
        </w:rPr>
        <w:t>24. Меры по улучшению состояния ООПТ - Не требуется</w:t>
      </w:r>
    </w:p>
    <w:p>
      <w:pPr>
        <w:pStyle w:val="Normal"/>
        <w:spacing w:lineRule="auto" w:line="360"/>
        <w:ind w:firstLine="709"/>
        <w:jc w:val="both"/>
        <w:rPr/>
      </w:pPr>
      <w:r>
        <w:rPr>
          <w:sz w:val="28"/>
          <w:szCs w:val="28"/>
        </w:rPr>
        <w:t>25. Предложения по изменению статуса ООТП и (или) установочного режима охраны - Нет</w:t>
      </w:r>
    </w:p>
    <w:p>
      <w:pPr>
        <w:pStyle w:val="Normal"/>
        <w:spacing w:lineRule="auto" w:line="360"/>
        <w:ind w:firstLine="709"/>
        <w:jc w:val="both"/>
        <w:rPr/>
      </w:pPr>
      <w:r>
        <w:rPr>
          <w:sz w:val="28"/>
          <w:szCs w:val="28"/>
        </w:rPr>
        <w:t>26. Численность собственного штата - Отсутствует</w:t>
      </w:r>
    </w:p>
    <w:p>
      <w:pPr>
        <w:pStyle w:val="Normal"/>
        <w:spacing w:lineRule="auto" w:line="360"/>
        <w:ind w:firstLine="709"/>
        <w:jc w:val="both"/>
        <w:rPr/>
      </w:pPr>
      <w:r>
        <w:rPr>
          <w:sz w:val="28"/>
          <w:szCs w:val="28"/>
        </w:rPr>
        <w:t>27. Юридические (физические) лица, ответственные за обеспечение охраны ООТП - Ульяновская область, Ульяновский район, Ундоровский палеонтологический музей</w:t>
      </w:r>
    </w:p>
    <w:p>
      <w:pPr>
        <w:pStyle w:val="Normal"/>
        <w:spacing w:lineRule="auto" w:line="360"/>
        <w:ind w:firstLine="709"/>
        <w:jc w:val="both"/>
        <w:rPr/>
      </w:pPr>
      <w:r>
        <w:rPr>
          <w:sz w:val="28"/>
          <w:szCs w:val="28"/>
        </w:rPr>
        <w:t>28. Охрана ООПТ и Охранной зоны - Осуществляется охрана заказника</w:t>
      </w:r>
    </w:p>
    <w:p>
      <w:pPr>
        <w:pStyle w:val="Normal"/>
        <w:spacing w:lineRule="auto" w:line="360"/>
        <w:ind w:firstLine="709"/>
        <w:jc w:val="both"/>
        <w:rPr/>
      </w:pPr>
      <w:r>
        <w:rPr>
          <w:sz w:val="28"/>
          <w:szCs w:val="28"/>
        </w:rPr>
        <w:t>29. Научная деятельность на территории ООПТ - Изучение отложений на территории Ульяновского палеонтологического заказника было начато в 1768 г. И.И. Лепехиным и П.С. Палласом. В 20-30 годы XIX века большая коллекция геологических отложений была собрана П.М. Языковым. Им найдены и впервые описаны остатки ихтиозавра. В начале ХХ века изучением фауны Симбирских отложений занимался А.П. Павлов, им описана огромная аммонитовая фауна. В 30-60 годы ХХ столетия наиболее полную коллекцию собрал К.А. Кабанов. С конца 70-х годов В.М. Ефимов ввел систематические наблюдения и изучения отложений данной территории.</w:t>
      </w:r>
    </w:p>
    <w:p>
      <w:pPr>
        <w:pStyle w:val="Normal"/>
        <w:spacing w:lineRule="auto" w:line="360"/>
        <w:ind w:firstLine="709"/>
        <w:jc w:val="both"/>
        <w:rPr/>
      </w:pPr>
      <w:r>
        <w:rPr>
          <w:sz w:val="28"/>
          <w:szCs w:val="28"/>
        </w:rPr>
        <w:t>30. Эколого-просветительская, лечебно-оздоровительная и рекреационная деятельность на территории ООПТ - Проводятся экскурсии</w:t>
      </w:r>
    </w:p>
    <w:p>
      <w:pPr>
        <w:pStyle w:val="Normal"/>
        <w:spacing w:lineRule="auto" w:line="360"/>
        <w:ind w:firstLine="709"/>
        <w:jc w:val="both"/>
        <w:rPr/>
      </w:pPr>
      <w:r>
        <w:rPr>
          <w:sz w:val="28"/>
          <w:szCs w:val="28"/>
        </w:rPr>
        <w:t>31. Затраты на содержание ООПТ по типам и источникам финансирования - Нет целевого финансирования</w:t>
      </w:r>
    </w:p>
    <w:p>
      <w:pPr>
        <w:pStyle w:val="Normal"/>
        <w:spacing w:lineRule="auto" w:line="360"/>
        <w:ind w:firstLine="709"/>
        <w:jc w:val="both"/>
        <w:rPr>
          <w:sz w:val="28"/>
          <w:szCs w:val="28"/>
        </w:rPr>
      </w:pPr>
      <w:r>
        <w:rPr>
          <w:sz w:val="28"/>
          <w:szCs w:val="28"/>
        </w:rPr>
        <w:t xml:space="preserve"> </w:t>
      </w:r>
      <w:r>
        <w:rPr>
          <w:sz w:val="28"/>
          <w:szCs w:val="28"/>
        </w:rPr>
        <w:t xml:space="preserve">Ульяновская область лежит на востоке Восточно-Европейской равнины. По своей площади (37, 18 тыс. км2) она находится на 37 месте среди 49 областей Российской Федерации. Область делится на холмистое Предволжье (3/4 территории), расположенное на Приволжской возвышенности и равнинное Заволжье (1/4 территории), лежащее на древних террасах долины Волги. Эти две части разделяет Куйбышевское водохранилище, образованное в 1955-57 годах. </w:t>
      </w:r>
    </w:p>
    <w:p>
      <w:pPr>
        <w:pStyle w:val="Normal"/>
        <w:spacing w:lineRule="auto" w:line="360"/>
        <w:ind w:firstLine="709"/>
        <w:jc w:val="both"/>
        <w:rPr>
          <w:sz w:val="28"/>
          <w:szCs w:val="28"/>
        </w:rPr>
      </w:pPr>
      <w:r>
        <w:rPr>
          <w:sz w:val="28"/>
          <w:szCs w:val="28"/>
        </w:rPr>
        <w:t xml:space="preserve">Ульяновская область занимает 0,2% территории России. Ее площадь больше площади некоторых европейских государств, например, Молдавии, Бельгии, Албании, Македонии, Словении, но немного меньше Нидерландов и Швейцарии. </w:t>
      </w:r>
    </w:p>
    <w:p>
      <w:pPr>
        <w:pStyle w:val="Normal"/>
        <w:spacing w:lineRule="auto" w:line="360"/>
        <w:ind w:firstLine="709"/>
        <w:jc w:val="both"/>
        <w:rPr>
          <w:sz w:val="28"/>
          <w:szCs w:val="28"/>
          <w:lang w:val="en-US"/>
        </w:rPr>
      </w:pPr>
      <w:r>
        <w:rPr>
          <w:sz w:val="28"/>
          <w:szCs w:val="28"/>
        </w:rPr>
        <w:t>C севера на юг область протянулась на 250 км (52°З' 54°53' с.ш.), с запада на восток на 290 км (45°48' 50°15' в.д.). Крайняя северная точка области находится в 4 км севернее села Бекетовка Старомайнского района, крайняя южная - в 8 км юго-западнее села Илюшкино Павловского района. Крайней западной точкой служит левый берег реки Суры на границе Инзенского района и Мордовии, а крайняя восточная точка лежит в 3 км юго-восточнее села Вороний Куст Новомалыклинского района. Географический центр области, по расчетам, находится на севере Кузоватовского района, около села Чертановка. [</w:t>
      </w:r>
      <w:r>
        <w:rPr>
          <w:sz w:val="28"/>
          <w:szCs w:val="28"/>
          <w:lang w:val="en-US"/>
        </w:rPr>
        <w:t>16</w:t>
      </w:r>
      <w:r>
        <w:rPr>
          <w:sz w:val="28"/>
          <w:szCs w:val="28"/>
        </w:rPr>
        <w:t>, с. 80</w:t>
      </w:r>
      <w:r>
        <w:rPr>
          <w:sz w:val="28"/>
          <w:szCs w:val="28"/>
          <w:lang w:val="en-US"/>
        </w:rPr>
        <w:t>]</w:t>
      </w:r>
    </w:p>
    <w:p>
      <w:pPr>
        <w:pStyle w:val="Normal"/>
        <w:spacing w:lineRule="auto" w:line="360"/>
        <w:ind w:firstLine="709"/>
        <w:jc w:val="both"/>
        <w:rPr>
          <w:sz w:val="28"/>
          <w:szCs w:val="28"/>
        </w:rPr>
      </w:pPr>
      <w:r>
        <w:rPr>
          <w:sz w:val="28"/>
          <w:szCs w:val="28"/>
        </w:rPr>
        <w:t xml:space="preserve">Ульяновская область удалена от всех морей. От Ульяновска до самого близкого Каспийского моря-озера 830 км, до Азовского моря - 1000 км, до Белого - 1210 км, до Балтийского - 1240 км, до Черного - 1320 км, до Баренцева - 1380 км и до Карского - 1850 км. Такое географическое положение обусловило своеобразие природы. Она расположена в умеренно-континентальной области умеренного климатического пояса и в трех природных зонах: на крайнем северо-западе в Сурском районе есть участок европейской тайги - урочище Кувайская тайга; большую среднюю часть области занимает лесостепь с чередованием широколиственных лесов, сосняков и остепненных участков, а южные и юго-восточные районы - степные. </w:t>
      </w:r>
    </w:p>
    <w:p>
      <w:pPr>
        <w:pStyle w:val="Normal"/>
        <w:spacing w:lineRule="auto" w:line="360"/>
        <w:ind w:firstLine="709"/>
        <w:jc w:val="both"/>
        <w:rPr>
          <w:sz w:val="28"/>
          <w:szCs w:val="28"/>
        </w:rPr>
      </w:pPr>
      <w:r>
        <w:rPr>
          <w:sz w:val="28"/>
          <w:szCs w:val="28"/>
        </w:rPr>
        <w:t xml:space="preserve"> </w:t>
      </w:r>
      <w:r>
        <w:rPr>
          <w:sz w:val="28"/>
          <w:szCs w:val="28"/>
        </w:rPr>
        <w:t xml:space="preserve">Расположение области в центре европейской части страны, равнинность территории, умеренный климат, судоходная река, другие природные и экономические условия благоприятны для расселения людей и развития их хозяйственной деятельности. </w:t>
      </w:r>
    </w:p>
    <w:p>
      <w:pPr>
        <w:pStyle w:val="Normal"/>
        <w:spacing w:lineRule="auto" w:line="360"/>
        <w:ind w:firstLine="709"/>
        <w:jc w:val="both"/>
        <w:rPr>
          <w:sz w:val="28"/>
          <w:szCs w:val="28"/>
        </w:rPr>
      </w:pPr>
      <w:r>
        <w:rPr>
          <w:sz w:val="28"/>
          <w:szCs w:val="28"/>
        </w:rPr>
        <w:t xml:space="preserve">Ульяновская область входит в состав Поволжского экономического района и имеет удобные широтные и меридиональные транспортные пути с соседними регионами, что обеспечивает надежные и тесные связи как внутри района, так и с соседними развитыми экономическими районами. </w:t>
      </w:r>
    </w:p>
    <w:p>
      <w:pPr>
        <w:pStyle w:val="Normal"/>
        <w:spacing w:lineRule="auto" w:line="360"/>
        <w:ind w:firstLine="709"/>
        <w:jc w:val="both"/>
        <w:rPr>
          <w:sz w:val="28"/>
          <w:szCs w:val="28"/>
        </w:rPr>
      </w:pPr>
      <w:r>
        <w:rPr>
          <w:sz w:val="28"/>
          <w:szCs w:val="28"/>
        </w:rPr>
        <w:t xml:space="preserve"> </w:t>
      </w:r>
      <w:r>
        <w:rPr>
          <w:sz w:val="28"/>
          <w:szCs w:val="28"/>
        </w:rPr>
        <w:t xml:space="preserve">В Ульяновской области существует 21 сельский район и 4 городских в Ульяновске. Димитровград и Барыш являются городами областного подчинения. Не все районы однозначно тяготеют к областному центру. Южные районы области значительно удалены от Ульяновска, поэтому Радищевский, Новоспасский, Старокулаткинский районы испытывают влияние Сызрани, крупного экономического и культурного центра Самарской области, с которым они были всегда тесно связаны. Николаевский и Павловский районы тяготеют к Кузнецку Пензенской области. </w:t>
      </w:r>
    </w:p>
    <w:p>
      <w:pPr>
        <w:pStyle w:val="Normal"/>
        <w:spacing w:lineRule="auto" w:line="360"/>
        <w:ind w:firstLine="709"/>
        <w:jc w:val="both"/>
        <w:rPr>
          <w:sz w:val="28"/>
          <w:szCs w:val="28"/>
        </w:rPr>
      </w:pPr>
      <w:r>
        <w:rPr>
          <w:sz w:val="28"/>
          <w:szCs w:val="28"/>
        </w:rPr>
        <w:t xml:space="preserve">Территория Ульяновской области расположена в восточной части Русской (Восточно-Европейской) платформы, охватывающей большую часть европейской территории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Истор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льяновская область обладает значительным потенциалом для развития экологического туризма, так как на ее территории расположено множество природных объектов, способных привлечь внимание туристов. Это, прежде всего, наличие в области более 1500 средних и малых рек, 1200 озер и 200 прудов, множество родников. [30, с. 33]</w:t>
      </w:r>
    </w:p>
    <w:p>
      <w:pPr>
        <w:pStyle w:val="Normal"/>
        <w:spacing w:lineRule="auto" w:line="360"/>
        <w:ind w:firstLine="709"/>
        <w:jc w:val="both"/>
        <w:rPr>
          <w:sz w:val="28"/>
          <w:szCs w:val="28"/>
        </w:rPr>
      </w:pPr>
      <w:r>
        <w:rPr>
          <w:sz w:val="28"/>
          <w:szCs w:val="28"/>
        </w:rPr>
        <w:t>Особо охраняемые природные территории – база для развития экологического туризма.</w:t>
      </w:r>
    </w:p>
    <w:p>
      <w:pPr>
        <w:pStyle w:val="Normal"/>
        <w:spacing w:lineRule="auto" w:line="360"/>
        <w:ind w:firstLine="709"/>
        <w:jc w:val="both"/>
        <w:rPr>
          <w:sz w:val="28"/>
          <w:szCs w:val="28"/>
        </w:rPr>
      </w:pPr>
      <w:r>
        <w:rPr>
          <w:sz w:val="28"/>
          <w:szCs w:val="28"/>
        </w:rPr>
        <w:t xml:space="preserve">Развитие экологического туризма в Ульяновской области должно базироваться на рекреационном потенциале: в нашем распоряжении находится 132 особо охраняемых природных территории регионального значения, в том числе 14 заказников, 54 комплексных памятников природы, 30 гидрологических памятников природы, 15 ботанических памятников природы, 6 лесных памятников, 5 водных памятника природы, 4 зоологических памятников природы, 2 ихтиологических заказников, 2 палеонтологических памятников природы и т.д. Общая площадь охраняемых природных территорий составляет более 96 тыс. га. Оценить рекреационный потенциал областных охраняемых территорий сегодня может любой житель Ульяновской области, имеющий доступ в Интернет: электронная версия кадастра особо охраняемых природных территорий Ульяновской области содержит информацию о составе природных объектов, их границах, площади, категории и режиму природопользования. </w:t>
      </w:r>
    </w:p>
    <w:p>
      <w:pPr>
        <w:pStyle w:val="Normal"/>
        <w:spacing w:lineRule="auto" w:line="360"/>
        <w:ind w:firstLine="709"/>
        <w:jc w:val="both"/>
        <w:rPr>
          <w:sz w:val="28"/>
          <w:szCs w:val="28"/>
        </w:rPr>
      </w:pPr>
      <w:r>
        <w:rPr>
          <w:sz w:val="28"/>
          <w:szCs w:val="28"/>
        </w:rPr>
        <w:t>Необходимо эффективно вовлечь областные заказники и памятники природы в экотуристическую деятельность. Проекты по экологическому туризму, на первый взгляд, малобюджетные, но достаточно рентабельные.</w:t>
      </w:r>
    </w:p>
    <w:p>
      <w:pPr>
        <w:pStyle w:val="Normal"/>
        <w:spacing w:lineRule="auto" w:line="360"/>
        <w:ind w:firstLine="709"/>
        <w:jc w:val="both"/>
        <w:rPr>
          <w:sz w:val="28"/>
          <w:szCs w:val="28"/>
        </w:rPr>
      </w:pPr>
      <w:r>
        <w:rPr>
          <w:sz w:val="28"/>
          <w:szCs w:val="28"/>
        </w:rPr>
        <w:t xml:space="preserve">Большие возможности открываются для экотуризма в Сенгилеевском и Тереньгульском районах. Около половины их территории занимают леса, кроме того, как рекреационный ресурс выступает береговая полоса Куйбышевского водохранилища в Сенгилеевском районе, имеются малые речки и родники с чистой питьевой водой. Местность в Сенгилеевских горах уникальна сочетанием на одной территории флоры трех географических зон - широколиственных лесов, лесостепи и степи. В перспективе создание национального парка «Сенгилеевские горы» - самого большого в области ресурса для развития экотуризма, а именно - его водного, пешего, научно-познавательного и приключенческих направлений. Ядром предполагаемого к созданию национального парка являются Сенгилеевские горы – естественная возвышенность с высотами до 315 м, с которых открываются великолепные пейзажные виды на Куйбышевское водохранилище. В Сенгилеевских горах возможно развитие так называемого сельского экологического туризма, в настоящее время достаточно распространенного на севере европейской части России, который предполагает размещение в крестьянской избе или ее рыбацком аналоге - “тоне”. Там же можно сделать красочные фотоснимки дикой природы. В качестве первых шагов необходимо оборудовать экотропы и организовать экологические туры и экскурсии по Сенгилеевским горам. </w:t>
      </w:r>
    </w:p>
    <w:p>
      <w:pPr>
        <w:pStyle w:val="Normal"/>
        <w:spacing w:lineRule="auto" w:line="360"/>
        <w:ind w:firstLine="709"/>
        <w:jc w:val="both"/>
        <w:rPr/>
      </w:pPr>
      <w:r>
        <w:rPr>
          <w:sz w:val="28"/>
          <w:szCs w:val="28"/>
        </w:rPr>
        <w:t xml:space="preserve"> </w:t>
      </w:r>
      <w:r>
        <w:rPr>
          <w:sz w:val="28"/>
          <w:szCs w:val="28"/>
        </w:rPr>
        <w:t>Экологический туризм имеет несомненные перспективы развития в Ульяновском районе, а именно - на территории Ундоровского курорта минеральных вод, известного своими целебными источниками с 30-х годов 19 века. Курорт «Ундоры» - исключительно живописный уголок среднерусской природы. Над многокилометровым зеркалом Ундоровского плеса лесные массивы на Волжском косогоре сохраняют 11 самоизливающихся источников минеральной воды. Береговая полоса водохранилища позволяет прикоснуться к древнейшей истории земли, так как содержит в себе огромное количество окаменевших миллионы лет назад остатков древних животных – аммонитов, белемнитов, встречаются даже окаменевшие остатки древних ящеров. Традиционным интересом пользуются областной краеведческий и ундоровский палеонтологический музей с останками ископаемых ящеров-ихтиозавров[11, с. 29].</w:t>
      </w:r>
    </w:p>
    <w:p>
      <w:pPr>
        <w:pStyle w:val="Normal"/>
        <w:spacing w:lineRule="auto" w:line="360"/>
        <w:ind w:firstLine="709"/>
        <w:jc w:val="both"/>
        <w:rPr>
          <w:sz w:val="28"/>
          <w:szCs w:val="28"/>
        </w:rPr>
      </w:pPr>
      <w:r>
        <w:rPr>
          <w:sz w:val="28"/>
          <w:szCs w:val="28"/>
        </w:rPr>
        <w:t>На территории Ульяновской области три месторождения минеральных вод: Ундоровское, «Банкет» и Бестужевское имеют перспективы для развития оздоровительного туризма.</w:t>
      </w:r>
    </w:p>
    <w:p>
      <w:pPr>
        <w:pStyle w:val="Normal"/>
        <w:spacing w:lineRule="auto" w:line="360"/>
        <w:ind w:firstLine="709"/>
        <w:jc w:val="both"/>
        <w:rPr>
          <w:sz w:val="28"/>
          <w:szCs w:val="28"/>
        </w:rPr>
      </w:pPr>
      <w:r>
        <w:rPr>
          <w:sz w:val="28"/>
          <w:szCs w:val="28"/>
        </w:rPr>
        <w:t xml:space="preserve">Ундоровское месторождение минеральных вод находится в 30 км к северу от г. Ульяновска, на правом берегу Куйбышевского водохранилища, на территории села Ундоры Ульяновской области. Месторождение известно с 1820 года. На территории курорта в окрестностях с. Ундоры обнаружено 14 самоизливающихся источников минеральной воды «Волжанка». Главный источник (№1) выходит из пластов горючих сланцев на левом склоне Малинового оврага в 1,5 км от берега Волги, дебит источника минеральной воды «Волжанка» 125 000 л/сут., минерализация М=1,0-1,1 г/л, температура воды постоянная +7 град., рН 6,7. В 1982 года район с. Ундоры утвержден курортом Ульяновской области с определением границ и режима санитарной охраны, и в 1983 был построен бальнеоклиматический и питьевой санаторий на 500 мест. В настоящее время «Волжанка» используется в лечебных и профилактических целях в санаториях им. В. И. Ленина, «Дубки», областном реабилитационном центре ветеранов войны «Хрустальный теремок», доме отдыха «Серебряный источник» и др. </w:t>
      </w:r>
    </w:p>
    <w:p>
      <w:pPr>
        <w:pStyle w:val="Normal"/>
        <w:spacing w:lineRule="auto" w:line="360"/>
        <w:ind w:firstLine="709"/>
        <w:jc w:val="both"/>
        <w:rPr>
          <w:sz w:val="28"/>
          <w:szCs w:val="28"/>
        </w:rPr>
      </w:pPr>
      <w:r>
        <w:rPr>
          <w:sz w:val="28"/>
          <w:szCs w:val="28"/>
        </w:rPr>
        <w:t>Месторождение минеральных вод «Банкет» находится в Новоспасском районе, вблизи п. Крупзавод, в долине р. Сызранка. Севернее проходят автодорога и железная дорога республиканского значения. По химическому составу воды месторождения изменяются от гидрокарбонатно-хлоридных кальциево-натриевых с минерализацией 1,0-1,3 г/дм3 до хлоридных кальциево-натриевых с минерализацией 1,4-1,5 г/дм3. На западном фланге месторождения воды хлоридные натриевые с минерализацией до 33 г/дм3.</w:t>
      </w:r>
    </w:p>
    <w:p>
      <w:pPr>
        <w:pStyle w:val="Normal"/>
        <w:spacing w:lineRule="auto" w:line="360"/>
        <w:ind w:firstLine="709"/>
        <w:jc w:val="both"/>
        <w:rPr/>
      </w:pPr>
      <w:r>
        <w:rPr>
          <w:sz w:val="28"/>
          <w:szCs w:val="28"/>
        </w:rPr>
        <w:t xml:space="preserve">По заключению РНЦРиФ (г. Москва, 1992 г.) радоновые воды месторождения «Банкет» рекомендуются для лечения заболеваний сердечнососудистой системы, центральной и периферической нервной системы, опорно-двигательного аппарата, гинекологических, кожи. </w:t>
      </w:r>
    </w:p>
    <w:p>
      <w:pPr>
        <w:pStyle w:val="Normal"/>
        <w:spacing w:lineRule="auto" w:line="360"/>
        <w:ind w:firstLine="709"/>
        <w:jc w:val="both"/>
        <w:rPr>
          <w:sz w:val="28"/>
          <w:szCs w:val="28"/>
        </w:rPr>
      </w:pPr>
      <w:r>
        <w:rPr>
          <w:sz w:val="28"/>
          <w:szCs w:val="28"/>
        </w:rPr>
        <w:t xml:space="preserve">Месторождение минеральных вод «Бестужевское» на участке «Репьевский» находится в Новоспасском районе, в 0,5 км юго-восточнее п. Крупозавод, в долине р. Сызранка. Севернее проходят автодорога и железная дорога республиканского значения. В соответствии с ГОСТом 13273-88 «Воды минеральные питьевые лечебные и лечебно-столовые», минеральная вода «Бестужевская» на Репьевском участке относится к типу Друскининскайская и может быть рекомендована к использованию для внутреннего применения в санаторно-курортных учреждениях при желудочно-кишечных заболеваниях, а также для промышленного розлива (заключение РНЦВМиК от 25.04.96г. № 14/119). </w:t>
      </w:r>
    </w:p>
    <w:p>
      <w:pPr>
        <w:pStyle w:val="Normal"/>
        <w:spacing w:lineRule="auto" w:line="360"/>
        <w:ind w:firstLine="709"/>
        <w:jc w:val="both"/>
        <w:rPr/>
      </w:pPr>
      <w:r>
        <w:rPr>
          <w:sz w:val="28"/>
          <w:szCs w:val="28"/>
        </w:rPr>
        <w:t xml:space="preserve">На территории Ульяновской области минеральные воды в качестве питьевых лечебно-столовых, бальнеологических и для розлива использует ряд предприятий и учреждений[28, с. 44]: </w:t>
      </w:r>
    </w:p>
    <w:p>
      <w:pPr>
        <w:pStyle w:val="Normal"/>
        <w:spacing w:lineRule="auto" w:line="360"/>
        <w:ind w:firstLine="709"/>
        <w:jc w:val="both"/>
        <w:rPr>
          <w:sz w:val="28"/>
          <w:szCs w:val="28"/>
        </w:rPr>
      </w:pPr>
      <w:r>
        <w:rPr>
          <w:sz w:val="28"/>
          <w:szCs w:val="28"/>
        </w:rPr>
        <w:t xml:space="preserve">- ОАО «Ульяновсккурорт» (санаторий им. Ленина). Скважинами выводятся сульфатные кальциево-магниево-натриевые воды, питьевые лечебно-столовые и бромные хлоридно-натриевые, бальнеологические. </w:t>
      </w:r>
    </w:p>
    <w:p>
      <w:pPr>
        <w:pStyle w:val="Normal"/>
        <w:spacing w:lineRule="auto" w:line="360"/>
        <w:ind w:firstLine="709"/>
        <w:jc w:val="both"/>
        <w:rPr>
          <w:sz w:val="28"/>
          <w:szCs w:val="28"/>
        </w:rPr>
      </w:pPr>
      <w:r>
        <w:rPr>
          <w:sz w:val="28"/>
          <w:szCs w:val="28"/>
        </w:rPr>
        <w:t xml:space="preserve">- ПО УЗМВ «Волжанка» использует для розлива родниковую воду волжского терригенного комплекса. Вода сульфатно-гидрокарбонатная магниево-кальциевого состава с содержанием органики. </w:t>
      </w:r>
    </w:p>
    <w:p>
      <w:pPr>
        <w:pStyle w:val="Normal"/>
        <w:spacing w:lineRule="auto" w:line="360"/>
        <w:ind w:firstLine="709"/>
        <w:jc w:val="both"/>
        <w:rPr>
          <w:sz w:val="28"/>
          <w:szCs w:val="28"/>
        </w:rPr>
      </w:pPr>
      <w:r>
        <w:rPr>
          <w:sz w:val="28"/>
          <w:szCs w:val="28"/>
        </w:rPr>
        <w:t>- ОАО «ПК «Витязь». Скважинами для розлива выводятся воды малой минерализации питьевые лечебно-столовые, сульфатные натриево-магниево-кальциевые.</w:t>
      </w:r>
    </w:p>
    <w:p>
      <w:pPr>
        <w:pStyle w:val="Normal"/>
        <w:spacing w:lineRule="auto" w:line="360"/>
        <w:ind w:firstLine="709"/>
        <w:jc w:val="both"/>
        <w:rPr>
          <w:sz w:val="28"/>
          <w:szCs w:val="28"/>
        </w:rPr>
      </w:pPr>
      <w:r>
        <w:rPr>
          <w:sz w:val="28"/>
          <w:szCs w:val="28"/>
        </w:rPr>
        <w:t>Перспективным участком слабоминерализованной питьевой столовой воды является месторождение в районе с. Прислониха Карсунского района.</w:t>
      </w:r>
    </w:p>
    <w:p>
      <w:pPr>
        <w:pStyle w:val="Normal"/>
        <w:spacing w:lineRule="auto" w:line="360"/>
        <w:ind w:firstLine="709"/>
        <w:jc w:val="both"/>
        <w:rPr>
          <w:sz w:val="28"/>
          <w:szCs w:val="28"/>
        </w:rPr>
      </w:pPr>
      <w:r>
        <w:rPr>
          <w:sz w:val="28"/>
          <w:szCs w:val="28"/>
        </w:rPr>
        <w:t>Важнейшими территориями области с точки зрения перспектив развития экологического туризма являются водно-лесные памятники природы. Из них следует выделить озера – Юлово (Инзенский район), Белое, Светлое (Николаевский район), Зотово, Чекалинское (Кузоватовский район).</w:t>
      </w:r>
    </w:p>
    <w:p>
      <w:pPr>
        <w:pStyle w:val="Normal"/>
        <w:spacing w:lineRule="auto" w:line="360"/>
        <w:ind w:firstLine="709"/>
        <w:jc w:val="both"/>
        <w:rPr>
          <w:sz w:val="28"/>
          <w:szCs w:val="28"/>
        </w:rPr>
      </w:pPr>
      <w:r>
        <w:rPr>
          <w:sz w:val="28"/>
          <w:szCs w:val="28"/>
        </w:rPr>
        <w:t xml:space="preserve"> </w:t>
      </w:r>
      <w:r>
        <w:rPr>
          <w:sz w:val="28"/>
          <w:szCs w:val="28"/>
        </w:rPr>
        <w:t>Экологические туры – регламентируемое посещение уникальных уголков природы. Экологическая тропа, является основной разновидностью экологического туризма, с помощью которой любой желающий получает возможность увидеть уникальные уголки природы.</w:t>
      </w:r>
    </w:p>
    <w:p>
      <w:pPr>
        <w:pStyle w:val="Normal"/>
        <w:spacing w:lineRule="auto" w:line="360"/>
        <w:ind w:firstLine="709"/>
        <w:jc w:val="both"/>
        <w:rPr>
          <w:sz w:val="28"/>
          <w:szCs w:val="28"/>
        </w:rPr>
      </w:pPr>
      <w:r>
        <w:rPr>
          <w:sz w:val="28"/>
          <w:szCs w:val="28"/>
        </w:rPr>
        <w:t xml:space="preserve"> </w:t>
      </w:r>
      <w:r>
        <w:rPr>
          <w:sz w:val="28"/>
          <w:szCs w:val="28"/>
        </w:rPr>
        <w:t>Основными видами экологических туров, перспективных для развития в Ульяновской области являются:</w:t>
      </w:r>
    </w:p>
    <w:p>
      <w:pPr>
        <w:pStyle w:val="Normal"/>
        <w:spacing w:lineRule="auto" w:line="360"/>
        <w:ind w:firstLine="709"/>
        <w:jc w:val="both"/>
        <w:rPr>
          <w:sz w:val="28"/>
          <w:szCs w:val="28"/>
        </w:rPr>
      </w:pPr>
      <w:r>
        <w:rPr>
          <w:sz w:val="28"/>
          <w:szCs w:val="28"/>
        </w:rPr>
        <w:t>- туры активного отдыха (пеший, водный, лыжный, велосипедный туризм);</w:t>
      </w:r>
    </w:p>
    <w:p>
      <w:pPr>
        <w:pStyle w:val="Normal"/>
        <w:spacing w:lineRule="auto" w:line="360"/>
        <w:ind w:firstLine="709"/>
        <w:jc w:val="both"/>
        <w:rPr>
          <w:sz w:val="28"/>
          <w:szCs w:val="28"/>
        </w:rPr>
      </w:pPr>
      <w:r>
        <w:rPr>
          <w:sz w:val="28"/>
          <w:szCs w:val="28"/>
        </w:rPr>
        <w:t xml:space="preserve">- круизы по Куйбышевскому водохранилищу с посещением Пальцинского и Банных островов, </w:t>
      </w:r>
    </w:p>
    <w:p>
      <w:pPr>
        <w:pStyle w:val="Normal"/>
        <w:spacing w:lineRule="auto" w:line="360"/>
        <w:ind w:firstLine="709"/>
        <w:jc w:val="both"/>
        <w:rPr>
          <w:sz w:val="28"/>
          <w:szCs w:val="28"/>
        </w:rPr>
      </w:pPr>
      <w:r>
        <w:rPr>
          <w:sz w:val="28"/>
          <w:szCs w:val="28"/>
        </w:rPr>
        <w:t>- фототуры по особо охраняемым природным территориям Ульяновской области;</w:t>
      </w:r>
    </w:p>
    <w:p>
      <w:pPr>
        <w:pStyle w:val="Normal"/>
        <w:spacing w:lineRule="auto" w:line="360"/>
        <w:ind w:firstLine="709"/>
        <w:jc w:val="both"/>
        <w:rPr>
          <w:sz w:val="28"/>
          <w:szCs w:val="28"/>
        </w:rPr>
      </w:pPr>
      <w:r>
        <w:rPr>
          <w:sz w:val="28"/>
          <w:szCs w:val="28"/>
        </w:rPr>
        <w:t>- культурно-этнографические туры на места археологических раскопок;</w:t>
      </w:r>
    </w:p>
    <w:p>
      <w:pPr>
        <w:pStyle w:val="Normal"/>
        <w:spacing w:lineRule="auto" w:line="360"/>
        <w:ind w:firstLine="709"/>
        <w:jc w:val="both"/>
        <w:rPr>
          <w:sz w:val="28"/>
          <w:szCs w:val="28"/>
        </w:rPr>
      </w:pPr>
      <w:r>
        <w:rPr>
          <w:sz w:val="28"/>
          <w:szCs w:val="28"/>
        </w:rPr>
        <w:t>- целевые экспедиции (орнитологические, ботанические, энтомологические туры), освоенные в настоящее время преподавателями профильных факультетов Ульяновских ВУЗов, а также педагогами областной станции юных натуралистов и областного детского экологического центра.</w:t>
      </w:r>
    </w:p>
    <w:p>
      <w:pPr>
        <w:pStyle w:val="Normal"/>
        <w:spacing w:lineRule="auto" w:line="360"/>
        <w:ind w:firstLine="709"/>
        <w:jc w:val="both"/>
        <w:rPr>
          <w:sz w:val="28"/>
          <w:szCs w:val="28"/>
        </w:rPr>
      </w:pPr>
      <w:r>
        <w:rPr>
          <w:sz w:val="28"/>
          <w:szCs w:val="28"/>
        </w:rPr>
        <w:t xml:space="preserve">Проблематика развития экологического туризма в Ульяновской области. </w:t>
      </w:r>
    </w:p>
    <w:p>
      <w:pPr>
        <w:pStyle w:val="Normal"/>
        <w:spacing w:lineRule="auto" w:line="360"/>
        <w:ind w:firstLine="709"/>
        <w:jc w:val="both"/>
        <w:rPr>
          <w:sz w:val="28"/>
          <w:szCs w:val="28"/>
        </w:rPr>
      </w:pPr>
      <w:r>
        <w:rPr>
          <w:sz w:val="28"/>
          <w:szCs w:val="28"/>
        </w:rPr>
        <w:t>1. Отсутствие подготовленных специалистов (гидов) для работы в сфере экотуризма. Возможно привлечение специалистов профильных факультетов Ульяновских ВУЗов, а также областной станции юных натуралистов и областного детского экологического центра, имеющих знание специфики экотуризма и ежегодную экспедиционную практику.</w:t>
      </w:r>
    </w:p>
    <w:p>
      <w:pPr>
        <w:pStyle w:val="Normal"/>
        <w:spacing w:lineRule="auto" w:line="360"/>
        <w:ind w:firstLine="709"/>
        <w:jc w:val="both"/>
        <w:rPr/>
      </w:pPr>
      <w:r>
        <w:rPr>
          <w:sz w:val="28"/>
          <w:szCs w:val="28"/>
        </w:rPr>
        <w:t xml:space="preserve">2. Отсутствие на ключевых экологических объектах необходимой инфраструктуры для комфортного познавательного отдыха. Возможно решение проблемы с участием муниципалитетов при минимальных финансовых затратах на создание туристической инфраструктуры, обучение местного населения национальным ремеслам (лозоплетение, деревянные поделки и др.), обустройство экотроп и мест отдыха. </w:t>
      </w:r>
    </w:p>
    <w:p>
      <w:pPr>
        <w:pStyle w:val="Normal"/>
        <w:spacing w:lineRule="auto" w:line="360"/>
        <w:ind w:firstLine="709"/>
        <w:jc w:val="both"/>
        <w:rPr>
          <w:sz w:val="28"/>
          <w:szCs w:val="28"/>
        </w:rPr>
      </w:pPr>
      <w:r>
        <w:rPr>
          <w:sz w:val="28"/>
          <w:szCs w:val="28"/>
        </w:rPr>
        <w:t xml:space="preserve">3. Виды активного отдыха (пеший, водный, лыжный, велосипедный туризм) необходимо развивать при участии областных и муниципальных структур, отвечающих за вопросы физической культуры и спорта. </w:t>
      </w:r>
    </w:p>
    <w:p>
      <w:pPr>
        <w:pStyle w:val="Normal"/>
        <w:spacing w:lineRule="auto" w:line="360"/>
        <w:ind w:firstLine="709"/>
        <w:jc w:val="both"/>
        <w:rPr>
          <w:sz w:val="28"/>
          <w:szCs w:val="28"/>
        </w:rPr>
      </w:pPr>
      <w:r>
        <w:rPr>
          <w:sz w:val="28"/>
          <w:szCs w:val="28"/>
        </w:rPr>
        <w:t xml:space="preserve">4. Необходимо провести маркетинговые исследования по степени готовности населения области к потреблению услуг экологического туризма. Цель исследований должна заключать в себе выявление мотиваций, определяющих заинтересованность в определенных секторах рынка экологического туризма. </w:t>
      </w:r>
    </w:p>
    <w:p>
      <w:pPr>
        <w:pStyle w:val="Normal"/>
        <w:spacing w:lineRule="auto" w:line="360"/>
        <w:ind w:firstLine="709"/>
        <w:jc w:val="both"/>
        <w:rPr>
          <w:sz w:val="28"/>
          <w:szCs w:val="28"/>
        </w:rPr>
      </w:pPr>
      <w:r>
        <w:rPr>
          <w:sz w:val="28"/>
          <w:szCs w:val="28"/>
        </w:rPr>
        <w:t xml:space="preserve">Чтобы в Ульяновске процветал туризм, нужна развитая инфраструктура, а в обязательный туристический пакет, кроме экскурсий, должно входить проживание, питание и вечерняя программа. </w:t>
      </w:r>
    </w:p>
    <w:p>
      <w:pPr>
        <w:pStyle w:val="Normal"/>
        <w:spacing w:lineRule="auto" w:line="360"/>
        <w:ind w:firstLine="709"/>
        <w:jc w:val="both"/>
        <w:rPr>
          <w:sz w:val="28"/>
          <w:szCs w:val="28"/>
          <w:lang w:val="en-US"/>
        </w:rPr>
      </w:pPr>
      <w:r>
        <w:rPr>
          <w:sz w:val="28"/>
          <w:szCs w:val="28"/>
        </w:rPr>
        <w:t xml:space="preserve"> </w:t>
      </w:r>
      <w:r>
        <w:rPr>
          <w:sz w:val="28"/>
          <w:szCs w:val="28"/>
        </w:rPr>
        <w:t>В Ульяновской области должны быть созданы условия для развития современной конкурентоспособной туристической индустрии, обеспечивающей, с одной стороны возможности для удовлетворения потребностей жителей и гостей области в туристических услугах, а с другой - значительный вклад в развитие экономики области, в том числе за счет увеличения количества рабочих мест, сохранения и рационального использования природно-рекреационного и культурно-исторического потенциала. Развитие туристических связей региона должно произойти за счет въездного туризма, а реальная интеграция Ульяновской области в российский туристический рынок может состояться только при переориентации туристического потока на Ульяновский региональный рын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3.3. Тектоническое стро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ритория Ульяновской области расположена в восточной части Русской (Восточно-Европейской) платформы, охватывающей большую часть европейской территории Российской Федерации[40, с. 55]. </w:t>
      </w:r>
    </w:p>
    <w:p>
      <w:pPr>
        <w:pStyle w:val="Normal"/>
        <w:spacing w:lineRule="auto" w:line="360"/>
        <w:ind w:firstLine="709"/>
        <w:jc w:val="both"/>
        <w:rPr>
          <w:sz w:val="28"/>
          <w:szCs w:val="28"/>
        </w:rPr>
      </w:pPr>
      <w:r>
        <w:rPr>
          <w:sz w:val="28"/>
          <w:szCs w:val="28"/>
        </w:rPr>
        <w:t xml:space="preserve">По данным глубоких буровых скважин, основание кристаллического фундамента платформы в пределах Ульяновской области лежит на глубине 1500-2300 м. Оно сложено гранитами, гнейсами, кристаллическими сланцами. Эти породы имеют архейский и протерозойский возраст. </w:t>
      </w:r>
    </w:p>
    <w:p>
      <w:pPr>
        <w:pStyle w:val="Normal"/>
        <w:spacing w:lineRule="auto" w:line="360"/>
        <w:ind w:firstLine="709"/>
        <w:jc w:val="both"/>
        <w:rPr/>
      </w:pPr>
      <w:r>
        <w:rPr>
          <w:sz w:val="28"/>
          <w:szCs w:val="28"/>
        </w:rPr>
        <w:t xml:space="preserve">В начале палеозойской эры в результате мощных тектонических движений кристаллический фундамент Русской платформы начал расчленяться на крупные участки. К этому времени относится формирование Волго-Уральской (Волго-Камской) антеклизы. Волго-Уральская антеклиза, расположенная в восточной части платформы, представляет собой одну из крупнейших тектонических структур Русской платформы. Являясь обширным, пологим, неправильной формы сводообразным поднятием земной коры, Волго-Уральская антеклиза охватывает почти все Среднее Поволжье. </w:t>
      </w:r>
    </w:p>
    <w:p>
      <w:pPr>
        <w:pStyle w:val="Normal"/>
        <w:spacing w:lineRule="auto" w:line="360"/>
        <w:ind w:firstLine="709"/>
        <w:jc w:val="both"/>
        <w:rPr>
          <w:sz w:val="28"/>
          <w:szCs w:val="28"/>
        </w:rPr>
      </w:pPr>
      <w:r>
        <w:rPr>
          <w:sz w:val="28"/>
          <w:szCs w:val="28"/>
        </w:rPr>
        <w:t xml:space="preserve">В свою очередь, системой тектонических разломов Волго-Уральская антеклиза разбита на ряд мелких блоков, образующих сводовые поднятия и впадины. Ульяновская область расположена в пределах Токмовского и Жигулевско-Пугачевского сводов, которые клинообразно разделяются Мелекесской котловиной. Вся северо-западная часть Ульяновской области лежит на юго-восточном крыле Токмовского свода. Южная часть Ульяновской области приурочена к западной половине Жигулевско-Пугачевского свода. Мелекесская впадина расположена в основном в Заволжье, заходя в Предволжье в виде клина. </w:t>
      </w:r>
    </w:p>
    <w:p>
      <w:pPr>
        <w:pStyle w:val="Normal"/>
        <w:spacing w:lineRule="auto" w:line="360"/>
        <w:ind w:firstLine="709"/>
        <w:jc w:val="both"/>
        <w:rPr>
          <w:sz w:val="28"/>
          <w:szCs w:val="28"/>
        </w:rPr>
      </w:pPr>
      <w:r>
        <w:rPr>
          <w:sz w:val="28"/>
          <w:szCs w:val="28"/>
        </w:rPr>
        <w:t xml:space="preserve">В конце мезозойской эры движения в земной коре активизировались. В это время начал формироваться Ульяновско-Саратовский прогиб (синеклиза). Его формирование закончилось к концу палеогена. По отношению к тектоническим структурам палеозоя Ульяновско-Саратовский прогиб является наложенной тектонической формой, вытянутой почти меридионально. </w:t>
      </w:r>
    </w:p>
    <w:p>
      <w:pPr>
        <w:pStyle w:val="Normal"/>
        <w:spacing w:lineRule="auto" w:line="360"/>
        <w:ind w:firstLine="709"/>
        <w:jc w:val="both"/>
        <w:rPr>
          <w:sz w:val="28"/>
          <w:szCs w:val="28"/>
        </w:rPr>
      </w:pPr>
      <w:r>
        <w:rPr>
          <w:sz w:val="28"/>
          <w:szCs w:val="28"/>
        </w:rPr>
        <w:t xml:space="preserve">В конце палеогена - начале неогена на месте Ульяновско-Саратовского прогиба произошла смена направления тектонических движений. На месте прогиба возникла Приволжская возвышенность. </w:t>
      </w:r>
    </w:p>
    <w:p>
      <w:pPr>
        <w:pStyle w:val="Normal"/>
        <w:spacing w:lineRule="auto" w:line="360"/>
        <w:ind w:firstLine="709"/>
        <w:jc w:val="both"/>
        <w:rPr>
          <w:sz w:val="28"/>
          <w:szCs w:val="28"/>
        </w:rPr>
      </w:pPr>
      <w:r>
        <w:rPr>
          <w:sz w:val="28"/>
          <w:szCs w:val="28"/>
        </w:rPr>
        <w:t xml:space="preserve">Основные структурные элементы осложняются платформенными тектоническими структурами низших порядков. К ним относятся валы, купола и разделяющие их сравнительно небольшие прогибы и впадины. Они сгруппированы в пять основных зон-дислокаций: Жигулевскую, Борлинскую, Свияжскую, Карсунскую и Шлемасско-Сурскую. </w:t>
      </w:r>
    </w:p>
    <w:p>
      <w:pPr>
        <w:pStyle w:val="Normal"/>
        <w:spacing w:lineRule="auto" w:line="360"/>
        <w:ind w:firstLine="709"/>
        <w:jc w:val="both"/>
        <w:rPr/>
      </w:pPr>
      <w:r>
        <w:rPr>
          <w:sz w:val="28"/>
          <w:szCs w:val="28"/>
        </w:rPr>
        <w:t xml:space="preserve">С осадочными породами и геологической историей связаны полезные ископаемые области. Особое место занимают нефть и газ. По геологическому строению и истории развития Ульяновская область сходна с обширной богатейшей Волго-Уральской газонефтеносной территорией и является ее продолжением. Поэтому уже в 1949 г. была получена первая промышленная нефть на Барановской площади (месторождении), затем были открыты и разведаны месторождения: Баевское, Варваровское, Голодяевское, Новоспасское, Репьевское и др. Наиболее богатым является Филипповское месторождение в Мелекесском районе. В области есть залежи горючих сланцев и торфа. Горючие сланцы расположены у самой поверхности северных границ области в Ульяновском и Цильнинском районах в верхней части толщи юрских пород. Общая мощность всей сланценосной толщи достигает от 7 м до 8-11 м. Горючие сланцы здесь разрабатывались как топливо в годы гражданской и Великой Отечественной войн. Запасы сланцев в области очень велики, но добыча их возможна лишь в шахтах, что очень дорого[16, с. 82]. </w:t>
      </w:r>
    </w:p>
    <w:p>
      <w:pPr>
        <w:pStyle w:val="Normal"/>
        <w:spacing w:lineRule="auto" w:line="360"/>
        <w:ind w:firstLine="709"/>
        <w:jc w:val="both"/>
        <w:rPr>
          <w:sz w:val="28"/>
          <w:szCs w:val="28"/>
        </w:rPr>
      </w:pPr>
      <w:r>
        <w:rPr>
          <w:sz w:val="28"/>
          <w:szCs w:val="28"/>
        </w:rPr>
        <w:t xml:space="preserve">На территории области разведано почти 500 месторождений торфа. Он образуется в болотах при отмирании болотной растительности при недостаточном доступе воздуха и избыточном увлажнении. Большинство месторождений торфа находится в Барышском, Инзенском, Сурском, Чердаклинском, Мелекесском, Старомайнском районах. Часть из них разрабатывалась в 1930-40 годы. </w:t>
      </w:r>
    </w:p>
    <w:p>
      <w:pPr>
        <w:pStyle w:val="Normal"/>
        <w:spacing w:lineRule="auto" w:line="360"/>
        <w:ind w:firstLine="709"/>
        <w:jc w:val="both"/>
        <w:rPr/>
      </w:pPr>
      <w:r>
        <w:rPr>
          <w:sz w:val="28"/>
          <w:szCs w:val="28"/>
        </w:rPr>
        <w:t>Область богата строительным сырьем кремнистого состава (диатомиты, пески, суглинки). Диатомит - белая, легкая, тонкозернистая порода, образовавшаяся из скоплений мельчайших кремнистых панцирей диатомовых водорослей, живших в морях палеогена. Используется для очистки нефтепродуктов, в пищевой промышленности - для фильтрации сахара-сырца, растительных и других масел, применяется также в производстве теплоизоляционных изделий и кирпича. В области выявлено 70 месторождений диатомита, из которых разведано 9 с общими запасами 72 млн. м3. Крупнейшие из них расположены в Инзенском, Барышском, Сенгилеевском районах и залегают огромными линзами и пластами. На Инзенском месторождении с запасами 12,5 млн. м3 и лучшим в стране по качеству сырьем работает крупнейший в стране комбинат по производству теплоизоляционных и фильтровальных изделий. Область очень богата запасами писчего мела породы, состоящей из микроскопических известковых раковин, живших в теплых морях верхнего мела, и микро</w:t>
        <w:softHyphen/>
        <w:t xml:space="preserve">зернистого порошкового кальцината. Разведано 15 месторождений мела; из них 6 разрабатывается (Шиловское, Широковское, Баевское и др.). На мелоизвестковых и меловых заводах производят мел, известь для строительных целей и известь для производства силикатного кирпича. Мел в комплексе с глинами применяется для получения цемента (Сенгилеевское и Кременское месторождения). На Кременском работает крупнейший в европейской части страны цементный завод, продукция которого вывозится далеко за пределы области. </w:t>
      </w:r>
    </w:p>
    <w:p>
      <w:pPr>
        <w:pStyle w:val="Normal"/>
        <w:spacing w:lineRule="auto" w:line="360"/>
        <w:ind w:firstLine="709"/>
        <w:jc w:val="both"/>
        <w:rPr>
          <w:sz w:val="28"/>
          <w:szCs w:val="28"/>
        </w:rPr>
      </w:pPr>
      <w:r>
        <w:rPr>
          <w:sz w:val="28"/>
          <w:szCs w:val="28"/>
        </w:rPr>
        <w:t xml:space="preserve">Мелу часто сопутствует мергель - глинистый известняк - порода с преобладающим содержанием глины. Он применяется для выработки минеральной ваты, служит сырьем в цементной промышленности и т.д. </w:t>
      </w:r>
    </w:p>
    <w:p>
      <w:pPr>
        <w:pStyle w:val="Normal"/>
        <w:spacing w:lineRule="auto" w:line="360"/>
        <w:ind w:firstLine="709"/>
        <w:jc w:val="both"/>
        <w:rPr>
          <w:sz w:val="28"/>
          <w:szCs w:val="28"/>
        </w:rPr>
      </w:pPr>
      <w:r>
        <w:rPr>
          <w:sz w:val="28"/>
          <w:szCs w:val="28"/>
        </w:rPr>
        <w:t xml:space="preserve">Широкое распространение имеют пески и песчаники. Мощные толщи кварцевых, хорошо отсортированных песков с линзами и пластами песчаников находятся среди палеогеновых отложений. Наиболее крупными являются месторождения Артюшкинское, Ташлинское, Обуховское и др. Различаются пески формовочные, строительно-балластные и стекольные. Кварцевые пески Ташлинского месторождения используются для получения высококачественного стекла и изделий на многих стекольных заводах страны. Кварцевые песчаники применяются в строительстве плотин, для кладки фундаментов, в быту и в дорожно-строительном деле (месторождение Кучуры и др.). </w:t>
      </w:r>
    </w:p>
    <w:p>
      <w:pPr>
        <w:pStyle w:val="Normal"/>
        <w:spacing w:lineRule="auto" w:line="360"/>
        <w:ind w:firstLine="709"/>
        <w:jc w:val="both"/>
        <w:rPr/>
      </w:pPr>
      <w:r>
        <w:rPr>
          <w:sz w:val="28"/>
          <w:szCs w:val="28"/>
        </w:rPr>
        <w:t xml:space="preserve">В составе осадочной толщи территории области преобладают глинистые породы. Они слагают пласты как коренных, морских (юрских, меловых, палеогеновых), так и рыхлых континентальных (неогеновых, четвертичных отложений. Выявлено около 113 месторождений глинистого сырья. Наиболее перспективные из них - в Сенгилеевском, Ульяновском, НовоМалыклинском районах. Глины юрские и меловые пригодны для производства кирпича, цемента, керамзита, черепицы. Четвертичные глины и суглинки используются для производства кирпича, черепицы, гончарных изделий[12, с. 30]. </w:t>
      </w:r>
    </w:p>
    <w:p>
      <w:pPr>
        <w:pStyle w:val="Normal"/>
        <w:spacing w:lineRule="auto" w:line="360"/>
        <w:ind w:firstLine="709"/>
        <w:jc w:val="both"/>
        <w:rPr/>
      </w:pPr>
      <w:r>
        <w:rPr>
          <w:sz w:val="28"/>
          <w:szCs w:val="28"/>
        </w:rPr>
        <w:t xml:space="preserve"> </w:t>
      </w:r>
      <w:r>
        <w:rPr>
          <w:sz w:val="28"/>
          <w:szCs w:val="28"/>
        </w:rPr>
        <w:t xml:space="preserve">В четвертичных озерно-болотных осадках встречаются минеральные краски, относящиеся к группе охр. Они образуют небольшие линзы и пласты на речных террасах и заболоченных водоразделах. Вдоль Волги и в бассейне р. Сызранки в верхнеюрских и нижнемеловых отложениях встречаются фосфориты (Ундоры, Городищи). </w:t>
      </w:r>
    </w:p>
    <w:p>
      <w:pPr>
        <w:pStyle w:val="Normal"/>
        <w:spacing w:lineRule="auto" w:line="360"/>
        <w:ind w:firstLine="709"/>
        <w:jc w:val="both"/>
        <w:rPr>
          <w:sz w:val="28"/>
          <w:szCs w:val="28"/>
        </w:rPr>
      </w:pPr>
      <w:r>
        <w:rPr>
          <w:sz w:val="28"/>
          <w:szCs w:val="28"/>
        </w:rPr>
        <w:t>Особое место занимают минеральные источники, используемые в лечебных целях. На Волжском склоне у с. Ундоры в оврагах открыто 13 минеральных источников с маломинерализованной гидрокарбонатносульфатной кальциево-магниевой водой. "Волжанка" содержит также органические вещества, серебро, медь, железо и применяется для лечения желудочно-кишечных заболеваний в санаториях и лечебницах Ундоровской курортной зоны. Используется также минеральная вода "Симбирская" сульфатного состава из скважин (Цильна, Ундоры, территория Ульяновского завода тяжелых и уникальных станков). Радоновые воды с содержанием радиоактивного газа (радон) открыты в Новоспасском районе и селах Марьевка и Банкет. Здесь предполагается строительство курорта.</w:t>
      </w:r>
    </w:p>
    <w:p>
      <w:pPr>
        <w:pStyle w:val="Normal"/>
        <w:spacing w:lineRule="auto" w:line="360"/>
        <w:ind w:firstLine="709"/>
        <w:jc w:val="both"/>
        <w:rPr>
          <w:sz w:val="28"/>
          <w:szCs w:val="28"/>
        </w:rPr>
      </w:pPr>
      <w:r>
        <w:rPr>
          <w:sz w:val="28"/>
          <w:szCs w:val="28"/>
        </w:rPr>
        <w:t xml:space="preserve"> </w:t>
      </w:r>
      <w:r>
        <w:rPr>
          <w:sz w:val="28"/>
          <w:szCs w:val="28"/>
        </w:rPr>
        <w:t xml:space="preserve">По данным глубоких буровых скважин, основание кристаллического фундамента платформы в пределах Ульяновской области лежит на глубине 1500-2300 м. Оно сложено гранитами, гнейсами, кристаллическими сланцами. Эти породы имеют архейский и протерозойский возраст. </w:t>
      </w:r>
    </w:p>
    <w:p>
      <w:pPr>
        <w:pStyle w:val="Normal"/>
        <w:spacing w:lineRule="auto" w:line="360"/>
        <w:ind w:firstLine="709"/>
        <w:jc w:val="both"/>
        <w:rPr>
          <w:sz w:val="28"/>
          <w:szCs w:val="28"/>
        </w:rPr>
      </w:pPr>
      <w:r>
        <w:rPr>
          <w:sz w:val="28"/>
          <w:szCs w:val="28"/>
        </w:rPr>
        <w:t xml:space="preserve">В начале палеозойской эры в результате мощных тектонических движений кристаллический фундамент Русской платформы начал расчленяться на крупные участки. К этому времени относится формирование Волго-Уральской (Волго-Камской) антеклизы. Волго-Уральская антеклиза, расположенная в восточной части платформы, представляет собой одну из крупнейших тектонических структур Русской платформы. Являясь обширным, пологим, неправильной формы сводообразным поднятием земной коры, Волго-Уральская антеклиза охватывает почти все Среднее Поволжье. </w:t>
      </w:r>
    </w:p>
    <w:p>
      <w:pPr>
        <w:pStyle w:val="Normal"/>
        <w:spacing w:lineRule="auto" w:line="360"/>
        <w:ind w:firstLine="709"/>
        <w:jc w:val="both"/>
        <w:rPr>
          <w:sz w:val="28"/>
          <w:szCs w:val="28"/>
        </w:rPr>
      </w:pPr>
      <w:r>
        <w:rPr>
          <w:sz w:val="28"/>
          <w:szCs w:val="28"/>
        </w:rPr>
        <w:t xml:space="preserve">В свою очередь, системой тектонических разломов Волго-Уральская антеклиза разбита на ряд мелких блоков, образующих сводовые поднятия и впадины. Ульяновская область расположена в пределах Токмовского и Жигулевско-Пугачевского сводов, которые клинообразно разделяются Мелекесской котловиной. Вся северо-западная часть Ульяновской области лежит на юго-восточном крыле Токмовского свода. Южная часть Ульяновской области приурочена к западной половине ЖигулевскоПугачевского свода. Мелекесская впадина расположена в основном в Заволжье, заходя в Предволжье в виде клина. </w:t>
      </w:r>
    </w:p>
    <w:p>
      <w:pPr>
        <w:pStyle w:val="Normal"/>
        <w:spacing w:lineRule="auto" w:line="360"/>
        <w:ind w:firstLine="709"/>
        <w:jc w:val="both"/>
        <w:rPr>
          <w:sz w:val="28"/>
          <w:szCs w:val="28"/>
        </w:rPr>
      </w:pPr>
      <w:r>
        <w:rPr>
          <w:sz w:val="28"/>
          <w:szCs w:val="28"/>
        </w:rPr>
        <w:t xml:space="preserve">В конце мезозойской эры движения в земной коре активизировались. В это время начал формироваться Ульяновско-Саратовский прогиб (синеклиза).  Его формирование закончилось к концу палеогена. По отношению к тектоническим структурам палеозоя Ульяновско-Саратовский прогиб является наложенной тектонической формой, вытянутой почти меридионально. </w:t>
      </w:r>
    </w:p>
    <w:p>
      <w:pPr>
        <w:pStyle w:val="Normal"/>
        <w:spacing w:lineRule="auto" w:line="360"/>
        <w:ind w:firstLine="709"/>
        <w:jc w:val="both"/>
        <w:rPr>
          <w:sz w:val="28"/>
          <w:szCs w:val="28"/>
        </w:rPr>
      </w:pPr>
      <w:r>
        <w:rPr>
          <w:sz w:val="28"/>
          <w:szCs w:val="28"/>
        </w:rPr>
        <w:t xml:space="preserve">  </w:t>
      </w:r>
      <w:r>
        <w:rPr>
          <w:sz w:val="28"/>
          <w:szCs w:val="28"/>
        </w:rPr>
        <w:t xml:space="preserve">В конце палеогена - начале неогена на месте Ульяновско-Саратовского прогиба произошла смена направления тектонических движений. На месте прогиба возникла Приволжская возвышенность. </w:t>
      </w:r>
    </w:p>
    <w:p>
      <w:pPr>
        <w:pStyle w:val="Normal"/>
        <w:spacing w:lineRule="auto" w:line="360"/>
        <w:ind w:firstLine="709"/>
        <w:jc w:val="both"/>
        <w:rPr>
          <w:sz w:val="28"/>
          <w:szCs w:val="28"/>
        </w:rPr>
      </w:pPr>
      <w:r>
        <w:rPr>
          <w:sz w:val="28"/>
          <w:szCs w:val="28"/>
        </w:rPr>
        <w:t>Основные структурные элементы осложняются платформенными тектоническими структурами низших порядков. К ним относятся валы, купола и разделяющие их сравнительно небольшие прогибы и впадины. Они сгруппированы в пять основных зон дислокаций: Жигулевскую, Карлинскую, Свияжскую, Карсунскую и Шлемасско-Сурск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Геологическое строение и пале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еологическом строении Ульяновского палеонтологического заказника принимают участие породы от среднеюрских до нижнемеловых. Падение пластов наблюдается по береговому откосу с севера на юг. В районе дома отдыха «Дубки» береговой склон сложен породами средне- и верхнеюрского возраста и содержит остатки морских рептилий и беспозвоночную фауну. На береговую полосу у санатория им. В.И.Ленина выходят отложения древней палеодолины, возраст которой 1,5-2 млн. лет, в них часто встречаются остатки четвертичных животных: мамонтов, носорогов, буйволов. Из этих отложений в прошлом веке А.П.Павловым были найдены кости древнего человека. Уже в наше время члены детского клуба «Плутония» нашли здесь орудия труда древнего человека[33, с. 80].</w:t>
      </w:r>
    </w:p>
    <w:p>
      <w:pPr>
        <w:pStyle w:val="Normal"/>
        <w:spacing w:lineRule="auto" w:line="360"/>
        <w:ind w:firstLine="709"/>
        <w:jc w:val="both"/>
        <w:rPr>
          <w:sz w:val="28"/>
          <w:szCs w:val="28"/>
        </w:rPr>
      </w:pPr>
      <w:r>
        <w:rPr>
          <w:sz w:val="28"/>
          <w:szCs w:val="28"/>
        </w:rPr>
        <w:t>Самым представительным и интересным местом Ульяновского палеонтологического заказника является Городищенский разрез. Это обрывистый берег высотой 30-40 метров, протяженностью 3 километра от д. Городищи на юг в сторону г. Ульяновска. Со времен Палласа и Лепехина он является местом паломничества русских и иностранных геологов, так как объявлен стратотипом юрских и меловых отложений. В его последовательно налегающих друг на друга слоях содержится информация о смене жизни между двумя геологическими периодами — юрским и меловым. Здесь найдены многочисленные находки позвоночной и беспозвоночной фауны. Из отложений юры автором описан офтальмозавр ундоровский — ихтиозавр, обитавший в наших краях 150 млн. лет назад.</w:t>
      </w:r>
    </w:p>
    <w:p>
      <w:pPr>
        <w:pStyle w:val="Normal"/>
        <w:spacing w:lineRule="auto" w:line="360"/>
        <w:ind w:firstLine="709"/>
        <w:jc w:val="both"/>
        <w:rPr>
          <w:sz w:val="28"/>
          <w:szCs w:val="28"/>
        </w:rPr>
      </w:pPr>
      <w:r>
        <w:rPr>
          <w:sz w:val="28"/>
          <w:szCs w:val="28"/>
        </w:rPr>
        <w:t>За Городищенским разрезом до поселка Поливна береговой склон то плавно опускается к воде, то круто поднимается утесами. Здесь выходят нижнемеловые отложения готеривского возраста с богатой фауной беспозвоночных животных, иногда встречаются остатки морских рептилий.</w:t>
      </w:r>
    </w:p>
    <w:p>
      <w:pPr>
        <w:pStyle w:val="Normal"/>
        <w:spacing w:lineRule="auto" w:line="360"/>
        <w:ind w:firstLine="709"/>
        <w:jc w:val="both"/>
        <w:rPr>
          <w:sz w:val="28"/>
          <w:szCs w:val="28"/>
        </w:rPr>
      </w:pPr>
      <w:r>
        <w:rPr>
          <w:sz w:val="28"/>
          <w:szCs w:val="28"/>
        </w:rPr>
        <w:t>Ульяновский палеонтологический заказник позволяет при соблюдении определенного режима охраны собрать уникальную коллекцию неизвестных и неописанных в науке животных и создать экспозицию Ундоровского палеонтологического музея. Кроме того, собранные здесь образцы уже сейчас поступают в различные музеи России. Создание площадок, видовых стенок позволит учащимся школ, студентам и всем интересующимся естествознанием людям представить геологическое прошлое Ульян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5. Релье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льеф территории нашей области начал формироваться с момента ее выхода из-под уровня моря более 25 млн. лет назад. Развитие рельефа продолжается до сих пор под влиянием как внутриземных (эндогенных), так и внешних (экзогенных) процессов. При преобладании эндогенных процессов создаются крупные неровности - поднятия (Приволжская возвышенность) или опускания (Низкое Заволжье). Средняя высота поверхности нашей области около 180 м. Наибольшая -353 м - водораздельная гряда южнее р.п. Новоспасское, а минимальная -25 м - уровень Саратовского водохранилища у с. Панышино Радищевского района. Большие различия в рельефе наблюдаются между правобережной и левобережной частью области[42, с. 11]. </w:t>
      </w:r>
    </w:p>
    <w:p>
      <w:pPr>
        <w:pStyle w:val="Normal"/>
        <w:spacing w:lineRule="auto" w:line="360"/>
        <w:ind w:firstLine="709"/>
        <w:jc w:val="both"/>
        <w:rPr>
          <w:sz w:val="28"/>
          <w:szCs w:val="28"/>
        </w:rPr>
      </w:pPr>
      <w:r>
        <w:rPr>
          <w:sz w:val="28"/>
          <w:szCs w:val="28"/>
        </w:rPr>
        <w:t xml:space="preserve">В Правобережье, являющемся частью Приволжской возвышенности, к крупным формам рельефа относятся платообразные водораздельные пространства, расположенные ступенями на разных уровнях. Наиболее древнее - это высокое плато на отметках примерно 280-320 м. Оно занимает большие площади на западе и юго-западе области - в истоках Суры, Барыша, Сызрани, Инзы, Канадея, Терешки. В других местах высокое плато сохранилось в виде останцовых массивов на водоразделах рек Барыш и Свияга, Сызранка и Терешка и т.д. Иногда их называют горами: г. Вотлама в Радищевском районе, г. Золотая в Старокулаткинском районе, Сенгилеевские горы. </w:t>
      </w:r>
    </w:p>
    <w:p>
      <w:pPr>
        <w:pStyle w:val="Normal"/>
        <w:spacing w:lineRule="auto" w:line="360"/>
        <w:ind w:firstLine="709"/>
        <w:jc w:val="both"/>
        <w:rPr>
          <w:sz w:val="28"/>
          <w:szCs w:val="28"/>
        </w:rPr>
      </w:pPr>
      <w:r>
        <w:rPr>
          <w:sz w:val="28"/>
          <w:szCs w:val="28"/>
        </w:rPr>
        <w:t xml:space="preserve">Массивы высокого плато со всех сторон окаймлены поверхностью низкого плато на отметках 180-240 м и склонами высотой 60-80 м и крутизной от 8 до 20 градусов. Низкое плато образовалось в результате разрушения высокого плато и поэтому моложе его. Оно имеет сплошное распространение к северу от Ульяновска, а также вклинивается во многих местах в поверхность высокого плато по долинам рек. </w:t>
      </w:r>
    </w:p>
    <w:p>
      <w:pPr>
        <w:pStyle w:val="Normal"/>
        <w:spacing w:lineRule="auto" w:line="360"/>
        <w:ind w:firstLine="709"/>
        <w:jc w:val="both"/>
        <w:rPr>
          <w:sz w:val="28"/>
          <w:szCs w:val="28"/>
        </w:rPr>
      </w:pPr>
      <w:r>
        <w:rPr>
          <w:sz w:val="28"/>
          <w:szCs w:val="28"/>
        </w:rPr>
        <w:t xml:space="preserve">Поверхность этих плато и склонов густо и глубоко расчленена речными долинами разного возраста и строения. Долины крупных и наиболее древних рек Волги, средних и нижних течений Суры, Свияги, Сызрани хорошо разработаны. Обычно у них правый склон крутой, левый - отлогий, с надпойменными террасами, сложенными речными песками, супесями и суглинками. Эти долины возникли несколько миллионов лет назад. </w:t>
      </w:r>
    </w:p>
    <w:p>
      <w:pPr>
        <w:pStyle w:val="Normal"/>
        <w:spacing w:lineRule="auto" w:line="360"/>
        <w:ind w:firstLine="709"/>
        <w:jc w:val="both"/>
        <w:rPr>
          <w:sz w:val="28"/>
          <w:szCs w:val="28"/>
        </w:rPr>
      </w:pPr>
      <w:r>
        <w:rPr>
          <w:sz w:val="28"/>
          <w:szCs w:val="28"/>
        </w:rPr>
        <w:t xml:space="preserve">Долины средних рек также хорошо разработаны, с симметричными склонами. Это долины Свияги - южнее Ульяновска, Барыша, Усы, Сельди, Сызранки - выше устья Канадея и др. Они сформировались до эпохи максимального оледенения, примерно 0,5 миллиона лет назад. </w:t>
      </w:r>
    </w:p>
    <w:p>
      <w:pPr>
        <w:pStyle w:val="Normal"/>
        <w:spacing w:lineRule="auto" w:line="360"/>
        <w:ind w:firstLine="709"/>
        <w:jc w:val="both"/>
        <w:rPr>
          <w:sz w:val="28"/>
          <w:szCs w:val="28"/>
        </w:rPr>
      </w:pPr>
      <w:r>
        <w:rPr>
          <w:sz w:val="28"/>
          <w:szCs w:val="28"/>
        </w:rPr>
        <w:t xml:space="preserve">Долины малых рек - наиболее молодые, слабо разработанные, с узким дном. Их склоны, обращенные на юг, юго-запад и юго-восток, значительно круче противоположных. К этому типу относятся долины самых малых рек и истоков средних и крупных рек (Арбуга, Тушонка, Сыр-Барыш, Чертановка, Томышевка и др.) </w:t>
      </w:r>
    </w:p>
    <w:p>
      <w:pPr>
        <w:pStyle w:val="Normal"/>
        <w:spacing w:lineRule="auto" w:line="360"/>
        <w:ind w:firstLine="709"/>
        <w:jc w:val="both"/>
        <w:rPr>
          <w:sz w:val="28"/>
          <w:szCs w:val="28"/>
        </w:rPr>
      </w:pPr>
      <w:r>
        <w:rPr>
          <w:sz w:val="28"/>
          <w:szCs w:val="28"/>
        </w:rPr>
        <w:t xml:space="preserve">Встречаются у нас и погребенные долины. Они образовались вследствие того, что реки прекратили свое существование, их долины заполнились песчано-глинистыми отложениями и обнаруживаются лишь при бурении. Некоторые из таких долин протянулись по левобережьям рек Свияги, Сызрани, Терешки. Их дно находится гораздо глубже современных долин. </w:t>
      </w:r>
    </w:p>
    <w:p>
      <w:pPr>
        <w:pStyle w:val="Normal"/>
        <w:spacing w:lineRule="auto" w:line="360"/>
        <w:ind w:firstLine="709"/>
        <w:jc w:val="both"/>
        <w:rPr>
          <w:sz w:val="28"/>
          <w:szCs w:val="28"/>
        </w:rPr>
      </w:pPr>
      <w:r>
        <w:rPr>
          <w:sz w:val="28"/>
          <w:szCs w:val="28"/>
        </w:rPr>
        <w:t>Происхождение рельефа Заволжья связано с деятельностью Волги. Средняя высота Заволжья около 110 м, максимальная - 180 м. Ширина долины Волги колеблется от 90 до 120 км. Система речных террас образовалась при неуклонном смещении русла Волги на запад и разрушении ее правого склона. Это продолжается несколько миллионов лет. Средняя скорость смещения - 4 м за 100 лет. Пойма и низкие надпойменные террасы Волги затоплены водохранилищем. Лишь участок с поселком завода Володарского, защищенный дамбами, сохранился от затопления, но и он лежит ниже уровня водохранилища. На высоких террасах находятся Новый город, р.п. Чердаклы, Старая Майна, Белый Яр, Крестовое Городище, Новая Малыкла, Димитровград и др. [31, с. 16]</w:t>
      </w:r>
    </w:p>
    <w:p>
      <w:pPr>
        <w:pStyle w:val="Normal"/>
        <w:spacing w:lineRule="auto" w:line="360"/>
        <w:ind w:firstLine="709"/>
        <w:jc w:val="both"/>
        <w:rPr>
          <w:sz w:val="28"/>
          <w:szCs w:val="28"/>
        </w:rPr>
      </w:pPr>
      <w:r>
        <w:rPr>
          <w:sz w:val="28"/>
          <w:szCs w:val="28"/>
        </w:rPr>
        <w:t xml:space="preserve">Восточнее террас Волги находится равнина высотой 140-180 м. Долины рек Б. и М.Черемшана, Майны, Утки, Уреня расчленяют террасированные равнины Заволжья. </w:t>
      </w:r>
    </w:p>
    <w:p>
      <w:pPr>
        <w:pStyle w:val="Normal"/>
        <w:spacing w:lineRule="auto" w:line="360"/>
        <w:ind w:firstLine="709"/>
        <w:jc w:val="both"/>
        <w:rPr/>
      </w:pPr>
      <w:r>
        <w:rPr>
          <w:sz w:val="28"/>
          <w:szCs w:val="28"/>
        </w:rPr>
        <w:t xml:space="preserve">На поверхности нашей области существует густая сеть оврагов и балок. Во  всех районах области проводится противоэрозионная работа, но для этого нужны колоссальные средства. </w:t>
      </w:r>
    </w:p>
    <w:p>
      <w:pPr>
        <w:pStyle w:val="Normal"/>
        <w:spacing w:lineRule="auto" w:line="360"/>
        <w:ind w:firstLine="709"/>
        <w:jc w:val="both"/>
        <w:rPr>
          <w:sz w:val="28"/>
          <w:szCs w:val="28"/>
        </w:rPr>
      </w:pPr>
      <w:r>
        <w:rPr>
          <w:sz w:val="28"/>
          <w:szCs w:val="28"/>
        </w:rPr>
        <w:t xml:space="preserve">Оползневые формы рельефа имеют широкое распространение в Правобережье. Они возникают в процессе соскальзывания крупных земляных масс вниз по склону под действием силы тяжести. Основные причины этого - большая крутизна склонов, глинистый состав горных пород, действие атмосферных и подземных вод и подрезание берегов водами рек и водохранилищ. Оползни у нас проявляются по всему правому склону долины Волги, на правом склоне долины Свияги и ее притоков к северу от Ульяновска, на Суре, в долине Сызранки и др. Оползневые формы разнообразны, огромные цирки диаметром до 200 м, оползни - обвалы и потоки, бугры, террасы, мелкие осовы, оплывины. Наблюдения и противооползневые мероприятия необходимы для обеспечения безопасности движения по железным и шоссейным дорогам и по мосту через Волгу, так как оползневые смещения могут привести к крупным авариям. Капитальное и жилищное строительство невозможно на оползневых склонах. Оползни приносят вред и многочисленным садам, разрушая постройки и деревья. В городской черте Ульяновска проводятся регулярные инструментальные наблюдения за состоянием оползневых склонов и действует комплекс подземных капитальных противооползневых сооружений, особенно на участке от Мемориала до речного порта. </w:t>
      </w:r>
    </w:p>
    <w:p>
      <w:pPr>
        <w:pStyle w:val="Normal"/>
        <w:spacing w:lineRule="auto" w:line="360"/>
        <w:ind w:firstLine="709"/>
        <w:jc w:val="both"/>
        <w:rPr/>
      </w:pPr>
      <w:r>
        <w:rPr>
          <w:sz w:val="28"/>
          <w:szCs w:val="28"/>
        </w:rPr>
        <w:t xml:space="preserve">Имеются у нас и карстовые формы рельефа. В нашей области они встречаются там, где залегает белый писчий мел. Это правый берег Волги, южнее Ульяновска, бассейны верхних течений Инзы, Свияги, Терешки, Усы, Избалыкан и т.д. В толщах мела от 20 до 70 м мощности циркулируют подземные воды, частично растворяют карбонаты, создают пустоты и провальные шотдовины и воронки. Известна крупная котловина у восточной окраины с.Смышляевка Кузоватовского района диаметром 350 м и глубиной 20 м. Много воронок у с. Зеленец Тереньгульского района, севернее с. Б. Борла Кузовавтовского района, много их и в Радищевском районе. Самый активный карстовый район в долине верхнего течения р. Избалык к северо-востоку от с. Шаховское Павловского района. </w:t>
      </w:r>
    </w:p>
    <w:p>
      <w:pPr>
        <w:pStyle w:val="Normal"/>
        <w:spacing w:lineRule="auto" w:line="360"/>
        <w:ind w:firstLine="709"/>
        <w:jc w:val="both"/>
        <w:rPr/>
      </w:pPr>
      <w:r>
        <w:rPr>
          <w:sz w:val="28"/>
          <w:szCs w:val="28"/>
        </w:rPr>
        <w:t xml:space="preserve">Суффозия - это процесс механического выноса мелких частиц горных пород подземными водами с образованием пустот на глубине и просадками над ними на поверхности. Этому подвержены диатомиты с тонкозернистой структурой в бассейне р. Инзы, в истоках Барыша и Свияги. Суффозионные блюда глубиной 3-4 м встречаются у с. Волынщино Кузоватовского района. На высоких водоразделах есть обширные суффозионные понижения диаметром 1-2 км, глубиной 10-15 м. Когда-то они были заняты озерами, затем превратились в торфяные болота. Но некоторые из них сохранились: оз. Белое, Белолебяжье, Кряж, Светлое. Мелкие суффозионные понижения овальной формы широко распространены в Заволжье на равнине от Ст. Майны до Чердаклов, в районе распространения суглинков и супесей.  Многие блюдца здесь заняты осиновыми колками, озерцами и торфяниками. Карстовые и суффозионные явления могут принести вред, вызвать просадки под зданиями и разрушить их в случае нарушения дренажной системы. </w:t>
      </w:r>
    </w:p>
    <w:p>
      <w:pPr>
        <w:pStyle w:val="Normal"/>
        <w:spacing w:lineRule="auto" w:line="360"/>
        <w:ind w:firstLine="709"/>
        <w:jc w:val="both"/>
        <w:rPr>
          <w:sz w:val="28"/>
          <w:szCs w:val="28"/>
          <w:lang w:val="en-US"/>
        </w:rPr>
      </w:pPr>
      <w:r>
        <w:rPr>
          <w:sz w:val="28"/>
          <w:szCs w:val="28"/>
        </w:rPr>
        <w:t xml:space="preserve">Эоловые формы рельефа создаются деятельностью ветра путем перевевания песков. Это бугры-дюны разной высоты, они сформировались в ледниковый период, когда не было густого растительного покрова. В настоящее время дюнный рельеф есть на левом берегу Волги у сел Красный и Белый Яр, а также у впадения Барыша в Суру, в долине Сызранки, в верховьях Свияги у ст. Коромысловка. Как правило, эти бугры заняты сосновыми лесами. </w:t>
      </w:r>
      <w:r>
        <w:rPr>
          <w:sz w:val="28"/>
          <w:szCs w:val="28"/>
          <w:lang w:val="en-US"/>
        </w:rPr>
        <w:t>[20</w:t>
      </w:r>
      <w:r>
        <w:rPr>
          <w:sz w:val="28"/>
          <w:szCs w:val="28"/>
        </w:rPr>
        <w:t>, с. 22</w:t>
      </w:r>
      <w:r>
        <w:rPr>
          <w:sz w:val="28"/>
          <w:szCs w:val="28"/>
          <w:lang w:val="en-US"/>
        </w:rPr>
        <w:t>]</w:t>
      </w:r>
    </w:p>
    <w:p>
      <w:pPr>
        <w:pStyle w:val="Normal"/>
        <w:spacing w:lineRule="auto" w:line="360"/>
        <w:ind w:firstLine="709"/>
        <w:jc w:val="both"/>
        <w:rPr>
          <w:sz w:val="28"/>
          <w:szCs w:val="28"/>
        </w:rPr>
      </w:pPr>
      <w:r>
        <w:rPr>
          <w:sz w:val="28"/>
          <w:szCs w:val="28"/>
        </w:rPr>
        <w:t xml:space="preserve">Абразионные процессы происходят по берегам Куйбышевского водохранилища. Это разрушение берегов под действием прибойной силы волн. Возникают обрывы, меняется береговая линия, происходит заиление и обмеление водохранилища. </w:t>
      </w:r>
    </w:p>
    <w:p>
      <w:pPr>
        <w:pStyle w:val="Normal"/>
        <w:spacing w:lineRule="auto" w:line="360"/>
        <w:ind w:firstLine="709"/>
        <w:jc w:val="both"/>
        <w:rPr>
          <w:sz w:val="28"/>
          <w:szCs w:val="28"/>
        </w:rPr>
      </w:pPr>
      <w:r>
        <w:rPr>
          <w:sz w:val="28"/>
          <w:szCs w:val="28"/>
        </w:rPr>
        <w:t>Существуют в области и искусственные формы рельефа: высокие железнодорожные и другие насыпи, глубокие выемки, древние курганы, бывшие окопы, огромные котловины - карьеры, кюветы. Рекультивация бывших карьеров, выемок необходима для возвращения их в хозяйственное производство.</w:t>
      </w:r>
    </w:p>
    <w:p>
      <w:pPr>
        <w:pStyle w:val="Normal"/>
        <w:spacing w:lineRule="auto" w:line="360"/>
        <w:ind w:firstLine="709"/>
        <w:jc w:val="both"/>
        <w:rPr/>
      </w:pPr>
      <w:r>
        <w:rPr>
          <w:sz w:val="28"/>
          <w:szCs w:val="28"/>
        </w:rPr>
        <w:t xml:space="preserve">Ландшафты Предволжья очень разнообразны. Обильное увлажнение, связанное со значительной высотой местности, а также широкое распространение здесь легких песчаных почв определили значительную облесенность Предволжья. Она составляет 29,4%. Кроме того, Предволжье характеризуется ярусным, или ступенчатым, строением водораздельных плато. В соответствии с этим в Ульяновском Предволжье отчетливо выделяются три типа ландшафтов: 1) остепненные ландшафты нижнего плато; 2) лесные ландшафты верхнего плато; 3) сочетание остепненных и лесных ландшафтов в условиях двухъярусных водоразделов (типичная лесостепь). </w:t>
      </w:r>
    </w:p>
    <w:p>
      <w:pPr>
        <w:pStyle w:val="Normal"/>
        <w:spacing w:lineRule="auto" w:line="360"/>
        <w:ind w:firstLine="709"/>
        <w:jc w:val="both"/>
        <w:rPr>
          <w:sz w:val="28"/>
          <w:szCs w:val="28"/>
        </w:rPr>
      </w:pPr>
      <w:r>
        <w:rPr>
          <w:sz w:val="28"/>
          <w:szCs w:val="28"/>
        </w:rPr>
        <w:t xml:space="preserve">Остепненные ландшафты нижнего плато образуют в Предволжье два безлесных района: северо-восточный и юго-восточный. Северо-восточный охватывает Цильнинский и северную половину Ульяновского административных районов; юго-восточный — восточную часть Новоспасского и юго-восточную часть Радищевского района. Хотя эти районы отдалены друг от друга, они имеют общие природные условия. Оба района расположены на высоте 180-220 м, сложены в основном глинами нижнего мела. Характеризуются сильно сглаженным и сравнительно неглубоко расчлененным рельефом, за исключением узкой полосы волжского побережья, которое изрезано древними оврагами и балками. Это Чертолинский, Городищенский и Малиновый овраги близ села Ундоры, где находится главный источник минеральной воды "Волжанка". Здесь же, среди широколиственного леса, расположен курорт "Ундоры". </w:t>
      </w:r>
    </w:p>
    <w:p>
      <w:pPr>
        <w:pStyle w:val="Normal"/>
        <w:spacing w:lineRule="auto" w:line="360"/>
        <w:ind w:firstLine="709"/>
        <w:jc w:val="both"/>
        <w:rPr>
          <w:sz w:val="28"/>
          <w:szCs w:val="28"/>
        </w:rPr>
      </w:pPr>
      <w:r>
        <w:rPr>
          <w:sz w:val="28"/>
          <w:szCs w:val="28"/>
        </w:rPr>
        <w:t xml:space="preserve">Климат районов наиболее сухой, с жарким летом: среднегодовое количество осадков - 384 мм на севере и 372 мм на юге, а средние температуры июля соответственно равны 20° С и 22°С. Коэффициент увлажнения здесь самый низкий в Предволжье. </w:t>
      </w:r>
    </w:p>
    <w:p>
      <w:pPr>
        <w:pStyle w:val="Normal"/>
        <w:spacing w:lineRule="auto" w:line="360"/>
        <w:ind w:firstLine="709"/>
        <w:jc w:val="both"/>
        <w:rPr>
          <w:sz w:val="28"/>
          <w:szCs w:val="28"/>
        </w:rPr>
      </w:pPr>
      <w:r>
        <w:rPr>
          <w:sz w:val="28"/>
          <w:szCs w:val="28"/>
        </w:rPr>
        <w:t xml:space="preserve">Районы очень бедны подземными водами. Реки отличаются наибольшей в Ульяновской области мутностью. </w:t>
      </w:r>
    </w:p>
    <w:p>
      <w:pPr>
        <w:pStyle w:val="Normal"/>
        <w:spacing w:lineRule="auto" w:line="360"/>
        <w:ind w:firstLine="709"/>
        <w:jc w:val="both"/>
        <w:rPr>
          <w:sz w:val="28"/>
          <w:szCs w:val="28"/>
        </w:rPr>
      </w:pPr>
      <w:r>
        <w:rPr>
          <w:sz w:val="28"/>
          <w:szCs w:val="28"/>
        </w:rPr>
        <w:t xml:space="preserve">Современные геоморфологические процессы способствуют развитию оползней, а низкая залесенность (от 3 до 15%) приводит к почвенной и овражной эрозии. Распаханность территории наибольшая в Предволжье, и в Цильнинском районе она достигает 81%. Здесь находятся наиболее плодородные почвы, сформировавшиеся под степной растительностью, почти полностью уничтоженной в результате распашки под сельскохозяйственные угодья. Из сохранившихся участков степной растительности наиболее интересны каменистые степи с курчавкой кустарниковой и участки солонцов с пятнами солончаков, встречающиеся по степным балкам между селами Васильевка и Марьевка Новоспасского района. В Радищевском районе у села Вязовка представляет интерес урочище Наяновка. Здесь на сравнительно небольшой площади (200 га) сохранились редкие, уникальные и эталонные степные сообщества, образующие характерные степные ландшафты Предволжья. Здесь были обнаружены два новых вида бабочек - стеклянница волжская и моль выемчатокрылая русская, отмечены четыре вида парусников - все занесены в Красную книгу СССР. </w:t>
      </w:r>
    </w:p>
    <w:p>
      <w:pPr>
        <w:pStyle w:val="Normal"/>
        <w:spacing w:lineRule="auto" w:line="360"/>
        <w:ind w:firstLine="709"/>
        <w:jc w:val="both"/>
        <w:rPr>
          <w:sz w:val="28"/>
          <w:szCs w:val="28"/>
        </w:rPr>
      </w:pPr>
      <w:r>
        <w:rPr>
          <w:sz w:val="28"/>
          <w:szCs w:val="28"/>
        </w:rPr>
        <w:t>На территории района имеется несколько особо охраняемых природных территорий: Брехово болото, рябчиковый луг, ландшафтный заказник "Новоникулинский", палеонтологический заказник и др. Уникален Ундоровский широколиственный лес с различными редкими видами растений, некоторые занесены в Красную книгу. [11, с. 78]</w:t>
      </w:r>
    </w:p>
    <w:p>
      <w:pPr>
        <w:pStyle w:val="Normal"/>
        <w:spacing w:lineRule="auto" w:line="360"/>
        <w:ind w:firstLine="709"/>
        <w:jc w:val="both"/>
        <w:rPr/>
      </w:pPr>
      <w:r>
        <w:rPr>
          <w:sz w:val="28"/>
          <w:szCs w:val="28"/>
        </w:rPr>
        <w:t xml:space="preserve">Лесные ландшафты верхнего плато протянулись широкой полосой вдоль западной границы области и включают территорию административных районов Инзенского, Базарно-Сызганского, Барышского, Николаевского, Павловского, а также небольшие западные части Карсунского, Вешкаймского, Кузоватовского и Старокулаткинского районов. Последний считается самым высоким районом Ульяновской области (280-330 м), сложен породами палеогена - песками, песчаниками, опоками и диатомитами; глубоко расчленен молодыми речными долинами с широким развитием структурных террас. Центральную часть района занимает возвышенность Сурская Шишка, которая является одним из главных водораздельных узлов Приволжской возвышенности. Здесь рождаются реки, в том числе и притоки Волги: Сура, Барыш, Инза, Свияга, Сызранка, Канадей и несколько южнее - Терешка. Их истоки расположены недалеко друг от друга, но текут в разных направлениях и впадают в Волгу далеко одна от другой. </w:t>
      </w:r>
    </w:p>
    <w:p>
      <w:pPr>
        <w:pStyle w:val="Normal"/>
        <w:spacing w:lineRule="auto" w:line="360"/>
        <w:ind w:firstLine="709"/>
        <w:jc w:val="both"/>
        <w:rPr>
          <w:sz w:val="28"/>
          <w:szCs w:val="28"/>
        </w:rPr>
      </w:pPr>
      <w:r>
        <w:rPr>
          <w:sz w:val="28"/>
          <w:szCs w:val="28"/>
        </w:rPr>
        <w:t xml:space="preserve">Климат района наиболее "осеверенный" в Ульяновской области - влажный и прохладный. Это результат влияния высоты на температурный режим (+ 19° в июле) и количество осадков (459 мм). Коэффициент увлажнения самый высокий в области. </w:t>
      </w:r>
    </w:p>
    <w:p>
      <w:pPr>
        <w:pStyle w:val="Normal"/>
        <w:spacing w:lineRule="auto" w:line="360"/>
        <w:ind w:firstLine="709"/>
        <w:jc w:val="both"/>
        <w:rPr>
          <w:sz w:val="28"/>
          <w:szCs w:val="28"/>
        </w:rPr>
      </w:pPr>
      <w:r>
        <w:rPr>
          <w:sz w:val="28"/>
          <w:szCs w:val="28"/>
        </w:rPr>
        <w:t xml:space="preserve">Район богат подземными водами, имеет сравнительно густую и полноводную речную сеть. На залесенных водораздельных пространствах довольно часто встречаются озера и болота, в том числе Белое, Светлое, Поганое, Кряж, Чекалинское и др. Они относятся к категории особо охраняемых. </w:t>
      </w:r>
    </w:p>
    <w:p>
      <w:pPr>
        <w:pStyle w:val="Normal"/>
        <w:spacing w:lineRule="auto" w:line="360"/>
        <w:ind w:firstLine="709"/>
        <w:jc w:val="both"/>
        <w:rPr>
          <w:sz w:val="28"/>
          <w:szCs w:val="28"/>
        </w:rPr>
      </w:pPr>
      <w:r>
        <w:rPr>
          <w:sz w:val="28"/>
          <w:szCs w:val="28"/>
        </w:rPr>
        <w:t xml:space="preserve">В ландшафтном районе верхнего плато преобладают серые лесные оподзоленные почвы, на пологих склонах долин развиты оподзоленные черноземы. </w:t>
      </w:r>
    </w:p>
    <w:p>
      <w:pPr>
        <w:pStyle w:val="Normal"/>
        <w:spacing w:lineRule="auto" w:line="360"/>
        <w:ind w:firstLine="709"/>
        <w:jc w:val="both"/>
        <w:rPr/>
      </w:pPr>
      <w:r>
        <w:rPr>
          <w:sz w:val="28"/>
          <w:szCs w:val="28"/>
        </w:rPr>
        <w:t xml:space="preserve">Здесь наиболее высокая в Ульяновской области степень залесенности (40-50%). В растительном покрове преобладают сосновые и сосново-широколиственные леса, играющие водоохранную роль. Сосновые леса представлены борами-брусничниками и брусничнико-черничниками. Примечательно то, что в этих лесах наряду с типичными боровыми растениями произрастает лапчатка прямостоячая, пли калган, а иногда и сивец луговой. Сосново-широколиственные леса представлены сосново-дубовыми лесами с доминированием в травяном ярусе коротконожки перистой и вейника тростниковидного. </w:t>
      </w:r>
    </w:p>
    <w:p>
      <w:pPr>
        <w:pStyle w:val="Normal"/>
        <w:spacing w:lineRule="auto" w:line="360"/>
        <w:ind w:firstLine="709"/>
        <w:jc w:val="both"/>
        <w:rPr>
          <w:sz w:val="28"/>
          <w:szCs w:val="28"/>
        </w:rPr>
      </w:pPr>
      <w:r>
        <w:rPr>
          <w:sz w:val="28"/>
          <w:szCs w:val="28"/>
        </w:rPr>
        <w:t xml:space="preserve">Особый вид имеет растительность водораздельных озер. Благодаря расположению на плоских блюдцеобразных понижениях, на них происходит заболачивание путем образования сплавины из корневищ травянистых растений и сфагновых мхов. Здесь много редких, лекарственных и ценных пищевых трав и кустарников. Среди них вахта трехлистная, разные виды росянок, орхидея - невеличка гаммарбия болотная, клюква болотная, очеретник белый, шейхцерия болотная. Интересно отметить, что клюква на сплавинах некоторых озер плодоносит и ее урожайность составляет 5-10 ц/га. </w:t>
      </w:r>
    </w:p>
    <w:p>
      <w:pPr>
        <w:pStyle w:val="Normal"/>
        <w:spacing w:lineRule="auto" w:line="360"/>
        <w:ind w:firstLine="709"/>
        <w:jc w:val="both"/>
        <w:rPr>
          <w:sz w:val="28"/>
          <w:szCs w:val="28"/>
        </w:rPr>
      </w:pPr>
      <w:r>
        <w:rPr>
          <w:sz w:val="28"/>
          <w:szCs w:val="28"/>
        </w:rPr>
        <w:t xml:space="preserve">В результате рубок сосновых и сосново-широколиственных лесов и возникновения на их месте малоценных лиственных насаждении произошло снижение уровня грунтовых вод, что повлекло за собой пересыхание многих болот и озер. </w:t>
      </w:r>
    </w:p>
    <w:p>
      <w:pPr>
        <w:pStyle w:val="Normal"/>
        <w:spacing w:lineRule="auto" w:line="360"/>
        <w:ind w:firstLine="709"/>
        <w:jc w:val="both"/>
        <w:rPr>
          <w:sz w:val="28"/>
          <w:szCs w:val="28"/>
        </w:rPr>
      </w:pPr>
      <w:r>
        <w:rPr>
          <w:sz w:val="28"/>
          <w:szCs w:val="28"/>
        </w:rPr>
        <w:t xml:space="preserve">Лесостепные ландшафты двухъярусных плато — это ландшафты переходного типа, расположенные обширной полосой между лесным районом на западе и остепненными районами на северо-востоке и юго-востоке. Этот район подразделяется на участки: северный - Карсунско-Сенгилеевский и южный — Засызранский, которые связывает Свияго-Сызранский район. </w:t>
      </w:r>
    </w:p>
    <w:p>
      <w:pPr>
        <w:pStyle w:val="Normal"/>
        <w:spacing w:lineRule="auto" w:line="360"/>
        <w:ind w:firstLine="709"/>
        <w:jc w:val="both"/>
        <w:rPr/>
      </w:pPr>
      <w:r>
        <w:rPr>
          <w:sz w:val="28"/>
          <w:szCs w:val="28"/>
        </w:rPr>
        <w:t xml:space="preserve">Здесь в пределах почти каждого значительного водораздела выражены две главные ступени рельефа — высокая и низкая. Высокое плато сохранилось в виде различных по площади островных (останцовых) массивов, окаймленных со всех сторон низким плато. Верхнее плато сложено породами палеогена, имеет оподзоленные почвы и лесную растительность. Нижнее плато сложено преимущественно меловыми отложениями; здесь преобладают черноземные и дерново-карбонатные почвы; лесов здесь немного. Таким образом, на небольшой территории имеются типичные лесостепные ландшафты - закономерное чередование лесов и степных участков[40, с. 33]. </w:t>
      </w:r>
    </w:p>
    <w:p>
      <w:pPr>
        <w:pStyle w:val="Normal"/>
        <w:spacing w:lineRule="auto" w:line="360"/>
        <w:ind w:firstLine="709"/>
        <w:jc w:val="both"/>
        <w:rPr>
          <w:sz w:val="28"/>
          <w:szCs w:val="28"/>
        </w:rPr>
      </w:pPr>
      <w:r>
        <w:rPr>
          <w:sz w:val="28"/>
          <w:szCs w:val="28"/>
        </w:rPr>
        <w:t xml:space="preserve">Широко развиты оползни и процессы овражной и почвенной эрозии, в писчем мелу — карстовые и суффозионно-карстовые формы. </w:t>
      </w:r>
    </w:p>
    <w:p>
      <w:pPr>
        <w:pStyle w:val="Normal"/>
        <w:spacing w:lineRule="auto" w:line="360"/>
        <w:ind w:firstLine="709"/>
        <w:jc w:val="both"/>
        <w:rPr>
          <w:sz w:val="28"/>
          <w:szCs w:val="28"/>
        </w:rPr>
      </w:pPr>
      <w:r>
        <w:rPr>
          <w:sz w:val="28"/>
          <w:szCs w:val="28"/>
        </w:rPr>
        <w:t xml:space="preserve">Гидрогеологические условия очень благоприятны: в верхнем мелу развиты два наиболее мощных в Предволжье водоносных горизонта, значительный подземный сток способствует образованию довольно густой и полноводной сети малых рек. В Свияго-Сызранском районе оба плато сложены палеогеновыми породами, поэтому различия между ландшафтами низкого и высокого плато выражены не так резко, как в двух предыдущих районах. </w:t>
      </w:r>
    </w:p>
    <w:p>
      <w:pPr>
        <w:pStyle w:val="Normal"/>
        <w:spacing w:lineRule="auto" w:line="360"/>
        <w:ind w:firstLine="709"/>
        <w:jc w:val="both"/>
        <w:rPr>
          <w:sz w:val="28"/>
          <w:szCs w:val="28"/>
        </w:rPr>
      </w:pPr>
      <w:r>
        <w:rPr>
          <w:sz w:val="28"/>
          <w:szCs w:val="28"/>
        </w:rPr>
        <w:t xml:space="preserve">Лесная растительность образована сосновыми, сосново-широколиственными и широколиственными лесами, а также их производными после рубок. Сосново-широколиственные леса чаще всего представлены сосново-дубовыми насаждениями. В древесном ярусе этих лесов иногда может встречаться ясень обыкновенный - дерево достаточно редкое в Ульяновской области и находящееся у нас на восточной границе своего распространения. Широколиственные леса представлены дубняками травяными, остепненными и сложными. Из них чаще встречаются первые, в которых в травяном ярусе обычно доминирует коротконожка перистая с участием вейника тростникового и реликтового растения лазурника трехлопастного. </w:t>
      </w:r>
    </w:p>
    <w:p>
      <w:pPr>
        <w:pStyle w:val="Normal"/>
        <w:spacing w:lineRule="auto" w:line="360"/>
        <w:ind w:firstLine="709"/>
        <w:jc w:val="both"/>
        <w:rPr>
          <w:sz w:val="28"/>
          <w:szCs w:val="28"/>
        </w:rPr>
      </w:pPr>
      <w:r>
        <w:rPr>
          <w:sz w:val="28"/>
          <w:szCs w:val="28"/>
        </w:rPr>
        <w:t xml:space="preserve">Отдельные участки лесов района признаны реликтовыми и относятся к категории особо охраняемых территорий. Это Сенгилеевские горные сосняки, реликтовый лес у села Белый Ключ Вешкаймского района и др. </w:t>
      </w:r>
    </w:p>
    <w:p>
      <w:pPr>
        <w:pStyle w:val="Normal"/>
        <w:spacing w:lineRule="auto" w:line="360"/>
        <w:ind w:firstLine="709"/>
        <w:jc w:val="both"/>
        <w:rPr/>
      </w:pPr>
      <w:r>
        <w:rPr>
          <w:sz w:val="28"/>
          <w:szCs w:val="28"/>
        </w:rPr>
        <w:t xml:space="preserve">Сосновые и сосново-широколиственные леса здесь также переходят с верхнего плато на нижнее, что не наблюдается в других районах. </w:t>
      </w:r>
    </w:p>
    <w:p>
      <w:pPr>
        <w:pStyle w:val="Normal"/>
        <w:spacing w:lineRule="auto" w:line="360"/>
        <w:ind w:firstLine="709"/>
        <w:jc w:val="both"/>
        <w:rPr>
          <w:sz w:val="28"/>
          <w:szCs w:val="28"/>
        </w:rPr>
      </w:pPr>
      <w:r>
        <w:rPr>
          <w:sz w:val="28"/>
          <w:szCs w:val="28"/>
        </w:rPr>
        <w:t xml:space="preserve">Степная растительность района разнообразна, мозаична и представлена типчаково-ковыльными, разнотравно-ковыльными, луговыми, кустарниковыми, каменистыми и песчаными степями. Они сохранились на небольших водораздельных участках, на крутых склонах балок и оврагов, по склонам холмов и на меловых обнажениях. </w:t>
      </w:r>
    </w:p>
    <w:p>
      <w:pPr>
        <w:pStyle w:val="Normal"/>
        <w:spacing w:lineRule="auto" w:line="360"/>
        <w:ind w:firstLine="709"/>
        <w:jc w:val="both"/>
        <w:rPr>
          <w:sz w:val="28"/>
          <w:szCs w:val="28"/>
        </w:rPr>
      </w:pPr>
      <w:r>
        <w:rPr>
          <w:sz w:val="28"/>
          <w:szCs w:val="28"/>
        </w:rPr>
        <w:t xml:space="preserve">На северных склонах распространены северные варианты луговых степей с большим участием разнотравья, на водоразделах и южных склонах - южные варианты луговых, ковыльных и ковыльно-разнотравных степей с доминированием ковыля перистого. По более крутым северным и северо-западным меловым склонам встречаются каменистые варианты луговых степей с доминированием крупнодерновинного злака - овсеца пустынного. Иногда встречается шиверекия подольская. </w:t>
      </w:r>
    </w:p>
    <w:p>
      <w:pPr>
        <w:pStyle w:val="Normal"/>
        <w:spacing w:lineRule="auto" w:line="360"/>
        <w:ind w:firstLine="709"/>
        <w:jc w:val="both"/>
        <w:rPr>
          <w:sz w:val="28"/>
          <w:szCs w:val="28"/>
        </w:rPr>
      </w:pPr>
      <w:r>
        <w:rPr>
          <w:sz w:val="28"/>
          <w:szCs w:val="28"/>
        </w:rPr>
        <w:t xml:space="preserve">На южных и юго-восточных склонах меловых обнажений встречаются небольшие рощи сосняков. Здесь произрастает реликтовый вид сосны меловой, вырубленной в недалеком прошлом и кое-где сохранившейся. </w:t>
      </w:r>
    </w:p>
    <w:p>
      <w:pPr>
        <w:pStyle w:val="Normal"/>
        <w:spacing w:lineRule="auto" w:line="360"/>
        <w:ind w:firstLine="709"/>
        <w:jc w:val="both"/>
        <w:rPr>
          <w:sz w:val="28"/>
          <w:szCs w:val="28"/>
        </w:rPr>
      </w:pPr>
      <w:r>
        <w:rPr>
          <w:sz w:val="28"/>
          <w:szCs w:val="28"/>
        </w:rPr>
        <w:t xml:space="preserve">Кустарниковые степи представлены небольшими фрагментами по склонам балок и сложены спиреей городчатой, ракитником русским, миндалем низим. </w:t>
      </w:r>
    </w:p>
    <w:p>
      <w:pPr>
        <w:pStyle w:val="Normal"/>
        <w:spacing w:lineRule="auto" w:line="360"/>
        <w:ind w:firstLine="709"/>
        <w:jc w:val="both"/>
        <w:rPr>
          <w:sz w:val="28"/>
          <w:szCs w:val="28"/>
        </w:rPr>
      </w:pPr>
      <w:r>
        <w:rPr>
          <w:sz w:val="28"/>
          <w:szCs w:val="28"/>
        </w:rPr>
        <w:t xml:space="preserve">На палеогеновых песках встречаются небольшие участки первичных песчаных степей с интересным злаком змеевкой растопыренной. Многие песчаные степи возникли недавно, после рубок сосняков-зеленомошников. </w:t>
      </w:r>
    </w:p>
    <w:p>
      <w:pPr>
        <w:pStyle w:val="Normal"/>
        <w:spacing w:lineRule="auto" w:line="360"/>
        <w:ind w:firstLine="709"/>
        <w:jc w:val="both"/>
        <w:rPr>
          <w:sz w:val="28"/>
          <w:szCs w:val="28"/>
        </w:rPr>
      </w:pPr>
      <w:r>
        <w:rPr>
          <w:sz w:val="28"/>
          <w:szCs w:val="28"/>
        </w:rPr>
        <w:t>Для сохранения различных типов степных и лесостепных ландшафтов создается сеть особо охраняемых природных территорий, которая включает Акуловскую степь, Суруловскую и Шиловскую лесостеп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6.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мат является важнейшей характеристикой природных условий. Он формируется под влиянием ряда климатообразующих факторов, главными из которых являются солнечная радиация, атмосферная циркуляция и характер подстилающей поверхности. </w:t>
      </w:r>
    </w:p>
    <w:p>
      <w:pPr>
        <w:pStyle w:val="Normal"/>
        <w:spacing w:lineRule="auto" w:line="360"/>
        <w:ind w:firstLine="709"/>
        <w:jc w:val="both"/>
        <w:rPr/>
      </w:pPr>
      <w:r>
        <w:rPr>
          <w:sz w:val="28"/>
          <w:szCs w:val="28"/>
        </w:rPr>
        <w:t xml:space="preserve">Уровень солнечной радиации определяется положением Солнца над горизонтом, что в свою очередь определяется широтой места. Высота полуденного Солнца над горизонтом в Ульяновске в дни равноденствия составляет 36°. В день своего наивысшего положения, 22 июня, Солнце в Ульяновске поднимается до 59°30', а на экваторе оно стоит в это время под углом 66°30', т.е. только на 7° выше, и светит с северной стороны. Но для экваториальных широт такое положение Солнца будет самым низким[11, с. 16]. </w:t>
      </w:r>
    </w:p>
    <w:p>
      <w:pPr>
        <w:pStyle w:val="Normal"/>
        <w:spacing w:lineRule="auto" w:line="360"/>
        <w:ind w:firstLine="709"/>
        <w:jc w:val="both"/>
        <w:rPr>
          <w:sz w:val="28"/>
          <w:szCs w:val="28"/>
        </w:rPr>
      </w:pPr>
      <w:r>
        <w:rPr>
          <w:sz w:val="28"/>
          <w:szCs w:val="28"/>
        </w:rPr>
        <w:t xml:space="preserve">В день зимнего солнцестояния - 22 декабря, в 12 часов дня по местному времени Солнце в Ульяновске будет находиться низко над горизонтом - лишь на 12°30'. На Южном полюсе в это время его высота будет равняться 23°30', т. е. в два раза превышать высоту Солнца на нашей параллели, а поэтому светить на полюсе в это время оно должно в два раза "сильнее", чем в Ульяновске. </w:t>
      </w:r>
    </w:p>
    <w:p>
      <w:pPr>
        <w:pStyle w:val="Normal"/>
        <w:spacing w:lineRule="auto" w:line="360"/>
        <w:ind w:firstLine="709"/>
        <w:jc w:val="both"/>
        <w:rPr>
          <w:sz w:val="28"/>
          <w:szCs w:val="28"/>
        </w:rPr>
      </w:pPr>
      <w:r>
        <w:rPr>
          <w:sz w:val="28"/>
          <w:szCs w:val="28"/>
        </w:rPr>
        <w:t xml:space="preserve">В южных районах области во все времена года Солнце поднимается над горизонтом выше, чем в Ульяновске, а в северных имеет меньшую высоту. В этих изменениях есть определенная закономерность. Если продвинуться на юг на один градус широты, например, в район р.п. Радищеве (53° с. ш.), то Солнце в полдень там поднимается над горизонтом на 1° выше, чем в Ульяновске. При движении на север положение полуденного Солнца над горизонтом будет снижаться на 1° на каждый градус широты. </w:t>
      </w:r>
    </w:p>
    <w:p>
      <w:pPr>
        <w:pStyle w:val="Normal"/>
        <w:spacing w:lineRule="auto" w:line="360"/>
        <w:ind w:firstLine="709"/>
        <w:jc w:val="both"/>
        <w:rPr/>
      </w:pPr>
      <w:r>
        <w:rPr>
          <w:sz w:val="28"/>
          <w:szCs w:val="28"/>
        </w:rPr>
        <w:t xml:space="preserve">Атмосферная циркуляция. Исследования Н. В. Колобова, проведенные в 1968 году, показывают, что на территории Ульяновской области насчитывается в среднем 153 дня с циклонической формой циркуляции, 163 дня - с антициклонической и 49 дней - с переходными циркуляционными формами. </w:t>
      </w:r>
    </w:p>
    <w:p>
      <w:pPr>
        <w:pStyle w:val="Normal"/>
        <w:spacing w:lineRule="auto" w:line="360"/>
        <w:ind w:firstLine="709"/>
        <w:jc w:val="both"/>
        <w:rPr>
          <w:sz w:val="28"/>
          <w:szCs w:val="28"/>
        </w:rPr>
      </w:pPr>
      <w:r>
        <w:rPr>
          <w:sz w:val="28"/>
          <w:szCs w:val="28"/>
        </w:rPr>
        <w:t xml:space="preserve">Циклоны вторгаются на территорию Ульяновской области чаще с запада и северо-запада, реже - с юга и юго-запада приходят так называемые теплые циклоны. Погода при прохождении разных циклонов имеет свои специфические особенности. Однако можно выделить общие черты циклонической деятельности. Так, приход циклонов сопровождается усилением южных и юго-западных ветров и потеплением в зимнее время, летом же из-за развивающейся облачности и выпадающих осадков температура понижается. По мере продвижения циклона направление ветра сменяется на северо-западное и северное, это происходит на фоне прохождения холодного фронта и сопровождается приходом арктических воздушных масс. Таким образом, в заключительной стадии прохождения циклона на территории области наблюдается похолодание, особенно в теплый период года. </w:t>
      </w:r>
    </w:p>
    <w:p>
      <w:pPr>
        <w:pStyle w:val="Normal"/>
        <w:spacing w:lineRule="auto" w:line="360"/>
        <w:ind w:firstLine="709"/>
        <w:jc w:val="both"/>
        <w:rPr/>
      </w:pPr>
      <w:r>
        <w:rPr>
          <w:sz w:val="28"/>
          <w:szCs w:val="28"/>
        </w:rPr>
        <w:t>Антициклонические процессы циркуляции на территории Ульяновской области связаны с антициклонами, вторгающимися с запада, востока и севера. Их приход в зимнее время сопровождается понижением температуры, увеличением давления, понижением влажности. В летнее время воз</w:t>
        <w:softHyphen/>
        <w:t xml:space="preserve">душные массы, поступающие с антициклонами, прогреваются. </w:t>
      </w:r>
    </w:p>
    <w:p>
      <w:pPr>
        <w:pStyle w:val="Normal"/>
        <w:spacing w:lineRule="auto" w:line="360"/>
        <w:ind w:firstLine="709"/>
        <w:jc w:val="both"/>
        <w:rPr/>
      </w:pPr>
      <w:r>
        <w:rPr>
          <w:sz w:val="28"/>
          <w:szCs w:val="28"/>
        </w:rPr>
        <w:t xml:space="preserve">Влияние рельефа на климат. Солнечные лучи в умеренном поясе всегда наклонны, отвесными они могут быть только между тропиками. В Ульяновске Солнце в зените не бывает, значит, и отвесных лучей мы здесь увидеть не сможем. Однако ранней весной, в ясный день, когда на земле, освещенной солнцем, держится мороз, снег на крышах начинает таять, и края крыш украшаются сосульками. </w:t>
      </w:r>
    </w:p>
    <w:p>
      <w:pPr>
        <w:pStyle w:val="Normal"/>
        <w:spacing w:lineRule="auto" w:line="360"/>
        <w:ind w:firstLine="709"/>
        <w:jc w:val="both"/>
        <w:rPr>
          <w:sz w:val="28"/>
          <w:szCs w:val="28"/>
        </w:rPr>
      </w:pPr>
      <w:r>
        <w:rPr>
          <w:sz w:val="28"/>
          <w:szCs w:val="28"/>
        </w:rPr>
        <w:t xml:space="preserve">Объясняется это тем, что крыша, освещенная солнцем, не горизонтальная, а покатая. Солнечные лучи падают на одну сторону под большим углом и нагревают эту сторону крыши сильнее, чем поверхность земли. Величину угла падения солнечных лучей легко рассчитать. Например, наклон крыши в сторону Солнца составляет 35°, а на горизонтальную поверхность земли солнечные лучи падают под углом 25°. Южный скат крыши будет освещаться солнцем под углом 60°. Под таким углом лучи солнца падают на поверхность земли в наших широтах только летом. В летние же дни, когда солнце освещает землю под углом 55°, лучи Солнца на эту сторону крыши падают под углом 90°. На теневой части крыши угол наклона лучей будет соответственно меньше, чем на горизонтальной поверхности земли. </w:t>
      </w:r>
    </w:p>
    <w:p>
      <w:pPr>
        <w:pStyle w:val="Normal"/>
        <w:spacing w:lineRule="auto" w:line="360"/>
        <w:ind w:firstLine="709"/>
        <w:jc w:val="both"/>
        <w:rPr/>
      </w:pPr>
      <w:r>
        <w:rPr>
          <w:sz w:val="28"/>
          <w:szCs w:val="28"/>
        </w:rPr>
        <w:t>Солнце неодинаково освещает не только скаты крыши, но и различные склоны холмов. Вот почему в наших местах на южных склонах возвышенностей часто встречается редкая сухолюбивая растительность, а на северных, где нагревание почвы меньше, - густой травяной покров, кустарники и деревья. Иногда на одном большом холме можно встретить сразу три соседние растительные зоны: степь - на южном склоне, лесостепь - на верши</w:t>
        <w:softHyphen/>
        <w:t xml:space="preserve">не холма и лес - на северном склоне. </w:t>
      </w:r>
    </w:p>
    <w:p>
      <w:pPr>
        <w:pStyle w:val="Normal"/>
        <w:spacing w:lineRule="auto" w:line="360"/>
        <w:ind w:firstLine="709"/>
        <w:jc w:val="both"/>
        <w:rPr>
          <w:sz w:val="28"/>
          <w:szCs w:val="28"/>
        </w:rPr>
      </w:pPr>
      <w:r>
        <w:rPr>
          <w:sz w:val="28"/>
          <w:szCs w:val="28"/>
        </w:rPr>
        <w:t xml:space="preserve">У оврагов и балок, вытянутых с запада на восток, освещенный склон обычно более крутой. Объясняется это тем, что из-за большего нагревания и большей сухости на освещенном склоне растений мало, почва плохо скреплена травой. Весной при таянии снега и при летних ливнях склоны быстро разрушаются, становятся обрывистыми. Северные затененные склоны бывают более пологими. </w:t>
      </w:r>
    </w:p>
    <w:p>
      <w:pPr>
        <w:pStyle w:val="Normal"/>
        <w:spacing w:lineRule="auto" w:line="360"/>
        <w:ind w:firstLine="709"/>
        <w:jc w:val="both"/>
        <w:rPr>
          <w:sz w:val="28"/>
          <w:szCs w:val="28"/>
        </w:rPr>
      </w:pPr>
      <w:r>
        <w:rPr>
          <w:sz w:val="28"/>
          <w:szCs w:val="28"/>
        </w:rPr>
        <w:t xml:space="preserve">Влияние рельефа на климат не ограничивается перераспределением солнечной радиации. Все элементы климата подвергаются тем или иным изменениям под воздействием рельефа. Так, высота местности оказывает определенное влияние на термический режим. Это выражается в понижении температуры воздуха с увеличением абсолютной высоты. </w:t>
      </w:r>
    </w:p>
    <w:p>
      <w:pPr>
        <w:pStyle w:val="Normal"/>
        <w:spacing w:lineRule="auto" w:line="360"/>
        <w:ind w:firstLine="709"/>
        <w:jc w:val="both"/>
        <w:rPr/>
      </w:pPr>
      <w:r>
        <w:rPr>
          <w:sz w:val="28"/>
          <w:szCs w:val="28"/>
        </w:rPr>
        <w:t xml:space="preserve">Последняя закономерность часто нарушает зональное распределение температуры, в связи с тем, что в правобережной части области высота местности увеличивается с севера на юг, а в левобережной - с запада на восток[30, с. 42]. </w:t>
      </w:r>
    </w:p>
    <w:p>
      <w:pPr>
        <w:pStyle w:val="Normal"/>
        <w:spacing w:lineRule="auto" w:line="360"/>
        <w:ind w:firstLine="709"/>
        <w:jc w:val="both"/>
        <w:rPr/>
      </w:pPr>
      <w:r>
        <w:rPr>
          <w:sz w:val="28"/>
          <w:szCs w:val="28"/>
        </w:rPr>
        <w:t xml:space="preserve">Распределение осадков на территории области также в некоторой степени связано с влиянием рельефа местности и проявляется в том, что с возрастанием высоты увеличивается количество выпадающих осадков. Так, на возвышенных местах области, в то же время более облесенных, сумма осадков увеличивается на 10-15% по сравнению с окружающими равнинами. </w:t>
      </w:r>
    </w:p>
    <w:p>
      <w:pPr>
        <w:pStyle w:val="Normal"/>
        <w:spacing w:lineRule="auto" w:line="360"/>
        <w:ind w:firstLine="709"/>
        <w:jc w:val="both"/>
        <w:rPr>
          <w:sz w:val="28"/>
          <w:szCs w:val="28"/>
        </w:rPr>
      </w:pPr>
      <w:r>
        <w:rPr>
          <w:sz w:val="28"/>
          <w:szCs w:val="28"/>
        </w:rPr>
        <w:t xml:space="preserve">Рельеф влияет также на распределение высоты снежного покрова, на заморозки, ветер и др. Возвышенные места подвержены сдуванию снега, здесь чаще возникают метели. Так, на метеорологической станции Безводовка, лежащей на возвышенности (262 м над уровнем моря), насчитывается 42 дня в году с метелями, тогда как на станциях в пониженных местах число с метелями составляет 25-28. </w:t>
      </w:r>
    </w:p>
    <w:p>
      <w:pPr>
        <w:pStyle w:val="Normal"/>
        <w:spacing w:lineRule="auto" w:line="360"/>
        <w:ind w:firstLine="709"/>
        <w:jc w:val="both"/>
        <w:rPr>
          <w:sz w:val="28"/>
          <w:szCs w:val="28"/>
        </w:rPr>
      </w:pPr>
      <w:r>
        <w:rPr>
          <w:sz w:val="28"/>
          <w:szCs w:val="28"/>
        </w:rPr>
        <w:t xml:space="preserve">В понижениях, особенно в нешироких долинах, в замкнутых котловинах создаются благоприятные условия для скопления холодного воздуха, вследствие чего здесь чаще возникают заморозки. </w:t>
      </w:r>
    </w:p>
    <w:p>
      <w:pPr>
        <w:pStyle w:val="Normal"/>
        <w:spacing w:lineRule="auto" w:line="360"/>
        <w:ind w:firstLine="709"/>
        <w:jc w:val="both"/>
        <w:rPr/>
      </w:pPr>
      <w:r>
        <w:rPr>
          <w:sz w:val="28"/>
          <w:szCs w:val="28"/>
        </w:rPr>
        <w:t xml:space="preserve">Водохранилище не внесло существенных изменений в климат Ульяновской области, т.к. основные климатические характеристики после его создания остались прежними. Более существенное влияние водохранилище оказывает на микроклимат прибрежной зоны. Температура, абсолютная и относительная влажность воздуха, ветер испытывают воздействие водохранилища на расстоянии до 5-6 км. При большом удалении от водохранилища трудно заметить его влияние на метеорологические элементы. </w:t>
      </w:r>
    </w:p>
    <w:p>
      <w:pPr>
        <w:pStyle w:val="Normal"/>
        <w:spacing w:lineRule="auto" w:line="360"/>
        <w:ind w:firstLine="709"/>
        <w:jc w:val="both"/>
        <w:rPr/>
      </w:pPr>
      <w:r>
        <w:rPr>
          <w:sz w:val="28"/>
          <w:szCs w:val="28"/>
        </w:rPr>
        <w:t xml:space="preserve">Температурный режим. Температурный режим является следствием взаимодействия климатообразующих факторов. Температура является основным индикатором изменения, прежде всего величины радиационного баланса. Так, в Сурском средняя температура июля по средним многолетним данным составляет плюс 19°С, а в Павловке - плюс 20°С; средняя температура января в Сурском равна минус 13°С, в Павловке - минус 13,2°С. Некоторое снижение январских температур в южных районах объясняется более значительным выхолаживанием поверхности при уменьшении зимних осадков. </w:t>
      </w:r>
    </w:p>
    <w:p>
      <w:pPr>
        <w:pStyle w:val="Normal"/>
        <w:spacing w:lineRule="auto" w:line="360"/>
        <w:ind w:firstLine="709"/>
        <w:jc w:val="both"/>
        <w:rPr/>
      </w:pPr>
      <w:r>
        <w:rPr>
          <w:sz w:val="28"/>
          <w:szCs w:val="28"/>
        </w:rPr>
        <w:t xml:space="preserve">Средние годовые температуры в зависимости от широты, рельефа местности, характера подстилающей поверхности изменяются по территории области незначительно - от +3,5 до +4°С. Среднегодовые температуры имели самые низкие значения - менее + 2°С - в 1945, 1956, 1963, 1969, 1976 годах. Самыми теплыми были 1949, 1957, 1966, 1975 гг. со среднегодовой температурой более +5°С. </w:t>
      </w:r>
    </w:p>
    <w:p>
      <w:pPr>
        <w:pStyle w:val="Normal"/>
        <w:spacing w:lineRule="auto" w:line="360"/>
        <w:ind w:firstLine="709"/>
        <w:jc w:val="both"/>
        <w:rPr/>
      </w:pPr>
      <w:r>
        <w:rPr>
          <w:sz w:val="28"/>
          <w:szCs w:val="28"/>
        </w:rPr>
        <w:t xml:space="preserve">На всех метеорологических постах Ульяновской области в период с 1940 по 1980 годы установлено повышение температуры. Среднее потепление составляет 0,01°С в год. Причина потепления может быть связана с природным ритмом или с влиянием хозяйственной деятельности человека. </w:t>
      </w:r>
    </w:p>
    <w:p>
      <w:pPr>
        <w:pStyle w:val="Normal"/>
        <w:spacing w:lineRule="auto" w:line="360"/>
        <w:ind w:firstLine="709"/>
        <w:jc w:val="both"/>
        <w:rPr/>
      </w:pPr>
      <w:r>
        <w:rPr>
          <w:sz w:val="28"/>
          <w:szCs w:val="28"/>
        </w:rPr>
        <w:t>Осадки. По обеспечению атмосферными осадками Ульяновская область относится к зоне с недостаточным увлажнением, хотя недостаток влаги не является значительным. Характерной особенностью следует считать перебои в выпадении осадков весной и в первую половину лета. Многолетняя сумма осадков в области составляет 440 мм. Распределяются они по территории области неравномерно. Годовые суммы осадков, в общем, уменьшаются с северо-востока на юго-запад. На территории Заволжья осадков выпадает на 20-25% меньше, чем на остальной части области. Для сельского хозяйства большое значение имеет не только количество выпадающих осадков, но и распределение их во времени. Большая часть осадков выпадает в теплый период года. Сумма их равна в среднем 300 км. Около 30% осадков приходится на холодный период года - с ноября по март. Из года в год количество осадков также существенно изменяется. Так, наиболее засушливыми были 1959, 1972 и 1978 годы. На большинстве метеорологических постов Ульяновской области выпало в это время 300 мм осадков. В 1953, 1958, 1962,1967,1970,1973, 1976 годах выпадало более 500 мм осад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7. Подзем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внутренним водам относятся реки, озера и подземные воды. Ульяновская область имеет разветвленную гидрографическую сеть. Главным водоразделом для рек Предволжья является возвышенность Сурская Шишка, с которой на север текут Барыш и Свияга, на юг - Терешка и Кадада, на восток - Сызрань и Уса, на запад Инза. </w:t>
      </w:r>
    </w:p>
    <w:p>
      <w:pPr>
        <w:pStyle w:val="Normal"/>
        <w:spacing w:lineRule="auto" w:line="360"/>
        <w:ind w:firstLine="709"/>
        <w:jc w:val="both"/>
        <w:rPr>
          <w:sz w:val="28"/>
          <w:szCs w:val="28"/>
        </w:rPr>
      </w:pPr>
      <w:r>
        <w:rPr>
          <w:sz w:val="28"/>
          <w:szCs w:val="28"/>
        </w:rPr>
        <w:t xml:space="preserve">Большинство рек Предволжья течет в широких долинах с хорошо развитой поймой и рядом надпойменных террас. Русла большинства рек хорошо разработаны, имеют глубокие эрозионные врезы. </w:t>
      </w:r>
    </w:p>
    <w:p>
      <w:pPr>
        <w:pStyle w:val="Normal"/>
        <w:spacing w:lineRule="auto" w:line="360"/>
        <w:ind w:firstLine="709"/>
        <w:jc w:val="both"/>
        <w:rPr/>
      </w:pPr>
      <w:r>
        <w:rPr>
          <w:sz w:val="28"/>
          <w:szCs w:val="28"/>
        </w:rPr>
        <w:t xml:space="preserve">Несколько другой характер имеют реки низменного Заволжья. Они берут начало на отрогах Бугульмино-Белебеевской возвышенности за пределами области и на ее территории текут вполне полноводными потоками. У них слабо выраженные долины, с пологими склонами, постепенно переходящими в водораздельные пространства. Их широкие и невысокие поймы покрыты прекрасными лугами. В целом преобладают реки (77%) менее 5 км длиной. </w:t>
      </w:r>
    </w:p>
    <w:p>
      <w:pPr>
        <w:pStyle w:val="Normal"/>
        <w:spacing w:lineRule="auto" w:line="360"/>
        <w:ind w:firstLine="709"/>
        <w:jc w:val="both"/>
        <w:rPr>
          <w:sz w:val="28"/>
          <w:szCs w:val="28"/>
        </w:rPr>
      </w:pPr>
      <w:r>
        <w:rPr>
          <w:sz w:val="28"/>
          <w:szCs w:val="28"/>
        </w:rPr>
        <w:t xml:space="preserve">Реки области имеют смешанное питание и следующие фазы водного режима: весеннее половодье, летняя и зимняя межень, летние и осенние дождевые паводки. Весеннее половодье длится около 1 месяца, объем стока в это время может изменяться от 35 до 95% годового. Летняя межень наступает в мае - июне и характеризуется малой водностью. Основное питание в этот период осуществляется за счет подземных вод, поступление которых на протяжении рек осуществляется неравномерно в связи с различием тектонико-гидрологических условий. </w:t>
      </w:r>
    </w:p>
    <w:p>
      <w:pPr>
        <w:pStyle w:val="Normal"/>
        <w:spacing w:lineRule="auto" w:line="360"/>
        <w:ind w:firstLine="709"/>
        <w:jc w:val="both"/>
        <w:rPr>
          <w:sz w:val="28"/>
          <w:szCs w:val="28"/>
        </w:rPr>
      </w:pPr>
      <w:r>
        <w:rPr>
          <w:sz w:val="28"/>
          <w:szCs w:val="28"/>
        </w:rPr>
        <w:t xml:space="preserve">Ледостав устанавливается на юге в начале второй декады ноября, в северной части - в конце второй или начале третьей декады ноября, вскрытие рек происходит в первой декаде апреля. Средняя продолжительность весеннего ледохода — до 5 дней. В верховьях малых рек в маловодные годы ледоход отсутствует. </w:t>
      </w:r>
    </w:p>
    <w:p>
      <w:pPr>
        <w:pStyle w:val="Normal"/>
        <w:spacing w:lineRule="auto" w:line="360"/>
        <w:ind w:firstLine="709"/>
        <w:jc w:val="both"/>
        <w:rPr>
          <w:sz w:val="28"/>
          <w:szCs w:val="28"/>
        </w:rPr>
      </w:pPr>
      <w:r>
        <w:rPr>
          <w:sz w:val="28"/>
          <w:szCs w:val="28"/>
        </w:rPr>
        <w:t xml:space="preserve">В последние годы наблюдается сильное загрязнение рек сточными водами промышленных и сельскохозяйственных предприятий, что требует незамедлительного проведения комплекса охранных мероприятий. </w:t>
      </w:r>
    </w:p>
    <w:p>
      <w:pPr>
        <w:pStyle w:val="Normal"/>
        <w:spacing w:lineRule="auto" w:line="360"/>
        <w:ind w:firstLine="709"/>
        <w:jc w:val="both"/>
        <w:rPr>
          <w:sz w:val="28"/>
          <w:szCs w:val="28"/>
        </w:rPr>
      </w:pPr>
      <w:r>
        <w:rPr>
          <w:sz w:val="28"/>
          <w:szCs w:val="28"/>
        </w:rPr>
        <w:t xml:space="preserve">В области большое количество озер. По происхождению выделяются озера карстовые, суффозионно-карстовые (просадочные), искусственные, пойменные. Карстовые озера встречаются в бассейнах рек. Суффозионно-карстовые озера распространены в Заволжье. Самую многочисленную группу составляют пойменные озера. Они возникли в поймах крупных рек, находятся на различных стадиях своего развития и генетически связаны с рекой во время половодий и паводков. Наиболее крупными являются озера Белолебяжье, Белое, Кряж и др. </w:t>
      </w:r>
    </w:p>
    <w:p>
      <w:pPr>
        <w:pStyle w:val="Normal"/>
        <w:spacing w:lineRule="auto" w:line="360"/>
        <w:ind w:firstLine="709"/>
        <w:jc w:val="both"/>
        <w:rPr>
          <w:sz w:val="28"/>
          <w:szCs w:val="28"/>
        </w:rPr>
      </w:pPr>
      <w:r>
        <w:rPr>
          <w:sz w:val="28"/>
          <w:szCs w:val="28"/>
        </w:rPr>
        <w:t xml:space="preserve">БЕЛОЛЕБЯЖЬЕ озеро расположено в верховьях реки Гущи, южнее рабочего поселка Игнатовка Майнского района. Название озера связано с прозрачностью воды. Площадь зеркала воды 217,4 га, наибольшая глубина 5 м. </w:t>
      </w:r>
    </w:p>
    <w:p>
      <w:pPr>
        <w:pStyle w:val="Normal"/>
        <w:spacing w:lineRule="auto" w:line="360"/>
        <w:ind w:firstLine="709"/>
        <w:jc w:val="both"/>
        <w:rPr>
          <w:sz w:val="28"/>
          <w:szCs w:val="28"/>
        </w:rPr>
      </w:pPr>
      <w:r>
        <w:rPr>
          <w:sz w:val="28"/>
          <w:szCs w:val="28"/>
        </w:rPr>
        <w:t xml:space="preserve">Происхождение его котловины, вероятнее всего, просадочное. Озеро лежит на высоте 184 м и характеризуется непостоянством уровня воды. Так, к 1939 г. озеро почти высохло, а с 1941-го уровень его начал повышаться. В 1949 г. летне-зимний меженный горизонт воды достиг наивысшего уровня, когда были затоплены многие постройки в селе Белолебяжье Озеро. Специалисты-гидрогеологи объясняют это явление тесной связью озера с уровнем грунтовых вод и соответственно с изменением количества выдающих осадков. </w:t>
      </w:r>
    </w:p>
    <w:p>
      <w:pPr>
        <w:pStyle w:val="Normal"/>
        <w:spacing w:lineRule="auto" w:line="360"/>
        <w:ind w:firstLine="709"/>
        <w:jc w:val="both"/>
        <w:rPr/>
      </w:pPr>
      <w:r>
        <w:rPr>
          <w:sz w:val="28"/>
          <w:szCs w:val="28"/>
        </w:rPr>
        <w:t xml:space="preserve">  </w:t>
      </w:r>
      <w:r>
        <w:rPr>
          <w:sz w:val="28"/>
          <w:szCs w:val="28"/>
        </w:rPr>
        <w:t xml:space="preserve">БЕЛОЕ озеро - образовалось в суффозионно-просадочной котловине, на водораздельном плато в юго-западной части Николаевского района. Название происходит из-за исключительно чистой воды и белого песка на дне. Площадь озера 96 га, максимальная глубина 6-7 м. Берега низкие, ровные, в некоторых местах заболоченные. По берегам озера можно встретить разнообразную растительность: высокие сосны, клены, липы, а также карликовые березки, мхи, лишайники. Такая "осеверенная" растительность объясняется высоким положением над уровнем моря (320 м) и соответственно пониженным температурным режимом. </w:t>
      </w:r>
    </w:p>
    <w:p>
      <w:pPr>
        <w:pStyle w:val="Normal"/>
        <w:spacing w:lineRule="auto" w:line="360"/>
        <w:ind w:firstLine="709"/>
        <w:jc w:val="both"/>
        <w:rPr>
          <w:sz w:val="28"/>
          <w:szCs w:val="28"/>
        </w:rPr>
      </w:pPr>
      <w:r>
        <w:rPr>
          <w:sz w:val="28"/>
          <w:szCs w:val="28"/>
        </w:rPr>
        <w:t xml:space="preserve">Чистый воздух и красивая природа сделали озеро великолепным местом отдыха. На его берегах расположены дома отдыха и детские летние лагеря. Озеро Белое - памятник природы. </w:t>
      </w:r>
    </w:p>
    <w:p>
      <w:pPr>
        <w:pStyle w:val="Normal"/>
        <w:spacing w:lineRule="auto" w:line="360"/>
        <w:ind w:firstLine="709"/>
        <w:jc w:val="both"/>
        <w:rPr>
          <w:sz w:val="28"/>
          <w:szCs w:val="28"/>
        </w:rPr>
      </w:pPr>
      <w:r>
        <w:rPr>
          <w:sz w:val="28"/>
          <w:szCs w:val="28"/>
        </w:rPr>
        <w:t>Озеро КРЯЖ расположено на высоте 220 м на Свияжско-Барышском водоразделе, в километре от поселка Эстонский. Площадь его 56 га. Оно окружено густым лесом и лежит в глубокой котловине. Крутые берега иногда сменяются отлогими отмелями, покрытыми то ярко-зелеными лужайками, то зарослями тростника и рогоза, что создает ему живописное обрамление. Озеро Кряж - памятник природы.</w:t>
      </w:r>
    </w:p>
    <w:p>
      <w:pPr>
        <w:pStyle w:val="Normal"/>
        <w:spacing w:lineRule="auto" w:line="360"/>
        <w:ind w:firstLine="709"/>
        <w:jc w:val="both"/>
        <w:rPr>
          <w:sz w:val="28"/>
          <w:szCs w:val="28"/>
        </w:rPr>
      </w:pPr>
      <w:r>
        <w:rPr>
          <w:sz w:val="28"/>
          <w:szCs w:val="28"/>
        </w:rPr>
        <w:t xml:space="preserve">Территория Ульяновской области характеризуется наличием многочисленных водоносных горизонтов, относящихся к породам разного возраста. Наблюдаются определенные закономерности в их залегании, обилии и степени минерализации. </w:t>
      </w:r>
    </w:p>
    <w:p>
      <w:pPr>
        <w:pStyle w:val="Normal"/>
        <w:spacing w:lineRule="auto" w:line="360"/>
        <w:ind w:firstLine="709"/>
        <w:jc w:val="both"/>
        <w:rPr>
          <w:sz w:val="28"/>
          <w:szCs w:val="28"/>
        </w:rPr>
      </w:pPr>
      <w:r>
        <w:rPr>
          <w:sz w:val="28"/>
          <w:szCs w:val="28"/>
        </w:rPr>
        <w:t xml:space="preserve">Водоносные горизонты, залегающие близко к поверхности, являются наиболее пресными. Ниже располагается зона минерализованных вод и рассолов. Наиболее мощными являются водоносные горизонты палеогеновых и верхнемеловых отложений. Прослеживается зависимость залегания вод от геологического строения и рельефа. Так, породы палеозоя и фундамента погружаются с запада на восток и в этом же направлении стекают их глубинные воды. В мезо-кайнозойских отложениях идет падение слоев с северо-востока на юго-запад, что создает сток содержащихся в них вод в этом же направлении. </w:t>
      </w:r>
    </w:p>
    <w:p>
      <w:pPr>
        <w:pStyle w:val="Normal"/>
        <w:spacing w:lineRule="auto" w:line="360"/>
        <w:ind w:firstLine="709"/>
        <w:jc w:val="both"/>
        <w:rPr>
          <w:sz w:val="28"/>
          <w:szCs w:val="28"/>
        </w:rPr>
      </w:pPr>
      <w:r>
        <w:rPr>
          <w:sz w:val="28"/>
          <w:szCs w:val="28"/>
        </w:rPr>
        <w:t xml:space="preserve">В заволжской части области четвертичные и неогеновые отложения залегают почти горизонтально, что обеспечивает повсеместное распространение этих водоносных горизонтов и их свободную поверхность. </w:t>
      </w:r>
    </w:p>
    <w:p>
      <w:pPr>
        <w:pStyle w:val="Normal"/>
        <w:spacing w:lineRule="auto" w:line="360"/>
        <w:ind w:firstLine="709"/>
        <w:jc w:val="both"/>
        <w:rPr>
          <w:sz w:val="28"/>
          <w:szCs w:val="28"/>
        </w:rPr>
      </w:pPr>
      <w:r>
        <w:rPr>
          <w:sz w:val="28"/>
          <w:szCs w:val="28"/>
        </w:rPr>
        <w:t>Самыми широко используемыми в народном хозяйстве являются воды сантонского яруса, а лучшими по вкусовым качествам - воды маастрихтского яруса верхнемеловых от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8. Поверхност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ласть располагает богатыми водными ресурсами. На ее территории имеются 2030 рек, речек и ручейков общей протяженностью 10294 км; около 800 родников, 1223 озера и 230 прудов, обильные по запасам водоносные подземные горизонты. </w:t>
      </w:r>
    </w:p>
    <w:p>
      <w:pPr>
        <w:pStyle w:val="Normal"/>
        <w:spacing w:lineRule="auto" w:line="360"/>
        <w:ind w:firstLine="709"/>
        <w:jc w:val="both"/>
        <w:rPr>
          <w:sz w:val="28"/>
          <w:szCs w:val="28"/>
        </w:rPr>
      </w:pPr>
      <w:r>
        <w:rPr>
          <w:sz w:val="28"/>
          <w:szCs w:val="28"/>
        </w:rPr>
        <w:t xml:space="preserve">Общий годовой сток рек в среднем составляет 241,5 км3, 97,3% которых приходится на Волгу. </w:t>
      </w:r>
    </w:p>
    <w:p>
      <w:pPr>
        <w:pStyle w:val="Normal"/>
        <w:spacing w:lineRule="auto" w:line="360"/>
        <w:ind w:firstLine="709"/>
        <w:jc w:val="both"/>
        <w:rPr/>
      </w:pPr>
      <w:r>
        <w:rPr>
          <w:sz w:val="28"/>
          <w:szCs w:val="28"/>
        </w:rPr>
        <w:t xml:space="preserve">Общий объем водных ресурсов речных систем по средним меженным расходам составляет 1028 млн. м3 (91% из них приходится на Предволжье). </w:t>
      </w:r>
    </w:p>
    <w:p>
      <w:pPr>
        <w:pStyle w:val="Normal"/>
        <w:spacing w:lineRule="auto" w:line="360"/>
        <w:ind w:firstLine="709"/>
        <w:jc w:val="both"/>
        <w:rPr/>
      </w:pPr>
      <w:r>
        <w:rPr>
          <w:sz w:val="28"/>
          <w:szCs w:val="28"/>
        </w:rPr>
        <w:t xml:space="preserve">Потенциальные эксплуатационные запасы подземных вод составляют 3,2 млн. м3/с. Водоносные горизонты отличаются большой мощностью (10-40 м). Водоотбор производится из 3300 скважин, 17180 колодцев и родников. </w:t>
      </w:r>
    </w:p>
    <w:p>
      <w:pPr>
        <w:pStyle w:val="Normal"/>
        <w:spacing w:lineRule="auto" w:line="360"/>
        <w:ind w:firstLine="709"/>
        <w:jc w:val="both"/>
        <w:rPr>
          <w:sz w:val="28"/>
          <w:szCs w:val="28"/>
        </w:rPr>
      </w:pPr>
      <w:r>
        <w:rPr>
          <w:sz w:val="28"/>
          <w:szCs w:val="28"/>
        </w:rPr>
        <w:t xml:space="preserve">Важным суммарным показателем качества воды является минерализация, которая у большинства рек изменяется в пределах 150-500 мг/л. Для рек Заволжья, северной и северо-западной части Предволжья она является повышенной (500-1000 мг/л). Малая минерализация (100-200 мг/л) наблюдается на реках юго-западной части области. </w:t>
      </w:r>
    </w:p>
    <w:p>
      <w:pPr>
        <w:pStyle w:val="Normal"/>
        <w:spacing w:lineRule="auto" w:line="360"/>
        <w:ind w:firstLine="709"/>
        <w:jc w:val="both"/>
        <w:rPr/>
      </w:pPr>
      <w:r>
        <w:rPr>
          <w:sz w:val="28"/>
          <w:szCs w:val="28"/>
        </w:rPr>
        <w:t xml:space="preserve"> </w:t>
      </w:r>
      <w:r>
        <w:rPr>
          <w:sz w:val="28"/>
          <w:szCs w:val="28"/>
        </w:rPr>
        <w:t xml:space="preserve">По состоянию загрязнения многие водные источники области относятся к третьему и четвертому классу, что означает высокую степень загрязнения. По данным наблюдений, отмечено значительное превышение ПДК по фенолу в Свияге, Суре, Большом Черемшане и Волге. Наблюдается увеличение содержания хлорорганических лестицидов и нефтепродуктов. </w:t>
      </w:r>
    </w:p>
    <w:p>
      <w:pPr>
        <w:pStyle w:val="Normal"/>
        <w:spacing w:lineRule="auto" w:line="360"/>
        <w:ind w:firstLine="709"/>
        <w:jc w:val="both"/>
        <w:rPr>
          <w:sz w:val="28"/>
          <w:szCs w:val="28"/>
        </w:rPr>
      </w:pPr>
      <w:r>
        <w:rPr>
          <w:sz w:val="28"/>
          <w:szCs w:val="28"/>
        </w:rPr>
        <w:t>Особенно тяжелая ситуация сложилась на Куйбышевском водохранилище. За время его существования отложился многометровый слой ила, в котором накапливаются различные вредные вещества. Изменение водного режима в Волге привело к постепенному замещению ценных видов рыб на малоценные. Сама волжская рыба стала накопителем канцерогенных веществ. Особенно большой ущерб Волге наносил нарушение экологических норм в сельском хозяйстве: каждые 4 тонны минеральных удобрений из 10 смываются с полей в Волгу и другие реки. Мощными загрязнителями являются животноводческие комплексы, построенные без учета залегания пластов и рельефа. Огромный ущерб подземным и поверхностным водам наносят промышленные и бытовые выбросы и стоки, низкий технический уровень имеющихся очистных сооружений.</w:t>
      </w:r>
      <w:r>
        <w:br w:type="page"/>
      </w:r>
    </w:p>
    <w:p>
      <w:pPr>
        <w:pStyle w:val="Normal"/>
        <w:spacing w:lineRule="auto" w:line="360"/>
        <w:ind w:firstLine="709"/>
        <w:jc w:val="center"/>
        <w:rPr>
          <w:sz w:val="28"/>
          <w:szCs w:val="28"/>
        </w:rPr>
      </w:pPr>
      <w:r>
        <w:rPr>
          <w:sz w:val="28"/>
          <w:szCs w:val="28"/>
        </w:rPr>
        <w:t>3.9.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чвенный покров области имеет две особенности. Первая связана с географическим положением: так как Ульяновская область находится в лесостепной зоне, то вполне естественно, что основной фон составляют лесные (подзолистые, серые лесные) и степные (оподзоленные и выщелоченные, долинные, обыкновенные и тучные черноземы) почвы. </w:t>
      </w:r>
    </w:p>
    <w:p>
      <w:pPr>
        <w:pStyle w:val="Normal"/>
        <w:spacing w:lineRule="auto" w:line="360"/>
        <w:ind w:firstLine="709"/>
        <w:jc w:val="both"/>
        <w:rPr>
          <w:sz w:val="28"/>
          <w:szCs w:val="28"/>
        </w:rPr>
      </w:pPr>
      <w:r>
        <w:rPr>
          <w:sz w:val="28"/>
          <w:szCs w:val="28"/>
        </w:rPr>
        <w:t xml:space="preserve">Вторая особенность связана с геологическим строением и рельефом, что предопределяет формирование особых типов почв (карбонатных, солонцов и солодей, пойменных и болотных). Как известно, почвы образуются под воздействием факторов почвообразования, которое может идти в двух противоположных направлениях: к накоплению (обогащению) или рассеиванию (обеднению) минеральных и органических веществ. Первое из них ведет к формированию плодородных черноземов, второе - бесплодных подзолистых почв. </w:t>
      </w:r>
    </w:p>
    <w:p>
      <w:pPr>
        <w:pStyle w:val="Normal"/>
        <w:spacing w:lineRule="auto" w:line="360"/>
        <w:ind w:firstLine="709"/>
        <w:jc w:val="both"/>
        <w:rPr/>
      </w:pPr>
      <w:r>
        <w:rPr>
          <w:sz w:val="28"/>
          <w:szCs w:val="28"/>
        </w:rPr>
        <w:t xml:space="preserve"> </w:t>
      </w:r>
      <w:r>
        <w:rPr>
          <w:sz w:val="28"/>
          <w:szCs w:val="28"/>
        </w:rPr>
        <w:t xml:space="preserve">В идеале к обогащению (плодородию) почв ведут следующие факторы: температура июля в пределах 18—21°С; непромывной тип водного режима; степной или луговой тип растительности; суглинистые материнские породы полиминерального состава; ровный и дренированный рельеф. </w:t>
      </w:r>
    </w:p>
    <w:p>
      <w:pPr>
        <w:pStyle w:val="Normal"/>
        <w:spacing w:lineRule="auto" w:line="360"/>
        <w:ind w:firstLine="709"/>
        <w:jc w:val="both"/>
        <w:rPr/>
      </w:pPr>
      <w:r>
        <w:rPr>
          <w:sz w:val="28"/>
          <w:szCs w:val="28"/>
        </w:rPr>
        <w:t xml:space="preserve"> </w:t>
      </w:r>
      <w:r>
        <w:rPr>
          <w:sz w:val="28"/>
          <w:szCs w:val="28"/>
        </w:rPr>
        <w:t xml:space="preserve">К обеднению (оподзоливанию) приводит комплекс следующих условий: средние июльские температуры равны 18-19°С; промывной тип водного режима; лесной тип растительности, особенно хвойный и сомкнутый; легкий (супесчаный, песчаный) механический состав; ровный дренированный рельеф. </w:t>
      </w:r>
    </w:p>
    <w:p>
      <w:pPr>
        <w:pStyle w:val="Normal"/>
        <w:spacing w:lineRule="auto" w:line="360"/>
        <w:ind w:firstLine="709"/>
        <w:jc w:val="both"/>
        <w:rPr/>
      </w:pPr>
      <w:r>
        <w:rPr>
          <w:sz w:val="28"/>
          <w:szCs w:val="28"/>
        </w:rPr>
        <w:t xml:space="preserve"> </w:t>
      </w:r>
      <w:r>
        <w:rPr>
          <w:sz w:val="28"/>
          <w:szCs w:val="28"/>
        </w:rPr>
        <w:t xml:space="preserve">Особняком стоит почвообразование засоленных, заболоченных, а также пойменных почв. Так, к заболачиванию приводят: плохая дренированность; тяжелый механический состав материнских пород; застойный тип водного режима. </w:t>
      </w:r>
    </w:p>
    <w:p>
      <w:pPr>
        <w:pStyle w:val="Normal"/>
        <w:spacing w:lineRule="auto" w:line="360"/>
        <w:ind w:firstLine="709"/>
        <w:jc w:val="both"/>
        <w:rPr/>
      </w:pPr>
      <w:r>
        <w:rPr>
          <w:sz w:val="28"/>
          <w:szCs w:val="28"/>
        </w:rPr>
        <w:t xml:space="preserve"> </w:t>
      </w:r>
      <w:r>
        <w:rPr>
          <w:sz w:val="28"/>
          <w:szCs w:val="28"/>
        </w:rPr>
        <w:t xml:space="preserve">Засоление происходит под воздействием выпотного типа водного режима, реликтовых остаточных солей. Пойменные же почвы образуются под совместным воздействием механических и биологических пойменных процессов. Но чтобы понять размещение почв на просторах Ульяновской области, необходимо спроецировать теоретические условия формирования конкретных почв на сходные им региональные природные условия. </w:t>
      </w:r>
    </w:p>
    <w:p>
      <w:pPr>
        <w:pStyle w:val="Normal"/>
        <w:spacing w:lineRule="auto" w:line="360"/>
        <w:ind w:firstLine="709"/>
        <w:jc w:val="both"/>
        <w:rPr/>
      </w:pPr>
      <w:r>
        <w:rPr>
          <w:sz w:val="28"/>
          <w:szCs w:val="28"/>
        </w:rPr>
        <w:t xml:space="preserve"> </w:t>
      </w:r>
      <w:r>
        <w:rPr>
          <w:sz w:val="28"/>
          <w:szCs w:val="28"/>
        </w:rPr>
        <w:t xml:space="preserve">Степные почвы. Среди них самыми плодородными являются тучные чернозёмы (10-15% гумуса). Они формируются на лучших материнских породах (средних суглинках полиминерального состава) при достаточном увлажнении и оптимальных условиях: при непромывном типе водного режима, без выщелачивания и тления, при нейтральной реакции почвенного раствора, наличии мощного опада степной или луговой растительности, на 80% состоящего из корневой системы. Мочковатая корневая система злаковых и бобовых способствует формированию самой лучшей зернистой водопрочной структуры, которая, в свою очередь, обеспечивает хороший газовый, водный и солевой обмены и свободное развитие корневой системы. </w:t>
      </w:r>
    </w:p>
    <w:p>
      <w:pPr>
        <w:pStyle w:val="Normal"/>
        <w:spacing w:lineRule="auto" w:line="360"/>
        <w:ind w:firstLine="709"/>
        <w:jc w:val="both"/>
        <w:rPr>
          <w:sz w:val="28"/>
          <w:szCs w:val="28"/>
        </w:rPr>
      </w:pPr>
      <w:r>
        <w:rPr>
          <w:sz w:val="28"/>
          <w:szCs w:val="28"/>
        </w:rPr>
        <w:t xml:space="preserve">Черноземы богаты азотом, фосфором, калием и другими минеральными веществами. В них формируются следующие генетические горизонты: Ag - дерновина (до 0,15 м); AJ - перегнойно-аккумулятивный горизонт (до 1,5 м); В - иллювиальный горизонт (от 0,25-0,35 м). </w:t>
      </w:r>
    </w:p>
    <w:p>
      <w:pPr>
        <w:pStyle w:val="Normal"/>
        <w:spacing w:lineRule="auto" w:line="360"/>
        <w:ind w:firstLine="709"/>
        <w:jc w:val="both"/>
        <w:rPr/>
      </w:pPr>
      <w:r>
        <w:rPr>
          <w:sz w:val="28"/>
          <w:szCs w:val="28"/>
        </w:rPr>
        <w:t xml:space="preserve">Оподзоленные выщелоченные черноземы отличаются от других тем, что у них происходит вымывание и выщелачивание тонкодисперсных и растворимых веществ из верхних гумусированных горизонтов в нижние - иллювиальные. Они располагаются в районах, где повышенное количество влаги, легкий механический состав, хорошая дренированность поверхности. К ним относятся: северный почвенный район (Сурский, Цильнинский, Карсунский, Вешкаймский, Майнский и Ульяновский административные районы); юго-западный (Инзенский, Барышский, северная часть Николаевского, западная часть Кузоватовского районов); юго-восточный (восточная часть Кузоватовского, Теренгульского и Сенгилеевского районов); восточный почвенный район (на четвертичных отложениях к северо-западу от р. Большой Черемшан). </w:t>
      </w:r>
    </w:p>
    <w:p>
      <w:pPr>
        <w:pStyle w:val="Normal"/>
        <w:spacing w:lineRule="auto" w:line="360"/>
        <w:ind w:firstLine="709"/>
        <w:jc w:val="both"/>
        <w:rPr/>
      </w:pPr>
      <w:r>
        <w:rPr>
          <w:sz w:val="28"/>
          <w:szCs w:val="28"/>
        </w:rPr>
        <w:t xml:space="preserve"> </w:t>
      </w:r>
      <w:r>
        <w:rPr>
          <w:sz w:val="28"/>
          <w:szCs w:val="28"/>
        </w:rPr>
        <w:t xml:space="preserve">Обыкновенные черноземы занимают небольшие площади в восточном почвенном районе Заволжья (Чердаклинский район) и южном (Павловский, Старокулаткинский, Радищевский, южные части Николаевского и Новоспасского районов). Обыкновенные черноземы несколько уступают по плодородию тучным черноземам из-за меньшего количества гуминовых кислот, что соответственно понижает ценность других их качеств. </w:t>
      </w:r>
    </w:p>
    <w:p>
      <w:pPr>
        <w:pStyle w:val="Normal"/>
        <w:spacing w:lineRule="auto" w:line="360"/>
        <w:ind w:firstLine="709"/>
        <w:jc w:val="both"/>
        <w:rPr/>
      </w:pPr>
      <w:r>
        <w:rPr>
          <w:sz w:val="28"/>
          <w:szCs w:val="28"/>
        </w:rPr>
        <w:t xml:space="preserve">Карбонатные черноземы развиваются на карбонатных субстратах (мергелях, мел ах). Они вклиниваются в обыкновенные, тучные и оподзоленные черноземы, значит, почвообразовательные условия у них сходные. Карбонаты материнских пород предопределили отличительные качественные признаки карбонатных горизонтов: частая вскипаемость с поверхности (щелочная реакция), щебнистость, беловато-серый цвет, пылеватость структуры. Карбонатные черноземы уступают в плодородии другим черноземам. Они распространены в основном на кантонских плато верхнего мела в Сенгилеевской, Старокулаткинском, Радищевском районах. </w:t>
      </w:r>
    </w:p>
    <w:p>
      <w:pPr>
        <w:pStyle w:val="Normal"/>
        <w:spacing w:lineRule="auto" w:line="360"/>
        <w:ind w:firstLine="709"/>
        <w:jc w:val="both"/>
        <w:rPr/>
      </w:pPr>
      <w:r>
        <w:rPr>
          <w:sz w:val="28"/>
          <w:szCs w:val="28"/>
        </w:rPr>
        <w:t xml:space="preserve"> </w:t>
      </w:r>
      <w:r>
        <w:rPr>
          <w:sz w:val="28"/>
          <w:szCs w:val="28"/>
        </w:rPr>
        <w:t xml:space="preserve">Долинные черноземы расположены по балкам и долинам больших и малых рек. Их происхождение связано с эрозией лежащих на водоразделах и на склонах долин черноземов и других типов почв и с переносом продуктов этого разрушения, а затем и аккумуляцией их на почвах, расположенных ниже. В зависимости от типов этих процессов долинные черноземы делятся на два вида: 1) маломощные эрозионно-денудационные водоразделов; 2) аккумулятивные надпойменных террас. В случае если пойменные процессы больших и средних рек не затрагивают центральную пойму в течение многих лет, то поименные зернистые почвы переходят в долинные чернозёмы. </w:t>
      </w:r>
    </w:p>
    <w:p>
      <w:pPr>
        <w:pStyle w:val="Normal"/>
        <w:spacing w:lineRule="auto" w:line="360"/>
        <w:ind w:firstLine="709"/>
        <w:jc w:val="both"/>
        <w:rPr>
          <w:sz w:val="28"/>
          <w:szCs w:val="28"/>
        </w:rPr>
      </w:pPr>
      <w:r>
        <w:rPr>
          <w:sz w:val="28"/>
          <w:szCs w:val="28"/>
        </w:rPr>
        <w:t xml:space="preserve">Так как формирование долинных черноземов находится под влиянием механических воздействий, происходящих относительно быстро, а биологические и биохимические процессы не успевают ассимилировать продукты разрушения, то долинные черноземы имеют блеклую окраску, комковато-пылеватую или зернисто-пылеватую структуру и невысокую емкость поглощения. Но необходимо отметить, что аккумулятивные процессы иногда настолько интенсивные, что образуются почвы с гумусированным горизонтом около 4-х метров (долина р. Шиловки). </w:t>
      </w:r>
    </w:p>
    <w:p>
      <w:pPr>
        <w:pStyle w:val="Normal"/>
        <w:spacing w:lineRule="auto" w:line="360"/>
        <w:ind w:firstLine="709"/>
        <w:jc w:val="both"/>
        <w:rPr>
          <w:sz w:val="28"/>
          <w:szCs w:val="28"/>
        </w:rPr>
      </w:pPr>
      <w:r>
        <w:rPr>
          <w:sz w:val="28"/>
          <w:szCs w:val="28"/>
        </w:rPr>
        <w:t xml:space="preserve">Группы лесных почв. Сюда относятся следующие типы почв: серые лесные дерново-подзолистые, перегнойно-карбонатные. </w:t>
      </w:r>
    </w:p>
    <w:p>
      <w:pPr>
        <w:pStyle w:val="Normal"/>
        <w:spacing w:lineRule="auto" w:line="360"/>
        <w:ind w:firstLine="709"/>
        <w:jc w:val="both"/>
        <w:rPr>
          <w:sz w:val="28"/>
          <w:szCs w:val="28"/>
        </w:rPr>
      </w:pPr>
      <w:r>
        <w:rPr>
          <w:sz w:val="28"/>
          <w:szCs w:val="28"/>
        </w:rPr>
        <w:t xml:space="preserve"> </w:t>
      </w:r>
      <w:r>
        <w:rPr>
          <w:sz w:val="28"/>
          <w:szCs w:val="28"/>
        </w:rPr>
        <w:t xml:space="preserve">Серые лесные почвы занимают чуть ли не половину всей территории области и являются переходными от подзолистых (таежных) к черноземам (степным). Отсюда и их признаки. От подзолистых они унаследовали слабокислую реакцию (рН 5,5—6,8), серый цвет, элювиальные горизонты, горизонты вмывания с железом буроватого цвета, комковатую структуру. К черноземам их приближает большое количество гумуса (3-5%). Эти почвы имеют полупромывной тип водного режима. В литературе можно встретить мнение, что серые лесные почвы являются карбонатными за счет почвообразовательного процесса. Это вызвано тем, что данные почвы часто развиваются на карбонатных верхнемеловых породах. Почвообразовательный же процесс серых лесных почв, напротив, приводит к кислой реакции почвенного раствора. В серых лесных почвах формируются следующие генетические горизонты: А0 - темно-бурый, комковатый (0,2-0,3 м); А1 - серый, комковато-пылеватый, суглинистый (0,3-0,4 м); А2 - светло-серый, бесструктурный, легкосуглинистый; В - темно-бурый, призматический, часто щебнистый. </w:t>
      </w:r>
    </w:p>
    <w:p>
      <w:pPr>
        <w:pStyle w:val="Normal"/>
        <w:spacing w:lineRule="auto" w:line="360"/>
        <w:ind w:firstLine="709"/>
        <w:jc w:val="both"/>
        <w:rPr>
          <w:sz w:val="28"/>
          <w:szCs w:val="28"/>
        </w:rPr>
      </w:pPr>
      <w:r>
        <w:rPr>
          <w:sz w:val="28"/>
          <w:szCs w:val="28"/>
        </w:rPr>
        <w:t xml:space="preserve">Довольно часто в лесах встречаются перегнойно-карбонатные почвы, развивающиеся на карбонатах. Они имеют нейтральную реакцию, водопрочную структуру (влияние кальция и щелочных свойств материнских карбонатов), более темную окраску. Эти почвы, среди лесных, самые плодородные. </w:t>
      </w:r>
    </w:p>
    <w:p>
      <w:pPr>
        <w:pStyle w:val="Normal"/>
        <w:spacing w:lineRule="auto" w:line="360"/>
        <w:ind w:firstLine="709"/>
        <w:jc w:val="both"/>
        <w:rPr/>
      </w:pPr>
      <w:r>
        <w:rPr>
          <w:sz w:val="28"/>
          <w:szCs w:val="28"/>
        </w:rPr>
        <w:t xml:space="preserve">Дерново-подзолистые встречаются пятнами или полосами в тех местах, где материнскими породами являются пески, на которых растут сосновые боры. Эти почвы встречаются на самых высоких рельефных уровнях на палеогеновых песках в Сенгилеевском, Барышском, Инзенском районах, а также полосами в Старомайнском и Чердаклинском. Оподзоливание в них не развивается, а скорее наоборот, затухает. Они малогумусные, бесструктурные и малоплодородные. </w:t>
      </w:r>
    </w:p>
    <w:p>
      <w:pPr>
        <w:pStyle w:val="Normal"/>
        <w:spacing w:lineRule="auto" w:line="360"/>
        <w:ind w:firstLine="709"/>
        <w:jc w:val="both"/>
        <w:rPr/>
      </w:pPr>
      <w:r>
        <w:rPr>
          <w:sz w:val="28"/>
          <w:szCs w:val="28"/>
        </w:rPr>
        <w:t xml:space="preserve">В дерново-подзолистых почвах выделяются следующие генетические горизонты: А0 - лесная подстилка (0,1-0,15 м); А1 - бесструктурный, супесчаный, цвет серый (до 0,15 м); А2 — супесчаного или песчаного механического состава, бежевого цвета (до 1 м и более); В — вымывной горизонт коричневого цвета, суглинок, призматическая структура (0,2 м). </w:t>
      </w:r>
    </w:p>
    <w:p>
      <w:pPr>
        <w:pStyle w:val="Normal"/>
        <w:spacing w:lineRule="auto" w:line="360"/>
        <w:ind w:firstLine="709"/>
        <w:jc w:val="both"/>
        <w:rPr>
          <w:sz w:val="28"/>
          <w:szCs w:val="28"/>
        </w:rPr>
      </w:pPr>
      <w:r>
        <w:rPr>
          <w:sz w:val="28"/>
          <w:szCs w:val="28"/>
        </w:rPr>
        <w:t xml:space="preserve">Дерново-карбонатные почвы встречаются в местах выходов верхнемеловых карбонатных отложений. Особенно их много на побережье Куйбышевского водохранилища, начиная от Ульяновска и до границ Самарской области. Эти почвы характеризуются сильной карбонатностью (вскипают с поверхности), щебнистостью, суглинистым механическим составом, распыленной структурой, небольшой (до 20-25 см) мощностью гумусированного горизонта. Они развиваются на склонах долин, балок и оврагов под скудной ксерофитной растительностью, которая образует дерновину, предохраняющую почву от разрушения. </w:t>
      </w:r>
    </w:p>
    <w:p>
      <w:pPr>
        <w:pStyle w:val="Normal"/>
        <w:spacing w:lineRule="auto" w:line="360"/>
        <w:ind w:firstLine="709"/>
        <w:jc w:val="both"/>
        <w:rPr/>
      </w:pPr>
      <w:r>
        <w:rPr>
          <w:sz w:val="28"/>
          <w:szCs w:val="28"/>
        </w:rPr>
        <w:t xml:space="preserve">Засоленные почвы. В южном и восточном почвенных районах области встречаются очень небольшими вкраплениями солонцы и солоди. Чаще их можно встретить юго-восточнее Мелекесского плеса, на границе с Самарской областью. Эти почвы образовались на склонах и днищах обширных западин: Сюда весной и осенью постоянно стекают насыщенные растворы с близлежащих участков земли, содержащих реликтовые соли. С другой стороны, в сухие и жаркие сезоны в этих западинах образуется выпотной тип водного режима, увеличивающий концентрацию солей. Солонцы возникают на склонах, а солоди - на днищах западин. Солонцы очень плотный солонцовый горизонт, сочетающий в себе коллоиды и  соли. Солоди влажны и вязки, что является следствием воздействия смешанного выпотного и застойного водного режимов. Если солонцы обладают солонцовым горизонтом, то солоди его не имеют, так как здесь он разбухает в воде и становится водоупорным горизонтом. Скопления диатомовых водорослей придают белесый цвет горизонту, который ошибочно принимают за подзолистый А2. Солоди не имеют хозяйственного значения. </w:t>
      </w:r>
    </w:p>
    <w:p>
      <w:pPr>
        <w:pStyle w:val="Normal"/>
        <w:spacing w:lineRule="auto" w:line="360"/>
        <w:ind w:firstLine="709"/>
        <w:jc w:val="both"/>
        <w:rPr>
          <w:sz w:val="28"/>
          <w:szCs w:val="28"/>
        </w:rPr>
      </w:pPr>
      <w:r>
        <w:rPr>
          <w:sz w:val="28"/>
          <w:szCs w:val="28"/>
        </w:rPr>
        <w:t>Болотные почвы развиты в Ульяновской области в основном по поймам рек в притеррасных местах, где находятся остаточные старицы, которые подпитываются подземными водами. Эти почвы глеевые и часто заторфованы. Глеевый сметанообразный горизонт В2 образуется под влиянием застойного типа водного режима, который содержит закисные формы железа, придающие горизонту сизо-голубоватую или зеленоватую окраску. Они потенциально плодородные, но требуют мелиорации. Самые большие площади, занятые болотистыми почвами, находятся в поймах рек Большого Черемшана, Свияги, Барыш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0. Растительный и животны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ервых дней жизни человека окружает зеленый мир удивительно разнообразных растений. Каждое из них обладает неповторимым своеобразием и имеет свои тайны. Отправимся на экскурсию в зеленый мир растений нашего края. </w:t>
      </w:r>
    </w:p>
    <w:p>
      <w:pPr>
        <w:pStyle w:val="Normal"/>
        <w:spacing w:lineRule="auto" w:line="360"/>
        <w:ind w:firstLine="709"/>
        <w:jc w:val="both"/>
        <w:rPr/>
      </w:pPr>
      <w:r>
        <w:rPr>
          <w:sz w:val="28"/>
          <w:szCs w:val="28"/>
        </w:rPr>
        <w:t xml:space="preserve">Долгое время, живя в одной местности, легко заметить, что для нее характерен свой, особый набор видов растений, или, как говорят в научном мире, своя флора. Первоначально Флорой в Древнем Риме называли богиню цветов и весны, и только позднее ученые-ботаники стали понимать под флорой совокупность видов растений определенной территории. </w:t>
      </w:r>
    </w:p>
    <w:p>
      <w:pPr>
        <w:pStyle w:val="Normal"/>
        <w:spacing w:lineRule="auto" w:line="360"/>
        <w:ind w:firstLine="709"/>
        <w:jc w:val="both"/>
        <w:rPr/>
      </w:pPr>
      <w:r>
        <w:rPr>
          <w:sz w:val="28"/>
          <w:szCs w:val="28"/>
        </w:rPr>
        <w:t xml:space="preserve">Флора и растительность Ульяновской области сформировались в результате очень длительной и сложной истории геологического развития, которая является первой причиной большого ее разнообразия. </w:t>
      </w:r>
    </w:p>
    <w:p>
      <w:pPr>
        <w:pStyle w:val="Normal"/>
        <w:spacing w:lineRule="auto" w:line="360"/>
        <w:ind w:firstLine="709"/>
        <w:jc w:val="both"/>
        <w:rPr/>
      </w:pPr>
      <w:r>
        <w:rPr>
          <w:sz w:val="28"/>
          <w:szCs w:val="28"/>
        </w:rPr>
        <w:t xml:space="preserve">Вторая причина - само географическое положение нашей области: между лесным Севером и степным и пустынным Югом, влажным Западом и засушливым Востоком, т.е. в зоне контакта леса и степи. Здесь на природной, невидимой глазу границе растения степи проникли далеко на север, а хвойные леса - на юг. Западные виды вслед за циклонами Атлантики заняли западные и северо-западные склоны Приволжской возвышенности и далеко оторвались от своих собратьев. Сейчас они доходят до долины Волги, но некоторые из них (например, ясень обыкновенный) ее не переходят.  Восточные же виды вслед за дыханием антициклонов проникли к нам и закрепились на самых жарких и южных и юго-западных степных и меловых склонах. Это противоречивое единство и образовало исключительно интересный и неповторимый комплекс - флору Ульяновской области. </w:t>
      </w:r>
    </w:p>
    <w:p>
      <w:pPr>
        <w:pStyle w:val="Normal"/>
        <w:spacing w:lineRule="auto" w:line="360"/>
        <w:ind w:firstLine="709"/>
        <w:jc w:val="both"/>
        <w:rPr>
          <w:sz w:val="28"/>
          <w:szCs w:val="28"/>
        </w:rPr>
      </w:pPr>
      <w:r>
        <w:rPr>
          <w:sz w:val="28"/>
          <w:szCs w:val="28"/>
        </w:rPr>
        <w:t xml:space="preserve">В-третьих, флора необычна, благодаря неоднородности ландшафтов нашего края. Причудливые Сенгилеевские, Белые и Ундоровские горы, песчаниковые, меловые останцы и шиханы, белеющие летом словно снежники, долины рек, небольших речек и ручьев создают настолько разнообразные микроклиматические и микроландшафтные условия, что позволяют существовать рядом выходцу таежных лесов можжевельнику обыкновенному и представителю нижневолжских полупустынь феруле каспийской или типично степному виду можжевельнику казацкому. Вот вам два "брата"- можжевельника, растущих рядом, но которых никогда не встретишь вместе. </w:t>
      </w:r>
    </w:p>
    <w:p>
      <w:pPr>
        <w:pStyle w:val="Normal"/>
        <w:spacing w:lineRule="auto" w:line="360"/>
        <w:ind w:firstLine="709"/>
        <w:jc w:val="both"/>
        <w:rPr>
          <w:sz w:val="28"/>
          <w:szCs w:val="28"/>
        </w:rPr>
      </w:pPr>
      <w:r>
        <w:rPr>
          <w:sz w:val="28"/>
          <w:szCs w:val="28"/>
        </w:rPr>
        <w:t xml:space="preserve">В-четвертых, флора Правобережья имеет более древний возраст из-за отсутствия здесь в четвертичное время оледенений. В ледниковую эпоху различные возвышенные участки на Приволжской возвышенности были убежищами флоры, где отдельные виды растений сохранились и пережили неблагоприятное время. И в наши дни здесь встречаются виды-реликты - отзвуки прошлых геологических эпох. </w:t>
      </w:r>
    </w:p>
    <w:p>
      <w:pPr>
        <w:pStyle w:val="Normal"/>
        <w:spacing w:lineRule="auto" w:line="360"/>
        <w:ind w:firstLine="709"/>
        <w:jc w:val="both"/>
        <w:rPr/>
      </w:pPr>
      <w:r>
        <w:rPr>
          <w:sz w:val="28"/>
          <w:szCs w:val="28"/>
        </w:rPr>
        <w:t xml:space="preserve">Реликты - своеобразные "живые ископаемые". В Ульяновской области насчитывается 37 видов реликтов (2,5 % от всей флоры). Только на Ундоровских горах встречается лесной реликт ветреничка (ветреница) алтайская, известная в Среднем Поволжье, Жигулях и под Пензой. Этот вид завезен к нам из Сибири, но сохранился в наших краях только в наиболее благоприятных местах-убежищах. Новый для науки вид гибридогенного происхождения — ветреничка Коржинского (родительские формы - ветренички алтайская и лютиковая), имеющая промежуточные признаки, в том числе и бело-желтую окраску цветков, - произрастает в Ундоровских и Жигулевских лесах. </w:t>
      </w:r>
    </w:p>
    <w:p>
      <w:pPr>
        <w:pStyle w:val="Normal"/>
        <w:spacing w:lineRule="auto" w:line="360"/>
        <w:ind w:firstLine="709"/>
        <w:jc w:val="both"/>
        <w:rPr>
          <w:sz w:val="28"/>
          <w:szCs w:val="28"/>
        </w:rPr>
      </w:pPr>
      <w:r>
        <w:rPr>
          <w:sz w:val="28"/>
          <w:szCs w:val="28"/>
        </w:rPr>
        <w:t xml:space="preserve">Левобережье, по сравнению с возвышенным Правобережьем, напротив, имеет более молодой, четвертичный возраст: флора и растительность здесь стали формироваться после отступления отсюда последнего древнего (Акчагыльского) моря. Здесь более однородные в геологическом отношении почвообразующие отложения, однообразные ландшафты, отсутствуют меловые обнажения и каменистые склоны, поэтому не встречаются многие растения, характерные для Правобережья. В лесах обеднен таежный и другие элементы флоры. </w:t>
      </w:r>
    </w:p>
    <w:p>
      <w:pPr>
        <w:pStyle w:val="Normal"/>
        <w:spacing w:lineRule="auto" w:line="360"/>
        <w:ind w:firstLine="709"/>
        <w:jc w:val="both"/>
        <w:rPr>
          <w:sz w:val="28"/>
          <w:szCs w:val="28"/>
        </w:rPr>
      </w:pPr>
      <w:r>
        <w:rPr>
          <w:sz w:val="28"/>
          <w:szCs w:val="28"/>
        </w:rPr>
        <w:t xml:space="preserve">И, наконец, пятая причина - хозяйственная деятельность человека. С одной стороны, вырубка лесов, распашка степей и лугов привели к сокращению численности аборигенных видов, 436 видов сосудистых растений отнесены к категории редких и исчезающих, а 45 видов области уже исчезло. В областную Красную книгу занесено 216 видов сосудистых растений, 26 из них - в Красную книгу РСФСР, 20 мхов, 40 лишайников. Это тревожные цифры, показывающие возможные потери в нашей флоре. </w:t>
      </w:r>
    </w:p>
    <w:p>
      <w:pPr>
        <w:pStyle w:val="Normal"/>
        <w:spacing w:lineRule="auto" w:line="360"/>
        <w:ind w:firstLine="709"/>
        <w:jc w:val="both"/>
        <w:rPr>
          <w:sz w:val="28"/>
          <w:szCs w:val="28"/>
        </w:rPr>
      </w:pPr>
      <w:r>
        <w:rPr>
          <w:sz w:val="28"/>
          <w:szCs w:val="28"/>
        </w:rPr>
        <w:t xml:space="preserve">С другой стороны, вольно или невольно человек способствовал распространению новых, не встречавшихся ранее во флоре видов из других природных зон и даже континентов земного шара. Эти растения называют синантропными, или антропофитами. К ним относят культивируемые и сорные, заносные и одичавшие растения. В целом в Ульяновской области к категории синантропных растений можно отнести более 20 % видов всей флоры (в с. Нижние Тимерсяны Цильнинского района зарегистрировано более 290 видов синантропов). </w:t>
      </w:r>
    </w:p>
    <w:p>
      <w:pPr>
        <w:pStyle w:val="Normal"/>
        <w:spacing w:lineRule="auto" w:line="360"/>
        <w:ind w:firstLine="709"/>
        <w:jc w:val="both"/>
        <w:rPr>
          <w:sz w:val="28"/>
          <w:szCs w:val="28"/>
        </w:rPr>
      </w:pPr>
      <w:r>
        <w:rPr>
          <w:sz w:val="28"/>
          <w:szCs w:val="28"/>
        </w:rPr>
        <w:t xml:space="preserve">Во флоре города Ульяновска и его окрестностей из 1215 видов почти каждый третий приходится на долю антропофитов (487 видов), но, с другой стороны, 58 видов рекомендовано для охраны и 70 не найдены за последние 20-25 лет. </w:t>
      </w:r>
    </w:p>
    <w:p>
      <w:pPr>
        <w:pStyle w:val="Normal"/>
        <w:spacing w:lineRule="auto" w:line="360"/>
        <w:ind w:firstLine="709"/>
        <w:jc w:val="both"/>
        <w:rPr>
          <w:sz w:val="28"/>
          <w:szCs w:val="28"/>
        </w:rPr>
      </w:pPr>
      <w:r>
        <w:rPr>
          <w:sz w:val="28"/>
          <w:szCs w:val="28"/>
        </w:rPr>
        <w:t xml:space="preserve">Эти цифры свидетельствуют о большом влиянии хозяйственной деятельности человека на природу нашего края. </w:t>
      </w:r>
    </w:p>
    <w:p>
      <w:pPr>
        <w:pStyle w:val="Normal"/>
        <w:spacing w:lineRule="auto" w:line="360"/>
        <w:ind w:firstLine="709"/>
        <w:jc w:val="both"/>
        <w:rPr/>
      </w:pPr>
      <w:r>
        <w:rPr>
          <w:sz w:val="28"/>
          <w:szCs w:val="28"/>
        </w:rPr>
        <w:t xml:space="preserve"> </w:t>
      </w:r>
      <w:r>
        <w:rPr>
          <w:sz w:val="28"/>
          <w:szCs w:val="28"/>
        </w:rPr>
        <w:t xml:space="preserve">Среди антропофитов надо особо отметить карантинные растения: два вида амброзии — полыннолистную и трехраздельную и горчак ползучий. Амброзии - это однолетние растения из семейства сложноцветных, опасны для людей тем, что во время цветения образуют много пыльцы, которая вызывает аллергию. Кроме того, как и горчак розовый, все они иссушают и истощают почву, заглушают культурные растения на полях и снижают их урожайность. При наличии одиннадцати побегов горчака на 1 м2 урожай зерна озимой пшеницы снижается на 30 %. Поэтому они подлежат уничтожению как опасные для человека растения. Такими же свойствами обладает циклахена дурнишниколистная -вид семейства сложноцветных. Она, как и амброзия, выходец из Северной Америки. Внешне, до цветения, растение похоже на молодой подсолнечник, а во время цветения - на лебеду. Никем из домашних животных не поедается, так как вызывает у них дерматит. </w:t>
      </w:r>
    </w:p>
    <w:p>
      <w:pPr>
        <w:pStyle w:val="Normal"/>
        <w:spacing w:lineRule="auto" w:line="360"/>
        <w:ind w:firstLine="709"/>
        <w:jc w:val="both"/>
        <w:rPr/>
      </w:pPr>
      <w:r>
        <w:rPr>
          <w:sz w:val="28"/>
          <w:szCs w:val="28"/>
        </w:rPr>
        <w:t xml:space="preserve">Одни из синантропных растений так и остались в культуре, другие активно внедряются в природные растительные сообщества и становятся в них обычными и полноправными. Это, прежде всего многие американские растения: клен американский, элодея канадская, ясень пенсильванский, эхиноцистис шипиковатый, мелколепестник канадский, ромашка пахучая (или лепидотека пахучая), виды галинзоги, а также виды южных зон - лох узколистный, облепиха крушиновидная и др. Вслушайтесь в видовые эпитеты названий перечисленных растений - в них закреплены названия стран Американского континента и отдельных штатов. Поэтому их часто называют растениями-путешественниками - "без билета по всему свету". </w:t>
      </w:r>
    </w:p>
    <w:p>
      <w:pPr>
        <w:pStyle w:val="Normal"/>
        <w:spacing w:lineRule="auto" w:line="360"/>
        <w:ind w:firstLine="709"/>
        <w:jc w:val="both"/>
        <w:rPr>
          <w:sz w:val="28"/>
          <w:szCs w:val="28"/>
        </w:rPr>
      </w:pPr>
      <w:r>
        <w:rPr>
          <w:sz w:val="28"/>
          <w:szCs w:val="28"/>
        </w:rPr>
        <w:t xml:space="preserve">В хозяйственном отношении человеку важно различать в царстве флоры растения полезные и растения нежелательные, мешающие ему. </w:t>
      </w:r>
    </w:p>
    <w:p>
      <w:pPr>
        <w:pStyle w:val="Normal"/>
        <w:spacing w:lineRule="auto" w:line="360"/>
        <w:ind w:firstLine="709"/>
        <w:jc w:val="both"/>
        <w:rPr/>
      </w:pPr>
      <w:r>
        <w:rPr>
          <w:sz w:val="28"/>
          <w:szCs w:val="28"/>
        </w:rPr>
        <w:t xml:space="preserve">Такими растениями считаются ядовитые, сорные, карантинные и паразиты. Таким образом, флора Ульяновской области - это сложный комплекс видов растений, сформировавшийся под влиянием природных факторов и хозяйственной деятельности человека, насчитывающий к настоящему времени 1456 видов сосудистых растений. Наша флора отличается большой видовой насыщенностью по сравнению с соседними областями и республиками Среднего Поволжья.  Естественно, каждому виду необходимы определенные условия обитания, и поэтому он занимает свою область распространения - ареал. Одни виды распространены по Земле очень широко и встречаются практически на всех континентах. Их называют космополитами. Например, папоротник орляк - лесное растение, встречается не только в нашем крае, но и в подходящих для него лесных сообществах по всему земному шару. Космополитами также являются и многие водно-прибрежные растения, такие как тростник обыкновенный, ряска или многие сорные растения (например, пастушья сумка и одуванчик лекарственный). </w:t>
      </w:r>
    </w:p>
    <w:p>
      <w:pPr>
        <w:pStyle w:val="Normal"/>
        <w:spacing w:lineRule="auto" w:line="360"/>
        <w:ind w:firstLine="709"/>
        <w:jc w:val="both"/>
        <w:rPr>
          <w:sz w:val="28"/>
          <w:szCs w:val="28"/>
        </w:rPr>
      </w:pPr>
      <w:r>
        <w:rPr>
          <w:sz w:val="28"/>
          <w:szCs w:val="28"/>
        </w:rPr>
        <w:t xml:space="preserve">Другие виды могут иметь очень ограниченные и небольшие ареалы - долину реки, возвышенность или останец. Это – виды - эндемики. В нашем крае 16 видов-эндемиков (1,8 % от всей флоры). Большинство из них - степные растения. Например, астрагал Цингера — поволжский эндемичный вид. Нигде кроме Приволжской возвышенности и Средней Волги на земном шаре не встречается! Есть виды с совсем крошечными ареалами, известные лишь в одной-двух точках Земли - это узколокальные эндемики. В их числе - льнянка волжская, растущая только на юге Ульяновской области в Акуловской и Варваровской степях Николаевского района. Из этих мест в 1992 г. льнянка волжская и была описана в качестве нового для науки вида. Исчезни она из нашей флоры - и зеленый мир Земли понесет невосполнимую утрату и сделает еще один шаг в сторону бездны - экологической катастрофы. Именно поэтому необходимо охранять все виды, а особенно виды-эндемики и реликты, так как они не только свидетели эволюционного развития природы нашего края, но и растения, подчеркивающие ее оригинальность, неповторимость и своеобразие. </w:t>
      </w:r>
    </w:p>
    <w:p>
      <w:pPr>
        <w:pStyle w:val="Normal"/>
        <w:spacing w:lineRule="auto" w:line="360"/>
        <w:ind w:firstLine="709"/>
        <w:jc w:val="both"/>
        <w:rPr/>
      </w:pPr>
      <w:r>
        <w:rPr>
          <w:sz w:val="28"/>
          <w:szCs w:val="28"/>
        </w:rPr>
        <w:t xml:space="preserve"> </w:t>
      </w:r>
      <w:r>
        <w:rPr>
          <w:sz w:val="28"/>
          <w:szCs w:val="28"/>
        </w:rPr>
        <w:t xml:space="preserve">Растения в природе растут не обособленно друг от друга, а образуют растительные сообщества (фитоценозы). Различаются фитоценозы лесные, степные, луговые, болотные, водные, культурценозы. Кроме того, выделяют сообщества полей, садов, парков и скверов, которые создаются человеком. </w:t>
      </w:r>
    </w:p>
    <w:p>
      <w:pPr>
        <w:pStyle w:val="Normal"/>
        <w:spacing w:lineRule="auto" w:line="360"/>
        <w:ind w:firstLine="709"/>
        <w:jc w:val="both"/>
        <w:rPr/>
      </w:pPr>
      <w:r>
        <w:rPr>
          <w:sz w:val="28"/>
          <w:szCs w:val="28"/>
        </w:rPr>
        <w:t xml:space="preserve">Растительность Ульяновской области очень своеобразна и сложна, что объясняется теми же причинами, о которых было сказано выше. Основу растительности составляют сообщества лесов, степей и преобразованные человеком агро- и культурценозы. Растительность Правобережья - это выдвинутый далеко на юг участок хвойно-широколиственной подзоны с островами чистых сосновых лесов и лесостепи. Левобережье — это типичная лесостепь, но с крупными островами леса. </w:t>
      </w:r>
    </w:p>
    <w:p>
      <w:pPr>
        <w:pStyle w:val="Normal"/>
        <w:spacing w:lineRule="auto" w:line="360"/>
        <w:ind w:firstLine="709"/>
        <w:jc w:val="both"/>
        <w:rPr/>
      </w:pPr>
      <w:r>
        <w:rPr>
          <w:sz w:val="28"/>
          <w:szCs w:val="28"/>
        </w:rPr>
        <w:t xml:space="preserve">Основным типом растительности Ульяновской области, в особенности на Правобережье, являются леса. В настоящее время, несмотря на сильное истребление лесов, облесенность Ульяновской области остается достаточно большой и составляет 28 %.  Широкое распространение лесов объясняется и возвышенным характером местности, более влажным и более умеренным климатом (явление вертикальной зональности) и широким распространением легких песчаных и супесчаных почв, часто с водоносными горизонтами. </w:t>
      </w:r>
    </w:p>
    <w:p>
      <w:pPr>
        <w:pStyle w:val="Normal"/>
        <w:spacing w:lineRule="auto" w:line="360"/>
        <w:ind w:firstLine="709"/>
        <w:jc w:val="both"/>
        <w:rPr/>
      </w:pPr>
      <w:r>
        <w:rPr>
          <w:sz w:val="28"/>
          <w:szCs w:val="28"/>
        </w:rPr>
        <w:t xml:space="preserve"> </w:t>
      </w:r>
      <w:r>
        <w:rPr>
          <w:sz w:val="28"/>
          <w:szCs w:val="28"/>
        </w:rPr>
        <w:t xml:space="preserve">Лесные сообщества подразделяются на хвойные и лиственные. К хвойным лесам относятся ельники (темно-хвойные леса), сосновые и сосново-широколиственные (светлохвойные леса). Лиственные леса представлены широколиственными (дубовые и липовые) и мелколиственными насаждениями (березняки, осинники и ольшаники). </w:t>
      </w:r>
    </w:p>
    <w:p>
      <w:pPr>
        <w:pStyle w:val="Normal"/>
        <w:spacing w:lineRule="auto" w:line="360"/>
        <w:ind w:firstLine="709"/>
        <w:jc w:val="both"/>
        <w:rPr>
          <w:sz w:val="28"/>
          <w:szCs w:val="28"/>
        </w:rPr>
      </w:pPr>
      <w:r>
        <w:rPr>
          <w:sz w:val="28"/>
          <w:szCs w:val="28"/>
        </w:rPr>
        <w:t xml:space="preserve">Основными лесообразующими породами являются сосна обыкновенная, дуб обыкновенный, или летний, липа мелколистная, береза повислая (реже в сырых лесах береза пушистая) и осина. Вдоль речек, ручьев и на травяных болотах растет ольха клейкая. В качестве примеси к ним могут быть клен платановидный, или остролистный, вяз гладкий и шершавый (ильм) и в отдельных районах — ясень обыкновенный. По берегам и в поймах рек - тополь черный, или осокорь, и тополь белый, различные виды ивы. </w:t>
      </w:r>
    </w:p>
    <w:p>
      <w:pPr>
        <w:pStyle w:val="Normal"/>
        <w:spacing w:lineRule="auto" w:line="360"/>
        <w:ind w:firstLine="709"/>
        <w:jc w:val="both"/>
        <w:rPr>
          <w:sz w:val="28"/>
          <w:szCs w:val="28"/>
        </w:rPr>
      </w:pPr>
      <w:r>
        <w:rPr>
          <w:sz w:val="28"/>
          <w:szCs w:val="28"/>
        </w:rPr>
        <w:t xml:space="preserve">На крайнем северо-западе области, в Кувайской тайге, произрастает ель. Это единственный в Ульяновской области лесной массив, где ее можно встретить. Ель образует небольшие чистые ельники или чаще смешанные елово-сосново-лиственные (березово-осиновые и березово-дубовые) леса, образующие южную границу тайги. Здесь обитает два вида ели - обыкновенная, или европейская, и сибирская. Они отличаются окраской коры, формой и размером шишек. Оба вида ели в лесах в чистом виде редки, более обычны переходные, гибридогенные формы. </w:t>
      </w:r>
    </w:p>
    <w:p>
      <w:pPr>
        <w:pStyle w:val="Normal"/>
        <w:spacing w:lineRule="auto" w:line="360"/>
        <w:ind w:firstLine="709"/>
        <w:jc w:val="both"/>
        <w:rPr>
          <w:sz w:val="28"/>
          <w:szCs w:val="28"/>
        </w:rPr>
      </w:pPr>
      <w:r>
        <w:rPr>
          <w:sz w:val="28"/>
          <w:szCs w:val="28"/>
        </w:rPr>
        <w:t xml:space="preserve">Из лесных кустарников наиболее распространены лещина обыкновенная, или орешник, и бересклет бородавчатый. Они образуют в лесах кустарниковый ярус, называемый еще подлеском. </w:t>
      </w:r>
    </w:p>
    <w:p>
      <w:pPr>
        <w:pStyle w:val="Normal"/>
        <w:spacing w:lineRule="auto" w:line="360"/>
        <w:ind w:firstLine="709"/>
        <w:jc w:val="both"/>
        <w:rPr>
          <w:sz w:val="28"/>
          <w:szCs w:val="28"/>
        </w:rPr>
      </w:pPr>
      <w:r>
        <w:rPr>
          <w:sz w:val="28"/>
          <w:szCs w:val="28"/>
        </w:rPr>
        <w:t xml:space="preserve">Сосновые леса, особенно на Правобережье, наиболее характерны, распространены и представлены сосново-широколиственными лесами, сосняками-зеленомошниками, сосняками лишайниковыми, сосняками остепненными и сосново-березовыми лесами. </w:t>
      </w:r>
    </w:p>
    <w:p>
      <w:pPr>
        <w:pStyle w:val="Normal"/>
        <w:spacing w:lineRule="auto" w:line="360"/>
        <w:ind w:firstLine="709"/>
        <w:jc w:val="both"/>
        <w:rPr>
          <w:sz w:val="28"/>
          <w:szCs w:val="28"/>
        </w:rPr>
      </w:pPr>
      <w:r>
        <w:rPr>
          <w:sz w:val="28"/>
          <w:szCs w:val="28"/>
        </w:rPr>
        <w:t xml:space="preserve">Ранее из них наиболее широко были распространены сосново-широколиственные леса. Первый ярус образован сосной, второй - широколиственными породами (дубом или липой), кустарниковый ярус - лещиной, бересклетом, жимолостью лесной, травяной - снытью, осокой волосистой, папоротником-орляком и другими видами. Сосновые леса-зеленомошники встречаются достаточно часто на песчано-подзолистых почвах. Для них характерен только один древесный ярус, образованный сосной. Кустарниковый ярус практически не выражен, но очень типичен травяно-кустарничковый ярус из брусники, черники и редко ливней северной с набором травянистых многолетников с вечнозелеными листьями. Развит ярус из зеленых мхов: кукушкина льна, дикранума и шереброва мха, из-за которых сосняки и называются зеленомошниками. </w:t>
      </w:r>
    </w:p>
    <w:p>
      <w:pPr>
        <w:pStyle w:val="Normal"/>
        <w:spacing w:lineRule="auto" w:line="360"/>
        <w:ind w:firstLine="709"/>
        <w:jc w:val="both"/>
        <w:rPr/>
      </w:pPr>
      <w:r>
        <w:rPr>
          <w:sz w:val="28"/>
          <w:szCs w:val="28"/>
        </w:rPr>
        <w:t xml:space="preserve"> </w:t>
      </w:r>
      <w:r>
        <w:rPr>
          <w:sz w:val="28"/>
          <w:szCs w:val="28"/>
        </w:rPr>
        <w:t xml:space="preserve">Сосняки лишайниковые встречаются реже. Они представлены двумя ярусами: разреженным сосновым и напочвенным (из лишайников), преимущественно рода кладония. Травянистых растений мало. В травяных сосняках, обычно вторичных, под пологом сосны господствуют различные травянистые растения. </w:t>
      </w:r>
    </w:p>
    <w:p>
      <w:pPr>
        <w:pStyle w:val="Normal"/>
        <w:spacing w:lineRule="auto" w:line="360"/>
        <w:ind w:firstLine="709"/>
        <w:jc w:val="both"/>
        <w:rPr>
          <w:sz w:val="28"/>
          <w:szCs w:val="28"/>
        </w:rPr>
      </w:pPr>
      <w:r>
        <w:rPr>
          <w:sz w:val="28"/>
          <w:szCs w:val="28"/>
        </w:rPr>
        <w:t xml:space="preserve">Широколиственные леса образованы дубом, липой, кленом, вязом, ясенем с крупными листовыми пластинками. Они теплолюбивы и нуждаются во влиянии циклонов Атлантики, отличаются большой теневыносливостью и требовательностью к почве. Древостой в этих лесах редко образован какой-то одной породой, чаще формируется несколькими видами и расчленен на два яруса. В Правобережье высока роль дуба и липы, гораздо реже - клена, вяза и ясеня. В Заволжье в лесах возрастает роль липы и клена остролистного, но нет ясеня. </w:t>
      </w:r>
    </w:p>
    <w:p>
      <w:pPr>
        <w:pStyle w:val="Normal"/>
        <w:spacing w:lineRule="auto" w:line="360"/>
        <w:ind w:firstLine="709"/>
        <w:jc w:val="both"/>
        <w:rPr/>
      </w:pPr>
      <w:r>
        <w:rPr>
          <w:sz w:val="28"/>
          <w:szCs w:val="28"/>
        </w:rPr>
        <w:t xml:space="preserve">  </w:t>
      </w:r>
      <w:r>
        <w:rPr>
          <w:sz w:val="28"/>
          <w:szCs w:val="28"/>
        </w:rPr>
        <w:t xml:space="preserve">Широколиственные леса (дубовые и липовые) сейчас распространены гораздо шире, чем сосновые. Преобладают дубовые леса. Липовые леса, особенно в Заволжье, встречаются порою большими массивами (например, у с. Ерыклинск Мелекесского района) на легких супесчаных почвах. В подлеске обычны лещина, бересклет бородавчатый, яблоня лесная, рябина, жимолость лесная. </w:t>
      </w:r>
    </w:p>
    <w:p>
      <w:pPr>
        <w:pStyle w:val="Normal"/>
        <w:spacing w:lineRule="auto" w:line="360"/>
        <w:ind w:firstLine="709"/>
        <w:jc w:val="both"/>
        <w:rPr>
          <w:sz w:val="28"/>
          <w:szCs w:val="28"/>
        </w:rPr>
      </w:pPr>
      <w:r>
        <w:rPr>
          <w:sz w:val="28"/>
          <w:szCs w:val="28"/>
        </w:rPr>
        <w:t xml:space="preserve">Мелколиственные леса представлены березняками и осинниками. Они являются преимущественно вторичными и возникают на месте предыдущих типов леса после их рубок. </w:t>
      </w:r>
    </w:p>
    <w:p>
      <w:pPr>
        <w:pStyle w:val="Normal"/>
        <w:spacing w:lineRule="auto" w:line="360"/>
        <w:ind w:firstLine="709"/>
        <w:jc w:val="both"/>
        <w:rPr>
          <w:sz w:val="28"/>
          <w:szCs w:val="28"/>
        </w:rPr>
      </w:pPr>
      <w:r>
        <w:rPr>
          <w:sz w:val="28"/>
          <w:szCs w:val="28"/>
        </w:rPr>
        <w:t xml:space="preserve">Наряду с лесами, степи являются характерными элементами ландшафтов нашего края, как и отдельные степные виды. Степная растительность сейчас в значительной степени утрачена в результате распашки и сохранилась на небольших водораздельных участках, склонах балок и оврагов. </w:t>
      </w:r>
    </w:p>
    <w:p>
      <w:pPr>
        <w:pStyle w:val="Normal"/>
        <w:spacing w:lineRule="auto" w:line="360"/>
        <w:ind w:firstLine="709"/>
        <w:jc w:val="both"/>
        <w:rPr/>
      </w:pPr>
      <w:r>
        <w:rPr>
          <w:sz w:val="28"/>
          <w:szCs w:val="28"/>
        </w:rPr>
        <w:t xml:space="preserve">Растительный покров степей образован преимущественно многолетними травами, хорошо приспособленными к сухому, жаркому и засушливому климату. Прежде всего, это дерновинные злаки: различные виды ковылей, овсяница валисская, или типчак, тонконог и др. Они образуют плотные дерновины, которые состоят из многочисленных живых побегов и отмерших листьев и стеблей. Дерновины энергично впитывают талую или дождевую воду и долго удерживают ее. </w:t>
      </w:r>
    </w:p>
    <w:p>
      <w:pPr>
        <w:pStyle w:val="Normal"/>
        <w:spacing w:lineRule="auto" w:line="360"/>
        <w:ind w:firstLine="709"/>
        <w:jc w:val="both"/>
        <w:rPr>
          <w:sz w:val="28"/>
          <w:szCs w:val="28"/>
        </w:rPr>
      </w:pPr>
      <w:r>
        <w:rPr>
          <w:sz w:val="28"/>
          <w:szCs w:val="28"/>
        </w:rPr>
        <w:t xml:space="preserve">Степи Ульяновской области подразделяются на луговые, типчаково-ковыльные, каменистые, кустарниковые и песчаные. Луговые степи отличаются наличием в их составе, наряду с господствующими степными злаками, большого количества видов полянно-опушечного разнотравья. </w:t>
      </w:r>
    </w:p>
    <w:p>
      <w:pPr>
        <w:pStyle w:val="Normal"/>
        <w:spacing w:lineRule="auto" w:line="360"/>
        <w:ind w:firstLine="709"/>
        <w:jc w:val="both"/>
        <w:rPr>
          <w:sz w:val="28"/>
          <w:szCs w:val="28"/>
        </w:rPr>
      </w:pPr>
      <w:r>
        <w:rPr>
          <w:sz w:val="28"/>
          <w:szCs w:val="28"/>
        </w:rPr>
        <w:t xml:space="preserve">Типчаково-ковыльные степи отличаются преобладанием ковыля волосатика, или тырсы, который является ландшафтным видом Приволжской возвышенности, и типчака. </w:t>
      </w:r>
    </w:p>
    <w:p>
      <w:pPr>
        <w:pStyle w:val="Normal"/>
        <w:spacing w:lineRule="auto" w:line="360"/>
        <w:ind w:firstLine="709"/>
        <w:jc w:val="both"/>
        <w:rPr>
          <w:sz w:val="28"/>
          <w:szCs w:val="28"/>
        </w:rPr>
      </w:pPr>
      <w:r>
        <w:rPr>
          <w:sz w:val="28"/>
          <w:szCs w:val="28"/>
        </w:rPr>
        <w:t xml:space="preserve">Реже встречаются перистые ковыли, придающие во время цветения степным участкам особый и неповторимый вид. В настоящее время степи используются как пастбищные угодья, но необходимо помнить, что при большой пастбищной нагрузке травостой сильно обедняется из-за выпадения многих видов бобовых и разнотравья, затем исчезают ковыли и начинает господствовать более устойчивый к выпасу типчак. </w:t>
      </w:r>
    </w:p>
    <w:p>
      <w:pPr>
        <w:pStyle w:val="Normal"/>
        <w:spacing w:lineRule="auto" w:line="360"/>
        <w:ind w:firstLine="709"/>
        <w:jc w:val="both"/>
        <w:rPr>
          <w:sz w:val="28"/>
          <w:szCs w:val="28"/>
        </w:rPr>
      </w:pPr>
      <w:r>
        <w:rPr>
          <w:sz w:val="28"/>
          <w:szCs w:val="28"/>
        </w:rPr>
        <w:t xml:space="preserve">Кустарниковые степи представлены небольшими фрагментами по склонам балок и на водоразделах и сложены спиреей городчатой, ракитником русским, вишней степной, миндалем низким. </w:t>
      </w:r>
    </w:p>
    <w:p>
      <w:pPr>
        <w:pStyle w:val="Normal"/>
        <w:spacing w:lineRule="auto" w:line="360"/>
        <w:ind w:firstLine="709"/>
        <w:jc w:val="both"/>
        <w:rPr>
          <w:sz w:val="28"/>
          <w:szCs w:val="28"/>
        </w:rPr>
      </w:pPr>
      <w:r>
        <w:rPr>
          <w:sz w:val="28"/>
          <w:szCs w:val="28"/>
        </w:rPr>
        <w:t xml:space="preserve">Песчаные степи часто имеют вторичное происхождение. Чаще всего они появляются на вырубках сосняков, если там практикуется выпас скота. Есть и коренные, древние участки змеевковых песчаных степей в южных районах области, где ведущая роль принадлежит песколюбивому злаку-псаммофиту змеевке растопыренной. Здесь прижились растения, способные при разрастании закреплять пески, быстро и энергично размножаться вегетативно и семенами, образовывать мощные подземные органы (корневища и разветвленные, часто с песчаными чехлами корневые системы). Кроме того, они устойчивы против засыпания песком. К ним относятся: гвоздика песчаная и волжская, тимьян (чабрец) Палласа, а из злаков - овсяница полесская и тонконог сизый. </w:t>
      </w:r>
    </w:p>
    <w:p>
      <w:pPr>
        <w:pStyle w:val="Normal"/>
        <w:spacing w:lineRule="auto" w:line="360"/>
        <w:ind w:firstLine="709"/>
        <w:jc w:val="both"/>
        <w:rPr>
          <w:sz w:val="28"/>
          <w:szCs w:val="28"/>
        </w:rPr>
      </w:pPr>
      <w:r>
        <w:rPr>
          <w:sz w:val="28"/>
          <w:szCs w:val="28"/>
        </w:rPr>
        <w:t xml:space="preserve">Каменистые степи распространены только в Правобережье и приурочены к обнажениям меловых, мергелистых и реже глинистых пород с щебнистыми перегнойно-карбонатными, часто недоразвитыми почвами и субстратами. При их деградации и разрушении в результате перевыпаса скота и при дальнейшей водной эрозии тонкого почвенного слоя появляются открытые меловые и карбонатные обнажения с очень бедным набором растений. </w:t>
      </w:r>
    </w:p>
    <w:p>
      <w:pPr>
        <w:pStyle w:val="Normal"/>
        <w:spacing w:lineRule="auto" w:line="360"/>
        <w:ind w:firstLine="709"/>
        <w:jc w:val="both"/>
        <w:rPr>
          <w:sz w:val="28"/>
          <w:szCs w:val="28"/>
        </w:rPr>
      </w:pPr>
      <w:r>
        <w:rPr>
          <w:sz w:val="28"/>
          <w:szCs w:val="28"/>
        </w:rPr>
        <w:t xml:space="preserve">Настоящие каменистые степи очень неоднородны, своеобразны и играют исключительную роль как место произрастания многих эндемичных, редких и уязвимых степных видов. Именно здесь сосредоточено большинство (90%) всех эндемиков Ульяновской области. Вот почему эти фитоценозы нуждаются в особой охране. </w:t>
      </w:r>
    </w:p>
    <w:p>
      <w:pPr>
        <w:pStyle w:val="Normal"/>
        <w:spacing w:lineRule="auto" w:line="360"/>
        <w:ind w:firstLine="709"/>
        <w:jc w:val="both"/>
        <w:rPr>
          <w:sz w:val="28"/>
          <w:szCs w:val="28"/>
        </w:rPr>
      </w:pPr>
      <w:r>
        <w:rPr>
          <w:sz w:val="28"/>
          <w:szCs w:val="28"/>
        </w:rPr>
        <w:t xml:space="preserve">Для большинства видов каменистых степей характерна высокая семенная продуктивность, быстрое вегетативное размножение, стойкость к водной эрозии, серебристое опушение, восковой налет, глубокая корневая система. Такие особенности строения помогают им закрепиться в трещинах материнских горных пород, выдерживать сильное нагревание и охлаждение, ветра, летнюю засуху и другие экстремальные условия. </w:t>
      </w:r>
    </w:p>
    <w:p>
      <w:pPr>
        <w:pStyle w:val="Normal"/>
        <w:spacing w:lineRule="auto" w:line="360"/>
        <w:ind w:firstLine="709"/>
        <w:jc w:val="both"/>
        <w:rPr>
          <w:sz w:val="28"/>
          <w:szCs w:val="28"/>
        </w:rPr>
      </w:pPr>
      <w:r>
        <w:rPr>
          <w:sz w:val="28"/>
          <w:szCs w:val="28"/>
        </w:rPr>
        <w:t xml:space="preserve">Настоящие луга сейчас находятся только в поймах малых рек Суры, Барыша, Свияги, Сызрани, хотя и там многие из них распаханы и превращены в сельскохозяйственные угодья. Для речных пойм характерно затопление их на непродолжительное время вешними водами, что сказывается на характере луговой растительности. Наиболее обычны злаково-разно-травные луга. Здесь в основном произрастают кострец (костер) безостый, лисохвост луговой и тростниковидный, полевица, побегообразующая, луговой, пырей ползучий, а в сухих участках – степные злаки костер береговой и типчак. </w:t>
      </w:r>
    </w:p>
    <w:p>
      <w:pPr>
        <w:pStyle w:val="Normal"/>
        <w:spacing w:lineRule="auto" w:line="360"/>
        <w:ind w:firstLine="709"/>
        <w:jc w:val="both"/>
        <w:rPr>
          <w:sz w:val="28"/>
          <w:szCs w:val="28"/>
        </w:rPr>
      </w:pPr>
      <w:r>
        <w:rPr>
          <w:sz w:val="28"/>
          <w:szCs w:val="28"/>
        </w:rPr>
        <w:t xml:space="preserve">Из бобовых обильны различные клевера - луговой, гибридный, земляничный, средний и люцерна серповидная из разнотравья - тмин, подмаренник северный, вербейник монетолистный, нивяник, или луговая ромашка, таволга (лабазник) шестилепестная, рябчик шахматовидный. </w:t>
      </w:r>
    </w:p>
    <w:p>
      <w:pPr>
        <w:pStyle w:val="Normal"/>
        <w:spacing w:lineRule="auto" w:line="360"/>
        <w:ind w:firstLine="709"/>
        <w:jc w:val="both"/>
        <w:rPr>
          <w:sz w:val="28"/>
          <w:szCs w:val="28"/>
        </w:rPr>
      </w:pPr>
      <w:r>
        <w:rPr>
          <w:sz w:val="28"/>
          <w:szCs w:val="28"/>
        </w:rPr>
        <w:t xml:space="preserve">Самые низкие и наиболее увлажненные участки пойм заняты щучковыми лугами, где основу травостоя составляют щучка дернистая или луговик, а также встречаются мятлик болотный, овсяница луговая, лютик едкий, лапчатка гусиная, горец земноводный и горец змеиный (раковые шейки). </w:t>
      </w:r>
    </w:p>
    <w:p>
      <w:pPr>
        <w:pStyle w:val="Normal"/>
        <w:spacing w:lineRule="auto" w:line="360"/>
        <w:ind w:firstLine="709"/>
        <w:jc w:val="both"/>
        <w:rPr>
          <w:sz w:val="28"/>
          <w:szCs w:val="28"/>
        </w:rPr>
      </w:pPr>
      <w:r>
        <w:rPr>
          <w:sz w:val="28"/>
          <w:szCs w:val="28"/>
        </w:rPr>
        <w:t xml:space="preserve">Ранее в поймах рек часто можно встретить клеверные луга. Эти луга в пойме реки Свияги известный учёный-геоботаник А. П. Шенников называл "самым замечательным явлением”, описывая их в 1915-1916 гг. следующим образом: "При взгляде сверху видна сплошная масса цветущих головок, листьев, перекрещивающихся веточек клевера; торчащие примеси совершенно теряются. Поставленный в травостой складной аршин стоит, несмотря на сильный ветер. Высоты массы - около 50 см (40-65)”. </w:t>
      </w:r>
    </w:p>
    <w:p>
      <w:pPr>
        <w:pStyle w:val="Normal"/>
        <w:spacing w:lineRule="auto" w:line="360"/>
        <w:ind w:firstLine="709"/>
        <w:jc w:val="both"/>
        <w:rPr/>
      </w:pPr>
      <w:r>
        <w:rPr>
          <w:sz w:val="28"/>
          <w:szCs w:val="28"/>
        </w:rPr>
        <w:t xml:space="preserve">В настоящее время клеверные луга практически исчезли. На нарушенных лугах и у жилья могут расти болиголов крапчатый и белена черная. Первый получил свое название за резкий и неприятный мышиный запах, вызывающий головную боль. Достаточно пройти через его заросли, как почувствуешь некоторое недомогание. Это крупное и высокое растение можно еще узнать по сизым стеблям и красноватым пятнам на них. Белена - ядовитое сорное растение с мягкими и бархатистыми листьями и крупными лилово-желтыми цветками, привлекает к себе внимание плодами-коробочками. В этих миниатюрных кувшинчиках с крышечкой наверху образуется много сладковатых семян, и плодоносящая белена часто принимается детьми за "дикий мак". </w:t>
      </w:r>
    </w:p>
    <w:p>
      <w:pPr>
        <w:pStyle w:val="Normal"/>
        <w:spacing w:lineRule="auto" w:line="360"/>
        <w:ind w:firstLine="709"/>
        <w:jc w:val="both"/>
        <w:rPr/>
      </w:pPr>
      <w:r>
        <w:rPr>
          <w:sz w:val="28"/>
          <w:szCs w:val="28"/>
        </w:rPr>
        <w:t xml:space="preserve">В Ульяновской области сохранились и очень ценные типы лугов. Например, пойменный луг на реке Свияге у села Арбузовка Цильнинского района отнесен к категории особо охраняемых природных территорий. Ценность этого луга не только в его значительной площади, но и в большом числе на единицу площади редкого у нас рябчика шахматовидного: на 1 м2 в среднем встречается 6 особей (от 4 до 46). </w:t>
      </w:r>
    </w:p>
    <w:p>
      <w:pPr>
        <w:pStyle w:val="Normal"/>
        <w:spacing w:lineRule="auto" w:line="360"/>
        <w:ind w:firstLine="709"/>
        <w:jc w:val="both"/>
        <w:rPr>
          <w:sz w:val="28"/>
          <w:szCs w:val="28"/>
        </w:rPr>
      </w:pPr>
      <w:r>
        <w:rPr>
          <w:sz w:val="28"/>
          <w:szCs w:val="28"/>
        </w:rPr>
        <w:t xml:space="preserve">На полях и в поймах рек сейчас созданы сеяные луга, где культивируются кормовые растения из семейства бобовых — это клевер, люцерна посевная и козлятник лекарственный, а из семейства злаков - кострец (костер) безостый и сорго суданское, или суданская трава. Они используются как сенокосные и как пастбищные угодья. </w:t>
      </w:r>
    </w:p>
    <w:p>
      <w:pPr>
        <w:pStyle w:val="Normal"/>
        <w:spacing w:lineRule="auto" w:line="360"/>
        <w:ind w:firstLine="709"/>
        <w:jc w:val="both"/>
        <w:rPr>
          <w:sz w:val="28"/>
          <w:szCs w:val="28"/>
        </w:rPr>
      </w:pPr>
      <w:r>
        <w:rPr>
          <w:sz w:val="28"/>
          <w:szCs w:val="28"/>
        </w:rPr>
        <w:t xml:space="preserve">Болота в Ульяновской области встречаются водораздельные (верховые), переходные и низинные (пойменные). Растительность водораздельных болот имеет небольшой удельный вес, но по своему составу они играют исключительную роль как место произрастания редких видов - реликтов ледникового периода. Эти болота северного типа образованы сфагновыми мхами и имеют свой небольшой, но постоянный набор растений. Верхушки стеблей сфагновых мхов постоянно нарастают, а снизу - отмирают, что приводит к образованию залежей торфа. Другие болотные растения приспособлены к их ежегодному нарастанию и образуют новые розетки листьев на поверхности сфагнов. Кустарники образуют придаточные корни, а осоки развивают косо восходящие корневища. </w:t>
      </w:r>
    </w:p>
    <w:p>
      <w:pPr>
        <w:pStyle w:val="Normal"/>
        <w:spacing w:lineRule="auto" w:line="360"/>
        <w:ind w:firstLine="709"/>
        <w:jc w:val="both"/>
        <w:rPr>
          <w:sz w:val="28"/>
          <w:szCs w:val="28"/>
        </w:rPr>
      </w:pPr>
      <w:r>
        <w:rPr>
          <w:sz w:val="28"/>
          <w:szCs w:val="28"/>
        </w:rPr>
        <w:t xml:space="preserve">Из древесных растений здесь обычны сосна обыкновенная, береза пушистая и некоторые ивы — лапландская, черниковидная, розмаринолистная, ушастая и пепельная. Очень характерны приземистые вечнозеленые кустарники и кустарнички из семейства вересковых: болотный мирт, багульник, подбел-белолистник, клюква, голубика. </w:t>
      </w:r>
    </w:p>
    <w:p>
      <w:pPr>
        <w:pStyle w:val="Normal"/>
        <w:spacing w:lineRule="auto" w:line="360"/>
        <w:ind w:firstLine="709"/>
        <w:jc w:val="both"/>
        <w:rPr>
          <w:sz w:val="28"/>
          <w:szCs w:val="28"/>
        </w:rPr>
      </w:pPr>
      <w:r>
        <w:rPr>
          <w:sz w:val="28"/>
          <w:szCs w:val="28"/>
        </w:rPr>
        <w:t xml:space="preserve">Из травянистых растений особенно характерны пушица влагалищная и осока волосистоплодная, насекомоядные росянки — английская, круглолистная и обратнояйцевидная, из разнотравья - сабельник болотный, вахта трехлистная, очеретник белый и шейхцерия болотная. </w:t>
      </w:r>
    </w:p>
    <w:p>
      <w:pPr>
        <w:pStyle w:val="Normal"/>
        <w:spacing w:lineRule="auto" w:line="360"/>
        <w:ind w:firstLine="709"/>
        <w:jc w:val="both"/>
        <w:rPr>
          <w:sz w:val="28"/>
          <w:szCs w:val="28"/>
        </w:rPr>
      </w:pPr>
      <w:r>
        <w:rPr>
          <w:sz w:val="28"/>
          <w:szCs w:val="28"/>
        </w:rPr>
        <w:t xml:space="preserve">При зарастании водораздельных озер этими растениями с длинными, лежащими и сплетающимися стеблями и при превращении их в верховые болота образуется сплавина (зыбун), на которой в дальнейшем поселяются осоки, пушица и сфагновые мхи. В "окнах" Сплавины и по ее краю можно найти другое интересное растение - водную насекомоядную пузырчатку. </w:t>
      </w:r>
    </w:p>
    <w:p>
      <w:pPr>
        <w:pStyle w:val="Normal"/>
        <w:spacing w:lineRule="auto" w:line="360"/>
        <w:ind w:firstLine="709"/>
        <w:jc w:val="both"/>
        <w:rPr>
          <w:sz w:val="28"/>
          <w:szCs w:val="28"/>
        </w:rPr>
      </w:pPr>
      <w:r>
        <w:rPr>
          <w:sz w:val="28"/>
          <w:szCs w:val="28"/>
        </w:rPr>
        <w:t xml:space="preserve">В поймах рек встречаются низинные болота. На них господствующими являются различные осоки, тростник южный, рогоз, камыш, лабазник вязолистный и различные ивы. На некоторых из них проходила торфоразработка. Болото Брехово в пойме реки Свияги близ рабочего поселка Ишеевка является одним из наиболее древних и не случайно относится к особо охраняемым природным территориям Ульяновской области. Торфяная залежь этого болота - эталонный стратиграфический разрез голоцена северо-востока Ульяновского Предволжья, как включает отложения почти всех периодов голоцена. Радиоуглеродный анализ торфа позволил определить возраст болота как предбореальный, равный 8170 годам. </w:t>
      </w:r>
    </w:p>
    <w:p>
      <w:pPr>
        <w:pStyle w:val="Normal"/>
        <w:spacing w:lineRule="auto" w:line="360"/>
        <w:ind w:firstLine="709"/>
        <w:jc w:val="both"/>
        <w:rPr>
          <w:sz w:val="28"/>
          <w:szCs w:val="28"/>
        </w:rPr>
      </w:pPr>
      <w:r>
        <w:rPr>
          <w:sz w:val="28"/>
          <w:szCs w:val="28"/>
        </w:rPr>
        <w:t xml:space="preserve">На Бреховом болоте зарегистрировано 130 видов сосудистых растений, 22 из них – ядовиты. Из полезных растений наибольшее значение имеют девясил высокий и валериана лекарственная. </w:t>
      </w:r>
    </w:p>
    <w:p>
      <w:pPr>
        <w:pStyle w:val="Normal"/>
        <w:spacing w:lineRule="auto" w:line="360"/>
        <w:ind w:firstLine="709"/>
        <w:jc w:val="both"/>
        <w:rPr>
          <w:sz w:val="28"/>
          <w:szCs w:val="28"/>
        </w:rPr>
      </w:pPr>
      <w:r>
        <w:rPr>
          <w:sz w:val="28"/>
          <w:szCs w:val="28"/>
        </w:rPr>
        <w:t xml:space="preserve">Среди травостоя на болотах и по берегам водоемов выделяется крупными белыми зонтиками и остропильчатыми перистыми листьями вех ядовитый, или цикута </w:t>
      </w:r>
    </w:p>
    <w:p>
      <w:pPr>
        <w:pStyle w:val="Normal"/>
        <w:spacing w:lineRule="auto" w:line="360"/>
        <w:ind w:firstLine="709"/>
        <w:jc w:val="both"/>
        <w:rPr>
          <w:sz w:val="28"/>
          <w:szCs w:val="28"/>
        </w:rPr>
      </w:pPr>
      <w:r>
        <w:rPr>
          <w:sz w:val="28"/>
          <w:szCs w:val="28"/>
        </w:rPr>
        <w:t xml:space="preserve">Водные и прибрежные растения образуют по берегам водоемов и на мелководьях разные сообщества. Некоторые растения живут только в воде. Одни из них свободно плавают (ряска, пузырчатка, сальвиния, водокрас), другие прикреплены ко дну водоема (уруть, рдесты, кубышки, кувшинки). Некоторые могут расти на суше в местах избыточного увлажнения (частуха, сусак, стрелолист, рогозы, тростник, камыш, осоки, ежеголовник). Многие водные растения (тростник, рогоз, ежеголовник, камыш) образуют обширные заросли-плавни. </w:t>
      </w:r>
    </w:p>
    <w:p>
      <w:pPr>
        <w:pStyle w:val="Normal"/>
        <w:spacing w:lineRule="auto" w:line="360"/>
        <w:ind w:firstLine="709"/>
        <w:jc w:val="both"/>
        <w:rPr>
          <w:sz w:val="28"/>
          <w:szCs w:val="28"/>
        </w:rPr>
      </w:pPr>
      <w:r>
        <w:rPr>
          <w:sz w:val="28"/>
          <w:szCs w:val="28"/>
        </w:rPr>
        <w:t xml:space="preserve">В настоящее время многие природные сообщества преобразованы деятельностью человека, на их месте созданы агро- и культурценозы. В них очень велика роль культурных и сорных видов. Если культурные виды сознательно разводятся человеком, то сорные им сопутствуют и являются нежелательными "соседями". </w:t>
      </w:r>
    </w:p>
    <w:p>
      <w:pPr>
        <w:pStyle w:val="Normal"/>
        <w:spacing w:lineRule="auto" w:line="360"/>
        <w:ind w:firstLine="709"/>
        <w:jc w:val="both"/>
        <w:rPr>
          <w:sz w:val="28"/>
          <w:szCs w:val="28"/>
        </w:rPr>
      </w:pPr>
      <w:r>
        <w:rPr>
          <w:sz w:val="28"/>
          <w:szCs w:val="28"/>
        </w:rPr>
        <w:t xml:space="preserve">Насколько велик ущерб от сорных растений? Приведем данные для бодяка полевого и овсюга. Если на 1 м2 посевов озимой пшеницы растут 11 побегов этого сорняка, то потери урожая составят 20%, а при 18-20 побегах - 60-70%. На полях ячменя потери на каждое растение овсюга составляют в среднем более 16 кг/га. В среднем в мире потери от засоренности составляют 10-12% от всего урожая сельскохозяйственных культур. </w:t>
      </w:r>
    </w:p>
    <w:p>
      <w:pPr>
        <w:pStyle w:val="Normal"/>
        <w:spacing w:lineRule="auto" w:line="360"/>
        <w:ind w:firstLine="709"/>
        <w:jc w:val="both"/>
        <w:rPr>
          <w:sz w:val="28"/>
          <w:szCs w:val="28"/>
        </w:rPr>
      </w:pPr>
      <w:r>
        <w:rPr>
          <w:sz w:val="28"/>
          <w:szCs w:val="28"/>
        </w:rPr>
        <w:t>Для снегозадержания и уменьшения иссушающего влияния суховейных ветров на полях человеком созданы лесозащитные полосы из клена американского, вяза мелколистного и гладкого, ясеня пенсильванского и березы. На юго-востоке Заволжья имеется лесопосадка XIX века, называемая лесополосой Н. К. Генко.</w:t>
      </w:r>
    </w:p>
    <w:p>
      <w:pPr>
        <w:pStyle w:val="Normal"/>
        <w:spacing w:lineRule="auto" w:line="360"/>
        <w:ind w:firstLine="709"/>
        <w:jc w:val="both"/>
        <w:rPr>
          <w:sz w:val="28"/>
          <w:szCs w:val="28"/>
        </w:rPr>
      </w:pPr>
      <w:r>
        <w:rPr>
          <w:sz w:val="28"/>
          <w:szCs w:val="28"/>
        </w:rPr>
        <w:t xml:space="preserve">В лесах и лесостепях области в верхних горизонтах почвы обитает крот. У него мощные передние конечности, с помощью которых он выкапывает под землей длинные ходы. Тело крота цилиндрическое, глаза очень маленькие и скрыты в шерсти, у него нет ушной раковины. Мех крота короткий, бархатистый, без грубых остевых волос. В лесах с хорошей подстилкой обитает землеройка -мелкий зверек, который выкапывает ловчие ходы в верхнем слое почвы. У землеройки тонкая заостренная мордочка с подвижным хоботком. Кроты я землеройки прожорливы, постоянно нуждаются в пище. Питаются они насекомыми, червями, моллюсками, личинками насекомых. </w:t>
      </w:r>
    </w:p>
    <w:p>
      <w:pPr>
        <w:pStyle w:val="Normal"/>
        <w:spacing w:lineRule="auto" w:line="360"/>
        <w:ind w:firstLine="709"/>
        <w:jc w:val="both"/>
        <w:rPr>
          <w:sz w:val="28"/>
          <w:szCs w:val="28"/>
        </w:rPr>
      </w:pPr>
      <w:r>
        <w:rPr>
          <w:sz w:val="28"/>
          <w:szCs w:val="28"/>
        </w:rPr>
        <w:t xml:space="preserve">В лесах встречаются и летучие мыши, например, рыжая вечерница. Это ночные животные. День они проводят в дуплах, на чердаках, ночью питаются насекомыми, среди которых вредителей сельского хозяйства. Летучие мыши издают ультразвуки и прекрасно ориентируются в темноте. Летучих мышей рекомендуют охранять и привлекать в гнезда-дуплянки. </w:t>
      </w:r>
    </w:p>
    <w:p>
      <w:pPr>
        <w:pStyle w:val="Normal"/>
        <w:spacing w:lineRule="auto" w:line="360"/>
        <w:ind w:firstLine="709"/>
        <w:jc w:val="both"/>
        <w:rPr>
          <w:sz w:val="28"/>
          <w:szCs w:val="28"/>
        </w:rPr>
      </w:pPr>
      <w:r>
        <w:rPr>
          <w:sz w:val="28"/>
          <w:szCs w:val="28"/>
        </w:rPr>
        <w:t xml:space="preserve">Многочисленна группа грызунов и зайцеобразных. Те и другие захватывают пищу резцами, которые растут в течение всей жизни. Среди них есть пушные звери, имеющие промысловое значение, например, белки, бобры, зайцы. Белки - типичные обитатели леса. Они живут в дуплах деревьев и питаются семенами хвойных, орехами, грибами. Сони - мелкие зверьки, похожие на белок. Обитают на деревьях, часто живут в садах. В лесах на водоемах живет речной бобр. Это крупный грызун длиной до 1 м с плоским хвостом, покрытым чешуйками. Бобры кормятся молодыми ветками деревьев и корой, а из стволов строят плотины на речках. Бобры охраняются как ценные пушные звери. Из мышевидных грызунов в лесах обитают лесная мышь, рыжая полевка, а на опушках - полевая мышь, серая полевка, хомяк. </w:t>
      </w:r>
    </w:p>
    <w:p>
      <w:pPr>
        <w:pStyle w:val="Normal"/>
        <w:spacing w:lineRule="auto" w:line="360"/>
        <w:ind w:firstLine="709"/>
        <w:jc w:val="both"/>
        <w:rPr>
          <w:sz w:val="28"/>
          <w:szCs w:val="28"/>
        </w:rPr>
      </w:pPr>
      <w:r>
        <w:rPr>
          <w:sz w:val="28"/>
          <w:szCs w:val="28"/>
        </w:rPr>
        <w:t xml:space="preserve">В лесах области часто встречается заяц-беляк. Шерсть его зимой белеет полностью, кроме кончиков ушей, которые остаются черными. Жизнь среди многочисленных врагов выработала у зайцев такие полезные признаки, как защитная окраска, быстрый бег прыжками, большая плодовитость. Длинные, подвижные уши хорошо улавливают все звуки. Первое поколение зайчат рождается, когда снег образует твердую корочку — наст, поэтому они и называются "настовиками". Второй раз зайчата появляются в период цветения ржи и называются "колосовички", и третье поколение — в период листопада. Их называют "листопаднички". У зайцев имеется и звуковая сигнализация: в случае тревоги зайчиха с силой бьет о землю задними ногами. Барабанный бой передними ногами призывает зайчат. </w:t>
      </w:r>
    </w:p>
    <w:p>
      <w:pPr>
        <w:pStyle w:val="Normal"/>
        <w:spacing w:lineRule="auto" w:line="360"/>
        <w:ind w:firstLine="709"/>
        <w:jc w:val="both"/>
        <w:rPr>
          <w:sz w:val="28"/>
          <w:szCs w:val="28"/>
        </w:rPr>
      </w:pPr>
      <w:r>
        <w:rPr>
          <w:sz w:val="28"/>
          <w:szCs w:val="28"/>
        </w:rPr>
        <w:t xml:space="preserve">Обитают в лесах и хищные млекопитающие, прекрасно приспособленные к животной пище. У них сильные мышцы, острые зубы с режущими гребнями, клыки. Хищные млекопитающие приносят пользу, регулируя численность животных в природе. Многие из них являются объектом охоты, так как имеют ценный мех. Из диких представителей семейства собачьих самым крупным хищником является волк. Он охотится в основном на больных и ослабленных животных. Как и у всех хищников, у него сильные мышцы, острые зубы с мощными клыками, отличное зрение и тонкий слух. Волки живут парами. В логове, под корнями поваленных деревьев, появляются на свет волчата, которых родители обучают охоте. Охотятся звери стаями, в которых главенствует вожак. Лисица немного меньше волка, имеет более короткие ноги, острую мордочку. Она истребляет большое количество грызунов, принося пользу человеку. Встречается в лесах и енотовидная собака. Куница лесная, лесной хорь, ласка, норка европейская - ценные пушные звери. Они, как и лисица, питаются грызунами. Гибкое, подвижное тело позволяет им легко проникать в норы грызунов. Обитает в лесах области и барсук. Он роет сложные, разветвленные норы, питается смешанной пищей. </w:t>
      </w:r>
    </w:p>
    <w:p>
      <w:pPr>
        <w:pStyle w:val="Normal"/>
        <w:spacing w:lineRule="auto" w:line="360"/>
        <w:ind w:firstLine="709"/>
        <w:jc w:val="both"/>
        <w:rPr>
          <w:sz w:val="28"/>
          <w:szCs w:val="28"/>
        </w:rPr>
      </w:pPr>
      <w:r>
        <w:rPr>
          <w:sz w:val="28"/>
          <w:szCs w:val="28"/>
        </w:rPr>
        <w:t xml:space="preserve">Ценным обитателем леса является лось — самое крупное копытное животное. Самцы лося имеют красивые ветвистые рога. Питаются лоси ветками деревьев, молодыми побегами, водными растениями. Значительно увеличилась численность европейского кабана. </w:t>
      </w:r>
    </w:p>
    <w:p>
      <w:pPr>
        <w:pStyle w:val="Normal"/>
        <w:spacing w:lineRule="auto" w:line="360"/>
        <w:ind w:firstLine="709"/>
        <w:jc w:val="both"/>
        <w:rPr>
          <w:sz w:val="28"/>
          <w:szCs w:val="28"/>
        </w:rPr>
      </w:pPr>
      <w:r>
        <w:rPr>
          <w:sz w:val="28"/>
          <w:szCs w:val="28"/>
        </w:rPr>
        <w:t xml:space="preserve">На территории области обитает более 280 видов птиц, большая часть которых прилетает к нам на период гнездования и называется перелетными, но есть и оседлые. Это те виды, которые остаются зимовать. </w:t>
      </w:r>
    </w:p>
    <w:p>
      <w:pPr>
        <w:pStyle w:val="Normal"/>
        <w:spacing w:lineRule="auto" w:line="360"/>
        <w:ind w:firstLine="709"/>
        <w:jc w:val="both"/>
        <w:rPr/>
      </w:pPr>
      <w:r>
        <w:rPr>
          <w:sz w:val="28"/>
          <w:szCs w:val="28"/>
        </w:rPr>
        <w:t xml:space="preserve">Самыми крупными птицами лесов, которые гнездятся и кормятся на земле, являются куриные: тетерев, глухарь, рябчик. Птенцы этих птиц называются выводковыми. Сразу же или вскоре по вылуплении способны бегать за матерью, кормятся самостоятельно ягодами, почками деревьев, насекомыми, наземными моллюсками. Весной тетерева токуют: собираются на полянах, издают звуки, дерутся. Глухари токуют на деревьях. В это время они не слышат других звуков. </w:t>
      </w:r>
    </w:p>
    <w:p>
      <w:pPr>
        <w:pStyle w:val="Normal"/>
        <w:spacing w:lineRule="auto" w:line="360"/>
        <w:ind w:firstLine="709"/>
        <w:jc w:val="both"/>
        <w:rPr>
          <w:sz w:val="28"/>
          <w:szCs w:val="28"/>
        </w:rPr>
      </w:pPr>
      <w:r>
        <w:rPr>
          <w:sz w:val="28"/>
          <w:szCs w:val="28"/>
        </w:rPr>
        <w:t xml:space="preserve">Ночные хищные птицы, или совы, имеют характерные особенности строения: крепкие ноги с когтями, загнутый вниз клюв, большие глаза, мягкое оперение. Наиболее ярким представителем данной группы является филин. Глаза его хорошо видят в темноте, полет бесшумный, пальцы ног подвижные и цепкие. Большую пользу приносят ушастая и болотная совы, серая неясыть, сыч. Питаются они в основном мышевидными грызунами. Один сыч сберегает от грызунов почти 500 кг зерна в год. </w:t>
      </w:r>
    </w:p>
    <w:p>
      <w:pPr>
        <w:pStyle w:val="Normal"/>
        <w:spacing w:lineRule="auto" w:line="360"/>
        <w:ind w:firstLine="709"/>
        <w:jc w:val="both"/>
        <w:rPr>
          <w:sz w:val="28"/>
          <w:szCs w:val="28"/>
        </w:rPr>
      </w:pPr>
      <w:r>
        <w:rPr>
          <w:sz w:val="28"/>
          <w:szCs w:val="28"/>
        </w:rPr>
        <w:t xml:space="preserve">Древолазы или дятлы приспособлены к жизни и питанию на деревьях. У них крепкий клюв, упругий хвост, которым они опираются о дерево, прочные кости черепа. Особое строение имеют конечности: два пальца ног направлены вперед, два — назад, что помогает быстро передвигаться по стволу дерева. Язык дятлов с шипиками, покрыт липкой слюной. Это помогает птицам добывать из щелей дерева личинок насекомых. Охотно поедают они и семена шишек хвойных деревьев, укрепляя их в расщелинах. Такие места называются кузницами дятлов. Гнездятся дятлы в дуплах деревьев. Обычными в области являются большой пестрый дятел, малый пестрый дятел, реже встречаются зеленый и черный дятлы. </w:t>
      </w:r>
    </w:p>
    <w:p>
      <w:pPr>
        <w:pStyle w:val="Normal"/>
        <w:spacing w:lineRule="auto" w:line="360"/>
        <w:ind w:firstLine="709"/>
        <w:jc w:val="both"/>
        <w:rPr>
          <w:sz w:val="28"/>
          <w:szCs w:val="28"/>
        </w:rPr>
      </w:pPr>
      <w:r>
        <w:rPr>
          <w:sz w:val="28"/>
          <w:szCs w:val="28"/>
        </w:rPr>
        <w:t xml:space="preserve">Самыми многочисленными птицами являются представители отряда воробьиных. Типичными представителями воробьиных являются воробьи и синицы: синица большая, московка, лазоревка, гаичка. Синицы питаются насекомыми и их личинками и истребляют множество вредных насекомых. Воробей относится к зерноядным птицам, но птенцов выкармливает личинками насекомых. Другие зерноядные обычно питаются семенами самых разных растений, например, щегол предпочитает семена репейника. Повсеместно распространены вороновые: ворон, серая ворона, сорока, галка. Этих птиц можно отнести к группе санитаров, но они же могут уничтожать и слабых мелких животных, не брезгуют птенцами. Одним из первых прилетает к нам весной грач. </w:t>
      </w:r>
    </w:p>
    <w:p>
      <w:pPr>
        <w:pStyle w:val="Normal"/>
        <w:spacing w:lineRule="auto" w:line="360"/>
        <w:ind w:firstLine="709"/>
        <w:jc w:val="both"/>
        <w:rPr/>
      </w:pPr>
      <w:r>
        <w:rPr>
          <w:sz w:val="28"/>
          <w:szCs w:val="28"/>
        </w:rPr>
        <w:t xml:space="preserve">Среди птиц встречаются прекрасные певцы. Это прежде всего соловей -небольшая коричневатая птичка, которая часто гнездится в зарослях вблизи водоемов. В течение всего периода постройки гнезда и насиживания яиц самец поет песни около гнезда. Рано весной в лесу можно слышать песню зяблика, который прилетает к нам вместе с грачами, скворцами еще в марте. Самка устраивает гнездо на дереве, оно напоминает небольшую чашу и хорошо замаскировано лишайниками. Другой удивительный певец леса -певчий дрозд, который поет, выговаривая как бы определенные слова. Песенка чечевицы звучит коротко, отчетливо слышны звуки "Витю видел?"  К певчим птицам относятся также пеночки, например, пепочка-теньковка, славка, овсянка, иволга. Иволга прилетает к нам позже других птиц. Самец иволги особенно красив своей ярко-желтой окраской перьев. Птицы гнездятся и кормятся на вершинах высоких деревьев, откуда и можно слышать их удивительно красивую песню. В случае тревоги птицы издают звуки, похожие на крик кошки. Звуковая сигнализация птиц очень разнообразна, особенно у певчих. Птицы издают звуки тревоги, поют, стучат, добывая личинок из-под коры деревьев. </w:t>
      </w:r>
    </w:p>
    <w:p>
      <w:pPr>
        <w:pStyle w:val="Normal"/>
        <w:spacing w:lineRule="auto" w:line="360"/>
        <w:ind w:firstLine="709"/>
        <w:jc w:val="both"/>
        <w:rPr>
          <w:sz w:val="28"/>
          <w:szCs w:val="28"/>
        </w:rPr>
      </w:pPr>
      <w:r>
        <w:rPr>
          <w:sz w:val="28"/>
          <w:szCs w:val="28"/>
        </w:rPr>
        <w:t xml:space="preserve">Большую группу лесных птиц составляют дневные хищные птицы. У них мощные конечности с острыми крючковатыми когтями, заостренный изогнутый клюв, острое зрение, тонкий слух, сильные крылья. Эти птицы, как правило, живут парами, в воспитании потомства принимают участие оба родителя. Питаются хищные птицы мелкими животными, пресмыкающимися, земноводными, рыбой, насекомыми, моллюсками, падалью. Крупные виды охотятся на более крупную добычу. В Ульяновской области встречаются ястреб-тетеревятник, ястреб-перепелятник, орел-беркут, канюк или сарыч, коршун черный и другие. Хищные птицы приносят большую пользу человеку, в природе они являются регуляторами численности животных. Многие занесены в Красную книгу. </w:t>
      </w:r>
    </w:p>
    <w:p>
      <w:pPr>
        <w:pStyle w:val="Normal"/>
        <w:spacing w:lineRule="auto" w:line="360"/>
        <w:ind w:firstLine="709"/>
        <w:jc w:val="both"/>
        <w:rPr/>
      </w:pPr>
      <w:r>
        <w:rPr>
          <w:sz w:val="28"/>
          <w:szCs w:val="28"/>
        </w:rPr>
        <w:t xml:space="preserve">Из пресмыкающихся в Ульяновской области повсюду обитает ящерица прыткая. У нее пятипалые конечности с коготками, короткие ноги, длинный тонкий раздвоенный на конце язык, кожа покрыта роговыми чешуйками. Прыткая ящерица встречается в лесах, садах, рощах, на остепненных участках. Питается ящерица насекомыми и их личинками, голыми слизнями, личинками кузнечиков и саранчи. В течение суток одна ящерица может уничтожить до 70 насекомых - вредителей сельского хозяйства. Кроме прыткой ящерицы в лесах на территории области обитают живородящая ящерица и безногая ящерица — веретенница. Зимуют ящерицы в старых пнях, норках грызунов. Весной откладывают яйца в местах, хорошо прогреваемых солнцем. В июне появляются молодые ящерицы. Кроме ящериц, в лесах области встречаются змеи: гадюка обыкновенная, медянка. У змей нет конечностей, но в движении участвуют ребра. Длинный язык является органом слуха и осязания. Глаза снаружи покрыты роговыми очками. Змеи линяют, сбрасывая старую кожу "чулком". Добычу заглатывают целиком и переваривают долго. У гадюки есть «довитые зубы, по канальцам которых в ранку попадает яд. Гадюку легко можно узнать по длинной темной зигзагообразной полосе вдоль спины. </w:t>
      </w:r>
    </w:p>
    <w:p>
      <w:pPr>
        <w:pStyle w:val="Normal"/>
        <w:spacing w:lineRule="auto" w:line="360"/>
        <w:ind w:firstLine="709"/>
        <w:jc w:val="both"/>
        <w:rPr/>
      </w:pPr>
      <w:r>
        <w:rPr>
          <w:sz w:val="28"/>
          <w:szCs w:val="28"/>
        </w:rPr>
        <w:t xml:space="preserve">Из беспозвоночных животных в лесах обитает паук крестовик. Особенно опасными для человека являются клещи: собачий клещ, таежный клещ, очный зудень. Таежный клещ является переносчиком возбудителя клещевого энцефалита. Одной из самых многочисленных групп беспозвоночных животных являются насекомые. В лесах обитает рыжий лесной муравей. Муравьи строят муравейники и являются хищниками и санитарами леса. Муравейники необходимо сохранять и расселять, особенно на те участки леса, где размножились вредители. Санитарами являются также жук-могильщик и навозник лесной. Под прошлогодними листьями встречается многочисленная группа жуков-жужелиц и среди них - редкий, занесенный в Красную книгу жук красотел пахучий . Он питается мохнатыми гусеницами бабочки непарного шелкопряда. Одним из самых древних реликтовых видов является жук-олень. В почве обитают многие ОСЫ-ХИЩНИЦЫ, ЛИЧИНКИ которых питаются насекомыми-вредителями. Это крупная оса бембекс, амофилла, церцерис и другие. Складчатокрылые осы - оса обыкновенная, шершень строят гнезда в дуплах деревьев, под крышами строений. На опушках и лесных полянах часто встречаются шмели: каменный, луговой, садовый, лесной, полевой. Это важнейшие опылители растений семейства бобовых. К опылителям относятся и дикие пчелиные: это андрены, галикты, гнездящиеся в земле, пчелы-мегахилы, которые гнездятся в трухлявых деревьях. Самая древняя и самая крупная пчела леса ксилокопа фиолетовая занесена в Красную книгу. Привлекают внимание крупные красивые бабочки: аполлон, переливница, махаон, траурница, адмирал, большой павлиний глаз, крапивница, поликсена, лимонница, медведица. Многие бабочки занесены в Красную книгу. </w:t>
      </w:r>
    </w:p>
    <w:p>
      <w:pPr>
        <w:pStyle w:val="Normal"/>
        <w:spacing w:lineRule="auto" w:line="360"/>
        <w:ind w:firstLine="709"/>
        <w:jc w:val="both"/>
        <w:rPr>
          <w:sz w:val="28"/>
          <w:szCs w:val="28"/>
        </w:rPr>
      </w:pPr>
      <w:r>
        <w:rPr>
          <w:sz w:val="28"/>
          <w:szCs w:val="28"/>
        </w:rPr>
        <w:t xml:space="preserve">Среди насекомых есть виды, приносящие вред лесному хозяйству. Это майский жук, личинки которого питаются корнями молодых посадок сосны, короеды, жуки-усачи, златки, листогрызущие насекомые. </w:t>
      </w:r>
    </w:p>
    <w:p>
      <w:pPr>
        <w:pStyle w:val="Normal"/>
        <w:spacing w:lineRule="auto" w:line="360"/>
        <w:ind w:firstLine="709"/>
        <w:jc w:val="both"/>
        <w:rPr>
          <w:sz w:val="28"/>
          <w:szCs w:val="28"/>
        </w:rPr>
      </w:pPr>
      <w:r>
        <w:rPr>
          <w:sz w:val="28"/>
          <w:szCs w:val="28"/>
        </w:rPr>
        <w:t xml:space="preserve">Численность вредных насекомых регулируют наездники и яйцееды, личинки которых питаются личинками или яйцами вредных насекомых. </w:t>
      </w:r>
    </w:p>
    <w:p>
      <w:pPr>
        <w:pStyle w:val="Normal"/>
        <w:spacing w:lineRule="auto" w:line="360"/>
        <w:ind w:firstLine="709"/>
        <w:jc w:val="both"/>
        <w:rPr/>
      </w:pPr>
      <w:r>
        <w:rPr>
          <w:sz w:val="28"/>
          <w:szCs w:val="28"/>
        </w:rPr>
        <w:t xml:space="preserve">Открытые пространства: лесостепные и степные ландшафты, поля и луга менее богаты видами, но их численность порой бывает очень высока. Из млекопитающих наиболее многочисленны грызуны. В пределах области встречаются два вида сусликов — крапчатый и рыжеватый. Первый встречается только в Правобережье. В Левобережье обитает рыжеватый суслик. Суслики питаются зерном, делая запасы на зиму. В южных районах области встречаются колонии сурков. Постоянными обитателями открытых пространств являются серая полевка, полевая мышь, серый хомячок, хомяк обыкновенный, который имеет разную окраску - черную, рыжую с белым, трехцветную. Значение мышевидных грызунов для человека разнообразно. Некоторые из них вредят сельскому хозяйству, другие являются переносчиками возбудителей различных заболеваний, в том числе таких, которые вызываются паразитическими червями. Например, свиньи могут заразиться от крыс трихинеллой - небольшим червем, который селится в мышцах и через плохо обработанное мясо попадает в организм человека, вызывая заболевание - трихинеллез. Плодовитость миловидных грызунов очень большая. Так, при благоприятных условиях у них рождается по 6-8 детенышей несколько раз в год. Очень важно охранить животных, которые питаются мышевидными грызунами. Это лисица, хорь, ласка, а также хищные птицы - совы, пустельга и другие. </w:t>
      </w:r>
    </w:p>
    <w:p>
      <w:pPr>
        <w:pStyle w:val="Normal"/>
        <w:spacing w:lineRule="auto" w:line="360"/>
        <w:ind w:firstLine="709"/>
        <w:jc w:val="both"/>
        <w:rPr>
          <w:sz w:val="28"/>
          <w:szCs w:val="28"/>
        </w:rPr>
      </w:pPr>
      <w:r>
        <w:rPr>
          <w:sz w:val="28"/>
          <w:szCs w:val="28"/>
        </w:rPr>
        <w:t xml:space="preserve">На территории области в степных и лесостепных ландшафтах встречаются зайцы-русаки. Зимой у русака частично белеют только бока. В многоснежную зиму, когда другой отсутствует, заяц-русак охотно питается корой плодовых деревьев. Раздвоенная верхняя губа — прекрасное приспособление для вертикального обгрызания коры. </w:t>
      </w:r>
    </w:p>
    <w:p>
      <w:pPr>
        <w:pStyle w:val="Normal"/>
        <w:spacing w:lineRule="auto" w:line="360"/>
        <w:ind w:firstLine="709"/>
        <w:jc w:val="both"/>
        <w:rPr/>
      </w:pPr>
      <w:r>
        <w:rPr>
          <w:sz w:val="28"/>
          <w:szCs w:val="28"/>
        </w:rPr>
        <w:t xml:space="preserve"> </w:t>
      </w:r>
      <w:r>
        <w:rPr>
          <w:sz w:val="28"/>
          <w:szCs w:val="28"/>
        </w:rPr>
        <w:t xml:space="preserve">Одним из распространенных хищников открытых пространств является степной хорек. Он питается мышевидными грызунами и является одним из регуляторов их численности. Вычислено, что один зверек уничтожает в год до 50-ти грызунов. </w:t>
      </w:r>
    </w:p>
    <w:p>
      <w:pPr>
        <w:pStyle w:val="Normal"/>
        <w:spacing w:lineRule="auto" w:line="360"/>
        <w:ind w:firstLine="709"/>
        <w:jc w:val="both"/>
        <w:rPr>
          <w:sz w:val="28"/>
          <w:szCs w:val="28"/>
        </w:rPr>
      </w:pPr>
      <w:r>
        <w:rPr>
          <w:sz w:val="28"/>
          <w:szCs w:val="28"/>
        </w:rPr>
        <w:t xml:space="preserve">Из птиц открытых пространств наиболее многочисленны жаворонки. Гнездо они устраивают на земле, среди густой травы, посевов. Питаются насекомыми или семенами сорных растений. На полях часто встречаются желтая трясогузка, луговой чекан. Обитателями открытых пространств являются и такие хищные птицы, как полевой лунь, степной лунь, пустельга, осоед. Все они питаются мышевидными грызунами и, безусловно, нуждаются в охране. Одним из самых редких крупных степных видов является дрофа. Численность ее невелика, так как почти все степные участки распаханы. Она нуждается в охране, занесена в Красную книгу. Из пресмыкающихся на остепненных участках встречается гадюка степная. Повсеместно на открытых местах можно видеть ящерицу прыткую. </w:t>
      </w:r>
    </w:p>
    <w:p>
      <w:pPr>
        <w:pStyle w:val="Normal"/>
        <w:spacing w:lineRule="auto" w:line="360"/>
        <w:ind w:firstLine="709"/>
        <w:jc w:val="both"/>
        <w:rPr>
          <w:sz w:val="28"/>
          <w:szCs w:val="28"/>
        </w:rPr>
      </w:pPr>
      <w:r>
        <w:rPr>
          <w:sz w:val="28"/>
          <w:szCs w:val="28"/>
        </w:rPr>
        <w:t xml:space="preserve">На остепненных склонах, на обочинах дорог и полей, на склонах балок гнездятся дикие одиночные пчелы, образуя многочисленные скопления гнезд — колонии. Типичный представитель подобных ландшафтов — рофитоидес - опылитель люцерны. Здесь же обитают степные виды пчелиных: мелитта и мелиттурга, один из самых редких видов шмелей - шмель степной и другие виды. На полях вредят посевам клопы-черепашки, остроголовые клопы, жуки-щелкуны, кузьки, колорадские жуки, бабочки-совки. </w:t>
      </w:r>
    </w:p>
    <w:p>
      <w:pPr>
        <w:pStyle w:val="Normal"/>
        <w:spacing w:lineRule="auto" w:line="360"/>
        <w:ind w:firstLine="709"/>
        <w:jc w:val="both"/>
        <w:rPr>
          <w:sz w:val="28"/>
          <w:szCs w:val="28"/>
        </w:rPr>
      </w:pPr>
      <w:r>
        <w:rPr>
          <w:sz w:val="28"/>
          <w:szCs w:val="28"/>
        </w:rPr>
        <w:t xml:space="preserve">Особую группу животных составляют обитатели водоемов и прибрежных участков. В водоемах области обитает большое количество промысловых рыб: сом, сазан, лещ, плотва. Из хищных рыб - щука, судак, окунь. С севера в водохранилище проникли новые виды рыб — снеток, корюшка, ряпушка, речной угорь. Искусственно акклиматизированы пелядь, белый амур, пестрый и белый толстолобики. С юга в Волгу пришли каспийская тюлька, игла-рыба, несколько видов бычков. Значительно понизилась численность осетровых рыб, которые нуждаются в охране, например, русский осетр, белуга, стерлядь. В прудовых хозяйствах области выращивают карпа чешуйчатого и карпа зеркального. </w:t>
      </w:r>
    </w:p>
    <w:p>
      <w:pPr>
        <w:pStyle w:val="Normal"/>
        <w:spacing w:lineRule="auto" w:line="360"/>
        <w:ind w:firstLine="709"/>
        <w:jc w:val="both"/>
        <w:rPr>
          <w:sz w:val="28"/>
          <w:szCs w:val="28"/>
        </w:rPr>
      </w:pPr>
      <w:r>
        <w:rPr>
          <w:sz w:val="28"/>
          <w:szCs w:val="28"/>
        </w:rPr>
        <w:t xml:space="preserve">На водоемах области обитают многочисленные гусеобразные птицы. Тело их покрыто перьями и пухом. Бородки перьев расположены так, что между ними скапливается воздух. У птиц хорошо развита копчиковая железа, выделяющая жир для смазки перьев. Всё это вместе уменьшает вес птицы на воде и защищает тело от холода. Форма тела водоплавающих птиц обтекаемая, ноги действуют как весла и снабжены перепонками, клюв имеет цедилку. Питаются гусеобразные смешанной пищей - семенами, травянистыми растениями, насекомыми, моллюсками, червями. Весной самка, реже самец, строят гнездо из сухих стеблей и выкладывают его изнутри собственным пухом. Птенцы выводковые, через несколько часов после вылупления бегут за матерью, самостоятельно кормятся. Из крупных видов на водоемах встречаются лебедь-кликун, серый гусь. В заливах можно встретить белолобых гусей. В прибрежных зарослях водоемов области гнездятся утки: чирок, кряква, серая утка; а также кулики, чайки, крачки. Осенью и весной можно встретить перелетные стаи серых журавлей. По обрывистым берегам рек гнездятся ласточки-береговушки, образуя многочисленные колонии. В камышовых зарослях обитают выпь малая, выпь большая, погоныш, болотный лунь, разные виды камышевок. </w:t>
      </w:r>
    </w:p>
    <w:p>
      <w:pPr>
        <w:pStyle w:val="Normal"/>
        <w:spacing w:lineRule="auto" w:line="360"/>
        <w:ind w:firstLine="709"/>
        <w:jc w:val="both"/>
        <w:rPr>
          <w:sz w:val="28"/>
          <w:szCs w:val="28"/>
        </w:rPr>
      </w:pPr>
      <w:r>
        <w:rPr>
          <w:sz w:val="28"/>
          <w:szCs w:val="28"/>
        </w:rPr>
        <w:t xml:space="preserve">Группа болотных или голенастых птиц представлена серой цаплей и черным аистом. Колония серой цапли находится на берегу Старомайнского залива. Черный аист занесен в Красную книгу. У птиц данной группы высокие ноги, длинный клюв, длинная шея. Это позволяет им бродить по мелководью, добывать пищу. Питаются птицы земноводными (особенно лягушками), рыбами, личинками насекомых, червями. С влажными, заболоченными участками связаны виды ржанкообразных. Это небольшие птицы с длинным клювом, тонкими ногами: чибис, вальдшнеп, дупель, бекас. </w:t>
      </w:r>
    </w:p>
    <w:p>
      <w:pPr>
        <w:pStyle w:val="Normal"/>
        <w:spacing w:lineRule="auto" w:line="360"/>
        <w:ind w:firstLine="709"/>
        <w:jc w:val="both"/>
        <w:rPr/>
      </w:pPr>
      <w:r>
        <w:rPr>
          <w:sz w:val="28"/>
          <w:szCs w:val="28"/>
        </w:rPr>
        <w:t xml:space="preserve">Вблизи водоемов широко распространен уж обыкновенный. Он не имеет ядовитых желез. Его легко отличить от ядовитых змей по двум оранжевым пятнам на голове. Питается уж лягушками, ящерицами, реже насекомыми. Наиболее многочисленной группой земноводных являются бесхвостые амфибии-лягушки: остромордая, травяная, прудовая, озерная. Зимуют лягушки на дне водоемов, под корнями и пнями. Яйца-икринки откладывают в хорошо прогреваемые водоемы. Из яиц развиваются личинки — головастики, которые постепенно превращаются во взрослых лягушек.      Кроме лягушек широко распространены серая и зеленая жабы, чесночница обыкновенная, жерлянка. Жабы ведут ночной образ жизни, питаются голыми слизнями, личинками насекомых, червями. Жерлянки встречаются в мелких водоемах, кожа их имеет ядовитые железы. Одна жаба в течение года уничтожает десятки вредителей, поэтому ее стараются привлечь в огороды и сады. В неглубоких водоемах живет животное, похожее на ящерицу, но с мягкой и влажной кожей - это тритон. Брюшко у него оранжевого цвета с черными пятнами. Вдоль спины проходит кожистый гребень. Хвост сплющен с боков и имеет хвостовой плавник. Тритон хорошо плавает, по суше передвигается с трудом. Зимуют тритоны в трухлявых пнях, под корягами, в норах грызунов. Размножаются весной в мелких, хорошо прогреваемых солнцем водоемах. В Ульяновской области два вида тритонов - обыкновенный и гребенчатый. </w:t>
      </w:r>
    </w:p>
    <w:p>
      <w:pPr>
        <w:pStyle w:val="Normal"/>
        <w:spacing w:lineRule="auto" w:line="360"/>
        <w:ind w:firstLine="709"/>
        <w:jc w:val="both"/>
        <w:rPr/>
      </w:pPr>
      <w:r>
        <w:rPr>
          <w:sz w:val="28"/>
          <w:szCs w:val="28"/>
        </w:rPr>
        <w:t xml:space="preserve">В водоемах обитают также млекопитающие: выхухоль, ондатра, речной бобр. Выхухоль - редкое, древнее насекомоядное животное, занесенное в Красную книгу. Ондатра акклиматизирована в области в начале сороковых годов и в настоящее время считается обычным животным. По берегам малых рек - Черемшана, Сенгилейки и других живет речной бобр. </w:t>
      </w:r>
    </w:p>
    <w:p>
      <w:pPr>
        <w:pStyle w:val="Normal"/>
        <w:spacing w:lineRule="auto" w:line="360"/>
        <w:ind w:firstLine="709"/>
        <w:jc w:val="both"/>
        <w:rPr>
          <w:sz w:val="28"/>
          <w:szCs w:val="28"/>
        </w:rPr>
      </w:pPr>
      <w:r>
        <w:rPr>
          <w:sz w:val="28"/>
          <w:szCs w:val="28"/>
        </w:rPr>
        <w:t xml:space="preserve">В водоемах обитают пиявки: большая и малая ложноконские, улитковая, рыбья, которые являются наружными паразитами животных. Из плоских червей распространен широкий лентец, личинка которого обитает сначала в организме рачков-циклопов, а затем в рыбе. Половозрелый червь развивается в организме человека или животных, попадая туда с сырой или недостаточно проваренной, непросоленой, непрожареной рыбой. На листьях водных растений и на дне обитает небольшой ресничный червь - молочная планария. </w:t>
      </w:r>
    </w:p>
    <w:p>
      <w:pPr>
        <w:pStyle w:val="Normal"/>
        <w:spacing w:lineRule="auto" w:line="360"/>
        <w:ind w:firstLine="709"/>
        <w:jc w:val="both"/>
        <w:rPr>
          <w:sz w:val="28"/>
          <w:szCs w:val="28"/>
        </w:rPr>
      </w:pPr>
      <w:r>
        <w:rPr>
          <w:sz w:val="28"/>
          <w:szCs w:val="28"/>
        </w:rPr>
        <w:t xml:space="preserve">Из моллюсков наиболее обычны двустворчатые - перловица и беззубка. Перловица имеет прочную раковину удлиненной формы, а беззубка — раковину овальной формы, хрупкую, с тонким слоем перламутра. Личинка беззубки — глохидий паразитирует под кожей рыб. В водохранилище обычен небольшой моллюск - дрейссена, который является бичом подводных сооружений, так как поселяется на поверхности любых предметов, находящихся в воде. Из брюхоногих моллюсков обычны прудовик, лужанка, катушка. </w:t>
      </w:r>
    </w:p>
    <w:p>
      <w:pPr>
        <w:pStyle w:val="Normal"/>
        <w:spacing w:lineRule="auto" w:line="360"/>
        <w:ind w:firstLine="709"/>
        <w:jc w:val="both"/>
        <w:rPr>
          <w:sz w:val="28"/>
          <w:szCs w:val="28"/>
        </w:rPr>
      </w:pPr>
      <w:r>
        <w:rPr>
          <w:sz w:val="28"/>
          <w:szCs w:val="28"/>
        </w:rPr>
        <w:t>Из членистоногих в водоемах обитают речной рак и многочисленная группа низких ракообразных: дафния, циклоп, ракушковый рачок. В лужах после дождей встречаются щитни.</w:t>
      </w:r>
      <w:r>
        <w:br w:type="page"/>
      </w:r>
    </w:p>
    <w:p>
      <w:pPr>
        <w:pStyle w:val="Normal"/>
        <w:spacing w:lineRule="auto" w:line="360"/>
        <w:ind w:firstLine="709"/>
        <w:jc w:val="center"/>
        <w:rPr>
          <w:b/>
          <w:b/>
          <w:sz w:val="28"/>
          <w:szCs w:val="28"/>
        </w:rPr>
      </w:pPr>
      <w:r>
        <w:rPr>
          <w:b/>
          <w:sz w:val="28"/>
          <w:szCs w:val="28"/>
        </w:rPr>
        <w:t>4. Профессиональная значимость материалов квалификацион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Материалы данной выпускной квалификационной работы могут быть использованы следующим образом:</w:t>
      </w:r>
    </w:p>
    <w:p>
      <w:pPr>
        <w:pStyle w:val="Normal"/>
        <w:spacing w:lineRule="auto" w:line="360"/>
        <w:ind w:firstLine="709"/>
        <w:jc w:val="both"/>
        <w:rPr>
          <w:sz w:val="28"/>
          <w:szCs w:val="28"/>
        </w:rPr>
      </w:pPr>
      <w:r>
        <w:rPr>
          <w:sz w:val="28"/>
          <w:szCs w:val="28"/>
        </w:rPr>
        <w:t>- при проведении уроков по географии в школе, классных часов, географических викторин и вечеров, написании докладов и рефератов;</w:t>
      </w:r>
    </w:p>
    <w:p>
      <w:pPr>
        <w:pStyle w:val="Normal"/>
        <w:spacing w:lineRule="auto" w:line="360"/>
        <w:ind w:firstLine="709"/>
        <w:jc w:val="both"/>
        <w:rPr>
          <w:sz w:val="28"/>
          <w:szCs w:val="28"/>
        </w:rPr>
      </w:pPr>
      <w:r>
        <w:rPr>
          <w:sz w:val="28"/>
          <w:szCs w:val="28"/>
        </w:rPr>
        <w:t>- при дальнейшем исследовании по разработанной теме с целью написания диссертационных и исследовательских работ;</w:t>
      </w:r>
    </w:p>
    <w:p>
      <w:pPr>
        <w:pStyle w:val="Normal"/>
        <w:spacing w:lineRule="auto" w:line="360"/>
        <w:ind w:firstLine="709"/>
        <w:jc w:val="both"/>
        <w:rPr>
          <w:sz w:val="28"/>
          <w:szCs w:val="28"/>
        </w:rPr>
      </w:pPr>
      <w:r>
        <w:rPr>
          <w:sz w:val="28"/>
          <w:szCs w:val="28"/>
        </w:rPr>
        <w:t>- при подготовке студентов по специализации «География России».</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ение заповедных территорий стало очевидным и в глобальном масштабе. Национальных (провинциальных) парков и крупных природных резервуаров, по списку ООН, было, 1035, из которых организованна за последние несколько лет. Особенно быстрый рост заповедных территорий происходил в развивающихся странах.</w:t>
      </w:r>
    </w:p>
    <w:p>
      <w:pPr>
        <w:pStyle w:val="Normal"/>
        <w:spacing w:lineRule="auto" w:line="360"/>
        <w:ind w:firstLine="709"/>
        <w:jc w:val="both"/>
        <w:rPr/>
      </w:pPr>
      <w:r>
        <w:rPr>
          <w:sz w:val="28"/>
          <w:szCs w:val="28"/>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Normal"/>
        <w:spacing w:lineRule="auto" w:line="360"/>
        <w:ind w:firstLine="709"/>
        <w:jc w:val="both"/>
        <w:rPr/>
      </w:pPr>
      <w:r>
        <w:rPr>
          <w:sz w:val="28"/>
          <w:szCs w:val="28"/>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Normal"/>
        <w:spacing w:lineRule="auto" w:line="360"/>
        <w:ind w:firstLine="709"/>
        <w:jc w:val="both"/>
        <w:rPr>
          <w:sz w:val="28"/>
          <w:szCs w:val="28"/>
        </w:rPr>
      </w:pPr>
      <w:r>
        <w:rPr>
          <w:sz w:val="28"/>
          <w:szCs w:val="28"/>
        </w:rPr>
        <w:t>При организации сети советских заповедников в основу были положены научные принципы, не утратившие своего значения и в настоящее время.</w:t>
      </w:r>
    </w:p>
    <w:p>
      <w:pPr>
        <w:pStyle w:val="Normal"/>
        <w:spacing w:lineRule="auto" w:line="360"/>
        <w:ind w:firstLine="709"/>
        <w:jc w:val="both"/>
        <w:rPr>
          <w:sz w:val="28"/>
          <w:szCs w:val="28"/>
        </w:rPr>
      </w:pPr>
      <w:r>
        <w:rPr>
          <w:sz w:val="28"/>
          <w:szCs w:val="28"/>
        </w:rPr>
        <w:t>Выбираемые под заповедники территории были в наименьшей степени изменены под влиянием хозяйственной деятельности человека</w:t>
      </w:r>
    </w:p>
    <w:p>
      <w:pPr>
        <w:pStyle w:val="Normal"/>
        <w:spacing w:lineRule="auto" w:line="360"/>
        <w:ind w:firstLine="709"/>
        <w:jc w:val="both"/>
        <w:rPr>
          <w:sz w:val="28"/>
          <w:szCs w:val="28"/>
        </w:rPr>
      </w:pPr>
      <w:r>
        <w:rPr>
          <w:sz w:val="28"/>
          <w:szCs w:val="28"/>
        </w:rPr>
        <w:t>Природные комплексы заповедников включали редкие виды животных и растений (или редкие экосистемы)</w:t>
      </w:r>
    </w:p>
    <w:p>
      <w:pPr>
        <w:pStyle w:val="Normal"/>
        <w:spacing w:lineRule="auto" w:line="360"/>
        <w:ind w:firstLine="709"/>
        <w:jc w:val="both"/>
        <w:rPr>
          <w:sz w:val="28"/>
          <w:szCs w:val="28"/>
        </w:rPr>
      </w:pPr>
      <w:r>
        <w:rPr>
          <w:sz w:val="28"/>
          <w:szCs w:val="28"/>
        </w:rPr>
        <w:t>Заповедники служили образцами ландшафтно-географических зон</w:t>
      </w:r>
    </w:p>
    <w:p>
      <w:pPr>
        <w:pStyle w:val="Normal"/>
        <w:spacing w:lineRule="auto" w:line="360"/>
        <w:ind w:firstLine="709"/>
        <w:jc w:val="both"/>
        <w:rPr>
          <w:sz w:val="28"/>
          <w:szCs w:val="28"/>
        </w:rPr>
      </w:pPr>
      <w:r>
        <w:rPr>
          <w:sz w:val="28"/>
          <w:szCs w:val="28"/>
        </w:rPr>
        <w:t>Территории заповедников были достаточны для обеспечения саморегуляции происходящих природных процессов</w:t>
      </w:r>
    </w:p>
    <w:p>
      <w:pPr>
        <w:pStyle w:val="Normal"/>
        <w:spacing w:lineRule="auto" w:line="360"/>
        <w:ind w:firstLine="709"/>
        <w:jc w:val="both"/>
        <w:rPr>
          <w:sz w:val="28"/>
          <w:szCs w:val="28"/>
        </w:rPr>
      </w:pPr>
      <w:r>
        <w:rPr>
          <w:sz w:val="28"/>
          <w:szCs w:val="28"/>
        </w:rPr>
        <w:t>В первую очередь заповедовались “эталоны” тех ландшафтов, которым угрожала опасность исчезновения.</w:t>
      </w:r>
    </w:p>
    <w:p>
      <w:pPr>
        <w:pStyle w:val="Normal"/>
        <w:spacing w:lineRule="auto" w:line="360"/>
        <w:ind w:firstLine="709"/>
        <w:jc w:val="both"/>
        <w:rPr>
          <w:sz w:val="28"/>
          <w:szCs w:val="28"/>
        </w:rPr>
      </w:pPr>
      <w:r>
        <w:rPr>
          <w:sz w:val="28"/>
          <w:szCs w:val="28"/>
        </w:rPr>
        <w:t>Не менее замечательно и то, что советские и то, что Российские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Normal"/>
        <w:spacing w:lineRule="auto" w:line="360"/>
        <w:ind w:firstLine="709"/>
        <w:jc w:val="both"/>
        <w:rPr>
          <w:sz w:val="28"/>
          <w:szCs w:val="28"/>
        </w:rPr>
      </w:pPr>
      <w:r>
        <w:rPr>
          <w:sz w:val="28"/>
          <w:szCs w:val="28"/>
        </w:rPr>
        <w:t xml:space="preserve"> </w:t>
      </w:r>
      <w:r>
        <w:rPr>
          <w:sz w:val="28"/>
          <w:szCs w:val="28"/>
        </w:rPr>
        <w:t>Изучение отложений на территории Ульяновского палеонтологического заказника было начато в 1768 году академиками И.И.Лепехиным и П.С.Палласом. Из дневников последнего они стали известны за рубежом и получили статус стратотипа. Большая палеонтологическая коллекция из этих геологических отложений была собрана в 20-30 годы XIX века П.М.Языковым. Им же найдены и описаны первые в России остатки ихтиозавра. В разное время эти отложения изучали Т.А.Траутшольд, И.Ф.Синцов, И.И.Лагузен. С начала 80-х годов прошлого века по начало XX изучением фауны Симбирских отложений занимался А.П.Павлов. Им описана богатейшая аммонитовая фауна из геологических отложений Симбирской губернии. Наиболее полные сборы в 30-60 годы нашего столетия были осуществлены К.А.Кабановым. С конца 70-х годов автором проводятся систематические наблюдения и изучения отложений береговой зоны Куйбышевского водохранилища. На основе этих исследований решением облисполкома N 204 от 3.05.88 г. создан Ульяновский палеонтологический заказник. В конце 1994 года было разработано и утверждено положение о заказнике. Собранный на территории заказника материал явился основой создания Ундоровского палеонтологического музе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Атлас мира.–М.: АТКРО«Картография»,ОНИКС 21 век.–2004.– 448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Аверкиев С.Д. Современные проблемы развития экологического туризма. – М, 2005. – 132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Буланов М.И. Экономика регионов. – С-Пб, 2005. – 76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Вавилов С.С. Государственный долг России. – М, 2005. – 144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Вольский В.В. Социально-экономическая география России. – М.: Дрофа, 2005. – 442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Гайворонов П.П. Судьбы отечественной палеонтологии. – М, 2005. – 134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География для поступающих в вузы. Страны мира / Н. Л. Стреха. – Мн.: Аверсэв, 2004. – 286 с.: ил. – (Школьникам, абитуриентам, учащимся).</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Географический Энциклопедический словарь: Географические названия /Гл. ред. А.Ф.Трешников. — М.: Энциклопедия, 2003. – 786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Глушкова Г.В., Семагин Ю.А. Тесты и задания по экономической и социальной географии мира. – М.: Владос, 2004. – 103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Демографический справочник-ежегодник// под ред. Васильева В.И. – М.: Геолайн, 2006. – 329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Зенина М.П.  Ульяновская область глазами очевидца. – М, 2006. – 122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Ильичева Е.И. Экономическая география России. – М.: Дрофа, 2005. – 235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Калинов П.Д. Туристический альманах Ульяновской области. – М, 2005. – 211-215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Кезлинг А.Б., Филатов В.И. Страны мира и международные организации: Справочник. – М.: УНИИНТЕХ, 2004. – 282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Ульяновская область. Экономические связи в 2006 году: Ежегодный справочник. – М, 2006. – 190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Ломакин В. К. Мировая экономика: Учебник для вузов. – М.: Финансы, ЮНИТИ, 2005. – 727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Лукашова Е.Н. Поволжье. -  М, 2005. – 113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Лунев А.А. Россия в свете политических событий. – С-ПБ, 2004. – 113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Максаковский В. П. Географическая картина мира: В 2 кн. Кн.II: Региональная характеристика мира. – М.: Дрофа, 2004. – 480 с.: ил., карт.</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Малая энциклопедия стран. / Сиротенко Н. Г., Менделеев В. А. – Харьков: Торсинг, 2005. – 720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Малая энциклопедия стран и народов мира.//Сост. Акчурин А.П., Семенова Н.А. – М.: Экономика, 2005. – 436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Мир в цифрах 2006 г.: Карманный справочник// пер. с англ. – М.: Олимп-Бизнес, 2002. – 117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Мировая экономика: страны, регионы, континенты: Учебное пособие / Я. С. Друзик. – Мн.: ООО «ФУАинформ», 2005. – 528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Новый универсальный справочник стран и народов мира// сост. Стадник А.Г. – Ростов/нД, 2006. – 360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Пименова Р.А. Ульяновская область: Экономико-географическая характеристика. - М.: Мысль, 2004. – 228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Пьянова Р.О. Путешествие во времени. – М.: ЭКО, 2006. – 190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Родионова И. А., Бунакова Т. М. Экономическая география: Учебно-справочное пособие. – М.: Московский Лицей, 2005. – 496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Савинова Н.Н. История палеонтологии. – М.: Школа, 2005. – 276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Социально-экономическая география мира / Под ред. В. В. Вольского. – М.: КРОН-ПРЕСС, 2004. – 592 с., с ил.</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Страны Европы. Политико-экономический справочник. - М.: ЭКО, 2006. – 554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Страны мира 2007: Справочник//под ред. Лаврова С.Б. – М.: Республика, 2006. – 532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Страны и регионы мира 2006: Экономико-политический справочник / Под ред. А. С. Булатова. – М.: ТК Верби, Издательство  Проспект, 2006.– 624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Страны мира: Энциклопедический справочник. – Смоленск: Русич, 2005. – 624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Ханина Т.А. Промышленность Поволжья. – М, 2005. – 144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 xml:space="preserve">Шакиров А. Р. Экономика Ульяновской области в 2006 г. // Мировая экономика и международные отношения. – 2006. – №1. </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Шацкий М.Ю. Палеонтологические музеи мира. – М, 2005. – 432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kern w:val="2"/>
          <w:sz w:val="28"/>
          <w:szCs w:val="28"/>
        </w:rPr>
        <w:t>Щеголев Б.Н. Поволжье: экономическое развитие и проблемы внешней торговли. – М, 2006. – 138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Экономическая, социальная и политическая география мира. Регионы и страны: Учебник / Под ред. д-ра геогр. Наук, проф. С. Б. Лаврова, канд. геогр. наук, доц. Н. В. Каледина. – М.: Гардарики, 2004. – 928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Энциклопедия стран мира// под ред. Симонина Н.А. – М.: ЭКО, 2005. – 564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Юриш И.Р. Экономические системы мира. – М, 2006. – 445 с.</w:t>
      </w:r>
    </w:p>
    <w:p>
      <w:pPr>
        <w:pStyle w:val="Normal"/>
        <w:numPr>
          <w:ilvl w:val="1"/>
          <w:numId w:val="1"/>
        </w:numPr>
        <w:tabs>
          <w:tab w:val="clear" w:pos="708"/>
          <w:tab w:val="left" w:pos="567" w:leader="none"/>
          <w:tab w:val="left" w:pos="1200" w:leader="none"/>
        </w:tabs>
        <w:spacing w:lineRule="auto" w:line="360"/>
        <w:ind w:left="0" w:hanging="0"/>
        <w:jc w:val="both"/>
        <w:rPr/>
      </w:pPr>
      <w:r>
        <w:rPr>
          <w:sz w:val="28"/>
          <w:szCs w:val="28"/>
        </w:rPr>
        <w:t>Ярунов И.И. Сюжеты из прошлого. – М, 2006. – 177 с.</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www. cia. gov (15.03.2006)</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www. bndes. gov. br (15.03.2006)</w:t>
      </w:r>
    </w:p>
    <w:p>
      <w:pPr>
        <w:pStyle w:val="Normal"/>
        <w:numPr>
          <w:ilvl w:val="1"/>
          <w:numId w:val="1"/>
        </w:numPr>
        <w:tabs>
          <w:tab w:val="clear" w:pos="708"/>
          <w:tab w:val="left" w:pos="567" w:leader="none"/>
          <w:tab w:val="left" w:pos="1200" w:leader="none"/>
        </w:tabs>
        <w:spacing w:lineRule="auto" w:line="360"/>
        <w:ind w:left="0" w:hanging="0"/>
        <w:jc w:val="both"/>
        <w:rPr>
          <w:sz w:val="28"/>
          <w:szCs w:val="28"/>
        </w:rPr>
      </w:pPr>
      <w:r>
        <w:rPr>
          <w:sz w:val="28"/>
          <w:szCs w:val="28"/>
        </w:rPr>
        <w:t>http://ulgov.ru/</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9:00Z</dcterms:created>
  <dc:creator>Mix</dc:creator>
  <dc:description/>
  <cp:keywords/>
  <dc:language>en-US</dc:language>
  <cp:lastModifiedBy>SYSTEM</cp:lastModifiedBy>
  <dcterms:modified xsi:type="dcterms:W3CDTF">2011-09-12T03:59:00Z</dcterms:modified>
  <cp:revision>2</cp:revision>
  <dc:subject/>
  <dc:title/>
</cp:coreProperties>
</file>