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  <w:lang w:val="uk-UA"/>
        </w:rPr>
        <w:t>менеджменту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caps/>
          <w:sz w:val="28"/>
          <w:szCs w:val="28"/>
          <w:lang w:val="uk-UA"/>
        </w:rPr>
      </w:pPr>
      <w:r>
        <w:rPr>
          <w:rFonts w:cs="Times New Roman"/>
          <w:iCs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left" w:pos="142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/>
      </w:pPr>
      <w:r>
        <w:rPr>
          <w:rFonts w:eastAsia="SimSun;ЛОМе" w:cs="Times New Roman" w:ascii="Times New Roman" w:hAnsi="Times New Roman"/>
          <w:bCs w:val="false"/>
          <w:i w:val="false"/>
          <w:iCs w:val="false"/>
          <w:caps/>
        </w:rPr>
        <w:t>Контрольна робо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rFonts w:eastAsia="SimSun;ЛОМе"/>
          <w:b/>
          <w:b/>
          <w:iCs/>
          <w:sz w:val="28"/>
          <w:szCs w:val="28"/>
          <w:lang w:val="uk-UA"/>
        </w:rPr>
      </w:pPr>
      <w:r>
        <w:rPr>
          <w:rFonts w:eastAsia="SimSun;ЛОМе"/>
          <w:b/>
          <w:iCs/>
          <w:sz w:val="28"/>
          <w:szCs w:val="28"/>
        </w:rPr>
        <w:t>з дисципліни</w:t>
      </w:r>
      <w:r>
        <w:rPr>
          <w:rFonts w:eastAsia="SimSun;ЛОМе"/>
          <w:b/>
          <w:iCs/>
          <w:sz w:val="28"/>
          <w:szCs w:val="28"/>
          <w:lang w:val="uk-UA"/>
        </w:rPr>
        <w:t xml:space="preserve">: </w:t>
      </w:r>
      <w:r>
        <w:rPr>
          <w:rFonts w:eastAsia="SimSun;ЛОМе"/>
          <w:b/>
          <w:iCs/>
          <w:sz w:val="28"/>
          <w:szCs w:val="28"/>
        </w:rPr>
        <w:t>“</w:t>
      </w:r>
      <w:r>
        <w:rPr>
          <w:rFonts w:eastAsia="SimSun;ЛОМе"/>
          <w:b/>
          <w:iCs/>
          <w:sz w:val="28"/>
          <w:szCs w:val="28"/>
          <w:lang w:val="uk-UA"/>
        </w:rPr>
        <w:t>Розміщення продуктивних сил</w:t>
      </w:r>
      <w:r>
        <w:rPr>
          <w:rFonts w:eastAsia="SimSun;ЛОМе"/>
          <w:b/>
          <w:iCs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 химической индустр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омплекс химической индуст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мплекс принадлежит к наиболее сложным межотраслевым образованиям. Это обусловлено как разнообразностью используемого предприятиями сырья, так и особенностями технологических процессов, чрезвычайно широким диапазоном использования в народном хозяйстве, АПК и в быту его готовой продукции и полуфабрикатов. Развитие химического комплекса (создание новых видов материалов, изделий, использование как сырья отходов других отраслей промышленности, т. е. вторичных ресурсов) выступает в роли одного из самых активных факторов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мплекс Украины является одним из важнейших звеньев ее производительных сил, его предприятия изготавливают продукцию, которая заменяет кожу, металлы, дерево, стекло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продукции химического комплекса используют предприятия других отраслей как сырье или полуфабрикаты. Украина имеет чрезвычайно богатую сырьевую базу для развития химического комплекса: каменный и бурый уголь, нефть, газ, гипс, мел, серу, калийные сол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м формирования химического комплекса Украины можно считать конец XIX ст.: в 1881 г. начали работать Юзовский, а в 1898 г. Славянский содовые заводы, а также коксохимические предприятия в Донбассе. В начале столетия в этом же районе было сосредоточено производство азотной, серной, соляной кислот и сульфата натрия. В Виннице и Одессе были построены заводы минеральных удобрений, работавшие на привозном сырье. Но все же химический комплекс Украины, несмотря на значительный выпуск отдельных видов его продукции, был развит слабо, а в годы Первой мировой войны и после нее (1917—1922) его материальную базу полностью разрушили. И только в 30-е годы началось его возрождение. Так, в 1932 г. был построен Горловский азотно-туковый комбинат, в 1937г.— Дарницкий комбинат искусственного шелка (Киев), заводы пластмасс в Харькове, Днепропетровске, ряд химико-фармацевтических заводов, в 1938 г.— Днепродзержинский азотно-туковый комбинат, Сакский химический и Краснойерекопский бромный заводы, коксохимический завод в Приднепровье и в Донбассе с производством, кроме кокса, азотных удобрений, фенолов, иной продукции, используемой другими предприятиями как сырье. В годы Второй мировой войны химические предприятия снова были разрушены. Но уже в 1944 г. наладили производство соды на Славянском и Лисичанском содовых комбинатах, кинопленки — на Шосткинском за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за первые пять—шесть послевоенных лет все предприятия химического комплекса были восстановлены и в 1950 г. выпуск их продукции практически достиг уровня 1940 г. К этому времени сформировались такие важные химические центры, как Северодонецк, Стебник, Калуш, Чернигов, Киев, Черк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е годы особенно интенсивно развивалось производство минральных удобрений, а также значительно возрос выпуск продукции основной химии (соды, щелочи, кислот). В 60-е годы построен еще ряд предприятий химического комплекса: Роздольский горнохимический комбинат, Черниговский комбинат химического волокна, Симферопольский и Броварский заводы пластмасс, Черкасский завод химического волокна. С 1961 по 1970 гг. выпуск продукции химической промышленности в Украине увеличился в четыре раза. За последние годы темпы развития химического комплекса Украины значительно снизились. Это связано как с кризисными явлениями в экономике республики в целом, так и с устарелым оборудованием и несовершенными технологиями на ряде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химический комплекс Украины включает предприятия таких отраслей: химическая промышленность (горнохимическая промышленность, основная химия, промышленность химических волокон и ниток, промышленность синтетических смол и пластических масс, лакокрасочная промышленность, промышленность синтетических красителей), химико-фармацевтическая промышленность, нефтехимическая промышленность (производство продуктов основного органического синтеза, шинная, резиноасбестная отрасли промышл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азмещение отраслей или отдельных производств химического комплекса обусловлено действием различных факторов: сырьевого, топливно-энергетического, потребительско-сбытового, экологическо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зяйственное назначение продукции отраслей химического комплекса Украин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4631"/>
      </w:tblGrid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химического комплекс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назначение основных видов продукции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промышленность 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е обеспечение других отраслей комплекса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горнохимическая промышлен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вое обеспечение других отраслей комплекса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химия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лупродуктами 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Промышленность химических волок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е материалы 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синтетических волокон и пластмас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ые материалы 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красочная промышлен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ая продукция 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Промышленность синтетических красителей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Химико-фармацевтическая промышлен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химическая промышленность 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лупродуктов и топливно-энергетических материалов</w:t>
            </w:r>
          </w:p>
        </w:tc>
      </w:tr>
      <w:tr>
        <w:trPr>
          <w:trHeight w:val="7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тов органического синте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Производство полупродуктов, главным образом для полимерных материалов, конструкционных материалов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ная промышлен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онные материалы</w:t>
            </w:r>
          </w:p>
        </w:tc>
      </w:tr>
      <w:tr>
        <w:trPr>
          <w:trHeight w:val="2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асбестовая промышленность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онные мат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8685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Химическая и нефтехимическая промышл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выпускает продукцию более 120 тыс. наименований. Она включает предприятия таких отраслей: горнохимической, основной химии, химических волокон, синтетических волокон и пластмасс, лакокрасочных и синтетических красителей. Особенно важными являются горнохимическая промышленность и основная хи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химическая промышленность. Основная функция предприятий горнохимической промышленности — добыча горнохимического сырья: серы, фосфатов и калийных солей, которые используются для производства минеральных удобрений и другой продукции; поваренной соли, необходимой для производства кальцинированной и каустической соды, а также карбонатного сырья, которое используется для получения кальцинированной соды, карбида каль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есторождения горнохимического сырья: Роздольское и Новояворовское — природной серы, Калушское и Стебниковское — калийных солей, Бахмутское, Солотвинское и др.— поваренной соли (рис.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районами горнохимической промышленности Украины являются Прикарпатье, Донбасс, Приднеп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химия. На продукцию отраслей основной химии, производящих кислоты, соду, щелочь, минеральные удобрения, приходится больше всего валовой продукции (до 40 % химического компл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овое производство является одним из древнейших химических производств в Украине. Поскольку оно материалоемкое (для производства 1т кальцинированной соды используется 1,5 т кухонной соли, 1,5 т известняка и 1,7 т условного топлива), то его предприятия размещены в районах добычи сырья — известняков и поваренной соли. Благоприятные условия для развития содового производства имеются на Донетчине и Луганщине. Крупнейшие предприятия по производству соды расположены в Лисичанске и Славянске (Донбасс). Разные виды соды используют предприятия других отраслей промышленности (кальцинированную соду при производстве стекла, каустическую соду — в текстильной промышленности, питьевую соду — в пищевой и фармацевтической промышлен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кислот также принадлежит к традиционным отраслям химического комплекса Украины. Чрезвычайно важным является сернокислотное производство, уровень развития которого свидетельствует, как правило, об уровне химизации народного хозяйства. Серная кислота используется при производстве минеральных удобрений, в металлургической, нефтеперерабатывающей, текстильной, пищевой промышленности, а также в оборонном комплексе и во многих других отраслях. Ее производство сосредоточено в Прикарпатье, Приднепровье и Побужье. Крупнейшие предприятия по производству серной кислоты сосредоточены в Ривне, Новом Роздоле, Константиновке, Днепродзержинске, а значительными ее потребителями. являются предприятия, производящие минеральные удобрения (Винница, Одесса, Сумы, Горловка, Ривне) и предприятия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инеральных удобрений — одна из областей специализации химического комплекса Украины, снабжающего сельское хозяйство азотными, калийными и комбинированными удобрениями с примесью микро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ые удобрения производят в Константиновке, Виннице, Сумах, Одессе, азотные — в Днепродзержинске, Горловке, Лисичанске, Северодонецке, Запорожье, Черкассах, Ривне, калийные — в Калуше и Стеб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химических волокон и ниток. Производство химических волокон в Украине возникло в конце 30-х годов, когда начал выпускать продукцию Дарницкий шелковый комбинат в Кие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волокна разделяют на искусственные (вискозные, медно-аммиачные и ацетатные), те, которые изготовляются из естественных полимеров (в основном из целлюлозы), и синтетические (капрон, анид, лавсан, нитрон), изготовляющиеся из синтетических смол. Производство искусственных волокон сосредоточено в Киеве, Черкассах, Сокале, а синтетических — в Черниго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интетических смол и пластических масс особенно интенсивно начала развиваться в 60-х годах. Следует отметить, что эта отрасль является одной из немногих, которые в годы спада производства и перехода на новые условия хозяйствования наращивали выпуск продукции. Сырьем для производства смол и пластмасс являются органические соединения, полученные в результате переработки нефти, газа, каменного угля. Именно поэтому предприятия по производству смол и пластмасс стремятся к районам добычи каменного угля, нефти и газа. Больше всего их в Донецком и Приднепровском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ая промышленность Украины объединяет ряд предприятий, производящих лаки, краски, разбавители, олифы, шлифовальные смеси, шпаклевочные материалы. Сырьем для этой отрасли служит продукция предприятий других отраслей химического комплекса, а также материалы и отходы лесной, деревообрабатывающей и целлюлозно-бумажной промышленности, продукция топливно-энергетической промышленности и др. Первые предприятия были построены в Одессе (1856 г.) и во Львове (1858 г.). Сейчас в Украине действует около трех десятков крупных предприятий лакокрасочной промышленности. Крупнейшие из них — Львовский и Одесский лакокрасочные заводы, Бориславский и Черновицкий химические заводы, Криворожский суриковый завод и др. Самыми большими производителями и потребителями продукции лакокрасочной промышленности являются Донецкий, Приднепровский и Западный экономические районы. На них приходится до 2/3 производства лаков и кр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интетических красителей также принадлежит к относительно молодым. В ближайшие годы намечено ввести в эксплуатацию новые мощности по производству д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фармацевтическая промышленность хотя в Украине и развивается, однако объем производства ее продукции значительно ниже потребностей населения. Крупнейшие предприятия расположены в Киеве, Житомире, Одессе, Луганске, Полтаве, Донецке, Льв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техимическая промышленность развивалась на базе нефтеперерабатывающей и газовой промышленности и также является относительно молодой отраслью. Нефтехимические предприятия расположены, как правило, около нефтеперерабатывающих — в Кременчуке, Херсоне, Бориславе, Бердянске. Но производство синтетических моющих средств, синтетических жирных кислот, заменителей пищевых жиров стремится к потребителю и размещено в Бердянске, Запорожье, Киеве. Доля этой отрасли в химическом комплексе Украины незначите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нефтехимической промышленности входят производство продуктов основного органического синтеза, шинная промышленность, резиноасбестов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тов основного органического синтеза — важная составная химического комплекса Украины, производящая синтетические материалы, которые, в свою очередь, служат новым сырьем для различных отраслей промышленности и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нная промышленность (автомобильные, тракторные, мотоциклетные и велосипедные шины пользуются значительным спросом). Основными потребителями являются предприятия автомобильной, тракторной, авиационной и других отра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предприятиями отрасли являются Днепропетровский шинный завод и Белоцерковское (Киевская обл.) производственное объединение по производству шин и резино-асбес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оасбестовая промышленность — сравнительно молодая отрасль химического комплекса Украины. Несмотря на относительную молодость, в пределах республики насчитывается более 30 предприятий резиновой промышленности, выпускающих свыше 30 тыс. наименований различной продукции из резины (листовая резина, игрушки, предметы широкого потребления и пр.). Крупнейшие предприятия этой отрасли находятся в Лисичанске, Сумах, Одессе, Харькове, Белой Церкви, Льв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резины необходима сажа. Предприятия по ее производству сосредоточены в Дашаве, Кременч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химической и нефтехимической промышленности очень интенсивно загрязняют окружающую среду. Выбросы вредных веществ в атмосферу, воду, почву отрицательно влияют на состояние здоровья людей, вызывают тяжелые заболевания и повышенную преждевременную смер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пасна концентрация предприятий химической и нефтехимической промышленности на относительно небольших территориях. Это приводит к формированию зон экологических конфликтов, которые с течением времени при отсутствии природоохранных мероприятий и устарелых технологиях могут трансформироваться в зоны экологического бедствия. В Украине к таким зонам принадлежат районы Донбасса, Приднепровья и др. На современном этапе развития производительных сил необходимо провести коренное техническое переоснащение предприятий химической и нефтехимической промышленности, внедрить новые технологии с целью полнейшей экологизации производств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caps/>
          <w:kern w:val="2"/>
          <w:sz w:val="28"/>
          <w:szCs w:val="28"/>
          <w:lang w:val="uk-UA"/>
        </w:rPr>
        <w:t>СПИСОК ЛІТЕРАТУР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блоцький, Б.Ф. Розміщення продуктивних сил України: Національна макроекономіка [Текст] : посібник / Б. Ф. Заблоцький. - К. : Академвидав, 2003. -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Чернюк, Л.Г. Розміщення продуктивних сил України [Текст] : навчальний посібник / Л. Г. Чернюк, Д. В. Клиновий. - К. : ЦУЛ, 2002. - 47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озміщення продуктивних сил і регіональна економіка [Текст] : підручник / Мін-во освіти і науки України, ДВНЗ "КНЕУ ім. Вадима Гетьмана" ; ред. С. І. Дорогунцов. - 2-ге вид., без змін. - К. : КНЕУ, 2007. - 99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теченко, Д.М. Розміщення продуктивних сил і регіоналістика [Текст] : підручник / Д. М. Стеченко. - К. : Вікар, 2002. - 39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азонець, І.Л. Розміщення продуктивних сил [Текст] : навчальний посібник / І. Л. Сазонець, В. В. Джинджоян, О. О. Чубар ; Мін-во освіти і науки України. - К. : ЦНЛ, 2006. - 32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линовий, Д.В. Розміщення продуктивних сил та регіональна економіка України [Текст] : навчальний посібник / Д. В. Клиновий, Т. В. Пепа ; Мін-во освіти і науки України. - К. : ЦУЛ, 2006. - 7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шиленко, В.І. Розміщення продуктивних сил і регіональна економіка [Текст] : навчальний посібник / В. І. Лишиленко. - К. : ЦНЛ, 2006. - 3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тадницький, Ю.І. Розміщення продуктивних сил (теоретичні основи) [Text] : навчальний посібник / Ю. І. Стадницький, А. Г. Загородній. - К. : Знання, 2008. - 35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зміщення продуктивних сил і регіональна економіка [Text] : навчальний посібник / ред., Є. П. Качан. - К. : Юридична книга, 2005. - 7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40"/>
      <w:jc w:val="center"/>
      <w:outlineLvl w:val="2"/>
    </w:pPr>
    <w:rPr>
      <w:rFonts w:ascii="Arial" w:hAnsi="Arial" w:cs="Arial"/>
      <w:b/>
      <w:bCs/>
      <w:i/>
      <w:iCs/>
      <w:sz w:val="27"/>
      <w:szCs w:val="27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851" w:right="567" w:firstLine="567"/>
      <w:jc w:val="center"/>
      <w:outlineLvl w:val="8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firstLine="567"/>
      <w:jc w:val="both"/>
    </w:pPr>
    <w:rPr>
      <w:sz w:val="28"/>
      <w:szCs w:val="28"/>
    </w:rPr>
  </w:style>
  <w:style w:type="paragraph" w:styleId="Style15">
    <w:name w:val="Маркированный список"/>
    <w:basedOn w:val="Normal"/>
    <w:qFormat/>
    <w:pPr>
      <w:ind w:left="567" w:hanging="283"/>
      <w:jc w:val="both"/>
    </w:pPr>
    <w:rPr>
      <w:sz w:val="28"/>
      <w:szCs w:val="28"/>
    </w:rPr>
  </w:style>
  <w:style w:type="paragraph" w:styleId="Style16">
    <w:name w:val="Нумерованный список"/>
    <w:basedOn w:val="Normal"/>
    <w:qFormat/>
    <w:pPr>
      <w:ind w:left="454" w:hanging="454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A0">
    <w:name w:val="a0"/>
    <w:basedOn w:val="Normal"/>
    <w:qFormat/>
    <w:pPr>
      <w:spacing w:before="60" w:after="60"/>
      <w:jc w:val="center"/>
    </w:pPr>
    <w:rPr>
      <w:rFonts w:ascii="Arial Narrow" w:hAnsi="Arial Narrow" w:cs="Arial Narrow"/>
      <w:b/>
      <w:bCs/>
      <w:sz w:val="25"/>
      <w:szCs w:val="25"/>
    </w:rPr>
  </w:style>
  <w:style w:type="paragraph" w:styleId="A1">
    <w:name w:val="a1"/>
    <w:basedOn w:val="Normal"/>
    <w:qFormat/>
    <w:pPr>
      <w:spacing w:before="60" w:after="60"/>
      <w:jc w:val="center"/>
    </w:pPr>
    <w:rPr>
      <w:rFonts w:ascii="Arial Narrow" w:hAnsi="Arial Narrow" w:cs="Arial Narrow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3:00Z</dcterms:created>
  <dc:creator>olshanchenko</dc:creator>
  <dc:description/>
  <cp:keywords/>
  <dc:language>en-US</dc:language>
  <cp:lastModifiedBy>SYSTEM</cp:lastModifiedBy>
  <cp:lastPrinted>2005-12-03T23:39:00Z</cp:lastPrinted>
  <dcterms:modified xsi:type="dcterms:W3CDTF">2011-09-12T04:03:00Z</dcterms:modified>
  <cp:revision>2</cp:revision>
  <dc:subject/>
  <dc:title>Національний банк України </dc:title>
</cp:coreProperties>
</file>