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раткая характеристика региона: географическое расположение, природные ресурсы, насе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 История развития сельского хозяйства на Северном Кавказе 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 Сельское хозяйство Северного Кавказа в современный период 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Актуальность развития сельского хозяйства России на сегодняшний день с каждым днем возрастает. Особенно это можно наблюдать в наиболее благоприятных для этого регионах, в частности в таком регионе, как Северный Кавказ. Безусловно, это можно связать с климатическими условиями, позволяющими данному региону стать важнейшей продовольственной базой России: поставщиком зерна, подсолнечника, сахарной свеклы, овощей, плодов, винограда и продуктов животноводства. </w:t>
      </w:r>
      <w:r>
        <w:rPr>
          <w:rStyle w:val="FootnoteCharacters"/>
          <w:rStyle w:val="FootnoteAnchor"/>
          <w:color w:val="000000"/>
          <w:lang w:eastAsia="en-US"/>
        </w:rPr>
        <w:footnoteReference w:id="2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ю написания работы являе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робное рассмотрение вопросов о состоянии сельского хозяйства Северного Кавказа сегодня и возможностях развития перспективного регио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 послужило толчком к возделыванию той или иной культуры в регионе, какие условия способствовали остановке населения на культуре той или иной области Северного Кавказ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деление основных проблем, препятствующих дальнейшему процветанию регио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следование взаимосвязи климатических условий, разнообразия народонаселения и специализации отраслей сельского хозяйства.</w:t>
      </w:r>
      <w:r>
        <w:br w:type="page"/>
      </w:r>
    </w:p>
    <w:p>
      <w:pPr>
        <w:pStyle w:val="Heading2"/>
        <w:ind w:hanging="0"/>
        <w:rPr/>
      </w:pPr>
      <w:r>
        <w:rPr/>
        <w:t>1. Краткая характеристика региона: географическое расположение, природные ресурсы, насел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остав Северного Кавказа входят несколько регион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стовская обла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аснодарский кра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авропольский кра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спублика Адыге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спублика Дагеста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верная Осетия (Алания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бардино-Балкар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рачаево-Черкес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гушет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еченская республика. </w:t>
      </w:r>
      <w:r>
        <w:rPr>
          <w:rStyle w:val="FootnoteCharacters"/>
          <w:rStyle w:val="FootnoteAnchor"/>
          <w:color w:val="000000"/>
          <w:lang w:eastAsia="en-US"/>
        </w:rPr>
        <w:footnoteReference w:id="3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природным условиям Северный Кавказ можно условно разделить три зон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внинную (степную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горну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рну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епная зона расположена к северу от рек Кубани и Терека и занимает большую часть территории райо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горная область, расположенная южнее, тянется неширокой полосой с юга-востока на северо-запад. Предгорье незаметно повышается в направлении к Кавказскому хребту и переходит в систему горных отрог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Кавказских горах, расположенных на территории района, выделяются Черноморский, Кубанский, Терский и Дагестанский Кавказ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рноморский Кавказ, протянувшийся на 250 км, идет параллельно Черному морю от Анапы до Со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убанский Кавказ тянется от Сочи до Эльбруса, здесь берет начало р. Кубань с ее приток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рский Кавказ - наиболее возвышенная часть района. Здесь находятся высочайшие вершины: Эльбрус (5642 м) и Дыхтау (5203 м). Они, как и многие другие вершины, покрыты ледниками, дающими начало рекам и являющимися ценных питьевых вод из горных источников (месторождения Архыз, Ессентуки, сероводородные источники Мацесты и многие другие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верный Кавказ отличается богатством и разнообразием сырьевых и топливно-энергетических ресурсов. Значительны запасы природного газа. Общие геологические запасы углей составляют около 44 млрд т. В районе расположены ресурсы руд цветных и редких металлов (свинца, цинка, серебра, вольфрама, молибдена и др.). Наличие залежей каменной соли, разнообразие строительных материалов (цементные мергели в районе Новороссийска, известняки, глины, минеральные краски и т.д.) характеризуют Северный Кавказ как один из перспективных регионов Росс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природным условиям Северный Кавказ разделяется на несколько зон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трозасушливу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сушливу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ону неустойчивого увлажн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лажную зон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трозасушливая зона расположена севернее линии Цимлянск - Сальск - Прикумск - Кизляр. Годовое количество осадков здесь ниже 300 мм, из них до 60% выпадает летом виде дождей, быстро испаряющихся при высокой температуре. Здесь преобладают бедные каштановые почвы и полупустынные комплексы солонцов. Часто повторяются засухи, сопровождающиеся большим недородом. Поэтому в широких масштабах должны проводиться работы по обводнению земе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сушливая зона с юга ограничивается линией Багаевский - Александровское - Хасавьюрт. Среднегодовое количество осадков не ниже 400 мм. Восточные регионы подвержены воздействию сухих ветров из Азии и климатический режим весенне-летнего периода одинаков с острозасушливой зоной. В более благоприятных условиях находится северная часть Ростовской области. На побережье Дона основными почвами являются серые и южные черноземы с песчаными и луговыми разновидностями вблизи крупных рек. В восточных районах распространены коричневые, карбонатные и каштановые почвы. Для обеспечения устойчивых урожаев требуется проведение мероприятий по орошению и обводнению земе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лее к югу до линии Красноармейская - Тимашевск - Усть-Лобинск - Пятигорск - Махачкала простирается зона неустойчивого увлажнения. Количество осадков здесь колеблется от 430 до 525 мм, поэтому при сравнительно значительном выпадении осадков колебание их в весенне-летний период снижает устойчивость урожаев. Западнее Ставропольского плато господствуют карбонатные черноземы, местами переходящие на плато в мощные горные черноземы, местами несколько выщелоченные в условиях умеренного и сравнительно влажного климата. На юго-востоке появляются каштановые почвы, качество которых ухудшается ближе к Прикаспийской низменности. В этой зоне, особенно в районе Манычей, Ставрополья и в Прикумских степях, необходимо орошать и обводнять зем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лажная зона с осадками свыше 550 мм занимает лесостепную, лесную и горную области южных районов Северного Кавказа. В степи залегают мощные черноземы: южная часть этой степи - Прикубанье - служит самой благоприятной зоной для сельскохозяйственного производства. А в Предгорьях и горных районах встречаются выщелоченные черноземы, частично подзолы, перегнойно-карбонатные и другие почв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ая часть равнинного Северного Кавказа лежит в зоне степей, только на востоке они сменяются полупустынями. Предгорья Большого Кавказа покрыты широколиственными и хвойными лесами, преобладают дуб, бук и граб. Сосновый бор представлен реликтовыми соснами - это одна из достопримечательностей региона - важная составляющая оздоровительных пансионатов, специализирующихся на лечении заболеваний легочной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сыщенность некоторых участков региона различными реками, в том числе и горными, способствуют развитию специализации на выращивании той или иной с/х культуры (например, влажная зона - Прикубанье - обладает всеми возможностями для выращивания рис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нообразные подземные воды, в том числе и горячие источники, достигающие температуры 70</w:t>
      </w:r>
      <w:r>
        <w:rPr>
          <w:vertAlign w:val="superscript"/>
          <w:lang w:eastAsia="en-US"/>
        </w:rPr>
        <w:t>0</w:t>
      </w:r>
      <w:r>
        <w:rPr>
          <w:lang w:eastAsia="en-US"/>
        </w:rPr>
        <w:t>, обладают ценнейшими лечебными свойств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верный Кавказ - один из густонаселенных районов страны. На его территории проживает свыше 18 млн человек. Средняя плотность населения около 50 человек на 1 км.2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Для сравнения: население Урала составляет 20 чел. на к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, Центрального района (Московская, Смоленская, Тверская, Владимирская и другие области) - 30 чел. на к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, на Дальнем Востоке - 1,1 чел. на км</w:t>
      </w:r>
      <w:r>
        <w:rPr>
          <w:vertAlign w:val="superscript"/>
          <w:lang w:eastAsia="en-US"/>
        </w:rPr>
        <w:t xml:space="preserve">2 </w:t>
      </w:r>
      <w:r>
        <w:rPr>
          <w:lang w:eastAsia="en-US"/>
        </w:rPr>
        <w:t>Особенно высокая плотность населения в Северной Осетии - более 75,2 чел. на км</w:t>
      </w:r>
      <w:r>
        <w:rPr>
          <w:vertAlign w:val="superscript"/>
          <w:lang w:eastAsia="en-US"/>
        </w:rPr>
        <w:t xml:space="preserve">2 </w:t>
      </w:r>
      <w:r>
        <w:rPr>
          <w:lang w:eastAsia="en-US"/>
        </w:rPr>
        <w:t>Значительно меньшая плотность населения в Ставропольском крае - 32 чел. на км</w:t>
      </w:r>
      <w:r>
        <w:rPr>
          <w:vertAlign w:val="superscript"/>
          <w:lang w:eastAsia="en-US"/>
        </w:rPr>
        <w:t>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начительной мере это связано с рельефом: большую часть местности занимают горные районы, а выбор места жительства населения зависит от нескольких составляющих, таких как первичные потребности человека (наличие питьевой воды, пастбищ для животных), так и возможности развития транспортных и экономических связей с другими регион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 других регионов страны население Северного Кавказа отличается прежде всего многонациональностью. Особенно в этом отношении можно выделить Дагестан, где проживает свыше 30 народностей (аварцы, лезгины, даргинцы, кумыки и др.), в то время как на равнинах Предкавказья и Нижнего Дона преобладают русские и украинц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ельское население Северного Кавказа составляет свыше 42%. </w:t>
      </w:r>
      <w:r>
        <w:rPr>
          <w:rStyle w:val="FootnoteCharacters"/>
          <w:rStyle w:val="FootnoteAnchor"/>
          <w:color w:val="000000"/>
          <w:lang w:eastAsia="en-US"/>
        </w:rPr>
        <w:footnoteReference w:id="4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тличие от других районов европейской части России высок также и естественный прирост населения. Он прежде всего связан с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циональными традициями: некоторые народности должны иметь много детей в семьях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ой продолжительностью жизни: наибольшее количество долгожителей в России. О секрете данного феномена можно только гадать, но, возможно, одной из причин являются климатические условия: горный воздух, источники чистой воды, в том числе ледниковой, отсутствие промышленных зон (химических, машиностроительных и других производств, загрязняющих среду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оследние годы в связи с участившимися военными и национальными конфликтами наблюдается миграционный отток беженцев, особенно русского населения, в другие районы страны. Безработица, как и во всей стране, является обостренной демографической проблемой. Данные характеристики не могут положительно влиять на рост благосостоя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/>
        <w:t xml:space="preserve">2. История развития сельского хозяйства на Северном Кавказе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5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адоводство на Дону не было той отраслью сельского хозйства, которое бы быстро прогрессировало и приобретало все более товарный характер. На возделываемых площадях с 70-х гг. в основном располагались виноградники. В аграрном секторе экономики садоводство имело второстепенный характер: основная масса крестьян разводила сады лишь на мелких участках, не имея возможности улучшать приемы обработки почвы и выбирать улучшенные районированные сорт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днако с течением времени прекрасные природные условия поспособствовали развитию садоводства. С развитием железных дорог, особенно вокруг городов, оно стало принимать товарный характер, улучшались сорта фруктов. В Дагестане, например, выращивались персики весом до 400 гр. Образцовые сады потянулись и в горные районы. Замечательным примером является сад Мусаева, занимающего площадь ок.7 десятин. Вокруг больших городских и промышленных центров (Ростова, Таганрога, Новороссийска), курортных мест развивалось промышленное огородничество: здесь выращивались огурцы, помидоры, капуста, свекла, морковь, лук, чеснок и другие овощи. Данным видом деятельности (промышленное огородничество) занимались проживавшие здесь болгары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ряду с огородничеством на Северном Кавказе (особенно на Кубани и в Терской области) стали распространяться бахчевые культуры. В крестьянских хозяйствах региона также сажали картофель, но урожайность его оставляла желать большего: если в среднем по России в конце XIX в она составляла 454 пуда с одной десятины, то на Северном Кавказе собирали только 293 пуда. Тем не менее, посевы картофеля увеличивались, их стали практиковать и в Дагестане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он и Северный Кавказ в дореформенный период оставались одними из основных центров товарного виноградарства и виноделия. Выгодность этой культуры способствовала быстрейшему увеличению виноградных плантаций на Кубани, Ставрополье, Черноморье, Дону, Терской области и Дагестане. Увеличивалось также и число предприятий по переработке винограда на вино. Качество и разнообразие сортов винограда постоянно увеличивалось, а в некоторых хозяйствах достигало 20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История возникновения виноградарства и виноделия очень интересна. Преобладает представление, согласно которому виноделие на побережье Черного моря пришло вместе с первыми греческими колонизаторами (примерно VI в до н. э). Огромное количество амфор, находимых на раскопках Таманского полуостова и Анапы, свидетельствует в пользу того, что вино было одним из основных ввозимых товаров. Местное виноделие также существовало, однако местные вина котировались ниже привозных. В то же время существуют археологические раскопки, свидетельствующие о том, что виноделие, например, на Таманском Полуострове, было развито еще примерно 3000 лет назад. Широкая торговля велась с римлянами, затем с византийцами и генуэзцам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иноградарство Северного Кавказа традиционно развивалось в восточной части - Дагестане и Терской области. На 1901 г. Эти районы давали 22% производства винограда на Кавказе и 18% - вина. Виноделие процветало в таких городах, как Кизляр, Дербент, Порт-Петровск и др. В дагестане только в 1901 г. было изготовлено около 2 млн. ведер вина. Главным рынком для торгового виноградарства был не местный, а русский рынок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средние века среднюю полосу Черноморского побережья от Анапы до Сочи населяли адыги. Они культивировали поздние столовые и винные сорта винограда, потребляя его в основном в свежем виде, лишь незначительная часть шла для получения крепкого вина. Адыгейские вина по своим качествам не уступали греческим и французским. То, возможно достигалось путем добавления при брожении мед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овая жизнь развитию виноградарства была подарена полковником Д.В. Пиленко. Первые опытные виноградники были заложены им в собственных имениях Джемете и Хан-Чокрак (Золотой ярлык), Дагомысе, Цемесской долине, Абрау-Дюрсо. Более десяти лет он трудился над тем, чтобы из Германии, Австрии, Франции, с плантаций Крыма были завезены сорта винограда Рислинг, Каберне Совиньон, Пино фран, Шардоне, Алиготе и др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Благодаря этим усилиям виноградарство и виноделие было возрождено, миф о приоритете французов был развеян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реформенная эпоха стала временем быстрого расцвета табаководства в регионе. На Северном Кавказе условия для развития табаководства были более благоприятными, чем на Дону, причем население сразу же оценило выгоды от возделывания данной культуры. Появившаяся к 60-м годам XIX века, культура табака быстро распространялась по территории региона. С 1865 по 1895увеличились на Северном Кавказе более чем в 30 раз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пореформенный период стали возделываться также и другие новые для региона сельскохозяйственные культуры, как подсолнечник и кукуруза, Северный Кавказ оказался более мобильным и приспосоленным для возделывания культур. К 1917 г. посевы подсолнечника распространились на большей части Северного Кавказа. Рыночной культурой становилась и кукуруза. В Кабардино-Балкарии с 1867 по 1890 гг. производство кукурузы выросло в 10 раз. Ведущим районом, специализирующимся на производстве кукурузы, становится Осетия, Чечня и Ингушетия. В начале XX в. Значительно увеличилось производство кукурузы на экспорт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торая половина XX в. Стала временем быстрого взлета и столь же быстрого упадка еще одной отрасли сельского хозяйства. В 60-е годы в Дагестане получило торговое значение производство марены - травянистого растения, из корней которого добывается красная краска, необходимая для текстильной промышленности. Марена использовалась в Дагестане, но большая часть ее вывозилась в Россию. Однако изобретение химического красителя - анилина - нанесло непоправимый удар производству марены, оно упало и потеряло свое значение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 xml:space="preserve">3. Сельское хозяйство Северного Кавказа в современный период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6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еверный Кавказ - важная продовольственная база России, поставчик зерна, подсолнечника, сахарной свеклы, овощей и плодов, винограда, технических и кормовых культур, табака, чая и продуктов животноводства. В структуре посевных площадей района ведущее место принадлежит зерновым - они занимают 58%.30% занято кормовыми культурами, 9% техническими и 3% - картофелем и овощебахчевым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расчете на душу населения в регионе производится сельскохозяйственной продукции вдвое больше, чем в среднем по Росс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Из 35,5 млн га земельных ресурсов используется почти 30 млн га, или 84%. Пашня занимает 63% земельного фонда, пастбища - 32%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Благоприятные почвенно-климатические условия обеспечивают выращивание 80 сельскохозяйственных культур и развитие высокопродуктивного животноводств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коло 90% валового сбора зерна озимой пшеницы и кукурузы с самой низкой себестоимостью в стране производят Ростовская область, Краснодарский и Ставропольский кра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степной зоне выращивают гречиху, в засушливых регионах - просо, а на поливных землях Ростовской области, Краснодарского края и Дагестана - рис. Крупная база рисопроизводства создана на Кубани, где построен мощный водохозяйственный комплекс, позволивший оросить свыше 600 тыс. га земельных угодий и использовать их под посевы различных ценных технических культур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 Северном Кавказе общая площадь посевов сахарной свеклы превышает 260 тыс. га, что составляет 16,5% территории, занятой под этой культурой в РФ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Большое развитие в регионе получили садоводство и виноградарство. На их долю приходится 1/3 всех плодово-ягодных насаждений и почти 99% виноградников Росс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Чешский агроном Ф.И. Гейдук (1832 - 1890), изучая места Черноморского округа писал: "Северо-восточное побережье Кавказа представляет из себя одну из лучших в мире местностей для культуры винограда. Здесь открыта новая Калифорния для вин. Трудно отыскать в мире какую-нибудь, хотя бы сходную местность. Ни Бургундия, ни Шампань, ни Кахетия, а тем более Крым, не могут служить примером образцом для полного подражания".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7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 встрече виноградарей и виноделов в Минеральных Водах были приведены следующие данные: в 2007 году в России было произведено "тихих" вин 51 млн декалитров, игристых вин - 21 млн декалитров. Итого 72 млн декалитров. Союз виноградарей и виноделов в России (СВВР) был создан в 2001 году. Основная его задача - формирование единой политики в отрасли и защита интересов отечественных производителей. Появление на полках наших магазинов отечественной продукции, не уступающей зарубежным аналогам в своем ценовом сегменте, - это несомненное и очевидное подтверждение правильно выбранного направления работы СВВР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Краснодарском крае под виноградники выделено всего 40% земель, пригодных для этих целей. При этом Краснодарский край - один из самых главных российских регионов, производителей винограда и вина. Ежегодно в крае производится примерно 40% товарного винограда Росс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Черноморское побережье Северного Кавказа - важный очаг субтропического земледелия. Здесь выращивают цитрусовые, чай, маслины, тунг, инжир, хурму и другие культуры. В предгорьях Большого Кавказского хребта и приморских районах Краснодарского края большие площади заняты желтыми табакам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Удельный вес региона в производстве валовой с/х продукции России составляет 11,6%. "Главная житница страны" поставляет для страны:</w:t>
      </w:r>
    </w:p>
    <w:p>
      <w:pPr>
        <w:pStyle w:val="Normal"/>
        <w:ind w:firstLine="709"/>
        <w:rPr/>
      </w:pPr>
      <w:r>
        <w:rPr>
          <w:lang w:val="en-US" w:eastAsia="en-US"/>
        </w:rPr>
        <w:t>1/3 общероссийского производства сахара-песка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1/7 мяса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Более 1/10 животного масла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1/2 растительного масла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1/3 плодоовощных консервов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Но в регионе присутствуют также и предприятия по переработке продукции: пищевая промышленность полностью обеспечивает развитое сельское хозяйство района. Работают предприятия по производству муки, круп, мясной продукции, плодоовощных консервов, вин, чая.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8"/>
      </w:r>
    </w:p>
    <w:p>
      <w:pPr>
        <w:pStyle w:val="Normal"/>
        <w:ind w:firstLine="709"/>
        <w:rPr/>
      </w:pPr>
      <w:r>
        <w:rPr>
          <w:lang w:val="en-US" w:eastAsia="en-US"/>
        </w:rPr>
        <w:t>Урожайность зерновых и технических культур на Северном Кавказе существенно зависит от влагообеспеченности, которая непосредственно связана с работой оросительных систем. Большое значение имеют освоение плавней и речных пойм. Именно на них возможен наибольший сбор урожая овощей, риса, кукурузы. В районе построены Большой Ставропольский канал и Николаевский гидроузел на р. Дон. Только большой Канал при полном освоении позволил оросить 200 тыс. га пашни и обводнить 3 млн га пастбищ и сенокосов. Особенно большое значение имеет орошение полупустынных безводных земель Ногайской степи, где построен Терско-Кумский канал. Мелиоративные работы осуществлены и в Дагестане. Из общего объема водопотребления региона свыше 60% воды расходуется на орошение. Здесь самый высокий в РФ показатель расхода воды на 1 га орошаемых земель. Много воды теряется на фильтрацию, сбросы в ночное время и т.п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Важной отраслью сельского хозяйства является животноводство. Молочно-мясное животноводство развито в Краснодарском крае, в Ставрополье и Ростовской области - мясо-молочное и мясное скотоводство. Здесь разводятся красностепная и калмыцкая породы крупного рогатого скота. На Нижнем Дону и на Кубани развито свиноводство, где оно выгодно сочетается с зерновым хозяйством и свеклосеянием. Преобладает крупная белая порода свиней, которая отличается высокой продуктивностью.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9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вцеводство распространено главным образом в Ставропольскрм крае, Ростовской области и в Дагестане. Большое значение имеет тонкорунное и полутонкорунное овцеводство. Северный Кавказ производит более 16% шерсти Российской Федерации. Для овцеводства используются степные пастбища Ставропольского края, высокогорья Большого Кавказа. Зимние пастбища организуются в Ногайских степях Дагестана. Разводятся ценные породы овец: меринос, ставропольская и грозненская тонкорунные, в Дагестане внедрена дагестанская горная полутонкорунная порода. Северный Кавказ занимает вдущее место в России по настригу шерсти. В среднем настриг тонкой шерсти на одну овцу составляет более 4,5 кг. Юг знаменит также и племенным коневодством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азвито на Северном Кавказе и птицеводство: преобладают куры русской белой породы, выращиваются утки и индейки. В районе построено много птицефабрик и птицекомплексов. Известны в стране Адлерская птицефабрика, Лабинское птицеводческое АО и другие предприятия. Эффективность их работы во многом зависит от укрепления кормовой базы животноводства, создания концентратов на основе растительного и синтетического белка, а также наращивания производственных мощностей по переработке скота и птицы. Производство важнейших видов с/х продукции и продовольствия по данным на 1997 г. можно увидеть в приложении №2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0"/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Поскольку производство продукции животноводства Северного Кавказа занимает значительное место на рынке России, ниже следуют данные поголовья скота в некоторых страх мира на 1997 г.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1"/>
      </w:r>
      <w:r>
        <w:rPr>
          <w:lang w:val="en-US" w:eastAsia="en-US"/>
        </w:rPr>
        <w:t xml:space="preserve"> Как видно из приведенной таблицы, среди стран содружества Россия занимает ведущее место, Евросоюза - 2-е место по производству данной продукции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Особенность развития сельского хозяйства Южного округа состоит не только в ее масштабах, но и в богатейшем ассортименте производимых продуктов питания, значительная часть которых поступает во все районы страны. Здесь функционирует большое количество предприятий различных отраслей пищевой промышленности - мясной, рыбной, плодоовощеконсервной, сахарной, мукомольно-крупяной, маслобойно-жировой, чайной, табачной и др. Всемирной известностью пользуется продукция рыбохозяйственного концерна "КАСПРЫБА", в который входят икорно-балычное объединение, ряд крупных рыбокомбинатов, рыборазводный завод по выращиванию молоди осетровых рыб.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2"/>
      </w:r>
    </w:p>
    <w:p>
      <w:pPr>
        <w:pStyle w:val="Normal"/>
        <w:ind w:firstLine="709"/>
        <w:rPr/>
      </w:pPr>
      <w:r>
        <w:rPr>
          <w:lang w:val="en-US" w:eastAsia="en-US"/>
        </w:rPr>
        <w:t>Не менее знамениты шампанские вина "Абрау-Дюрсо"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Однако здесь производится и перебродивший виноградный сок, так называемый суррогат, он составляет на рынке отечественных вин не менее 20-30%. Бороться с этим злом можно, но для этого необходимо развитие законодательства, корректирующего развитие данной отрасли.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3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одвижением данной политики занимается в том числе и СВВР (союз виноградарей и виноделов). В данный союз входят более 156 организаций первичного виноделия из общего числа - 175, а также крупнейшие предприятия вторичного винодел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сновной задачей союз считает необходимость формирования системы мониторинга принятия законодательных актов, направленных на развитие винограда и виноделия, выявление существующих проблем, а также обеспечение защиты членов союза от неправомерных действий чиновников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 сегодняшний день развитие отрасли сильно тормозит неполное использование имеющегося потенциала - под виноградниками в Краснодарском крае занято лишь 40% земель, пригодных для этих целе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бъединение виноделов в холдинги также способствует развитию отрасли. Например, GERRUS GROUP - один из первых холдингов, охватывает полный цикл производства: от выращивания сырья до производства конечного продукта и его реализации. В 2002 году в сотав данного холдинга вошли два крупнейших виноградарских хозяйства - "Фонтал" и "Приморское", дающих сейчас около 12000 тонн винограда, 8500 тонн вин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актически во все регионы страны отправляется продукция Крымского и Адыгейского плодоовощных консервных заводов, Краснодарского и Кропоткинского масложировых комбинатов и многих других предприятий. Однако перерабатывающие мощности не в полной мере соответствуют сырьевой базе. Наиболее остро это проявляется в маслобойном и крахмалопаточном производствах. Недостаточен уровень технического оснащения многих предприятий, особенно в мясной и плодоовощеконсервной отраслях, не хватает баз хранения и холодильников. Скорейшее решение этих проблем - наиболее важное направление развития АПК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Несмотря на то, что Северо-Кавказский экономический район представляет собой единый территориально-производственный комплекс, отдельные части района (республики, края, области) имеют существенные различия в развитии, специализации народного хозяйства, сочетаний природных условий и ресурсов.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4"/>
      </w:r>
      <w:r>
        <w:rPr>
          <w:lang w:val="en-US" w:eastAsia="en-US"/>
        </w:rPr>
        <w:t xml:space="preserve"> В целом же агропромышленный комплекс Южного федерального округа отличается высокой эффективностью и неоценима его роль в продовольственном обеспечении населения Росси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Регионоведение: Учебник для ВУЗов / Т.Г. Морозова, М.П. Победина, С.С. Шишов, Р.А. Исляев; под ред. Проф. Т.Г. Морозовой. - М.: Банки и биржи, ЮНИТИ, 1998. - 424 с.</w:t>
      </w:r>
    </w:p>
    <w:p>
      <w:pPr>
        <w:pStyle w:val="Style16"/>
        <w:numPr>
          <w:ilvl w:val="0"/>
          <w:numId w:val="3"/>
        </w:numPr>
        <w:rPr/>
      </w:pPr>
      <w:r>
        <w:rPr/>
        <w:t>Родионова И.А., Бунакова Т.М. Учебно-справочное пособие. Экономическая география. Московский лицей. - 2000 - 672 с.</w:t>
      </w:r>
    </w:p>
    <w:p>
      <w:pPr>
        <w:pStyle w:val="Style16"/>
        <w:numPr>
          <w:ilvl w:val="0"/>
          <w:numId w:val="3"/>
        </w:numPr>
        <w:rPr/>
      </w:pPr>
      <w:r>
        <w:rPr/>
        <w:t>Региональная экономика: уч. для студентов ВУЗов, обучающихся по экономическим специальностям/ [Т.Г. Морозова и др.]; Под ред. проф. Морозовой. - 4-е изд., перераб. и доп. - М.: ЮНИТИ-ДАНА, 2006. - 527 с. - (серия "Золотой фонд российских учебников").</w:t>
      </w:r>
    </w:p>
    <w:p>
      <w:pPr>
        <w:pStyle w:val="Style16"/>
        <w:numPr>
          <w:ilvl w:val="0"/>
          <w:numId w:val="3"/>
        </w:numPr>
        <w:rPr/>
      </w:pPr>
      <w:r>
        <w:rPr/>
        <w:t>Региональная экономика: Уч. пособие / Под ред. М.В. Степанова. - М.: ИНФРА-М, Изд-во Российской Экономической Академии, 2000. - 463 с. - серия "Высшее образование".</w:t>
      </w:r>
    </w:p>
    <w:p>
      <w:pPr>
        <w:pStyle w:val="Style16"/>
        <w:numPr>
          <w:ilvl w:val="0"/>
          <w:numId w:val="3"/>
        </w:numPr>
        <w:rPr/>
      </w:pPr>
      <w:r>
        <w:rPr/>
        <w:t>Родионова И.А. Уч. пособие по географии. Экономическая география России. Московский лицей. - 189 с. - 1999.</w:t>
      </w:r>
    </w:p>
    <w:p>
      <w:pPr>
        <w:pStyle w:val="Style16"/>
        <w:numPr>
          <w:ilvl w:val="0"/>
          <w:numId w:val="3"/>
        </w:numPr>
        <w:rPr/>
      </w:pPr>
      <w:r>
        <w:rPr/>
        <w:t>Родионова Ирина Александровна. Экономическая география и региональная экономика. Пособие для студентов ВУЗов. - М.: Московский лицей, 2000.</w:t>
      </w:r>
    </w:p>
    <w:p>
      <w:pPr>
        <w:pStyle w:val="Style16"/>
        <w:numPr>
          <w:ilvl w:val="0"/>
          <w:numId w:val="3"/>
        </w:numPr>
        <w:rPr/>
      </w:pPr>
      <w:r>
        <w:rPr/>
        <w:t>www.askregion.ru</w:t>
      </w:r>
    </w:p>
    <w:p>
      <w:pPr>
        <w:pStyle w:val="Style16"/>
        <w:numPr>
          <w:ilvl w:val="0"/>
          <w:numId w:val="3"/>
        </w:numPr>
        <w:rPr/>
      </w:pPr>
      <w:r>
        <w:rPr/>
        <w:t>www.counter. Yardo.ru</w:t>
      </w:r>
    </w:p>
    <w:p>
      <w:pPr>
        <w:pStyle w:val="Style16"/>
        <w:numPr>
          <w:ilvl w:val="0"/>
          <w:numId w:val="3"/>
        </w:numPr>
        <w:rPr/>
      </w:pPr>
      <w:r>
        <w:rPr/>
        <w:t>www.hit.10.hotlog.ru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Северо-Кавказский экономический район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745865" cy="5045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91" t="17169" r="27314" b="37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2. Производство важнейших видов с/х продукции и продовольствия в 1997 г. (тыс тонн): </w:t>
      </w:r>
      <w:r>
        <w:rPr>
          <w:rStyle w:val="FootnoteCharacters"/>
          <w:rStyle w:val="FootnoteAnchor"/>
          <w:b/>
          <w:bCs/>
          <w:i/>
          <w:iCs/>
          <w:color w:val="000000"/>
          <w:lang w:eastAsia="en-US"/>
        </w:rPr>
        <w:footnoteReference w:id="15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744345" cy="1838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30730" cy="1838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649730" cy="2096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53235" cy="2094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3. Поголовье скота в отдельных странах мира, (млн голов) 1997 г: </w:t>
      </w:r>
      <w:r>
        <w:rPr>
          <w:rStyle w:val="FootnoteCharacters"/>
          <w:rStyle w:val="FootnoteAnchor"/>
          <w:b/>
          <w:bCs/>
          <w:i/>
          <w:iCs/>
          <w:color w:val="000000"/>
          <w:lang w:eastAsia="en-US"/>
        </w:rPr>
        <w:footnoteReference w:id="16"/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45"/>
        <w:gridCol w:w="1760"/>
        <w:gridCol w:w="2041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ра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головье КР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головье свин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головье овец и коз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сего в мире: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107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19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22,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елору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азахст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краи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ана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ита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Ш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6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Япо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траны ЕС, в т. ч.: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ликобрит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,9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ерм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ал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Франц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2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firstLine="1"/>
        <w:rPr/>
      </w:pPr>
      <w:r>
        <w:rPr>
          <w:lang w:val="en-US" w:eastAsia="en-US"/>
        </w:rPr>
        <w:t xml:space="preserve">4. Важнейшие социально-экономические показатели регионов Северо-Кавказского экономического региона. (в%). </w:t>
      </w:r>
      <w:r>
        <w:rPr>
          <w:rStyle w:val="FootnoteCharacters"/>
          <w:rStyle w:val="FootnoteAnchor"/>
          <w:b/>
          <w:bCs/>
          <w:i/>
          <w:iCs/>
          <w:color w:val="000000"/>
          <w:lang w:val="en-US" w:eastAsia="en-US"/>
        </w:rPr>
        <w:footnoteReference w:id="17"/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49"/>
        <w:gridCol w:w="1287"/>
        <w:gridCol w:w="1698"/>
        <w:gridCol w:w="1793"/>
        <w:gridCol w:w="1409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рритор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селение (1997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аловой общественный продукт (1995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ромышленная продукция (1995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нвестиции (1996)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веро-Кавказский рай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-ка Адыге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-ка Дагеста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-ка Ингушет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абардино-Балкарская Р-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7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арачаево-Черкесская Р-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-ка Северная Осетия (Алания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еченская Республи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снодарский кра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,3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вропольский кра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7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стовская обла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,9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, рис №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 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 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 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 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, рис №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, рис № 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7,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?</w:t>
      </w:r>
      <w:r>
        <w:rPr/>
        <w:t xml:space="preserve"> См. приложение №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 6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Литература», источник №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  <w:lang w:val="en-US"/>
    </w:rPr>
  </w:style>
  <w:style w:type="character" w:styleId="Style7">
    <w:name w:val="Текст концевой сноски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Style8">
    <w:name w:val="Текст выноски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13">
    <w:name w:val="лит.1"/>
    <w:basedOn w:val="Style16"/>
    <w:qFormat/>
    <w:pPr>
      <w:numPr>
        <w:ilvl w:val="0"/>
        <w:numId w:val="4"/>
      </w:numPr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  <w:ind w:firstLine="709"/>
    </w:pPr>
    <w:rPr>
      <w:b/>
      <w:bCs/>
      <w:color w:val="4F81BD"/>
      <w:sz w:val="18"/>
      <w:szCs w:val="18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7"/>
    <w:next w:val="Normal"/>
    <w:qFormat/>
    <w:pPr/>
    <w:rPr/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4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04:00Z</dcterms:created>
  <dc:creator>Admin</dc:creator>
  <dc:description/>
  <cp:keywords/>
  <dc:language>en-US</dc:language>
  <cp:lastModifiedBy>SYSTEM</cp:lastModifiedBy>
  <dcterms:modified xsi:type="dcterms:W3CDTF">2011-09-12T04:04:00Z</dcterms:modified>
  <cp:revision>2</cp:revision>
  <dc:subject/>
  <dc:title>Содержание:</dc:title>
</cp:coreProperties>
</file>