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арпатский район </w:t>
      </w:r>
      <w:r>
        <w:rPr>
          <w:sz w:val="28"/>
          <w:szCs w:val="28"/>
        </w:rPr>
        <w:t>(Львовская, Закарпатская, Ивано-Франковская и Черновицкая области – 6,1 млн. человек) характеризуется высокой плотностью населения (наивысшая в Прикарпатье, где отмечается относительно высокий естественный прирост населения), превышающей среднюю по стране. Район имеет значительные и разнообразные полезные ископаемые и наибольшую по стране обеспеченность водными и лесными ресур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омышленный регион, где ведущими отраслями экономики является топливная, машиностроение и металлообработка, химическая, лесная и деревообрабатывающая, лёгкая, пищевая и строительная. Агропромышленный комплекс района состоит из сельского хозяйства и перерабатывающих отраслей. Район обладает широкими возможностями по развитию курортного хозяйства и исторически сложившейся густой сетью железнодорожных и автомобильных магистралей. Наибольшими промышленными узлами Карпатского района являются Львовский, Дрогобычско-Стрыйский, Червоноградско-Сокальский, Черновицкий, Ивано-Франковский, Калушско-Долинский и Ужгород-Мукачев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- 56,6 тыс. км2., население - 6,5млн. чол. Территория этого района включает Прикарпатье, Карпаты, Закарпатье. Это пограничний район, который находится на перекрестке железных дорог: Киев - Прага, Киев - Краков, Варшава - Бухарест, газопроводов: Уренгой - Помари - Ужгород, Оренбург - Западный кард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карпатье расположенная поликопанентна зона (нефть, природный газ, калийные соли, магниевые соли, кухонная соль, сирка, известняк, фосфориты).Чрезвычайно ценными есть лесу и водные ресурсы, в частности минеральные воды Трускавца, Схидници, Сваляви, Кваси, Моришка и лечебные грязи села Черче ивано - Франкивськои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развитые машиностроения, пищевая, лесная, деревообрабатывающая, промышленность строительных материалов. Электроэнергетика представлена Бурштинською, Добротвирською ДРЕС, рядом мелких ГЭС и ТЕЦ. Машиностроение представлено приборостроением, телевизионной техникой, электролампами, металлорежущими инструментами. Развитые химическая индустрия, лесной комплекс и сельское хозяй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занимает территории Львовской, Ивано-Франковской, Черновицкой и Закарпатской областей, расположенных на западе Украины; граничит с Северо-Западным и Подольским районами Украины, а также с Польшей, Словакией, Венгрией, Румынией, Молд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условия очень своеобразны. Территория района входит в лесостепную природно-географическую зону и в зону Украинских Карпат. По характеру рельефа это равнинные (Закарпатская низменность), холмисто-равнинные (отроги Подольской возвышенности) и горные (Украинские Карпаты) простра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имеет богатые и разнообразные природные ресурсы. Из топливных запасов следует отметить нефть и газ (Карпатская нефтегазоносная провинция с крупными месторождениями: Бытковское, Долинское, Оров-Уличнянское, Опарское, Угерское, Рудковское, Бильче-Волицкое и др.), каменный уголь (Львовско-Волынский бассейн), торф (Львовская область), бурый уголь (Закарпатье, Приднестровье, Прикарпатье), сланцы (Прикарпать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добывают полиметаллические руды (Береговское и Беганьское месторождения), ртутные руды, золото, алюминиевое сырье (Закарпатье). Здесь найдены крупнейшие в Европе запасы серы (Роздольское, Немировское, Жидачовское, Тлумачское месторождения), калийная соль (Калушское и Стебникское), каменная соль (Солотвинское, Тереблянское, Даниловское), барит (Закарпатье), озокерит (Бориславское, Трускавецкое, Старунское), белый, серый, розовый, красный и бледно-зеленый мрамор (Закарпать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патский район очень богат минеральными водами: «Нафтуся» (Трускавец), «Нарзан» (Ужгород, Шаян), «Ессентуки» (Драговое, Квасы), «Боржоми» (Поляна, Свалява), сероводородными (Большой Любень, Немиров, Шкло), натриевыми (Моршин, Трускавец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ны драгоценные и полудрагоценные камни: берилл, аметист, янтарь, яшма, горный хрусталь (Закарпатье). В перспективе собираются производить опал, топаз, гранат, они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находятся крупнейшие в стране запасы лесных и вод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лимат влияют атлантические и арктические воздушные массы, а также особенности высотной поясности Украинских Карпат. При этом в каждой местности свои климатические особен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8"/>
      </w:tblGrid>
      <w:tr>
        <w:trPr/>
        <w:tc>
          <w:tcPr>
            <w:tcW w:w="8418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5"/>
              <w:gridCol w:w="2063"/>
              <w:gridCol w:w="2129"/>
              <w:gridCol w:w="1371"/>
            </w:tblGrid>
            <w:tr>
              <w:trPr/>
              <w:tc>
                <w:tcPr>
                  <w:tcW w:w="28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адки (в мм)</w:t>
                  </w:r>
                </w:p>
              </w:tc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мпература (ºC)</w:t>
                  </w:r>
                </w:p>
              </w:tc>
            </w:tr>
            <w:tr>
              <w:trPr/>
              <w:tc>
                <w:tcPr>
                  <w:tcW w:w="28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то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има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карпатская возвышенная равнина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о Карпаты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патская низменность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0...75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...200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19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16...18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21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5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6...-1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4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енные ресурсы очень разнообразны: серые, дерново-подзолистые, черноземовидные, аллювиальные, луговые, бурые лесные, горно-луговые 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й мир отличается наличием ценных древесных пород: бук, дуб, ель, ясень, граб, липа, клен, вяз, тис, пихта и др.; много кустарниковых: лещина, крушина, волчеягодник, бузина, жимолость, рябина, можжевельник, рододендрон и др. Равнинные территории покрыты разнообразной травянистой расти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патский район — один из самых водообеспеченных районов Украины. На его территории находятся такие реки как Тиса, Днестр, Боржава, Латорица, Серет, Стрый, Западный Буг, Уж, Прут, Черемош, Тересва и др., а также красивейшие горные озера — Синевир и Бребенеску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еление и трудовые ресур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я осваивалась очень давно. Район имеет высокую среднюю плотность населения – 109 человек на 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днако размещено оно неравномерно. Густо заселено Предкарпатье. Уровень урбанизации тоже неодинаков: Львовская область – 61%, Ивано-Франковская – 44, Черновицкая – 43, Закарпатская область – 41%, то есть в среднем по району – 44.5%. Таким образом, в районе преобладает сельское население (кроме Львовской области), а вот в Черновицкой области количество населения – 950 тыс. человек (самый низкий показатель по стране). Естественный прирост населения выше среднего по Укра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ми городами являются Львов (815 тыс. человек), Черновцы (270 тыс. человек), Ивано-Франковск (240 тыс. человек), Ужгород (130 тыс. человек), Мукачево (98 тыс. человек), Дрогобыч (87 тыс. человек), Червоноград (80 тыс. человек), Калуш (78 тыс. человек), Борислав (50 тыс. человек)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циональном составе преобладают украинцы (этнические группы: гуцулы, бойки, лемки), русские, румыны, словаки, венгры, чехи, евре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около 2,5 млн. человек трудоспособного насе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мышленность и сельское хозяйств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лавную роль в хозяйстве района играет промышленность. Преобладающей отраслью следует назвать неметаллоемкое трудоемкое машиностроение, которое ориентируется на высококвалифицированные кадры. Такие предприятия находятся в основном во Львове и вокруг него. Ведущими отраслями являются автомобильная (производство автобусов, автомобильных кранов), приборостроительная, электротехническая, радиотехническая отрасли, производство станков и сельскохозяйственных 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о развита в районе топливная промышленность: газовая, нефтяная, угольная, торфяная. Нефть начали добывать здесь еще в ХУШ в. Наиболее значительными месторождениями можно назвать Бытковское, Долинское, Северо-Долинское, Оров-Уличнянское, Бориславское, Стинавское, Спасское. Газ добывают на Дашавском, Рудковском, Угерском, Бельче-Волицком, Опарском, Косовском, Надворнянском месторождениях. В районе работает 10 угольных шахт Львовско-Волынского каменноугольного бассейна. В меньшем количестве добывают бурый уголь и торф. Крупными электростанциями района являются Бурштынская и Добротворская ГРЭ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располагает наиболее значительным в стране лесопромышленным комплексом, который включает все отрасли лесной промышленности. Самой развитой является деревообрабатывающая. Она занимается производством мебели, фанеры, тары, строительных деталей. Крупными центрами можно назвать Ужгород, Черновцы, Мукачево, Львов, Ивано-Франковск, Берегово, Сваляву, Дрогобыч, Стрый. Центрами лесохимии считаются Свалява, Перечни, Выгода, Великий Бычков. Картон и бумагу производят в Жидачове, Рахове, Львове, Коломые. Строительная индустрия работает на собственном сырье. Здесь производят строительную керамику, фаянс, стекло (Берегово, Жолква, Самбор, Стрый, Борислав, Львов), а также цемент, гипс, кровельные и стеновые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ая промышленность выпускает ткани, трикотаж, швейные и меховые изделия, обувь (в Коломые, Мукачеве. Хусте, Тысменице, Стрые). Здесь широко развиты народные промыслы: гончарство, ковроткачество, вышивание, производство изделий из дерева и лозы (Косое, Ку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звитие АПК влияют природные условия. В лесостепной зоне занимаются молочно-мясным скотоводством и свиноводством, выращивают зерно, лен, сахарную свеклу. В горных районах преобладают овцеводство, молочно-мясное скотоводство, льноводство и картофеле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арпатье занимаются садоводством, табаководством, виноградарством, молочно-мясным скотоводством и овцеводством. Продукцию этих сельскохозяйственных производств перерабатывают отрасли пищевой промышленности: мясная, сахарная, молочная, мукомольная, кондитерская, винодельческая, плодоовощная, хлебопекарная, маслосыроде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анспор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известен плотной сетью железных и автомобильных дорог. Здесь находятся лучшие автодороги с твердым покрытием. Крупными транспортными узлами являются Чоп, Львов, Черновцы, Ивано-Франковск, Дрогобыч, Самбор, Стрый. Львовский аэропорт имеет статус международного. Интенсивно развивается трубопроводный транспорт, получивший государственное призн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районные экономические связ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отраслевое хозяйство позволяет району вывозить разнообразные виды продукции: оборудование – для газовой и нефтяной промышленности, технологическое оборудование для легкой промышленности, автобусы, автокраны, инструменты, телевизоры, конвейерные линии, приборы, меховые изделия, вина, калийные удобрения, серу, лес, мебель, фруктовые и овощные консервы и т.д. В свою очередь в район завозят металл, комплектующие детали, хлопчатобумажные и шелковые ткани, сельскохозяйственные машины, технологическое оборудование для пищевой промышленности, растительное масло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лемы развития райо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промышленности (за исключением Львовской области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и экономические проблемы малых городов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е развитие Закарпатской свободной экономической зоны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ая экологическая ситуация Предкарпатья вследствие большой концентрации химических предприятий и военной техники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урортного хозяйства территориально совпадает с промышленными разработками, а это ухудшает экологическое положение и ограничивает возможности развития этих произво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рпатский экономический район</w:t>
      </w: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7"/>
        <w:gridCol w:w="1360"/>
        <w:gridCol w:w="5926"/>
      </w:tblGrid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ышл. узел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ав пром. узла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иализация, развитие и основные производства промышленного узла</w:t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ский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многоотраслевой мощный промышленный узел запада Украины. Здесь производят автобусы, телевизоры, кинескопы, конвейерные линии, инструменты, приборы, медоборудование, сельскохозяйственные машины и т.д. на предприятиях «Кинескоп», «Электрон», «Конвейер», «Львовприбор», «Микроприбор», «Биофизприбор», «Львовхимсельхозмаш» и т.д. Многочисленны предприятия легкой промышленности: ПО «Весна», «Маяк», «Юность», «Проминь», «Прогресс»; пищевой — «Свиточ», «Колос»; медпромышленности — «Львовфарм». Это крупный туристический центр с памятниками истории и культуры.</w:t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гобычско-Стрыйский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гобыч, Борислав, Стрый, Стебник, Трускавец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есь развиваются химическая, деревообрабатывающая, легкая, пищевая, машиностроительная промышленность и курортное хозяйство. Крупными предприятиями являются калийный, экспериментально-механический заводы, завод автомобильных кранов, промышленное швейное объединение «Заря», солеварный комбинат, вагоноремонтный завод, завод искусственных алмазов и алмазных инструментов, фарфоровый и химический заводы, мебельная фабрика, стекольный завод и т.д.</w:t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-градско-Сокальский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град, Сокаль, Сосновка, Жвырка, Горняк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значительными являются угольная промышленность и стройиндустрия. Здесь работают 12 шахт и обогатительная фабрика, заводы металлоконструкций, железобетонных изделий, химического волокна, деревообрабатывающий комбинат, чулочно-носочное производственное объединение.</w:t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ий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, Тысменица, Лисец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трасли — машиностроение, легкая и пищевая промышленность. Крупными предприятиями являются ПО «Геофизприбор» и «Карпатпрессмаш», заводы локомотиворемонтный и арматурный, мебельный и пищевой комбинаты, промышленное меховое объединение «Тысменица», завод тонкого органического синтеза.</w:t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ско-Долинский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уш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на, Выгода, Брошнев-Осада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тся химическая и машиностроительная промышленность. Среди наиболее значительных предприятий следует назвать ПО «Орианна», «Карпатнефтемаш», «Нефтебурмашремонт», предприятие коммунального оборудования «Строймаш», сокоэкстрактныЙ, солеварный, пивоваренный заводы, пищевкусовую фабрику.</w:t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ицкий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интенсивно развиваются легкая и машиностроительная промышленность. Здесь успешно работают производственные объединения: швейное «Трембита», чулочное, рукавичнотрикотажное, хлопковое «Восход», фабрики художественно-сувенирных изделий «Буковина», художественных изделий им. Ю. Федьковича, текстильно-художественных изделий, ПО «Черновцылегмаш» и «Электронмаш», приборостроительный, нефтехимический, сахарный, пивоваренный, сокоэкстрактныЙ заводы, мебельный, масложировой, лесокомбинаты.</w:t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город-Мукачевский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жгород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оп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чево, Среднее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 специализируется на производстве машин и оборудования, выпуске продукции легкой и деревообрабатывающей промышленности. Здесь работают заводы «Электродвигатель», «Ужгород-прибор», завод нестандартного оборудования, экспериментальный завод газотранспортных турбоустановок, фурнитурный, «Стройкерамика», фанерно-мебельный, сокбвинный, мебельный, мясной комбинаты, швейная, обувная, лыжная фабрики и т.д. Узел является центром свободной закарпатской экономической зоны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360" w:before="60" w:after="280"/>
      <w:ind w:left="200" w:firstLine="400"/>
      <w:jc w:val="both"/>
    </w:pPr>
    <w:rPr>
      <w:rFonts w:ascii="Verdana" w:hAnsi="Verdana" w:cs="Verdana"/>
      <w:color w:val="000000"/>
    </w:rPr>
  </w:style>
  <w:style w:type="paragraph" w:styleId="Imag">
    <w:name w:val="imag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tab">
    <w:name w:val="text_tab"/>
    <w:basedOn w:val="Normal"/>
    <w:qFormat/>
    <w:pPr>
      <w:spacing w:lineRule="auto" w:line="360" w:before="60" w:after="280"/>
      <w:ind w:left="200" w:right="200" w:firstLine="400"/>
      <w:jc w:val="both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04:00Z</dcterms:created>
  <dc:creator>mari</dc:creator>
  <dc:description/>
  <cp:keywords/>
  <dc:language>en-US</dc:language>
  <cp:lastModifiedBy>SYSTEM</cp:lastModifiedBy>
  <dcterms:modified xsi:type="dcterms:W3CDTF">2011-09-12T04:04:00Z</dcterms:modified>
  <cp:revision>2</cp:revision>
  <dc:subject/>
  <dc:title>Карпатский район (Львовская, Закарпатская, Ивано-Франковская и Черновицкая области – 6,1 млн</dc:title>
</cp:coreProperties>
</file>