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ографическое положение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Казахстан расположен на стыке двух континентов - Европы и Азии, между 45 и 87 градусами восточной долготы, 40 и 55 градусами северной широты. Географический центр европейско-азиатского субконтинента находится именно в Казахстане (на пересечении 78 меридиана с 50 параллелью) - в эпицентре бывшего Семипалатинского атомного полигона. Казахстан занимает площадь, равную 2724,9 тыс. кв. км. (1048,3 тыс. кв. миль) и раскинулся к востоку от Каспийского моря и приволжских равнин до горного Алтая от предгорий Тянь-Шаня на юге и юго-востоке до Западно-Сибирской низменности на севере. Протяженность его территории с запада на восток превышает 3000 км (1150 миль), с юга на север - 1700 км (650 миль). Казахстан по занимаемой площади находится на девятом месте в мире, т.е. входит в первую десятку крупнейших по территории государств мира - после России, Канады, Китая, США, Бразилии, Австралии, Индии и Аргентины. На просторах Казахстана одновременно вместились бы такие семь крупнейших государств Европы, как Франция, Испания, Швеция, Германия, Финляндия, Италия и Великобритания, или такие государства Азии, как Пакистан, Турция, Ирак, Япония и Вьетнам вместе взятые. Только это может свидетельствовать об огромных потенциальных возможностях данного региона земного шара.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востоке, севере и северо-западе Казахстан граничит с Россией (протяженность границы 6477 км), на юге - с государствами Центральной Азии - Узбекистаном (2300 км), Кыргызстаном (980 км) и Туркменистаном (380 км), а на юго-востоке - с Китаем (1460 км). Общая протяженность границ Казахстана составляет почти 12,2 тыс. км, в том числе 600 км по Каспийскому морю (на западе).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ческий строй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спублика Казахстан - это демократическое, правовое и социальное государство. Она также является унитарным государством с президентской формой правл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зидент республики, являясь главой государства, определяет государственную политику. Он избирается путем прямого, всеобщего, тайного голосования населения сроком на 5 ле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арламент - высший представительный орган с законодательными функциями. Ныне действующий Парламент, избранный в декабре 1995 года, состоит из двух палат: палата сенаторов - 47 мест и нижняя палата "мажилис"-67 мест. Выборы в нижнюю палату проводятся путем прямого, тайного и всеобщего голосования, а в палату сената - непрямого тайного голосования. Срок полномочий парламента - 4 год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ой исполнительной власти в республике является Правительств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ажнейшие политические решения в государстве могут быть одобрены Президентом, Правительством и Парламентом республи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неукоснительного выполнения Конституции Республики Казахстан создан Конституционный Совет. Верховный суд - высший юридический орган Республики по гражданским, уголовным и хозяйственным дела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аво граждан на свободу объединений закреплено в Конституции. Сейчас в Казахстане официально зарегистрировано 9 политических партий; более крупными и распространенными на всей территории республики являются Партия народного единства Казахстана, Социалистическая партия Казахстана, Демократическая партия Республики Казахстан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родные условия и ресурсы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захстан находится в центре Евразийского материка, на почти равном расстоянии от Атлантического и Тихого океанов, а также значительно удален от Индийского океана. Такое глубокое материковое расположение в значительной мере определяет его природные услов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дно из главных богатств Казахстана - это его полезные ископаемые. По оценке ученых ведущих стран мира Казахстан занимает шестое место в мире по запасам природных ресурсов, хотя еще не может использовать это преимущество с наибольшим для себя эффектом. По подсчетам некоторых ученых разведанные недра Казахстана оцениваются примерно в 10 триллионов долларов СШ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захстан располагает богатыми природными ресурсами, о чем свидетельствует то, что из 110 элементов таблицы Менделеева в его недрах выявлены 99, разведаны 70, но пока извлекаются и используются 60 элементов. Казахстан - одна из богатейших стран мира по запасам нефти, газа, титана, магния, олова, урана, золота и других цветных металлов. В мировом масштабе Казахстан уже сейчас является крупнейшим производителем вольфрама, а по его запасам занимает первое место в мире, второе - по запасам хромовых и фосфорных руд, четвертое - свинца и молибдена, восьмое - по общим запасам железной руды (16,6 миллиардов тонн) после Бразилии, Австралии, Канады, США, Индии, России и Украин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Казахстане сегодня известно 14 перспективных бассейнов, расположенных практически по всей его территории, где пока разведаны только 160 месторождений нефти и газа, а извлекаемые запасы нефти составляют 2,7 миллиарда тонн. Однако далеко не все эти месторождения, не говоря о целых бассейнах, эксплуатируются, а в случае их умелого использования и эксплуатации Казахстан по своему нефтяному потенциалу не уступал бы Саудовской Аравии, Кувейту, Объединенным Арабским Эмирата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ъемки последних лет из космоса, а также наземные исследования позволяют предположить, что главные действующие в Западном Казахстане нефтяные месторождения у берегов Каспийского моря - Тенгиз, Прорва, Каламкас, Каражанбас - всего лишь "окраина" мощной нефтяной залежи, ядро которой находится в северной части Каспийского моря, где общие запасы оцениваются очень внушительными размерами - 3-3,5 миллиарда тонн нефти и 2-2,5 триллиона кубометров газ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 учетом разведанных и предполагаемых запасов на суше, экспертные запасы нефти в стране составляют более 6,1 миллиарда тонн, запасы газа - б триллионов кубических метров, из которых самая большая ежегодная добыча составила лишь 26,6 миллиона тонн нефти и 8,2 миллиарда кубических метров газа (в 1991 г.). А собственные потребности республики пока находятся лишь на уровне 18 - 20 миллионов тонн нефти и 500 тысяч тонн в год смазочных масел, 16 -18 миллиардов кубометров газа. В Казахстане сейчас имеются только три нефтеперерабатывающих завода. Значительная часть сырой нефти, производимой в Казахстане, пока уходит в Россию. К тому же выход светлых нефтепродуктов составляет 36-37%, а глубина переработки нефти - лишь 48-50%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Казахстане находится значительная часть мировых запасов медных и полиметаллических руд, никеля, вольфрама, молибдена и многих других редких и редкоземельных металлов. Исключительно важное и мировое значение имеют залежи железных, марганцевых и хромитовых руд, по запасам которых Казахстан находится на одном из ведущих мест в мир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сегодняшнем Казахстане прогнозируются около 300 значительных месторождений золота, из которых 173 детально разведаны. Среди них есть такие, которые дадут и алмазы ювелирного качества. При серьезных инвестициях Казахстан буквально через несколько лет в состоянии добывать 100 тонн золота в год, а сегодня добывает лишь 1% своих подземных запасов и это дает ему право быть на 6-м месте в мир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его территории разведаны более 100 угольных месторождений, крупнейшими из которых является Экибастузское месторождение, отличающееся большой мощностью буроугольных пластов, и Карагандинский угольный бассейн с запасами свыше 50 миллиардов тонн коксующихся углей. В самые лучшие годы работы указанные бассейны добывали лишь 131 миллион тонн каменного угля. </w:t>
      </w:r>
    </w:p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ат Казахстан и запасами химического сырья: есть богатейшие залежи калийных и других солей, боратов, соединений брома, сульфатов, фосфоритов, самого разнообразного сырья для лакокрасочной промышленности, колоссальные запасы серного колчедана в составе полиметаллических ру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захстан располагает богатейшими сырьевыми ресурсами для стекольной и фарфорофаянсовой промышленности. Наиболее редкие драгоценные камни, самые разнообразные строительные и облицовочные материалы содержат в себе его недра и горы.</w:t>
      </w:r>
    </w:p>
    <w:p>
      <w:pPr>
        <w:pStyle w:val="32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льеф местности поднимается от обширных низменностей, расположенных ниже уровня океана, до высочайших горных хребтов, достигающих 5000 метров. На юге и юго-востоке Казахстана пески подходят к горам Тянь-шаньской горной системы, растянувшейся на 2400 км, из которых значительная часть находится на территории страны. Это - хребты Барлыкский, Джунгарский Ала-Тау, Заилийский Ала-Тау, Таласский Ала-Тау и Кетменский (самая высокая точка этих хребтов - пик Хан-Тенгри, достигающий 6992 м над уровнем моря). К востоку Казахстана примыкает южный Алта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территории Казахстана, расположенного между двумя весьма различными по своей природе регионами Евразии - Средней Азией и Сибирью, скрещиваются влияния воздушных масс холодного севера и знойного юга. Вот почему основными свойствами климата Казахстана являются его резкая континентальность и неравномерное распределение природных осадков. По его огромной территории весна в отдельные годы движется с юга на север 1,5 - 2 месяца (когда на юге идет весенний сев, на севере земля бывает все еще скованной льдом и зачастую бушуют снежные метел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олее четверти территории Казахстана занимают степи, половину - пустыни и полупустыни, остальную четверть - горы, моря, озера и реки. Территория его с севера на юг делится на следующие природно-климатические зоны: лесостепь, степь, полупустыня, пустыня, затем предгорная и горная зона. Пустыни Казахстана - это край безводья. Климат здесь характеризуется чрезвычайно редкими дождями и высокой температурой воздуха летом, жестокими морозами зимой, частыми ветрами, вызывающими песчаные бури, крайне сухим воздухом, резкими колебаниями температуры летом даже в течение суток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емли Казахстана представлены также разнообразными почвами: большую часть лесостепной зоны занимают черноземы, южнее их расположены темно-каштановые, светло-каштановые и бурые почвы. Почвы пустынь и полупустынь представлены в виде сероземов. Далее следуют горные почвы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ногочисленные ледники гор дают начало большинству рек Казахстана. Имеются 11 тысяч рек и речушек, более 7 тысяч озер и водохранилищ. В Казахстане имеются обширные водоемы и множество рек. На западе и юго-западе территории на протяжении 2340 км, почти от устья реки Волги до залива Кара-Богаз-Гол в Туркменистане, земли Казахстана омывает Каспийское море, являющееся самым большим озером на Земном шаре и названное морем за свою величину. В пределах Казахстана в Каспийское море впадают реки Урал с притоком Илек и Эмба. На востоке от Каспийского моря, в песчаной пустыне лежит являющееся в недалеком прошлом третьим по ряду озер Земного шара - Аральское море, занимавшее в середине ЗО-х годов нынешнего столетия 65 тысяч квадратных километров площади (сегодня от него осталось чуть более половины). Резкое сокращение в 60-80 годах притока пресной воды и другие причины привели к нынешнему плачевному положению этого озера. В южных песках Центрального Казахстана находится еще одно огромное озеро земли - Балхаш, нынешняя поверхность которого равна 18,2 тыс. кв. км. Из других крупных озер Казахстана далее можно назвать озера Зайсан (на востоке), Алаколь (на юго-востоке), Тенгиз (в центре республики). Всего же в Казахстане насчитывается почти 7 тысяч природных озер, общая площадь водной поверхности которых превышает 45 тыс. кв. к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рупнейшие реки Казахстана - Иртыш, общая протяженность которого равна 4248 км, из них 1700 км приходится на территорию  республики, Ишим (2450 и 1400 км соответственно), Урал (2428 и 1082 км), Сыр-Дарья (2219 и 1400 км), Или (1001 и 815 км), Чу (1186 и 800 км), Тобол (1191 и 800 км), Мура (все 978 км в пределах Казахстана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тительный фонд превышает 6 тысяч видов, разнообразен животный мир. Пересекая территорию Казахстана с севера на юг, вы попадаете не только в различные климатические зоны, но и в такие же разнообразные территории, имеющие каждая свою флору и фауну (здесь можно встретить представительницу севера - русскую березу, растение пустыни - саксаул и дерево южных стран - грецкий орех). В Казахстане почти на 22 млн. гектаров расположились леса и насаждения.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ругими несметными богатствами Казахстана можно назвать минеральные, лечебные и термальные воды, которые пока не находят широкого применения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мография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ившись на огромной территории, Казахстан является одной из малонаселенных стран мира - 6,1 человека в расчете на 1 квадратный километр. Всего здесь проживают только 16,5 миллиона человек (50-е место в мире), из которых почти 48 процентов составляют казахи, 34 - русские. Сейчас в Казахстане проживают около 8 миллионов казахов. В языковом отношении они принадлежат к кипчакской группе тюркских языков. Русские в значительном количестве переселились в Казахстан в конце прошлого века из центральной России, Поволжья, а большое их число переместилось в 30- и 50-бО-е годы нынешнего столетия из всех регионов бывшего Советского Союза в целях создания индустриальной базы, а также для поднятия целинных и залежных земель в Казахстане. В дополнение к указанным двум основным этническим группам в Казахстане проживают представители еще 120 национальностей и народностей, включая более 800 тысяч украинцев, 500 тысяч немцев, 400 тысяч узбеков, более 300 тысяч татар. При этом почти 56 процентов населения считаются жителями городов и рабочих поселков городского типа, остальные 44 процента - сельские жители.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ротяжении двух последних десятилетий в республике наблюдается замедление темпов роста населения. Такая ситуация объясняется, с одной стороны, миграционным оттоком значительной части населения за ее пределы, с другой - стабильной потерей за последние годы абсолютной и относительной величин естественного прироста населения. Начиная с 1988 г., в связи с кризисными явлениями в экономике и обществе, демографическая ситуация серьезно ухудшилась: уменьшилась рождаемость, увеличилась смертность населения. Общий коэффициент рождаемости за 1988-1995 гг. снизился с 25,5 до 17 в расчете на 1000 человек, а смертности - возрос с 7,5 до 10. Только за последние 4 года отрицательное сальдо внешней миграции населения, т.е. миграционный отток, превысил 1 миллион человек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мышленность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мышленность составляет в структуре национального дохода 25,1%. Ведущие отрасли промышленности – цветная и черная металлургия, химическая, легкая, пищевая отрасли, машиностроение. Развиты также нефтепереработка и производство стройматериалов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ой топливной базой Казахстана является Карагандинский каменноугольный бассейн. На его долю приходится около 90% всей добычи в республике. Уголь добывается и в Экибастузском бассейне, а также в более мелких месторождениях, имеющих местное значение (Ленгер и др.). Добыча угля в год составляет 32,4 млн.т.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быча нефти в Казахстане в основном сосредоточена в Гурьевской (в долине рек Эмбы и Сагиза) и частично Актюбинской области. Добыча нефти за год составляет 1,6 млн. т 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На Иртыше работает Усть-Каменногорская ГЭС, а так же менее крупные – Ульбинская, Тургусунская, Тишинская, Бухтарминская ГЭС. Каскад гидроэлектростанций сооружен на реках Б. и М. Алмаатинских в районе города Алма-Аты; из тепловых электростанций крупнейшие – Карагандинская, Балхашская, Актюбинская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е районы цветной металлургии – Центральный Казахстан и Рудный Алтай. Выплавка меди сосредоточена на Балхашском комбинате, Карсакпайском и Иртышском заводах, в Джезказгане. Выплавка свинца производится на Чимкентском заводе, Лениногорском и Усть-Каменогорском комбинатах. Сырьевой базой для первого являются месторождения Очисая, Миргалимсая и Байджансая (в Каратау) и Текели (в Джунгарском Алатау); для остальных двух – Зыряновские, Лениногорские, Белоусовские и др. Кроме выплавки меди, свинца и цинка, в Казахстане организована добыча никелевых руд, вольфрама, молибдена и др. Золотодобывающая промышленность получила наибольшое развитие в рудном Алтае.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рная металлургия представленна передельным заводом в Темир-Тау, Актюбинским заводом ферросплавов, Карагандинским металлургическим заводом, Соколовско-Сарбайским горнообогатительным комбинатом (в Кустанайской обл.). Железные руды добываются к югу от Атасу (рудник Каражал). Марганцевые руды добываются в пос. Марганец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рупными центрами машиностроения являются: Алма-Ата (завод тяжелого машиностроения, вагоноремонтный завод, завод оборудования для пищевой пром.), Караганда (завод горно-шахтного оборудования), Петропавловск (завод малолитражных двигателей), Гурьев (завод машин и  оборудования для нефтяной пром.), Актюбинск (рентгеноаппаратура), Чамксит (завод прессовальных автоматов и др.), Кокчетав (механический завод), Уральск (арматурный завод), Павлодар (комбайновый завод), Семипалатинск (завод пищевого оборудования), Усть-Каменногорск (завод энергооборудования).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базе использования местного сырья в Казахстане получила развитие химическая промышленность. В Чулак-Тау разрабатываются месторождения фосфоритов. В озере Жаксыклыш добываются сульфаты. В Джамбуле работает фосфатный завод, в Темертау – завод синтетического каучука, в Чимкенте – химико-фармацевтический завод, в Уральске – солодковый, в пос. Алга – фосфатный комбинат. Вкустанае производят искусственное волокно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ёгкая пром. представленна главным образом отраслями, перерабатывающими с.-х. сырьё ( кожи, шерсть, хлопок). Крупнейшими центрами кожной промышленности являются Семипалатинск, Алма-Ата, Петропавловск, Уральск, Джамбул, Кзыл-Орда, суконной – Семипалатинск, Алма-Ата, Фабричный (в районе Алма-Аты), хлопчато-бумажной – Чимкент, Алма-Ата. В Казахстане развиты обувная, швейная, трикотажная отрасли (Алма-Ата, Караганда, Семипалатинск, Кустанай, Джамбул), овчинно-шубная и валяльно-войлочная (Уральск, Петропавловск, Семипалатинск)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ищевой промышленности наиболее развиты мясная, маслобойная, маслодельная, сыроваренная, сахарная, рыбная, мукомольная, крупяная, винокуренная, табачная и др. Крупные мясные комбинаты расположены в Семипалатинске, Алма-Ате, Петропавловске, Уральске, Караганде, Кзыл-Орде, маслодельные и сыроваренные – в северной и северо-восточной областях, маслобойные – в Усть-Каменогорске (подсолнечное масло), Чимкенте (хлопковое масло), сахарные –в Алма-Атинской и Джамбульской областях, плодовоконсервные, табачные, винодельческие – в областях Южного Казахстана. На Каспийском, Аральском морях, озерах Балхаш, Алаколь и др. развито рыболовство (Гурьевский и Балхашский комбинаты, заводы Баутинский и др.) 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е хозяйство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захстан обладает также значительными сельскохозяйственными возможностями. На сельское хозяйство приходилось 38% произведенного национального дохода, в то время как в нем использовалось только 16% рабочей силы, что отражает наличие широкомасштабной механизации и относительную эффективность сельскохозяйственного производства. Из общих его земельных площадей 222,5 млн. га (82%) являются сельскохозяйственными угодьями. По площади пашни (более 36 млн. га) республика занимает шестое место в мире. Производство зерновых и зернобобовых культур на душу населения составляет 1702 кг (самое высокое производство в мире в том году было только в Канаде - 2158 кг и Дании – 2001). По производству пшеницы (967 кг) Казахстан уступает лишь Канаде (1 168 кг). Казахстан был и остается единственной страной бывшего Союза, экспортирующей хлеб. Здесь производят самую качественную пшеницу - твердые и сильные ее сор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днако в Казахстане одна из самых низких в мире средняя урожайность зерновых и других сельскохозяйственных культур, а также продуктивность животноводства. Например, по урожайности зерновых - 12,2 центнера с гектара - Казахстан занимает 142 место в мире, т.е. соседствовал с Монголией, Мали, Гренландией. По надою молока от одной коровы (2357 кг) он многократно уступает таким странам с развитым животноводством, как США (6673 кг), Дания (6265 кг), Швеция (6213 кг). Наряду с серьезными недостатками в ведении сельскохозяйственного производства, здесь надо учесть значительные и почти ежегодные отклонения объемов его продукции в зависимости от погодных услови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гропромышленный комплекс республики объединяет 36,3 тыс. различных сельскохозяйственных предприятий и 30,8 тыс. фермерских (крестьянских) хозяйств. </w:t>
      </w:r>
    </w:p>
    <w:p>
      <w:pPr>
        <w:pStyle w:val="Heading6"/>
        <w:spacing w:lineRule="auto" w:line="36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анспорт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нутриконтинентальное положение Казахстана, удаленность от морских путей и международных транспортных артерий создают серьезные проблемы для его экономического развития. Инфраструктура Казахстана до сих пор, в основном, ориентирована на обслуживание экономики СНГ: здесь все еще отсутствует нефтепровод, соединяющий основные месторождения на западе Казахстана с крупными нефтеперерабатывающими заводами на северо-востоке и юге республики. Казахстан используется как промежуточная зона для большого потока природного газа из республик Средней Азии в Россию, а свой природный газ без какой-либо переработки переправляет также в Россию. Поэтому сейчас главной задачей для Казахстана стала необходимость совершенствования внутриреспубликанских связ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длина железных дорог общего пользования на территории республики достигает 14,5 тыс. км, общая протяженность автомобильных дорог с твердым покрытием (также общего пользования) - 82 тыс. км, авиационных трасс (в пределах республики) - 108 тыс. км, внутренних судоходных путей на реках - 4 тыс. км. Однако основным видом транспорта, как для перевозки грузов, так и пассажиров (в том числе на международных сообщениях) остается автомобильный транспорт, что в условиях Казахстана является не совсем удобным средством передвижения. На долю железнодорожного транспорта даже приходится лишь 13% отправленных грузов и менее 20% перевозки пассажиров по междугородным сообщениям. Доля авиации и речного транспорта совсем ничтожна в перевозках грузов, а в отправлении пассажиров занимают менее 4% от общего объема пассажироперевозок.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захстан сейчас имеет связь всеми видами современного транспорта (по железным и автомобильным дорогам, авиатранспортом) с Китаем и практически может перевозить грузы стран Европы и Азии в любую точку Китая, стран Юго-Восточной Азии. Открыто морское сообщение с Ираном, смешанное (железнодорожно- автомобильное) с Турцией. В мае 1996 года открыта недлинная рельсовая ветка к сети железных дорог Ирана до границ Туркменистана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2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60"/>
      <w:ind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44"/>
      <w:szCs w:val="14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color w:val="FF0000"/>
      <w:sz w:val="48"/>
      <w:szCs w:val="4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rFonts w:ascii="Courier New" w:hAnsi="Courier New" w:cs="Courier New"/>
    </w:rPr>
  </w:style>
  <w:style w:type="paragraph" w:styleId="24">
    <w:name w:val="Основной текст с отступом 2"/>
    <w:basedOn w:val="Normal"/>
    <w:qFormat/>
    <w:pPr/>
    <w:rPr>
      <w:rFonts w:ascii="MS Sans Serif" w:hAnsi="MS Sans Serif" w:cs="MS Sans Serif"/>
      <w:b/>
      <w:bCs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/>
    <w:rPr>
      <w:rFonts w:ascii="Courier New" w:hAnsi="Courier New" w:cs="Courier New"/>
      <w:color w:val="FF00F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06:00Z</dcterms:created>
  <dc:creator>Владимир Михеев</dc:creator>
  <dc:description/>
  <cp:keywords/>
  <dc:language>en-US</dc:language>
  <cp:lastModifiedBy>SYSTEM</cp:lastModifiedBy>
  <cp:lastPrinted>2001-03-09T23:51:00Z</cp:lastPrinted>
  <dcterms:modified xsi:type="dcterms:W3CDTF">2011-09-12T04:06:00Z</dcterms:modified>
  <cp:revision>2</cp:revision>
  <dc:subject/>
  <dc:title>Географическое положение </dc:title>
</cp:coreProperties>
</file>