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jc w:val="center"/>
        <w:rPr>
          <w:b/>
          <w:b/>
          <w:color w:val="000000"/>
          <w:sz w:val="28"/>
          <w:szCs w:val="48"/>
          <w:lang w:val="uk-UA"/>
        </w:rPr>
      </w:pPr>
      <w:r>
        <w:rPr>
          <w:b/>
          <w:color w:val="000000"/>
          <w:sz w:val="28"/>
          <w:szCs w:val="72"/>
          <w:lang w:val="uk-UA"/>
        </w:rPr>
        <w:t>Ісландія</w:t>
      </w:r>
    </w:p>
    <w:p>
      <w:pPr>
        <w:pStyle w:val="Normal"/>
        <w:spacing w:lineRule="auto" w:line="360"/>
        <w:ind w:firstLine="709"/>
        <w:jc w:val="both"/>
        <w:rPr>
          <w:b/>
          <w:b/>
          <w:color w:val="000000"/>
          <w:sz w:val="28"/>
          <w:szCs w:val="48"/>
          <w:lang w:val="uk-UA"/>
        </w:rPr>
      </w:pPr>
      <w:r>
        <w:rPr>
          <w:b/>
          <w:color w:val="000000"/>
          <w:sz w:val="28"/>
          <w:szCs w:val="48"/>
          <w:lang w:val="uk-UA"/>
        </w:rPr>
      </w:r>
    </w:p>
    <w:p>
      <w:pPr>
        <w:pStyle w:val="Normal"/>
        <w:spacing w:lineRule="auto" w:line="360"/>
        <w:ind w:firstLine="709"/>
        <w:jc w:val="both"/>
        <w:rPr>
          <w:b/>
          <w:b/>
          <w:color w:val="000000"/>
          <w:sz w:val="28"/>
          <w:szCs w:val="48"/>
          <w:lang w:val="uk-UA"/>
        </w:rPr>
      </w:pPr>
      <w:r>
        <w:rPr>
          <w:b/>
          <w:color w:val="000000"/>
          <w:sz w:val="28"/>
          <w:szCs w:val="4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Географічне положення країни та опис її території</w:t>
      </w:r>
    </w:p>
    <w:p>
      <w:pPr>
        <w:pStyle w:val="Normal"/>
        <w:spacing w:lineRule="auto" w:line="360"/>
        <w:jc w:val="both"/>
        <w:rPr>
          <w:color w:val="000000"/>
          <w:sz w:val="28"/>
          <w:szCs w:val="28"/>
          <w:lang w:val="uk-UA"/>
        </w:rPr>
      </w:pPr>
      <w:r>
        <w:rPr>
          <w:color w:val="000000"/>
          <w:sz w:val="28"/>
          <w:szCs w:val="28"/>
          <w:lang w:val="uk-UA"/>
        </w:rPr>
        <w:t>2. Унікальні природні явища та об'єкти країни</w:t>
      </w:r>
    </w:p>
    <w:p>
      <w:pPr>
        <w:pStyle w:val="Normal"/>
        <w:spacing w:lineRule="auto" w:line="360"/>
        <w:jc w:val="both"/>
        <w:rPr/>
      </w:pPr>
      <w:r>
        <w:rPr>
          <w:color w:val="000000"/>
          <w:sz w:val="28"/>
          <w:szCs w:val="28"/>
          <w:lang w:val="uk-UA"/>
        </w:rPr>
        <w:t>3. Форма правління, державні органи влади та адміністративно-територіальний поділ</w:t>
      </w:r>
    </w:p>
    <w:p>
      <w:pPr>
        <w:pStyle w:val="Normal"/>
        <w:spacing w:lineRule="auto" w:line="360"/>
        <w:jc w:val="both"/>
        <w:rPr>
          <w:color w:val="000000"/>
          <w:sz w:val="28"/>
          <w:szCs w:val="28"/>
          <w:lang w:val="uk-UA"/>
        </w:rPr>
      </w:pPr>
      <w:r>
        <w:rPr>
          <w:color w:val="000000"/>
          <w:sz w:val="28"/>
          <w:szCs w:val="28"/>
          <w:lang w:val="uk-UA"/>
        </w:rPr>
        <w:t>4. Економічна характеристика країни та інші особлив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lang w:val="uk-UA"/>
        </w:rPr>
        <w:t>1. Географічне положення країни та опис її території</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lang w:val="uk-UA"/>
        </w:rPr>
      </w:pPr>
      <w:r>
        <w:rPr>
          <w:i/>
          <w:color w:val="000000"/>
          <w:sz w:val="28"/>
          <w:szCs w:val="28"/>
          <w:lang w:val="uk-UA"/>
        </w:rPr>
        <w:t>Ісландія</w:t>
      </w:r>
      <w:r>
        <w:rPr>
          <w:color w:val="000000"/>
          <w:sz w:val="28"/>
          <w:szCs w:val="28"/>
          <w:lang w:val="uk-UA"/>
        </w:rPr>
        <w:t>, офіційна назва Республіка Ісландія (ісл. Lýðveldið Ísland) – держава та однойменний острів у північній Атлантиці, розташований на південь від полярного кола між Гренландією і Норвегією, в північній частині Атлантичного океану.</w:t>
      </w:r>
    </w:p>
    <w:p>
      <w:pPr>
        <w:pStyle w:val="Normal"/>
        <w:spacing w:lineRule="auto" w:line="360"/>
        <w:ind w:firstLine="709"/>
        <w:jc w:val="both"/>
        <w:rPr/>
      </w:pPr>
      <w:r>
        <w:rPr>
          <w:color w:val="000000"/>
          <w:sz w:val="28"/>
          <w:szCs w:val="28"/>
          <w:lang w:val="uk-UA"/>
        </w:rPr>
        <w:t>Ісландія – найзахідніша європейська країна із найпівнічнішою столицею світу. Вона має площу 103000 кв. км., з півночі на південь її протяжність складає 306 км., а з заходу на схід – 480 км. Територія держави складається з острову Ісландія та невеликих островів навколо нього. Назва країни дослівно означає льодова країна.</w:t>
      </w:r>
    </w:p>
    <w:p>
      <w:pPr>
        <w:pStyle w:val="Normal"/>
        <w:spacing w:lineRule="auto" w:line="360"/>
        <w:ind w:firstLine="709"/>
        <w:jc w:val="both"/>
        <w:rPr>
          <w:color w:val="000000"/>
          <w:sz w:val="28"/>
          <w:szCs w:val="28"/>
          <w:lang w:val="uk-UA"/>
        </w:rPr>
      </w:pPr>
      <w:r>
        <w:rPr>
          <w:color w:val="000000"/>
          <w:sz w:val="28"/>
          <w:szCs w:val="28"/>
          <w:lang w:val="uk-UA"/>
        </w:rPr>
        <w:t>Рельєф: льодовики і лавові поля займають 75% країни, діючі вулкани, гейзери, гарячі джерела, біля берега виникають нові острови (у 1963 Суртсей); підвищує температуру Гольфстрім.</w:t>
      </w:r>
    </w:p>
    <w:p>
      <w:pPr>
        <w:pStyle w:val="Normal"/>
        <w:spacing w:lineRule="auto" w:line="360"/>
        <w:ind w:firstLine="709"/>
        <w:jc w:val="both"/>
        <w:rPr>
          <w:color w:val="000000"/>
          <w:sz w:val="28"/>
          <w:szCs w:val="28"/>
          <w:lang w:val="uk-UA"/>
        </w:rPr>
      </w:pPr>
      <w:r>
        <w:rPr>
          <w:color w:val="000000"/>
          <w:sz w:val="28"/>
          <w:szCs w:val="28"/>
          <w:lang w:val="uk-UA"/>
        </w:rPr>
        <w:t>В адміністративному відношенні поділяється на 21 район (сисла).</w:t>
      </w:r>
    </w:p>
    <w:p>
      <w:pPr>
        <w:pStyle w:val="Normal"/>
        <w:spacing w:lineRule="auto" w:line="360"/>
        <w:ind w:firstLine="709"/>
        <w:jc w:val="both"/>
        <w:rPr>
          <w:color w:val="000000"/>
          <w:sz w:val="28"/>
          <w:szCs w:val="28"/>
          <w:lang w:val="uk-UA"/>
        </w:rPr>
      </w:pPr>
      <w:r>
        <w:rPr>
          <w:color w:val="000000"/>
          <w:sz w:val="28"/>
          <w:szCs w:val="28"/>
          <w:lang w:val="uk-UA"/>
        </w:rPr>
        <w:t>Площа – 103 тис. кв. км. (приблизно дорівнює площі Болгарії, Ірландії чи Ростовської області РФ), з них 11,8 тис. кв. км. вкрито льодовиками.</w:t>
      </w:r>
    </w:p>
    <w:p>
      <w:pPr>
        <w:pStyle w:val="Normal"/>
        <w:spacing w:lineRule="auto" w:line="360"/>
        <w:ind w:firstLine="709"/>
        <w:jc w:val="both"/>
        <w:rPr>
          <w:color w:val="000000"/>
          <w:sz w:val="28"/>
          <w:szCs w:val="28"/>
          <w:lang w:val="uk-UA"/>
        </w:rPr>
      </w:pPr>
      <w:r>
        <w:rPr>
          <w:color w:val="000000"/>
          <w:sz w:val="28"/>
          <w:szCs w:val="28"/>
          <w:lang w:val="uk-UA"/>
        </w:rPr>
        <w:t>Клімат Ісландії субарктичний морський, сильно пом’якшений впливом теплої течії Гольфстрім. Через прогріву повітря його водами, які приносяться з екваторіальних широт, клімат значно м'якший, ніж цього можна було б очікувати на цій широті, але дуже вітряний. Сильний вітер дме практично постійно.</w:t>
      </w:r>
    </w:p>
    <w:p>
      <w:pPr>
        <w:pStyle w:val="Normal"/>
        <w:spacing w:lineRule="auto" w:line="360"/>
        <w:ind w:firstLine="709"/>
        <w:jc w:val="both"/>
        <w:rPr>
          <w:color w:val="000000"/>
          <w:sz w:val="28"/>
          <w:szCs w:val="28"/>
          <w:lang w:val="uk-UA"/>
        </w:rPr>
      </w:pPr>
      <w:r>
        <w:rPr>
          <w:color w:val="000000"/>
          <w:sz w:val="28"/>
          <w:szCs w:val="28"/>
          <w:lang w:val="uk-UA"/>
        </w:rPr>
        <w:t>Середня по країні температура серпня близько +10 С, січня -1 С, у Рейк'явіку середні температури січня близько 0 С, липня – +11 С. У гірських районах клімат значно холодніший в будь-який час року, особливо на східних і північно-східних схилах. Опадів випадає від 500 до 4000 мм. на 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 Унікальні природні явища та об'єкти 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зитна картка острова – химерні вулканічні ландшафти з численними крихітним озерами, річками і водоспадами. Десятки активних і сплячих вулканів розкидані по всій країні, а численні Гейзерні поля і грязьові вулкани надають місцевим ландшафту зовсім фантастичний вигляд.</w:t>
      </w:r>
    </w:p>
    <w:p>
      <w:pPr>
        <w:pStyle w:val="Normal"/>
        <w:spacing w:lineRule="auto" w:line="360"/>
        <w:ind w:firstLine="709"/>
        <w:jc w:val="both"/>
        <w:rPr>
          <w:color w:val="000000"/>
          <w:sz w:val="28"/>
          <w:szCs w:val="28"/>
          <w:lang w:val="uk-UA"/>
        </w:rPr>
      </w:pPr>
      <w:r>
        <w:rPr>
          <w:color w:val="000000"/>
          <w:sz w:val="28"/>
          <w:szCs w:val="28"/>
          <w:lang w:val="uk-UA"/>
        </w:rPr>
        <w:t>Столиця Ісландії – Рейк'явік («димний Бухта») – була заслужено оголошена однією з культурних столиць світу в 2000 році. Це маленьке і затишне місто, оточене з трьох сторін морем і має зовсім нехарактерну для столиці забудову, вважається одним з самих незвичайних міст світу. Центр міста, так званий «Старий Рейк'явік», являє собою широкий зелений простір галявин і озер, які переплітаються з традиційними будинками старої споруди, що зберегло багато ознак ранньоскандинавскої архітектури. Тут до сих пір можна зустріти вівчарні і хліви, прибудованих до основного будинку, в якому проживають люди. Природно, і худобу, в них не тримають вже багато років і більшість з них переобладнані в магазинчики і кафе, але колишнє призначення цих будівель вгадується без праці. Серед старовинних будівель Рейк'явік цікаві Будинок Парламенту (1881 р.) та стара Будівля Уряду (XVIII ст.), розташовані між гаванню і озером.</w:t>
      </w:r>
    </w:p>
    <w:p>
      <w:pPr>
        <w:pStyle w:val="Normal"/>
        <w:spacing w:lineRule="auto" w:line="360"/>
        <w:ind w:firstLine="709"/>
        <w:jc w:val="both"/>
        <w:rPr/>
      </w:pPr>
      <w:r>
        <w:rPr>
          <w:color w:val="000000"/>
          <w:sz w:val="28"/>
          <w:szCs w:val="28"/>
          <w:lang w:val="uk-UA"/>
        </w:rPr>
        <w:t>Саме місто розташоване на місці, де вікінгами Інголфура Арнарсона було побудовано перше постійне поселення на острові (874 р.). До цих пір в Рейк'явіку немає промислових об'єктів (будинки обігріваються водою гарячих термальних джерел), що робить повітря цієї самої північної столиці світу дивовижно чистим.</w:t>
      </w:r>
    </w:p>
    <w:p>
      <w:pPr>
        <w:pStyle w:val="Normal"/>
        <w:spacing w:lineRule="auto" w:line="360"/>
        <w:ind w:firstLine="709"/>
        <w:jc w:val="both"/>
        <w:rPr>
          <w:color w:val="000000"/>
          <w:sz w:val="28"/>
          <w:szCs w:val="28"/>
          <w:lang w:val="uk-UA"/>
        </w:rPr>
      </w:pPr>
      <w:r>
        <w:rPr>
          <w:color w:val="000000"/>
          <w:sz w:val="28"/>
          <w:szCs w:val="28"/>
          <w:lang w:val="uk-UA"/>
        </w:rPr>
        <w:t>Сучасний Рейк'явік розтягнувся на схід від старого міста. Цікаві Національна галерея Ісландії, Національний музей з унікальною історичної колекцій і Міський художній музей Рейк'явіку. Відразу за Національним музеєм знаходиться Інститут Арни Магнуссон, де містяться унікальні стародавні книги з традиційними переказами-сагами, а також великі колекції історичних робіт. Арберский народний музей експонують ряд старих будинків Рейк'явік, реконструйований в оригінальній манері, – церква в традиційному ісландському стилі з дахом, вкрита дерном, а також фермерські будиночки XIX і початку XX століть. Однією з головних визначних пам'яток вважається центральна церква Рейк'явік – Халлгрімскіркья, в якій, крім її оригінальної архітектурної форми, цікавий унікальний орган в стилі модерн. Перед церквою стоїть пам'ятник вікінгів – першовідкривачів Америки.</w:t>
      </w:r>
    </w:p>
    <w:p>
      <w:pPr>
        <w:pStyle w:val="Normal"/>
        <w:spacing w:lineRule="auto" w:line="360"/>
        <w:ind w:firstLine="709"/>
        <w:jc w:val="both"/>
        <w:rPr>
          <w:color w:val="000000"/>
          <w:sz w:val="28"/>
          <w:szCs w:val="28"/>
          <w:lang w:val="uk-UA"/>
        </w:rPr>
      </w:pPr>
      <w:r>
        <w:rPr>
          <w:color w:val="000000"/>
          <w:sz w:val="28"/>
          <w:szCs w:val="28"/>
          <w:lang w:val="uk-UA"/>
        </w:rPr>
        <w:t>Серед інших визначних пам'яток привабливі невеликий Ботанічний сад, парк відпочинку, а також ряд музеїв, присвячених діяльності провідних ісландських артистів.</w:t>
      </w:r>
    </w:p>
    <w:p>
      <w:pPr>
        <w:pStyle w:val="Normal"/>
        <w:spacing w:lineRule="auto" w:line="360"/>
        <w:ind w:firstLine="709"/>
        <w:jc w:val="both"/>
        <w:rPr>
          <w:color w:val="000000"/>
          <w:sz w:val="28"/>
          <w:szCs w:val="28"/>
          <w:lang w:val="uk-UA"/>
        </w:rPr>
      </w:pPr>
      <w:r>
        <w:rPr>
          <w:color w:val="000000"/>
          <w:sz w:val="28"/>
          <w:szCs w:val="28"/>
          <w:lang w:val="uk-UA"/>
        </w:rPr>
        <w:t>У місті велика кількість басейнів, в тому числі і відкритих, з температурою води до +27 С, безліч нічних клубів, дискотек, ботанічний сад, драматичні, оперні та балетні театри та кінотеатри, а також чарівний зелений район вздовж берегів річки Еллідаар, що протікає через східну частину столиці, яка вважається однією з найбагатших ісландські річок, де водиться лосось.</w:t>
      </w:r>
    </w:p>
    <w:p>
      <w:pPr>
        <w:pStyle w:val="Normal"/>
        <w:spacing w:lineRule="auto" w:line="360"/>
        <w:ind w:firstLine="709"/>
        <w:jc w:val="both"/>
        <w:rPr>
          <w:color w:val="000000"/>
          <w:sz w:val="28"/>
          <w:szCs w:val="28"/>
          <w:lang w:val="uk-UA"/>
        </w:rPr>
      </w:pPr>
      <w:r>
        <w:rPr>
          <w:color w:val="000000"/>
          <w:sz w:val="28"/>
          <w:szCs w:val="28"/>
          <w:lang w:val="uk-UA"/>
        </w:rPr>
        <w:t>Поблизу міста розташована громада «мертвого» вулкану Есья (906 м.) – відмінного місця для трекінгу та активного відпочинку. Ще далі на південь розташоване велике озеро Блаулоун або Льодовикова Лагуна, об'єднане протокою з океаном. Тут, серед унікальних каменно-мохових пустинь з реліктовою рослинністю і гігантськими льодовиковими мовами, розташовані прекрасні пішохідні маршрути, лишають відчуття подорожі по безлюдний скельним пустинях часів «коли планета була ще молодій». У 100 км. на схід від Рейк'явік, у підніжжя льодовика Лаунгйекулль, лежить унікальна долина гейзерів – Хаукадалур.</w:t>
      </w:r>
    </w:p>
    <w:p>
      <w:pPr>
        <w:pStyle w:val="Normal"/>
        <w:spacing w:lineRule="auto" w:line="360"/>
        <w:ind w:firstLine="709"/>
        <w:jc w:val="both"/>
        <w:rPr/>
      </w:pPr>
      <w:r>
        <w:rPr>
          <w:color w:val="000000"/>
          <w:sz w:val="28"/>
          <w:szCs w:val="28"/>
          <w:lang w:val="uk-UA"/>
        </w:rPr>
        <w:t>Саме тут знаходиться знаменитий Великий Гейзер, чий триметровим кратер то заповнюється перегрітою сильно мінералізованою водою дивовижно бірюзового кольору, то пересихає, оголюючи дно з туфів порід. Головна особливість Великого Гейзера – будова десятиминутне виверження пару, що піднімається на висоту до 40–60 метрів, яка, на жаль, останнім часом стають все більш і більш рідкісними. Навколо розташовані десятки інших гейзерів.</w:t>
      </w:r>
    </w:p>
    <w:p>
      <w:pPr>
        <w:pStyle w:val="Normal"/>
        <w:spacing w:lineRule="auto" w:line="360"/>
        <w:ind w:firstLine="709"/>
        <w:jc w:val="both"/>
        <w:rPr>
          <w:color w:val="000000"/>
          <w:sz w:val="28"/>
          <w:szCs w:val="28"/>
          <w:lang w:val="uk-UA"/>
        </w:rPr>
      </w:pPr>
      <w:r>
        <w:rPr>
          <w:color w:val="000000"/>
          <w:sz w:val="28"/>
          <w:szCs w:val="28"/>
          <w:lang w:val="uk-UA"/>
        </w:rPr>
        <w:t>Не менш цікавий район Хенгіл близько Рейк'явік, гаряча вода якого в даний час використовується для опалення столиці та численних відкритих басейнів. У долині на схід Гейзерних полів знаходиться місце становлення ісландський державності – описані в сагах Тінгвеллір (поля Тінга), на яких проходили зборів жителів острова на зорі його заселення.</w:t>
      </w:r>
    </w:p>
    <w:p>
      <w:pPr>
        <w:pStyle w:val="Normal"/>
        <w:spacing w:lineRule="auto" w:line="360"/>
        <w:ind w:firstLine="709"/>
        <w:jc w:val="both"/>
        <w:rPr>
          <w:color w:val="000000"/>
          <w:sz w:val="28"/>
          <w:szCs w:val="28"/>
          <w:lang w:val="uk-UA"/>
        </w:rPr>
      </w:pPr>
      <w:r>
        <w:rPr>
          <w:color w:val="000000"/>
          <w:sz w:val="28"/>
          <w:szCs w:val="28"/>
          <w:lang w:val="uk-UA"/>
        </w:rPr>
        <w:t>Гейзерні поля самі по собі – одна з візитних карток країни. Всього їх виявлено тут понад 250 груп, що включають більш ніж 7 тис. окремих гарячих джерел – це найбільша кількість гейзерів на одиницю площі в світі. Навіть саме слово «гейзер» ісландська походження і означає «б'є струменем». Обширне Гейзерне поле Хаудакалур лежить на півдні Ісландії, де розташований колись найбільший гейзер країни – Гейсер (Великий Гейзер), але більш-менш періодично тут вивергається тільки гейзер Строккур. Навколо нього лежить безліч виходів підземних гарячих вод у вигляді бездонних колодязів, наповнених до країв дивно блакитний прозорою водою. Не менш колоритний район льодовика торфу на схід від вулкана Гекла, вулкан Кверкфьелль, район Грімскіх озер у льодовику Ватні, райони Нама, Керлінгарскіх і Кверкскіх гір, затоки Кріса, геотермальні поля Кьелюр, Ландманналейгар, Несявеллір, Онавфельснес, Рейкір та інші, а також гарячі джерела і поля «різнокольорової землі» біля міста Хверагерді. Деякі джерела викидають на поверхню воду, перегріту в підземних «котлах» до температури близько 750 С. Приміром, найбільш гаряче джерело в Ісландії – Дейльдартунгухвер, дає щомиті більше 150 літрів киплячої води. Місцеві жителі використовують підземний окріп для обігріву осель і випарювання солі з морської води, а також для створення численних басейнів з гарячою водою, настільки популярних в тутешніх холодному кліматі.</w:t>
      </w:r>
    </w:p>
    <w:p>
      <w:pPr>
        <w:pStyle w:val="Normal"/>
        <w:spacing w:lineRule="auto" w:line="360"/>
        <w:ind w:firstLine="709"/>
        <w:jc w:val="both"/>
        <w:rPr>
          <w:color w:val="000000"/>
          <w:sz w:val="28"/>
          <w:szCs w:val="28"/>
          <w:lang w:val="uk-UA"/>
        </w:rPr>
      </w:pPr>
      <w:r>
        <w:rPr>
          <w:color w:val="000000"/>
          <w:sz w:val="28"/>
          <w:szCs w:val="28"/>
          <w:lang w:val="uk-UA"/>
        </w:rPr>
        <w:t>«Блакитна лагуна» – унікальне геотермальне озеро, насичене природними солями, де можна купатися в будь-який час року – температура води тут завжди вище +16 С. В околицях лагуни цікаві лавові поля, геотермальна електростанція з басейном, мальовничо скелясте узбережжя та пташиний базар. Проїхавши на схід від Блакитної лагуни за покриттям лавового півострову Рейкьянес, та відвідавши рибальська сільця Гріндавік, варто відправитися на північний захід до поселенню Рейкхольт, де довгий час жив Сноррі Стурлусон – знаменитий ісландський поет, письменник і політик, автор знаменитої історії норвезьких королів –» кола земного».</w:t>
      </w:r>
    </w:p>
    <w:p>
      <w:pPr>
        <w:pStyle w:val="Normal"/>
        <w:spacing w:lineRule="auto" w:line="360"/>
        <w:ind w:firstLine="709"/>
        <w:jc w:val="both"/>
        <w:rPr>
          <w:color w:val="000000"/>
          <w:sz w:val="28"/>
          <w:szCs w:val="28"/>
          <w:lang w:val="uk-UA"/>
        </w:rPr>
      </w:pPr>
      <w:r>
        <w:rPr>
          <w:color w:val="000000"/>
          <w:sz w:val="28"/>
          <w:szCs w:val="28"/>
          <w:lang w:val="uk-UA"/>
        </w:rPr>
        <w:t>Не менш цікаві й водоспади країни. Найкрасивіші з них – «водоспад богів» Гоудафосс, Гуллфосс («золотий водоспад») на ріці Хвітау, недалеко від Великого гейзери, Скоугарфосс і «комбінований водоспад» Дехтіфосс на півночі острова. Найвищим вважається Хауіфосс, розташований на річці Фоссад (висота 130 м.). Найкрасивіші водоспади Ісландії – Хрейнфоссар («лавовие водоспади»), знаходяться поруч з Рейкхольт і отримали свою назву від того, що випливають каскадами з-під лавового поля і спрямовуються в річку дивовижно синього (від розчинених у воді мінеральних солей) кольору.</w:t>
      </w:r>
    </w:p>
    <w:p>
      <w:pPr>
        <w:pStyle w:val="Normal"/>
        <w:spacing w:lineRule="auto" w:line="360"/>
        <w:ind w:firstLine="709"/>
        <w:jc w:val="both"/>
        <w:rPr/>
      </w:pPr>
      <w:r>
        <w:rPr>
          <w:color w:val="000000"/>
          <w:sz w:val="28"/>
          <w:szCs w:val="28"/>
          <w:lang w:val="uk-UA"/>
        </w:rPr>
        <w:t>Внутрішні райони острова – це практично безжиттєві плоскогір'я, де можна насолодитися абсолютною тишею або поспостерігати за життям реліктового природного світу Ісландії. Також ці місця овіяні романтикою тисяч саг і легенд, в яких кожній ділянці надається якась магічна властивість.</w:t>
      </w:r>
    </w:p>
    <w:p>
      <w:pPr>
        <w:pStyle w:val="Normal"/>
        <w:spacing w:lineRule="auto" w:line="360"/>
        <w:ind w:firstLine="709"/>
        <w:jc w:val="both"/>
        <w:rPr>
          <w:color w:val="000000"/>
          <w:sz w:val="28"/>
          <w:szCs w:val="28"/>
          <w:lang w:val="uk-UA"/>
        </w:rPr>
      </w:pPr>
      <w:r>
        <w:rPr>
          <w:color w:val="000000"/>
          <w:sz w:val="28"/>
          <w:szCs w:val="28"/>
          <w:lang w:val="uk-UA"/>
        </w:rPr>
        <w:t>У Східному Боргарфьорде, на крайньому сході країни, знаходиться скеля Аульваборг, яка згідно з ісландським казкам є оселею ісландського короля і королеви ельфів, а також їх народу. Кожен рік звідси в Норвегію нібито вирушає ельфів корабель в гості до норвезького короля ельфів. Прохід Керлінгаскар («ущелина відьми»), розташований біля західного підніжжя гори Керлінгарфьелль, за місцевими повір'ями є місцем проживання злих сил, а в прилеглому озері, як вважається, водиться місцевий аналог лохнеського чудовиська.</w:t>
      </w:r>
    </w:p>
    <w:p>
      <w:pPr>
        <w:pStyle w:val="Normal"/>
        <w:spacing w:lineRule="auto" w:line="360"/>
        <w:ind w:firstLine="709"/>
        <w:jc w:val="both"/>
        <w:rPr/>
      </w:pPr>
      <w:r>
        <w:rPr>
          <w:color w:val="000000"/>
          <w:sz w:val="28"/>
          <w:szCs w:val="28"/>
          <w:lang w:val="uk-UA"/>
        </w:rPr>
        <w:t>Місто Акюрейрі вважається північній столицею Ісландії і розташоване на березі гарного Ейя-Фіорд. Поблизу розташовується незамерзаюче озеро Міватн («Комарин озеро», одне з самих багатих рибою озер в північній півкулі), вважається одним із чудес світу, а також водоспад Гуллфосс – одне з найбільш красивих і мальовничих місць острова. Тут можна здійснити сходження на кратери вулканів Граубок і Хверфелль, звідки відкривається мальовничий вид, відвідати крижані печери Кверкфьелль і Немаскаро, а також познайомитися зі своєрідною природою острова, яка, незважаючи на свою позірну на перший погляд убогість, являє собою обмін з найдревніших і незатронутих людиною природних комплексів. З Акюрейрі ходять пороми на «острів у Полярного кола» Грімсей, який вважається одним з найбільш «екстремальних» місць, заселених людиною, також відомий своїми дикими ландшафтами та колоніями морських птахів.</w:t>
      </w:r>
    </w:p>
    <w:p>
      <w:pPr>
        <w:pStyle w:val="Normal"/>
        <w:spacing w:lineRule="auto" w:line="360"/>
        <w:ind w:firstLine="709"/>
        <w:jc w:val="both"/>
        <w:rPr/>
      </w:pPr>
      <w:r>
        <w:rPr>
          <w:color w:val="000000"/>
          <w:sz w:val="28"/>
          <w:szCs w:val="28"/>
          <w:lang w:val="uk-UA"/>
        </w:rPr>
        <w:t>Одна з головних визначних пам'яток країни – вулкани. По їх кількості на одиницю площі країна впевнено посідає перше місце в світі. Одягнені в льодовики або «краси» різнобарвними схилами, видимі практично з будь-якої точки країни, ці «велетні» формують ландшафт практично всієї країни. «Ісландська Фудзіяма» Гекла і різнокольоровий Кверкфьелль, гігантська тріщина вулкана Лаки і Хельгафелль на острові Хеймаей, який мало не перетворив колись процвітаючий порт Вестманнаейяр в «ісландські Помпеї», мальовничий Граубок і «творець островів» Сюртсей, а також багато десятки і сотні вулканічних тріщин і кальдер, потухлі і грязьові вулкани та вулканчіки – ось ті «титани», які в буквальному сенсі слова створили Ісландію. Ісландія вважається одним із світових центрів спортивного рибальства. Існують величезні можливості для скелелазіння, походів і «сафарі» на всіх мислимих видах транспортних засобів, кінних подорожей, лову форелі і лосося в ріках, струмках і озерах, своєрідного дайвінга в мінеральних водоймах, а також занять більш традиційними видами спорту у всіх куточках країни і цілий 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Форма правління, державні органи влади та адміністративно-територіальний поді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Ісландія є республікою. На чолі держави стоїть президент, що обирається прямим таємним голосуванням кожні чотири роки. Строк перебування на високому посту не обмежується. Теперішній, п'ятий президент Ісландії – шістдесятип'ятирічний Олавур Рагнар Грімссон, доктор наук, колишній декан факультету в університеті Рейк'явіка. Він очолює державу вже третій строк. Законодавча влада належить президентові і однопалатному парламентові (альтингові) з 60 депутатів. Адміністративно-територіальний поділ країни – 23 райони, які включають 124 сільські общини та міста. Столиця – Рейкьяв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Економічна характеристика країни та інші особлив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Економіка Ісландії в значній мірі заснована на рибальстві і переробці риби (30% валового національного продукту). По улову риби країна займає 8-е місце у світі, а з розрахунку на душу населення – перше. Діють могутні рибоконсервні підприємства. Крім того, промисловість виробляє алюміній, азотні добрива, цемент, будматеріали. Наявне рибальське суднобудування, текстильне і шкіряно-взуттєве виробництво. Сільськогосподарські землі складають 23% території країни (луки і пасовища). Розводять також велику рогату худобу. Вирощується картопля, у теплицях – овочі.</w:t>
      </w:r>
    </w:p>
    <w:p>
      <w:pPr>
        <w:pStyle w:val="Normal"/>
        <w:spacing w:lineRule="auto" w:line="360"/>
        <w:ind w:firstLine="709"/>
        <w:jc w:val="both"/>
        <w:rPr>
          <w:i/>
          <w:i/>
          <w:color w:val="000000"/>
          <w:sz w:val="28"/>
          <w:szCs w:val="28"/>
          <w:lang w:val="uk-UA"/>
        </w:rPr>
      </w:pPr>
      <w:r>
        <w:rPr>
          <w:i/>
          <w:color w:val="000000"/>
          <w:sz w:val="28"/>
          <w:szCs w:val="28"/>
          <w:lang w:val="uk-UA"/>
        </w:rPr>
        <w:t>Валюта</w:t>
      </w:r>
    </w:p>
    <w:p>
      <w:pPr>
        <w:pStyle w:val="Normal"/>
        <w:spacing w:lineRule="auto" w:line="360"/>
        <w:ind w:firstLine="709"/>
        <w:jc w:val="both"/>
        <w:rPr>
          <w:color w:val="000000"/>
          <w:sz w:val="28"/>
          <w:szCs w:val="28"/>
          <w:lang w:val="uk-UA"/>
        </w:rPr>
      </w:pPr>
      <w:r>
        <w:rPr>
          <w:color w:val="000000"/>
          <w:sz w:val="28"/>
          <w:szCs w:val="28"/>
          <w:lang w:val="uk-UA"/>
        </w:rPr>
        <w:t>Ісландська крона (ISK), рівна 100 аурарам. В обігу знаходяться банкноти номіналом 5000, 1000, 500 і 100 крон, монети 50, 10, 5 і 1 крон, а також 50 і 10 аурар.</w:t>
      </w:r>
    </w:p>
    <w:p>
      <w:pPr>
        <w:pStyle w:val="Normal"/>
        <w:spacing w:lineRule="auto" w:line="360"/>
        <w:ind w:firstLine="709"/>
        <w:jc w:val="both"/>
        <w:rPr>
          <w:color w:val="000000"/>
          <w:sz w:val="28"/>
          <w:szCs w:val="28"/>
          <w:lang w:val="uk-UA"/>
        </w:rPr>
      </w:pPr>
      <w:r>
        <w:rPr>
          <w:i/>
          <w:color w:val="000000"/>
          <w:sz w:val="28"/>
          <w:szCs w:val="28"/>
          <w:lang w:val="uk-UA"/>
        </w:rPr>
        <w:t>Час</w:t>
      </w:r>
    </w:p>
    <w:p>
      <w:pPr>
        <w:pStyle w:val="Normal"/>
        <w:spacing w:lineRule="auto" w:line="360"/>
        <w:ind w:firstLine="709"/>
        <w:jc w:val="both"/>
        <w:rPr>
          <w:color w:val="000000"/>
          <w:sz w:val="28"/>
          <w:szCs w:val="28"/>
          <w:lang w:val="uk-UA"/>
        </w:rPr>
      </w:pPr>
      <w:r>
        <w:rPr>
          <w:color w:val="000000"/>
          <w:sz w:val="28"/>
          <w:szCs w:val="28"/>
          <w:lang w:val="uk-UA"/>
        </w:rPr>
        <w:t>Ісландія на протязі всього року живе по основному Гринвідчському часу і на літній час не переходить.</w:t>
      </w:r>
    </w:p>
    <w:p>
      <w:pPr>
        <w:pStyle w:val="Normal"/>
        <w:spacing w:lineRule="auto" w:line="360"/>
        <w:ind w:firstLine="709"/>
        <w:jc w:val="both"/>
        <w:rPr>
          <w:color w:val="000000"/>
          <w:sz w:val="28"/>
          <w:szCs w:val="28"/>
          <w:lang w:val="uk-UA"/>
        </w:rPr>
      </w:pPr>
      <w:r>
        <w:rPr>
          <w:i/>
          <w:color w:val="000000"/>
          <w:sz w:val="28"/>
          <w:szCs w:val="28"/>
          <w:lang w:val="uk-UA"/>
        </w:rPr>
        <w:t>Мова</w:t>
      </w:r>
    </w:p>
    <w:p>
      <w:pPr>
        <w:pStyle w:val="Normal"/>
        <w:spacing w:lineRule="auto" w:line="360"/>
        <w:ind w:firstLine="709"/>
        <w:jc w:val="both"/>
        <w:rPr/>
      </w:pPr>
      <w:r>
        <w:rPr>
          <w:color w:val="000000"/>
          <w:sz w:val="28"/>
          <w:szCs w:val="28"/>
          <w:lang w:val="uk-UA"/>
        </w:rPr>
        <w:t>Ісландський, бережно збережений та культивуючи в своїй основі, яка зберегла багато форм древнескандинавських мов. Практично скрізь розповсюджена англійська мов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7:00Z</dcterms:created>
  <dc:creator>Admin</dc:creator>
  <dc:description/>
  <cp:keywords/>
  <dc:language>en-US</dc:language>
  <cp:lastModifiedBy>SYSTEM</cp:lastModifiedBy>
  <dcterms:modified xsi:type="dcterms:W3CDTF">2011-09-12T04:07:00Z</dcterms:modified>
  <cp:revision>2</cp:revision>
  <dc:subject/>
  <dc:title> </dc:title>
</cp:coreProperties>
</file>