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география зарубежных стран – это общественная географическая наука, одна из важнейших ветвей географии. Она исследует закономерности развития и размещения населения и хозяйства как на земном шаре в целом, так и в отдельных зарубежных государствах. Одно из таких государств, которое я выбрала, является Италия.</w:t>
      </w:r>
    </w:p>
    <w:p>
      <w:pPr>
        <w:pStyle w:val="Normal"/>
        <w:spacing w:lineRule="auto" w:line="360"/>
        <w:ind w:firstLine="709"/>
        <w:jc w:val="both"/>
        <w:rPr>
          <w:color w:val="000000"/>
          <w:sz w:val="28"/>
          <w:szCs w:val="28"/>
        </w:rPr>
      </w:pPr>
      <w:r>
        <w:rPr>
          <w:color w:val="000000"/>
          <w:sz w:val="28"/>
          <w:szCs w:val="28"/>
        </w:rPr>
        <w:t>Италия – это морская и горная страна. Столица Италии – Рим. Италия – очень красивая страна, поэтому ей присвоен титул «крупнейшего центра международного туризма». Это государство имеет немало индивидуальных особенностей и секретов. Оно ведет первенство во многих отраслях. Одна из важных культурных особенностей – это винодельческая способность. Самое популярное вино – Кьянти, а настоящий итальянский ликер – Амаретто. Как каждая провинция, Италия имеет свои кулинарные секреты, мировую известность приобрели спагетти и пицца.</w:t>
      </w:r>
    </w:p>
    <w:p>
      <w:pPr>
        <w:pStyle w:val="Normal"/>
        <w:spacing w:lineRule="auto" w:line="360"/>
        <w:ind w:firstLine="709"/>
        <w:jc w:val="both"/>
        <w:rPr/>
      </w:pPr>
      <w:r>
        <w:rPr>
          <w:color w:val="000000"/>
          <w:sz w:val="28"/>
          <w:szCs w:val="28"/>
        </w:rPr>
        <w:t>В Италии есть много достопримечательностей, из-за которых я выбрала эту страну. Но упомяну я лишь некоторые: знаменитая римская базилика Св. Петра (</w:t>
      </w:r>
      <w:r>
        <w:rPr>
          <w:color w:val="000000"/>
          <w:sz w:val="28"/>
          <w:szCs w:val="28"/>
          <w:lang w:val="en-US"/>
        </w:rPr>
        <w:t>V</w:t>
      </w:r>
      <w:r>
        <w:rPr>
          <w:color w:val="000000"/>
          <w:sz w:val="28"/>
          <w:szCs w:val="28"/>
        </w:rPr>
        <w:t xml:space="preserve"> век), фонтан Треви, «Мост вздохов» в Венеции. В своем реферате я затронула интересные факты из развития этой страны. Я надеюсь, мой реферат будет полезным и интересным.</w:t>
      </w:r>
    </w:p>
    <w:p>
      <w:pPr>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Территория, границы, по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еографическое положение. </w:t>
      </w:r>
    </w:p>
    <w:p>
      <w:pPr>
        <w:pStyle w:val="Normal"/>
        <w:spacing w:lineRule="auto" w:line="360"/>
        <w:ind w:firstLine="709"/>
        <w:jc w:val="both"/>
        <w:rPr>
          <w:color w:val="000000"/>
          <w:sz w:val="28"/>
          <w:szCs w:val="28"/>
        </w:rPr>
      </w:pPr>
      <w:r>
        <w:rPr>
          <w:color w:val="000000"/>
          <w:sz w:val="28"/>
          <w:szCs w:val="28"/>
        </w:rPr>
        <w:t>Италия – морская и горная страна, раскинувшаяся на юге Европы от Альп до Средиземного моря. На северо-западе Италия граничит с Францией, на севере со Швейцарией и Австрией, а на северо-востоке со Словенией. В пределах Италии расположены крошечные государства: Сан-Марино и Ватикан. Территория Италии занимает 301000 кв. км.</w:t>
      </w:r>
    </w:p>
    <w:p>
      <w:pPr>
        <w:pStyle w:val="Normal"/>
        <w:spacing w:lineRule="auto" w:line="360"/>
        <w:ind w:firstLine="709"/>
        <w:jc w:val="both"/>
        <w:rPr>
          <w:color w:val="000000"/>
          <w:sz w:val="28"/>
          <w:szCs w:val="28"/>
        </w:rPr>
      </w:pPr>
      <w:r>
        <w:rPr>
          <w:color w:val="000000"/>
          <w:sz w:val="28"/>
          <w:szCs w:val="28"/>
        </w:rPr>
        <w:t>Главные города. Административное деление.</w:t>
      </w:r>
    </w:p>
    <w:p>
      <w:pPr>
        <w:pStyle w:val="Normal"/>
        <w:spacing w:lineRule="auto" w:line="360"/>
        <w:ind w:firstLine="709"/>
        <w:jc w:val="both"/>
        <w:rPr>
          <w:color w:val="000000"/>
          <w:sz w:val="28"/>
          <w:szCs w:val="28"/>
        </w:rPr>
      </w:pPr>
      <w:r>
        <w:rPr>
          <w:color w:val="000000"/>
          <w:sz w:val="28"/>
          <w:szCs w:val="28"/>
        </w:rPr>
        <w:t>Столица Италии – Рим. Крупнейшие города: Рим (3100 тыс. чел.), Милан (2300 тыс. чел.), Неаполь (1500 тыс. чел.), Турин (1200 тыс. чел.), Генуя (1000 тыс. чел.), Палермо (900 тыс. чел.), Болонья (670 тыс. чел.), Флоренция (630 тыс. чел.), Пари (410 тыс.чел.), Катания (380 тыс. чел.), Венеция (350 тыс. чел.). В административном отношении Италия разделена на 20 областей, включающих 94 провинции.</w:t>
      </w:r>
    </w:p>
    <w:p>
      <w:pPr>
        <w:pStyle w:val="Normal"/>
        <w:spacing w:lineRule="auto" w:line="360"/>
        <w:ind w:firstLine="709"/>
        <w:jc w:val="both"/>
        <w:rPr>
          <w:color w:val="000000"/>
          <w:sz w:val="28"/>
          <w:szCs w:val="28"/>
        </w:rPr>
      </w:pPr>
      <w:r>
        <w:rPr>
          <w:color w:val="000000"/>
          <w:sz w:val="28"/>
          <w:szCs w:val="28"/>
        </w:rPr>
        <w:t xml:space="preserve">Государственный строй. </w:t>
      </w:r>
    </w:p>
    <w:p>
      <w:pPr>
        <w:pStyle w:val="Normal"/>
        <w:spacing w:lineRule="auto" w:line="360"/>
        <w:ind w:firstLine="709"/>
        <w:jc w:val="both"/>
        <w:rPr>
          <w:color w:val="000000"/>
          <w:sz w:val="28"/>
          <w:szCs w:val="28"/>
        </w:rPr>
      </w:pPr>
      <w:r>
        <w:rPr>
          <w:color w:val="000000"/>
          <w:sz w:val="28"/>
          <w:szCs w:val="28"/>
        </w:rPr>
        <w:t>Италия – парламентарная республика. Глава государства – президент. Глава правительства – премьер-министр. Законодательный орган – парламент, состоящий из Сената республики и палаты депутатов.</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Природные условия и ресур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кольку Италия – это горная страна, рельеф здесь очень разнообразен. Цепь альпийских гор протянулась от берегов Лигурийского моря на западе до окрестностей Триеста на востоке Апеннины – вдоль всего полуострова вплоть до южной его оконечности. Между Альпами и Апеннинами раскинулась большая Ломбардская низменность, по которой протекают река По и ее притоки. Цепь Апеннин по обеим сторонам постепенно переходит в холмистый ландшафт. Близ побережья находятся большие острова  Сицилия и Сардиния и более мелкие Эльба, Капри и другие. Самый большой из ныне действующих европейских вулканов – Этна (3323 м над уровнем моря) на Сицилии.</w:t>
      </w:r>
    </w:p>
    <w:p>
      <w:pPr>
        <w:pStyle w:val="Normal"/>
        <w:spacing w:lineRule="auto" w:line="360"/>
        <w:ind w:firstLine="709"/>
        <w:jc w:val="both"/>
        <w:rPr>
          <w:color w:val="000000"/>
          <w:sz w:val="28"/>
          <w:szCs w:val="28"/>
        </w:rPr>
      </w:pPr>
      <w:r>
        <w:rPr>
          <w:color w:val="000000"/>
          <w:sz w:val="28"/>
          <w:szCs w:val="28"/>
        </w:rPr>
        <w:t>На территории Италии есть месторождения ртути, мрамора, угля, серы, а также природного газа (незначительные).</w:t>
      </w:r>
    </w:p>
    <w:p>
      <w:pPr>
        <w:pStyle w:val="Normal"/>
        <w:spacing w:lineRule="auto" w:line="360"/>
        <w:ind w:firstLine="709"/>
        <w:jc w:val="both"/>
        <w:rPr>
          <w:color w:val="000000"/>
          <w:sz w:val="28"/>
          <w:szCs w:val="28"/>
        </w:rPr>
      </w:pPr>
      <w:r>
        <w:rPr>
          <w:color w:val="000000"/>
          <w:sz w:val="28"/>
          <w:szCs w:val="28"/>
        </w:rPr>
        <w:t>Климат Италии очень разнообразен, поскольку полуостров горнист и далеко выдается в Средиземное море. В Альпах средние температуры ниже, а зимы длинные и суровые. С июля по сентябрь обычно тепло, хотя в сентябре возможны сильные дожди. Обильные снегопады начинаются в ноябре. В северной Италии климат континентальный: зима холодная и туманная, а лето – жаркое. В центральной Италии морской климат с относительно мягкой зимой и не очень жарким летом. В Риме, например, в июле-августе средняя температура около +23</w:t>
      </w:r>
      <w:r>
        <w:rPr>
          <w:color w:val="000000"/>
          <w:sz w:val="28"/>
          <w:szCs w:val="28"/>
          <w:vertAlign w:val="superscript"/>
        </w:rPr>
        <w:t>о</w:t>
      </w:r>
      <w:r>
        <w:rPr>
          <w:color w:val="000000"/>
          <w:sz w:val="28"/>
          <w:szCs w:val="28"/>
        </w:rPr>
        <w:t>С. На Адриатическом побережье временами сильный ветер приносит массу холодного воздуха. На юге Италии типичный средиземноморский климат с теплым и недождливым летом и щедрой на осадки зимой, когда температура редко бывает ниже +7</w:t>
      </w:r>
      <w:r>
        <w:rPr>
          <w:color w:val="000000"/>
          <w:sz w:val="28"/>
          <w:szCs w:val="28"/>
          <w:vertAlign w:val="superscript"/>
        </w:rPr>
        <w:t>о</w:t>
      </w:r>
      <w:r>
        <w:rPr>
          <w:color w:val="000000"/>
          <w:sz w:val="28"/>
          <w:szCs w:val="28"/>
        </w:rPr>
        <w:t>С. Наиболее ровные метеорологические условия круглый год сохраняются на Ривьере.</w:t>
      </w:r>
    </w:p>
    <w:p>
      <w:pPr>
        <w:pStyle w:val="Normal"/>
        <w:spacing w:lineRule="auto" w:line="360"/>
        <w:ind w:firstLine="709"/>
        <w:jc w:val="both"/>
        <w:rPr>
          <w:color w:val="000000"/>
          <w:sz w:val="28"/>
          <w:szCs w:val="28"/>
        </w:rPr>
      </w:pPr>
      <w:r>
        <w:rPr>
          <w:color w:val="000000"/>
          <w:sz w:val="28"/>
          <w:szCs w:val="28"/>
        </w:rPr>
        <w:t>Важнейшие реки Италии: По, Арно, Тибр; главные озера: Гарда, Лаго-Маджоре, Комо.</w:t>
      </w:r>
    </w:p>
    <w:p>
      <w:pPr>
        <w:pStyle w:val="Normal"/>
        <w:spacing w:lineRule="auto" w:line="360"/>
        <w:ind w:firstLine="709"/>
        <w:jc w:val="both"/>
        <w:rPr>
          <w:color w:val="000000"/>
          <w:sz w:val="28"/>
          <w:szCs w:val="28"/>
        </w:rPr>
      </w:pPr>
      <w:r>
        <w:rPr>
          <w:color w:val="000000"/>
          <w:sz w:val="28"/>
          <w:szCs w:val="28"/>
        </w:rPr>
        <w:t>Леса и кустарники занимают 25% площади Италии. Характерны дуб, каштан, ясень, клен, кипарис, пальмы, ель, пихта, сосна. В горах – альпийские луга. Много заповедных зон, национальных парков (Стельвино, Гран-Парадизо, Абруццо). Фауна Италии не богата. Характерны волк, дикий кабан, орел, сокол, стервятник, ястреб, куропатка, перепел, сарыч.</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Насе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селение Италии (по оценке на 1995 год) составляет около 57910000 человек, средняя плотность населения около 192 человек на кв. км. Этнические группы: итальянцы – 98%, немцы, словенцы, албанцы, греки, французы. Язык: итальянский (государственный), в некоторых регионах говорят на немецком (р-он Больцано), французском (р-он Валле д’Аоста), словенском, греческом, албанском. Вероисповедание – католичество (98%), протестанты, мусульмане, иудеи. Италия – одна из густонаселенных стран Европы. На размещение населения влияет интенсивно протекающий процесс урбанизации. Основная часть городского населения сосредоточена в Северной Италии. Средняя продолжительность жизни (на 1992 год): 74 года – мужчины, 81 год – женщины. Уровень рождаемости (на 1000 человек) – 11. Уровень смертности (на 1000 человек) – 10.</w:t>
      </w:r>
    </w:p>
    <w:p>
      <w:pPr>
        <w:pStyle w:val="Normal"/>
        <w:spacing w:lineRule="auto" w:line="360"/>
        <w:ind w:firstLine="709"/>
        <w:jc w:val="both"/>
        <w:rPr>
          <w:color w:val="000000"/>
          <w:sz w:val="28"/>
          <w:szCs w:val="28"/>
        </w:rPr>
      </w:pPr>
      <w:r>
        <w:rPr>
          <w:color w:val="000000"/>
          <w:sz w:val="28"/>
          <w:szCs w:val="28"/>
        </w:rPr>
        <w:t>Для классового состава населения характерен большой удельный вес городского и сельского пролетариата, крестьян-бедняков, ремесленников и кустарей. Господствующее положение занимает небольшая по численности промышленная, торговая и сельскохозяйственная буржуазия.</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Хозяй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второй мировой войны по темпам роста и уровню промышленного производства Италия заметно отставала от других главных капиталистических стран. Причины такого отставания заключались в слабости сырьевой базы, узости внутреннего рынка. В 50-х и в 60-х годах произошел подъем производства. Аграрно-индустриальная страна стала индустриально-аграрной. Большую роль в этом сыграло активное вмешательство государства в экономику. Итальянские монополии усиливают свои позиции путем слияния и установления связей с транснациональными компаниями. Обновились крупные предприятия машиностроения и химической промышленности и ряда других отраслей, построены новые современные заводы. Для Италии характерно наличие множества мелких слабомеханизированных предприятий.</w:t>
      </w:r>
    </w:p>
    <w:p>
      <w:pPr>
        <w:pStyle w:val="Normal"/>
        <w:spacing w:lineRule="auto" w:line="360"/>
        <w:ind w:firstLine="709"/>
        <w:jc w:val="both"/>
        <w:rPr>
          <w:color w:val="000000"/>
          <w:sz w:val="28"/>
          <w:szCs w:val="28"/>
        </w:rPr>
      </w:pPr>
      <w:r>
        <w:rPr>
          <w:color w:val="000000"/>
          <w:sz w:val="28"/>
          <w:szCs w:val="28"/>
        </w:rPr>
        <w:t>Характерная особенность размещения хозяйства – резкая территориальная диспропорция между Северной и Южной Италией. Северная Италия не уступает по уровню экономического развития крупнейшим капиталистическим странам Европы, тогда как Южная Италия близка к таким государствам как Греция и Португалия. Проводимая государством региональная политика не в состоянии ликвидировать эту диспропорцию.</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Промышлен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талия входит в 10 наиболее развитых стран мира. Ведущая сфера экономики – промышленность, базируется как на собственных ресурсах, так и на импортной сырьевой базе. Италия – высокоразвитая индустриально-аграрная страна. Добыча нефти и природного газа полиметаллических руд, пиритов, серы. Выплавка стали, алюминия, цинка. Италия занимает одно из первых мест в мире по запасам ртутной руды – киновари. Наиболее развиты отрасли машиностроения, в том числе автостроение, тракторо- и судостроение, электротехническая (Милан, Турин, Рим, Неаполь), радиоэлектронная промышленность, нефтеперерабатывающая, нефтехимическая, цементная, текстильная (Прато, Неаполь, Биеле), швейная, кожевенно-обувная промышленность, крупная пищевая промышленность, в том числе винодельческая, маслобойная, сахарная, мукомольная.</w:t>
      </w:r>
    </w:p>
    <w:p>
      <w:pPr>
        <w:pStyle w:val="Normal"/>
        <w:spacing w:lineRule="auto" w:line="360"/>
        <w:ind w:firstLine="709"/>
        <w:jc w:val="both"/>
        <w:rPr>
          <w:color w:val="000000"/>
          <w:sz w:val="28"/>
          <w:szCs w:val="28"/>
        </w:rPr>
      </w:pPr>
      <w:r>
        <w:rPr>
          <w:color w:val="000000"/>
          <w:sz w:val="28"/>
          <w:szCs w:val="28"/>
        </w:rPr>
        <w:t>В связи с ростом машиностроения увеличилась выплавка черных и цветных металлов. Черная металлургия основывается на импорте лома и чугуна, кокса, железной руды, легирующих металлов. Выплавка стали намного превышает производство чугуна. Крупнейшие комбинаты расположены в портах Таранта, Генуя, Неаполь. Предприятие передельной металлургии построены при больших машиностроительных заводах. Электрометаллургия – выплавка стали и алюминия – возникла вблизи альпийских ГЭС.</w:t>
      </w:r>
    </w:p>
    <w:p>
      <w:pPr>
        <w:pStyle w:val="Normal"/>
        <w:spacing w:lineRule="auto" w:line="360"/>
        <w:ind w:firstLine="709"/>
        <w:jc w:val="both"/>
        <w:rPr>
          <w:color w:val="000000"/>
          <w:sz w:val="28"/>
          <w:szCs w:val="28"/>
        </w:rPr>
      </w:pPr>
      <w:r>
        <w:rPr>
          <w:color w:val="000000"/>
          <w:sz w:val="28"/>
          <w:szCs w:val="28"/>
        </w:rPr>
        <w:t>Химическая промышленность базируется на привозных нефти и фосфоритах, на природном газе, сере и другом местном сырье. Высокими темпами развивается нефтехимия, особенно увеличилось производство пластмасс и синтетических волокон на базе крекинга нефти. Большая часть заводов расположена в Северной Италии, но новые комбинаты нефтехимии были построены также в портах Южной Италии.</w:t>
      </w:r>
    </w:p>
    <w:p>
      <w:pPr>
        <w:pStyle w:val="Normal"/>
        <w:spacing w:lineRule="auto" w:line="360"/>
        <w:ind w:firstLine="709"/>
        <w:jc w:val="both"/>
        <w:rPr>
          <w:color w:val="000000"/>
          <w:sz w:val="28"/>
          <w:szCs w:val="28"/>
        </w:rPr>
      </w:pPr>
      <w:r>
        <w:rPr>
          <w:color w:val="000000"/>
          <w:sz w:val="28"/>
          <w:szCs w:val="28"/>
        </w:rPr>
        <w:t>Текстильная промышленность Италии производит преимущественно хлопчатобумажные ткани и ткани из синтетического волокна. Эта отрасль сконцентрирована главным образом в Милане. Энергетика страны базируется на импортных нефти, коксе и угле, своем природном газе и гидроресурсах. По мощности нефтеперерабатывающих заводов Италия опережает другие страны Западной Европы. Хотя в производстве электроэнергии первое место занимают ТЭС, относительно велика и доля ГЭС, построенных на альпийских реках. В Центральной Италии работают геотермические электростанции. Построены первые АЭС. В связи с развитием электроемких производств выработка электроэнергии сильно возросл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Сельское хозяй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родные условия Италии позволяют выращивать все культуры умеренного климата, но особенно они благоприятны для субтропических плодовых растений и винограда. В Северной Италии расположена Паданская низменность с плодородными аллювиальными почвами, удобная для земледелия.</w:t>
      </w:r>
    </w:p>
    <w:p>
      <w:pPr>
        <w:pStyle w:val="Normal"/>
        <w:spacing w:lineRule="auto" w:line="360"/>
        <w:ind w:firstLine="709"/>
        <w:jc w:val="both"/>
        <w:rPr>
          <w:color w:val="000000"/>
          <w:sz w:val="28"/>
          <w:szCs w:val="28"/>
        </w:rPr>
      </w:pPr>
      <w:r>
        <w:rPr>
          <w:color w:val="000000"/>
          <w:sz w:val="28"/>
          <w:szCs w:val="28"/>
        </w:rPr>
        <w:t>Типичный средиземноморский климат с жарким и сухим летом и теплой зимой благоприятен для цитрусовых, оливковых, миндальных деревьев и других садовых культур, а также винограда.</w:t>
      </w:r>
    </w:p>
    <w:p>
      <w:pPr>
        <w:pStyle w:val="Normal"/>
        <w:spacing w:lineRule="auto" w:line="360"/>
        <w:ind w:firstLine="709"/>
        <w:jc w:val="both"/>
        <w:rPr>
          <w:color w:val="000000"/>
          <w:sz w:val="28"/>
          <w:szCs w:val="28"/>
        </w:rPr>
      </w:pPr>
      <w:r>
        <w:rPr>
          <w:color w:val="000000"/>
          <w:sz w:val="28"/>
          <w:szCs w:val="28"/>
        </w:rPr>
        <w:t>Сельское хозяйство Италии многоотраслевое, как и во Франции, но уступает ему по интенсивному уровню развития. Важнейшее значение имеет растениеводство. Первое место в мире принадлежит ей по сбору винограда, второе место в Европе (после Испании) – по сбору маслин и цитрусовых. Виноградники покрывают склоны предгорий и холмов как на Севере, так и по всему Апеннинскому полуострову. Выбор вин огромен. Каждая провинция борется за приоритет в искусстве виноделия; тем не менее, считается, что вина северных провинций нежнее и тоньше, чем вина юга (исключение составляет Сицилия).</w:t>
      </w:r>
    </w:p>
    <w:p>
      <w:pPr>
        <w:pStyle w:val="Normal"/>
        <w:spacing w:lineRule="auto" w:line="360"/>
        <w:ind w:firstLine="709"/>
        <w:jc w:val="both"/>
        <w:rPr>
          <w:color w:val="000000"/>
          <w:sz w:val="28"/>
          <w:szCs w:val="28"/>
        </w:rPr>
      </w:pPr>
      <w:r>
        <w:rPr>
          <w:color w:val="000000"/>
          <w:sz w:val="28"/>
          <w:szCs w:val="28"/>
        </w:rPr>
        <w:t>Главные зерновые культуры – пшеница, кукуруза и рис, технические – сахарная свекла и конопля. Животноводство развито слабо. Выращивание крупнорогатого скота осуществляется в капиталистических хозяйствах Северной Италии. В бедных кормами горных районах Апеннин, Сицилии и Сардинии крестьяне разводят овец -11,1, свиней – 9,0, коз и мулов. В прибрежных районах подспорьем для них служат продукты моря. Рыболовство (фрутти ди маре – так  в Италии называют все, что дает морской промысел – рыбу, моллюсков, раковины, губк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Тран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роги в Италии большей частью проходят по крутым склонам гор, изобилуют тоннелями и мостами. Общая длина автомобильных дорог достигает 300 тыс. км; на автомобильный транспорт приходится ¾ всех сухопутных перевозок. В 1927 г. в стране была построена первая в мире автострада (Милан-Варесе). Во внутренних перевозках грузов и пассажиров главную роль играет автомобильный транспорт. На втором месте железнодорожный транспорт. Железные дороги уступают по значению автомобильным. Их протяженность лишь 20 тыс. км, многие модернизированы. По уровню электрификации железных дорог страна занимает одно из первых мест в мире. Густая сеть современных шоссе и железных дорог связывает города Северной Италии.</w:t>
      </w:r>
    </w:p>
    <w:p>
      <w:pPr>
        <w:pStyle w:val="Normal"/>
        <w:spacing w:lineRule="auto" w:line="360"/>
        <w:ind w:firstLine="709"/>
        <w:jc w:val="both"/>
        <w:rPr>
          <w:color w:val="000000"/>
          <w:sz w:val="28"/>
          <w:szCs w:val="28"/>
        </w:rPr>
      </w:pPr>
      <w:r>
        <w:rPr>
          <w:color w:val="000000"/>
          <w:sz w:val="28"/>
          <w:szCs w:val="28"/>
        </w:rPr>
        <w:t>Часть товаров перевозится морским транспортом. Экспортируется промышленное оборудование, транспортные средства, химические нефтепродукты, швейные изделия, пищевые продукты. Морской транспорт играет решающую роль во внешних связях, обслуживая 9/10 всех внешнеторговых перевозок.</w:t>
      </w:r>
    </w:p>
    <w:p>
      <w:pPr>
        <w:pStyle w:val="Normal"/>
        <w:numPr>
          <w:ilvl w:val="0"/>
          <w:numId w:val="1"/>
        </w:numPr>
        <w:spacing w:lineRule="auto" w:line="360"/>
        <w:ind w:left="0" w:firstLine="709"/>
        <w:jc w:val="both"/>
        <w:rPr>
          <w:b/>
          <w:b/>
          <w:bCs/>
          <w:color w:val="000000"/>
          <w:sz w:val="28"/>
          <w:szCs w:val="28"/>
        </w:rPr>
      </w:pPr>
      <w:r>
        <w:rPr>
          <w:b/>
          <w:bCs/>
          <w:color w:val="000000"/>
          <w:sz w:val="28"/>
          <w:szCs w:val="28"/>
        </w:rPr>
        <w:t>Нау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ука начала развиваться в монастырях. В </w:t>
      </w:r>
      <w:r>
        <w:rPr>
          <w:color w:val="000000"/>
          <w:sz w:val="28"/>
          <w:szCs w:val="28"/>
          <w:lang w:val="en-US"/>
        </w:rPr>
        <w:t>IX</w:t>
      </w:r>
      <w:r>
        <w:rPr>
          <w:color w:val="000000"/>
          <w:sz w:val="28"/>
          <w:szCs w:val="28"/>
        </w:rPr>
        <w:t xml:space="preserve"> в. в Салерно была создана медицинская школа. В середине века получили развитие навигация картография, что было связано с великими географическими открытиями (Х. Колумб, А. Веспучи, Себастьян Кабот, М. Поло). Появились труды по математике и механике Ф. Бруннелески, Леонардо да Винчи, много внимания уделялось прикладным наукам (гончарное искусство, производство стекла, химия, оптика, пиротехника). Основы научной анатомии заложил А. Везалий (в 1537-1543 гг.). С конца </w:t>
      </w:r>
      <w:r>
        <w:rPr>
          <w:color w:val="000000"/>
          <w:sz w:val="28"/>
          <w:szCs w:val="28"/>
          <w:lang w:val="en-US"/>
        </w:rPr>
        <w:t>XVI</w:t>
      </w:r>
      <w:r>
        <w:rPr>
          <w:color w:val="000000"/>
          <w:sz w:val="28"/>
          <w:szCs w:val="28"/>
        </w:rPr>
        <w:t xml:space="preserve"> в. наука в Италии занимает лидирующее место в Европе. В </w:t>
      </w:r>
      <w:r>
        <w:rPr>
          <w:color w:val="000000"/>
          <w:sz w:val="28"/>
          <w:szCs w:val="28"/>
          <w:lang w:val="en-US"/>
        </w:rPr>
        <w:t>XVII</w:t>
      </w:r>
      <w:r>
        <w:rPr>
          <w:color w:val="000000"/>
          <w:sz w:val="28"/>
          <w:szCs w:val="28"/>
        </w:rPr>
        <w:t xml:space="preserve"> в. в условиях феодальной раздробленности она утратила свое первенство. История философской мысли помнит имена П. Дамианы, Ф. Аквинского, Боккаччо, Н. Макиавелли. В настоящее время научно-исследовательскими работами руководит национальный совет исследования. Система народного образования стала складываться во 2-й половине </w:t>
      </w:r>
      <w:r>
        <w:rPr>
          <w:color w:val="000000"/>
          <w:sz w:val="28"/>
          <w:szCs w:val="28"/>
          <w:lang w:val="en-US"/>
        </w:rPr>
        <w:t>XIX</w:t>
      </w:r>
      <w:r>
        <w:rPr>
          <w:color w:val="000000"/>
          <w:sz w:val="28"/>
          <w:szCs w:val="28"/>
        </w:rPr>
        <w:t xml:space="preserve"> в. Высшие учебные заведения представлены главным образом университетами, академиями и консерваториями. Литература Италии в </w:t>
      </w:r>
      <w:r>
        <w:rPr>
          <w:color w:val="000000"/>
          <w:sz w:val="28"/>
          <w:szCs w:val="28"/>
          <w:lang w:val="en-US"/>
        </w:rPr>
        <w:t>VI</w:t>
      </w:r>
      <w:r>
        <w:rPr>
          <w:color w:val="000000"/>
          <w:sz w:val="28"/>
          <w:szCs w:val="28"/>
        </w:rPr>
        <w:t>-</w:t>
      </w:r>
      <w:r>
        <w:rPr>
          <w:color w:val="000000"/>
          <w:sz w:val="28"/>
          <w:szCs w:val="28"/>
          <w:lang w:val="en-US"/>
        </w:rPr>
        <w:t>XII</w:t>
      </w:r>
      <w:r>
        <w:rPr>
          <w:color w:val="000000"/>
          <w:sz w:val="28"/>
          <w:szCs w:val="28"/>
        </w:rPr>
        <w:t xml:space="preserve"> вв. была представлена гимнами, легендами, хроник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Отдых и тур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талия – крупнейший центр международного туризма (ежегодно свыше 50 млн. туристов). Среди многочисленных достопримечательностей страны, кроме пляжей Адриатического и Средиземного морей. В Риме: всемирно знаменитый Пантеон – античный храм, возведенный в 27 г. до н.э., несколько Триумфальных арок в честь римских императоров и полководцев; Римский Форум; бани Каракампа (217 г. до н.э); катакомбы, в которых укрывались от преследования первые христиане; базилика Св. Иоанна Латеранского; базилика Св. Петра в цепях (</w:t>
      </w:r>
      <w:r>
        <w:rPr>
          <w:color w:val="000000"/>
          <w:sz w:val="28"/>
          <w:szCs w:val="28"/>
          <w:lang w:val="en-US"/>
        </w:rPr>
        <w:t>V</w:t>
      </w:r>
      <w:r>
        <w:rPr>
          <w:color w:val="000000"/>
          <w:sz w:val="28"/>
          <w:szCs w:val="28"/>
        </w:rPr>
        <w:t xml:space="preserve"> в.), внутри которой находится мраморная скульптура Моисея работы Микеланджело. В фонтан Треви в стиле барокко туристы обычно бросают монетки; большое количество разных музеев и галерей – Капитолийский музей Вилла (коллекция предметов римского искусства), галерея Боргезе (живопись и скульптура), национальный римский музей (древнегреческая и древнеримская скульптура); несколько средневековых дворцов. </w:t>
      </w:r>
    </w:p>
    <w:p>
      <w:pPr>
        <w:pStyle w:val="Normal"/>
        <w:spacing w:lineRule="auto" w:line="360"/>
        <w:ind w:firstLine="709"/>
        <w:jc w:val="both"/>
        <w:rPr>
          <w:color w:val="000000"/>
          <w:sz w:val="28"/>
          <w:szCs w:val="28"/>
        </w:rPr>
      </w:pPr>
      <w:r>
        <w:rPr>
          <w:color w:val="000000"/>
          <w:sz w:val="28"/>
          <w:szCs w:val="28"/>
        </w:rPr>
        <w:t>В Милане: Собор в готическом стиле, строительство которого было начато в 1386 г., а окончено в 1965 г.; доминиканский монастырь; художественная галерея Брера; несколько художественных музеев; театр «Ла-Скала».</w:t>
      </w:r>
    </w:p>
    <w:p>
      <w:pPr>
        <w:pStyle w:val="Normal"/>
        <w:spacing w:lineRule="auto" w:line="360"/>
        <w:ind w:firstLine="709"/>
        <w:jc w:val="both"/>
        <w:rPr>
          <w:color w:val="000000"/>
          <w:sz w:val="28"/>
          <w:szCs w:val="28"/>
        </w:rPr>
      </w:pPr>
      <w:r>
        <w:rPr>
          <w:color w:val="000000"/>
          <w:sz w:val="28"/>
          <w:szCs w:val="28"/>
        </w:rPr>
        <w:t>В Венеции, расположенной на 122 островах и которую пересекают 170 каналов и 400 мостов, самым знаменитым, пожалуй, является «Мост вздохов».</w:t>
      </w:r>
    </w:p>
    <w:p>
      <w:pPr>
        <w:pStyle w:val="Normal"/>
        <w:spacing w:lineRule="auto" w:line="360"/>
        <w:ind w:firstLine="709"/>
        <w:jc w:val="both"/>
        <w:rPr>
          <w:color w:val="000000"/>
          <w:sz w:val="28"/>
          <w:szCs w:val="28"/>
          <w:lang w:val="en-US"/>
        </w:rPr>
      </w:pPr>
      <w:r>
        <w:rPr>
          <w:color w:val="000000"/>
          <w:sz w:val="28"/>
          <w:szCs w:val="28"/>
        </w:rPr>
        <w:t xml:space="preserve">Во Флоренции: Собор Санта-Мария-дель-Фьоре в готическом стиле, колокольня </w:t>
      </w:r>
      <w:r>
        <w:rPr>
          <w:color w:val="000000"/>
          <w:sz w:val="28"/>
          <w:szCs w:val="28"/>
          <w:lang w:val="en-US"/>
        </w:rPr>
        <w:t>XIV</w:t>
      </w:r>
      <w:r>
        <w:rPr>
          <w:color w:val="000000"/>
          <w:sz w:val="28"/>
          <w:szCs w:val="28"/>
        </w:rPr>
        <w:t xml:space="preserve"> в.; национальный музей, в котором находится коллекция скульптур работы Донателло; фонтан Нептуна (1576 г.) и другие достопримечательности.</w:t>
      </w:r>
    </w:p>
    <w:p>
      <w:pPr>
        <w:sectPr>
          <w:footerReference w:type="default" r:id="rId4"/>
          <w:footerReference w:type="first" r:id="rId5"/>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читав мой реферат, вы убедились, что Италия – высокоразвитая страна, со своими особенностями.</w:t>
      </w:r>
    </w:p>
    <w:p>
      <w:pPr>
        <w:pStyle w:val="Normal"/>
        <w:spacing w:lineRule="auto" w:line="360"/>
        <w:ind w:firstLine="709"/>
        <w:jc w:val="both"/>
        <w:rPr>
          <w:color w:val="000000"/>
          <w:sz w:val="28"/>
          <w:szCs w:val="28"/>
        </w:rPr>
      </w:pPr>
      <w:r>
        <w:rPr>
          <w:color w:val="000000"/>
          <w:sz w:val="28"/>
          <w:szCs w:val="28"/>
        </w:rPr>
        <w:t>Она имеет очень удачное и выгодное географическое положение, что имеет огромное значение в развитии транспорта. Италия ведет лидерство во многих отраслях промышленности и сельского хозяйства. Прогрессирует во многих отраслях экономики, культуры и науки. Это страна с индивидуальными природными ресурсами. Италия во всем старается идти вперед и не уступает многим странам Зарубежной Европы. И имеет огромное значение в развитии отдыха и туризма.</w:t>
      </w:r>
    </w:p>
    <w:p>
      <w:pPr>
        <w:pStyle w:val="Normal"/>
        <w:spacing w:lineRule="auto" w:line="360"/>
        <w:ind w:firstLine="709"/>
        <w:jc w:val="both"/>
        <w:rPr>
          <w:color w:val="000000"/>
          <w:sz w:val="28"/>
          <w:szCs w:val="28"/>
        </w:rPr>
      </w:pPr>
      <w:r>
        <w:rPr>
          <w:color w:val="000000"/>
          <w:sz w:val="28"/>
          <w:szCs w:val="28"/>
        </w:rPr>
        <w:t>Италия – очень перспективное маленькое государство.</w:t>
      </w:r>
    </w:p>
    <w:p>
      <w:pPr>
        <w:sectPr>
          <w:footerReference w:type="default" r:id="rId6"/>
          <w:footerReference w:type="first" r:id="rId7"/>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Литература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Страны мира» - Краткий полит.-эконом. Справочник.</w:t>
      </w:r>
    </w:p>
    <w:p>
      <w:pPr>
        <w:pStyle w:val="Normal"/>
        <w:numPr>
          <w:ilvl w:val="0"/>
          <w:numId w:val="2"/>
        </w:numPr>
        <w:spacing w:lineRule="auto" w:line="360"/>
        <w:ind w:left="0" w:firstLine="709"/>
        <w:jc w:val="both"/>
        <w:rPr>
          <w:color w:val="000000"/>
          <w:sz w:val="28"/>
          <w:szCs w:val="28"/>
        </w:rPr>
      </w:pPr>
      <w:r>
        <w:rPr>
          <w:color w:val="000000"/>
          <w:sz w:val="28"/>
          <w:szCs w:val="28"/>
        </w:rPr>
        <w:t>Энциклопедический справочник «Все страны мира».</w:t>
      </w:r>
    </w:p>
    <w:p>
      <w:pPr>
        <w:pStyle w:val="Normal"/>
        <w:numPr>
          <w:ilvl w:val="0"/>
          <w:numId w:val="2"/>
        </w:numPr>
        <w:spacing w:lineRule="auto" w:line="360"/>
        <w:ind w:left="0" w:firstLine="709"/>
        <w:jc w:val="both"/>
        <w:rPr>
          <w:color w:val="000000"/>
          <w:sz w:val="28"/>
          <w:szCs w:val="28"/>
        </w:rPr>
      </w:pPr>
      <w:r>
        <w:rPr>
          <w:color w:val="000000"/>
          <w:sz w:val="28"/>
          <w:szCs w:val="28"/>
        </w:rPr>
        <w:t>Энциклопедический справочник «Весь мир».</w:t>
      </w:r>
    </w:p>
    <w:p>
      <w:pPr>
        <w:pStyle w:val="Normal"/>
        <w:numPr>
          <w:ilvl w:val="0"/>
          <w:numId w:val="2"/>
        </w:numPr>
        <w:spacing w:lineRule="auto" w:line="360"/>
        <w:ind w:left="0" w:firstLine="709"/>
        <w:jc w:val="both"/>
        <w:rPr>
          <w:color w:val="000000"/>
          <w:sz w:val="28"/>
          <w:szCs w:val="28"/>
        </w:rPr>
      </w:pPr>
      <w:r>
        <w:rPr>
          <w:color w:val="000000"/>
          <w:sz w:val="28"/>
          <w:szCs w:val="28"/>
        </w:rPr>
        <w:t>Малая энциклопедия стран.</w:t>
      </w:r>
    </w:p>
    <w:p>
      <w:pPr>
        <w:pStyle w:val="Normal"/>
        <w:numPr>
          <w:ilvl w:val="0"/>
          <w:numId w:val="2"/>
        </w:numPr>
        <w:spacing w:lineRule="auto" w:line="360"/>
        <w:ind w:left="0" w:firstLine="709"/>
        <w:jc w:val="both"/>
        <w:rPr>
          <w:color w:val="000000"/>
          <w:sz w:val="28"/>
          <w:szCs w:val="28"/>
        </w:rPr>
      </w:pPr>
      <w:r>
        <w:rPr>
          <w:color w:val="000000"/>
          <w:sz w:val="28"/>
          <w:szCs w:val="28"/>
        </w:rPr>
        <w:t>Экономическая география зарубежных стран.</w:t>
      </w:r>
    </w:p>
    <w:sectPr>
      <w:footerReference w:type="default" r:id="rId8"/>
      <w:footerReference w:type="first" r:id="rId9"/>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bCs/>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8:00Z</dcterms:created>
  <dc:creator>Алик</dc:creator>
  <dc:description/>
  <cp:keywords/>
  <dc:language>en-US</dc:language>
  <cp:lastModifiedBy>SYSTEM</cp:lastModifiedBy>
  <cp:lastPrinted>2003-05-15T22:09:00Z</cp:lastPrinted>
  <dcterms:modified xsi:type="dcterms:W3CDTF">2011-09-12T04:08:00Z</dcterms:modified>
  <cp:revision>2</cp:revision>
  <dc:subject/>
  <dc:title>Введение</dc:title>
</cp:coreProperties>
</file>